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2. АНАЛИЗ ОРГАНИЗАЦИИ ОПЛАТЫ ТРУДА НА ОАО «N-СКИЙ НПЗ»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2.1 ОБЩАЯ ХАРАКТЕРИСТИКА ОБЪЕКТА ИССЛЕДОВАНИЯ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Акционерное общество открытого типа “</w:t>
      </w:r>
      <w:r>
        <w:rPr>
          <w:sz w:val="28"/>
          <w:lang w:val="en-US"/>
        </w:rPr>
        <w:t>N-</w:t>
      </w:r>
      <w:r>
        <w:rPr>
          <w:sz w:val="28"/>
        </w:rPr>
        <w:t xml:space="preserve">ий нефтеперерабатывающий завод” образовано в результате преобразования и последующей приватизации государственного предприятия “N-ский нефтеперерабатывающий завод” в  соответствии с порядком, предусмотренным указами Президента РФ от 01.07.92года №721 и от 17.11.92 года №1403 “Об особенностях приватизации и преобразования в акционерные общества предприятий, производственных и научно-производственных объединений нефтяной, нефтеперерабатывающей промышленности и нефтеобеспечения”, Государственными программами приватизации 1992-1994 годов и действующим Законодательством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ОАО «N-ский НПЗ» находится в непосредственной близости к основным местам добычи нефти Западной Сибири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</w:rPr>
        <w:t>Поставка нефти на ОАО” N-ский НПЗ” осуществляется по магистральным проводам Центральной Сибири от нефтегазодобывающих объединений “Нижневартовскнефтегаз”, “Томскнефть”, “Мегион-нефтегаз”, расположенных на границе Тюменской и Томской областей по магистральному нефтепроводу Анжеро-Судженск-Красноярск.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ой целью Общества является получение прибыли.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ыми видами деятельности Общества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/>
      </w:pPr>
      <w:r>
        <w:rPr>
          <w:sz w:val="28"/>
        </w:rPr>
        <w:t>переработка нефти по топливному варианту с развитием нефтехимической промышленно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 xml:space="preserve">реализация произведенной продукции и услуг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 xml:space="preserve">внешнеэкономическая деятельность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/>
      </w:pPr>
      <w:r>
        <w:rPr>
          <w:sz w:val="28"/>
        </w:rPr>
        <w:t>инвестиционная деятельность по отношению к объектам производственного и социального характера, как за счет собственных средств, так и за счет привлечения коммерческих кредитов.</w:t>
      </w:r>
    </w:p>
    <w:p>
      <w:pPr>
        <w:pStyle w:val="21"/>
        <w:spacing w:lineRule="auto" w:line="264" w:before="0" w:after="0"/>
        <w:rPr/>
      </w:pPr>
      <w:r>
        <w:rPr/>
        <w:t>“</w:t>
      </w:r>
      <w:r>
        <w:rPr/>
        <w:t>ОАО N-ский НПЗ” производит: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Автомобильные бензины: А- 76, А- 80, Аи - 91, А - 92, Аи-93, Аи-95.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Дизельное топливо: “Зимнее” с содержанием серы 0.2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Дизельное топливо: “Летнее” Т вспышки 62 “УФС”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Керосины: Топливо ТС - 1, Топливо РТ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Бензин прямогонный, как сырье для нефтехимии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Вакуумный газойль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Топливо технологическое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Мазут топочный М-100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Нефтебитумы: дорожный, строительный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10.Сжиженные газы: коммунально-бытовой, нормальный бутан, изо-бутан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ым рынком сбыта нефтепродуктов с завода является внутренний рынок, на который поставляется более 80% выпущенной продукции. Завод традиционно снабжает своей продукцией такие регионы, как Красноярский и Алтайский края, Томскую, Новосибирскую, Кемеровскую, Иркутскую области, Дальний Восток, а также республики Хакасия и Тыва. Продукция предприятия отгружается на экспорт </w:t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рганизационная структура управления Акционерного общества открытого типа “N-ский нефтеперерабатывающий завод” представляет бюрократическую (иерархическую) структуру с линейным и функциональным управлением с функциональной департаментализацией по технологиям (финансы, маркетинг, экономика, персонал, производство и др. ). Данная структура управления характеризуется высокой степенью разделения труда, развитой иерархией управления, четкой линией цепи команд, отношения между руководителями и подчиненными строятся по вертикали по принципу единоначалия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Схема организационной структуры управления “ОАО N-ский НПЗ “ представлена на Рис. 2.1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ой системой оплаты труда на сегодняшний день для анализируемого предприятия является система оплаты по тарифу, с применением различных премии и надбавок. Основой тарифной системы ОАО «НПЗ» явилось Постановление № 1115 «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», на основе которого были разработаны заводские тарифные ставки. </w:t>
      </w:r>
      <w:r>
        <w:rPr>
          <w:sz w:val="28"/>
          <w:lang w:val="en-US"/>
        </w:rPr>
        <w:t>[3]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ой целью введения «Положения о премировании» </w:t>
      </w:r>
      <w:r>
        <w:rPr>
          <w:sz w:val="28"/>
          <w:lang w:val="en-US"/>
        </w:rPr>
        <w:t xml:space="preserve">[20] </w:t>
      </w:r>
      <w:r>
        <w:rPr>
          <w:sz w:val="28"/>
        </w:rPr>
        <w:t>является усиление воздействий премии на повышение эффективности производства и производительность труда, всемерную экономию трудовых и материальных ресурсов, улучшения качества продуктов и конечных результатов и содержит показатели диктуемые рыночными отношениями: прибыль, выполнение обязательств по поставкам, исполнение сметы и выполнение показателей по подразделениям исходя из специфики работы подразделения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ые системы оплаты труда на предприятии: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Сдельно-премиальная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/>
      </w:pPr>
      <w:r>
        <w:rPr>
          <w:sz w:val="28"/>
        </w:rPr>
        <w:t>Сдельно-премиальная с распределением премии по КТУ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временно-премиальная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окладу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контрактам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трудовым соглашениям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Переработка нефти относится к разряду вредных производств, поэтому на предприятии работники ряда профессии имеют тарифную ставку выше основной на 12% или 24%. 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Сдельная оплата труда с различными вариантами распределения премии применяется в ремонтно-механическом цехе (токаря, слесари и т.д.) и на базе оборудования (такелажники)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В основном производстве повсеместно применяется повременная оплата труда.</w:t>
      </w:r>
    </w:p>
    <w:p>
      <w:pPr>
        <w:pStyle w:val="TextBodyIndent"/>
        <w:rPr/>
      </w:pPr>
      <w:r>
        <w:rPr/>
        <w:t>Кроме того, на предприятии распространены различные виды надбавок к тарифной ставке: совмещение пpофессий, за pазъедной хаpактер работы (сопровождение грузов), за pазpыв pабочего вpемени ( у водителей), за новую технику, за дежуpство, соpевнование по ТБ, особо важное задание, вознаграждение за содействие внедрению изобретении, пpемия за услуги населению, пpаздничные, пеpеpаботка, свеpхуpочные, доплата за убоpку (лаборанты в ЦЗЛ), бpигадиpские, классность, мойка машин, пpофессиональное мастеpство, руководство пpактикой. Некоторые из них выплачиваются в виде разовых сумм, на другие устанавливается определенная сумма или % от тарифной ставки (оклада). Приказ на такие доплаты, как за профессиональное мастерство, за совмещение профессии, устанавливается, как правило, приказом по предприятию на весь год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Документооборот при расчете заработной платы выглядит следующим образом: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720"/>
        <w:jc w:val="left"/>
        <w:rPr/>
      </w:pPr>
      <w:r>
        <w:rPr>
          <w:sz w:val="28"/>
        </w:rPr>
        <w:t>Штатное расписание ведется в ООТиЗе, подписывается директором предприятия и рассылается по всем подразделениям; 2) На основании штатного расписания и информации об имеющихся вакансиях отдел кадров ведет прием на работу;3) Отдел кадров издает приказы на прием, увольнение, перевод, отпуск работников предприятия эти приказы поступают в расчетную группу бухгалтерии 4) Приказы на премирование, доплаты поступают из ООТиЗ в расчетную группу (периодичность один раз в год, текущие); 5) В ООТиЗе составляются графики работы для всех подразделении предприятия на весь год, графики предоставляются в табельное бюро и расчетную группу бухгалтерии; 6) Табельное бюро и табельщики отделов заводоуправления составляют табель учета рабочего времени. Табели предоставляются в ООТиЗ, где проверяются и обрабатываются (производится анализ использования рабочего времени); 7) Далее табели поступают в расчетную группу бухгалтерии; 8) Расчетная группа ежемесячно производит расчет заработной платы</w:t>
      </w:r>
    </w:p>
    <w:p>
      <w:pPr>
        <w:pStyle w:val="Heading2"/>
        <w:rPr/>
      </w:pPr>
      <w:r>
        <w:rPr/>
        <w:t>2.2 АНАЛИЗ ТРУДОВЫХ ПОКАЗАТЕЛЕЙ</w:t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  <w:t>Проанализируем основные трудовые показатели и показатели по заработной плате ОАО «N-ский НПЗ»</w:t>
      </w:r>
    </w:p>
    <w:p>
      <w:pPr>
        <w:pStyle w:val="TextBody"/>
        <w:spacing w:lineRule="auto" w:line="264"/>
        <w:ind w:firstLine="720"/>
        <w:rPr/>
      </w:pPr>
      <w:r>
        <w:rPr/>
        <w:t>Анализ трудовых показателей проводится по форме 2-Т годовой статистической отчетности. В таблице 2.1</w:t>
      </w:r>
      <w:r>
        <w:rPr>
          <w:lang w:val="en-US"/>
        </w:rPr>
        <w:t xml:space="preserve"> </w:t>
      </w:r>
      <w:r>
        <w:rPr/>
        <w:t>представлены данные о среднесписочной численность персонала акционерного общества</w:t>
      </w:r>
      <w:r>
        <w:rPr>
          <w:lang w:val="en-US"/>
        </w:rPr>
        <w:t>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90"/>
        <w:gridCol w:w="703"/>
        <w:gridCol w:w="132"/>
        <w:gridCol w:w="1143"/>
        <w:gridCol w:w="142"/>
        <w:gridCol w:w="736"/>
        <w:gridCol w:w="256"/>
        <w:gridCol w:w="1134"/>
        <w:gridCol w:w="142"/>
        <w:gridCol w:w="837"/>
        <w:gridCol w:w="297"/>
        <w:gridCol w:w="1559"/>
      </w:tblGrid>
      <w:tr>
        <w:trPr>
          <w:trHeight w:val="365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2"/>
              <w:spacing w:lineRule="auto" w:line="264"/>
              <w:rPr/>
            </w:pPr>
            <w:r>
              <w:rPr/>
              <w:t>Таблица 2.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9102" w:type="dxa"/>
            <w:gridSpan w:val="13"/>
            <w:tcBorders/>
          </w:tcPr>
          <w:p>
            <w:pPr>
              <w:pStyle w:val="5"/>
              <w:widowControl/>
              <w:spacing w:lineRule="auto" w:line="264"/>
              <w:rPr/>
            </w:pPr>
            <w:r>
              <w:rPr/>
              <w:t>Анализ численности персонала ОАО "НПЗ"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2"/>
              <w:keepNext w:val="false"/>
              <w:snapToGrid w:val="false"/>
              <w:spacing w:lineRule="auto" w:line="26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5"/>
              <w:widowControl/>
              <w:rPr/>
            </w:pPr>
            <w:r>
              <w:rPr/>
              <w:t>Категории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актические 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1998/1997</w:t>
            </w:r>
          </w:p>
        </w:tc>
      </w:tr>
      <w:tr>
        <w:trPr>
          <w:trHeight w:val="349" w:hRule="atLeast"/>
        </w:trPr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овек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д.вес, % </w:t>
            </w:r>
          </w:p>
        </w:tc>
      </w:tr>
      <w:tr>
        <w:trPr>
          <w:trHeight w:val="458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человек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.вес, %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челов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.вес, 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2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,92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62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70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40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77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7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52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85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3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8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8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38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2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,70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%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5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 xml:space="preserve">Среднесписочная численность персонала в 1998 году составила 3278 человек. В том числе производственно-промышленного персонала (ППП) 2741 и непромышленного персонала (НПП) 537. Произошло уменьшение численности на 542 человека. Это связано с тем, что несколько подразделении были выделены на в качестве дочерних на самостоятельный баланс. В непромышленной группе (уменьшение численности 421 человек) - это аграрное хозяйство преобразованное в дочернее предприятия ООО «АПК СХП», центральный тепловой пункт и детские сады, переданные муниципалитету. Численность промышленного персонала снизилась на 152 человека. Здесь выделены были нефтехимическое производство и управление транспорта и механизации. </w:t>
      </w:r>
    </w:p>
    <w:p>
      <w:pPr>
        <w:pStyle w:val="Normal"/>
        <w:spacing w:lineRule="auto" w:line="264" w:before="0" w:after="0"/>
        <w:ind w:firstLine="720"/>
        <w:rPr/>
      </w:pPr>
      <w:r>
        <w:rPr/>
        <w:t>В таблице 2.2 представлены данные по фонду заработной платы.</w:t>
      </w:r>
    </w:p>
    <w:tbl>
      <w:tblPr>
        <w:tblW w:w="90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276"/>
        <w:gridCol w:w="64"/>
        <w:gridCol w:w="1212"/>
        <w:gridCol w:w="237"/>
        <w:gridCol w:w="1039"/>
        <w:gridCol w:w="411"/>
        <w:gridCol w:w="221"/>
        <w:gridCol w:w="1276"/>
        <w:gridCol w:w="643"/>
        <w:gridCol w:w="965"/>
      </w:tblGrid>
      <w:tr>
        <w:trPr>
          <w:trHeight w:val="365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5" w:type="dxa"/>
            <w:gridSpan w:val="4"/>
            <w:tcBorders/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Таблица 2.2</w:t>
            </w:r>
          </w:p>
        </w:tc>
      </w:tr>
      <w:tr>
        <w:trPr>
          <w:trHeight w:val="394" w:hRule="atLeast"/>
        </w:trPr>
        <w:tc>
          <w:tcPr>
            <w:tcW w:w="9075" w:type="dxa"/>
            <w:gridSpan w:val="11"/>
            <w:tcBorders/>
          </w:tcPr>
          <w:p>
            <w:pPr>
              <w:pStyle w:val="3"/>
              <w:spacing w:lineRule="auto" w:line="264"/>
              <w:jc w:val="center"/>
              <w:rPr>
                <w:sz w:val="24"/>
              </w:rPr>
            </w:pPr>
            <w:r>
              <w:rPr/>
              <w:t>Анализ фонда заработной платы</w:t>
            </w:r>
          </w:p>
        </w:tc>
      </w:tr>
      <w:tr>
        <w:trPr>
          <w:trHeight w:val="307" w:hRule="atLeast"/>
        </w:trPr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ри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ЗП, млн.руб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Изменение</w:t>
            </w:r>
            <w:r>
              <w:rPr>
                <w:color w:val="000000"/>
                <w:sz w:val="28"/>
                <w:lang w:val="en-US"/>
              </w:rPr>
              <w:t xml:space="preserve"> 1998/1997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бсолютное, млн. руб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Темп роста,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213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630,0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320,5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50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82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825,2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072,1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32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131,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804,8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248,4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,80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931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663,0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1 458,6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2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8145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2293,00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3 138,1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4,04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>Данные таблицы показывают, что произошло общее уменьшение фонда заработной платы в 1998 году на 3138,1 млн. руб. Причем по промышленному персоналу наблюдается небольшой (100,5%) рост фонда заработной платы (на 8320,5 млн. руб). Тогда как по непромышленному персоналу произошло резкое сокращение фонда оплаты труда.</w:t>
      </w:r>
    </w:p>
    <w:p>
      <w:pPr>
        <w:pStyle w:val="TextBodyIndent"/>
        <w:rPr/>
      </w:pPr>
      <w:r>
        <w:rPr/>
        <w:t xml:space="preserve">Это связано с тем, что в начале 1998 года были переданы в ведение муниципалитета непромышленные подразделения, имеющие достаточно высокий фонд оплаты труда – насосная и центральный тепловой пункт. </w:t>
      </w:r>
    </w:p>
    <w:p>
      <w:pPr>
        <w:pStyle w:val="21"/>
        <w:spacing w:lineRule="auto" w:line="264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716915</wp:posOffset>
                </wp:positionV>
                <wp:extent cx="5883910" cy="19240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1924200"/>
                          <a:chOff x="0" y="0"/>
                          <a:chExt cx="5883840" cy="192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7656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12200" y="4320"/>
                            <a:ext cx="277164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56.45pt;width:463.3pt;height:151.5pt" coordorigin="26,1129" coordsize="9266,30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;top:1129;width:4844;height:302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27;top:1136;width:4364;height:295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окажем распределение фонда оплаты труда по промышленному и непромышленному персоналу, построив по данным табл. 2.1 и 2.2 диаграммы (рис.2.2). </w:t>
      </w:r>
    </w:p>
    <w:p>
      <w:pPr>
        <w:pStyle w:val="21"/>
        <w:spacing w:lineRule="auto" w:line="264" w:before="0" w:after="0"/>
        <w:jc w:val="center"/>
        <w:rPr>
          <w:lang w:val="en-US"/>
        </w:rPr>
      </w:pPr>
      <w:r>
        <w:rPr/>
        <w:t>Рисунок 2.2</w:t>
      </w:r>
    </w:p>
    <w:p>
      <w:pPr>
        <w:pStyle w:val="21"/>
        <w:spacing w:lineRule="auto" w:line="264" w:before="0" w:after="0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1383030</wp:posOffset>
                </wp:positionV>
                <wp:extent cx="6125845" cy="21431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2143080"/>
                          <a:chOff x="0" y="0"/>
                          <a:chExt cx="6125760" cy="214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360"/>
                            <a:ext cx="248652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60760" y="0"/>
                            <a:ext cx="346536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08.9pt;width:482.35pt;height:168.75pt" coordorigin="-118,2178" coordsize="9647,3375">
                <v:shape id="shape_0" stroked="f" o:allowincell="f" style="position:absolute;left:-118;top:2193;width:3915;height:335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72;top:2178;width:5456;height:337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Как видно на рисунке 2.</w:t>
      </w:r>
      <w:r>
        <w:rPr>
          <w:lang w:val="en-US"/>
        </w:rPr>
        <w:t>2</w:t>
      </w:r>
      <w:r>
        <w:rPr/>
        <w:t xml:space="preserve"> на 84 % по численности промышленного персонала приходится 91 % фонда оплаты труда, тогда как на 16 % непромышленного персонала приходится 9 % фонда оплаты труда. Углубим анализ и рассмотрим распределение фонда оплаты труда по категориям промышленного персонала рис 2.</w:t>
      </w:r>
      <w:r>
        <w:rPr>
          <w:lang w:val="en-US"/>
        </w:rPr>
        <w:t>3</w:t>
      </w:r>
      <w:r>
        <w:rPr/>
        <w:t>.</w:t>
      </w:r>
    </w:p>
    <w:p>
      <w:pPr>
        <w:pStyle w:val="21"/>
        <w:spacing w:lineRule="auto" w:line="264" w:before="0" w:after="0"/>
        <w:jc w:val="center"/>
        <w:rPr/>
      </w:pPr>
      <w:r>
        <w:rPr/>
        <w:t>Рисунок 2.3</w:t>
      </w:r>
    </w:p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>На 79 % по численности рабочих ППП приходится 68 % фонда оплаты труда, и на 21 % служащих ППП приходится 32 % фонда оплаты труда. Произведем расчет среднемесячной заработной платы, таблица 2.3</w:t>
      </w:r>
    </w:p>
    <w:tbl>
      <w:tblPr>
        <w:tblW w:w="92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2"/>
        <w:gridCol w:w="1138"/>
        <w:gridCol w:w="235"/>
        <w:gridCol w:w="1138"/>
        <w:gridCol w:w="153"/>
        <w:gridCol w:w="7"/>
        <w:gridCol w:w="1131"/>
        <w:gridCol w:w="570"/>
        <w:gridCol w:w="961"/>
        <w:gridCol w:w="100"/>
        <w:gridCol w:w="215"/>
        <w:gridCol w:w="1154"/>
      </w:tblGrid>
      <w:tr>
        <w:trPr>
          <w:trHeight w:val="365" w:hRule="atLeast"/>
        </w:trPr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1" w:type="dxa"/>
            <w:gridSpan w:val="3"/>
            <w:tcBorders/>
          </w:tcPr>
          <w:p>
            <w:pPr>
              <w:pStyle w:val="Normal"/>
              <w:spacing w:lineRule="auto" w:line="264"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блица 2.3</w:t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264" w:type="dxa"/>
            <w:gridSpan w:val="12"/>
            <w:tcBorders/>
          </w:tcPr>
          <w:p>
            <w:pPr>
              <w:pStyle w:val="4"/>
              <w:spacing w:lineRule="auto" w:line="264"/>
              <w:rPr>
                <w:sz w:val="24"/>
              </w:rPr>
            </w:pPr>
            <w:r>
              <w:rPr/>
              <w:t>Среднемесячная заработная плата ОАО «НПЗ»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рублей)</w:t>
            </w:r>
          </w:p>
        </w:tc>
        <w:tc>
          <w:tcPr>
            <w:tcW w:w="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рии</w:t>
            </w:r>
          </w:p>
        </w:tc>
        <w:tc>
          <w:tcPr>
            <w:tcW w:w="2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Среднемесячная заработная пла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spacing w:lineRule="auto" w:line="264"/>
              <w:rPr>
                <w:sz w:val="24"/>
                <w:lang w:val="en-US"/>
              </w:rPr>
            </w:pPr>
            <w:r>
              <w:rPr/>
              <w:t>Изменение</w:t>
            </w:r>
            <w:r>
              <w:rPr>
                <w:lang w:val="en-US"/>
              </w:rPr>
              <w:t xml:space="preserve"> 1998/1997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22,947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42,56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9,62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4,94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94,823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96,40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1,57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4,85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3583,082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18,35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5,27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,57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98,852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4,35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,5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3,50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персонал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141,041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346,27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5,2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9,59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Как видно из таблицы 2.3 среднемесячная заработная плата всего персонала ОАО “НПЗ” в 1998 году возросла с 2141 рубля до 2346 рублей. При этом произошло повышение заработной платы по промышленному персоналу на 11,62 рублей и по непромышленному персоналу на 45,5 рублей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Сравним показатели среднемесячной оплаты труда на ОАО «НПЗ» с величиной прожиточного минимума в г.N-ске и N-ском районе установленного Комитетом Труда Администрации Красноярского края </w:t>
      </w:r>
      <w:r>
        <w:rPr>
          <w:sz w:val="28"/>
          <w:lang w:val="en-US"/>
        </w:rPr>
        <w:t>[8]</w:t>
      </w:r>
      <w:r>
        <w:rPr>
          <w:sz w:val="28"/>
        </w:rPr>
        <w:t>. Сравнительные данные представлены в таблице 2.4 на рисунке 2.</w:t>
      </w:r>
      <w:r>
        <w:rPr>
          <w:sz w:val="28"/>
          <w:lang w:val="en-US"/>
        </w:rPr>
        <w:t>4</w:t>
      </w:r>
      <w:r>
        <w:rPr>
          <w:sz w:val="28"/>
        </w:rPr>
        <w:t>. В качестве величины прожиточного минимума взяты показатели за декабрь месяц 1997 и 1998 годов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tbl>
      <w:tblPr>
        <w:tblW w:w="89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1262"/>
        <w:gridCol w:w="1387"/>
        <w:gridCol w:w="1532"/>
      </w:tblGrid>
      <w:tr>
        <w:trPr>
          <w:trHeight w:val="365" w:hRule="atLeast"/>
        </w:trPr>
        <w:tc>
          <w:tcPr>
            <w:tcW w:w="4781" w:type="dxa"/>
            <w:tcBorders/>
          </w:tcPr>
          <w:p>
            <w:pPr>
              <w:pStyle w:val="2"/>
              <w:keepNext w:val="false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аблица 2.4</w:t>
            </w:r>
          </w:p>
        </w:tc>
      </w:tr>
      <w:tr>
        <w:trPr>
          <w:trHeight w:val="365" w:hRule="atLeast"/>
        </w:trPr>
        <w:tc>
          <w:tcPr>
            <w:tcW w:w="7430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Соотношение оплаты труда в ОАО "НПЗ" и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430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житочного минимума по г.N-ску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рублей)</w:t>
            </w:r>
          </w:p>
        </w:tc>
      </w:tr>
      <w:tr>
        <w:trPr>
          <w:trHeight w:val="365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казател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lang w:eastAsia="ru-RU"/>
              </w:rPr>
              <w:t>Темп роста,%</w:t>
            </w:r>
          </w:p>
        </w:tc>
      </w:tr>
      <w:tr>
        <w:trPr>
          <w:trHeight w:val="365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личина прожиточного минимум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,79</w:t>
            </w:r>
          </w:p>
        </w:tc>
      </w:tr>
      <w:tr>
        <w:trPr>
          <w:trHeight w:val="734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реднемесячная заработная плата ОАО "НПЗ"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41,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46,2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9,59</w:t>
            </w:r>
          </w:p>
        </w:tc>
      </w:tr>
      <w:tr>
        <w:trPr>
          <w:trHeight w:val="734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lang w:eastAsia="ru-RU"/>
              </w:rPr>
              <w:t>Соотношение средней заработной платы и прожиточного минимум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7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13</w:t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  <w:object w:dxaOrig="768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45pt;margin-top:11.3pt;width:469.45pt;height:25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96291062" r:id="rId10"/>
        </w:object>
      </w:r>
    </w:p>
    <w:p>
      <w:pPr>
        <w:pStyle w:val="TextBody"/>
        <w:jc w:val="center"/>
        <w:rPr/>
      </w:pPr>
      <w:r>
        <w:rPr/>
        <w:t>Рисунок 2.4</w:t>
      </w:r>
    </w:p>
    <w:p>
      <w:pPr>
        <w:pStyle w:val="TextBody"/>
        <w:spacing w:lineRule="auto" w:line="264"/>
        <w:ind w:firstLine="720"/>
        <w:rPr/>
      </w:pPr>
      <w:r>
        <w:rPr/>
        <w:t>Анализ данных таблицы и рисунка показывает, что уровень заработной платы в ОАО «N-ский НПЗ » покрывает требования «удовлетворительной заработной платы» для Российской Федерации, то есть в данном случае заработная плата выполняет воспроизводственную функцию. Но темпы роста средней заработной платы отстают от темпов роста прожиточного минимума в г.N-ске и районе. Темп роста прожиточного минимума – 134% к величине 1997 года, а средней заработной платы - 109,59%. Если в 1997 году среднемесячная заработная плата превышала величину прожиточного минимума в 5,87 раз, то в 1998 году только в 4,77 раз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Как уже упоминалось в главе 1 дипломной работы важно различать заработную плату «номинальную» и «реальную». Для расчета реальной заработной платы применяется индекс потребительских цен.</w:t>
      </w:r>
      <w:r>
        <w:rPr>
          <w:sz w:val="28"/>
          <w:lang w:val="en-US"/>
        </w:rPr>
        <w:t xml:space="preserve"> </w:t>
      </w:r>
      <w:r>
        <w:rPr>
          <w:sz w:val="28"/>
        </w:rPr>
        <w:t>Индекс потребительских цен приведен по сообщениям Госкомстата.</w:t>
      </w:r>
      <w:r>
        <w:rPr>
          <w:sz w:val="28"/>
          <w:lang w:val="en-US"/>
        </w:rPr>
        <w:t>[9]</w:t>
      </w:r>
      <w:r>
        <w:rPr>
          <w:sz w:val="28"/>
        </w:rPr>
        <w:t>. Для того чтобы оценить уровень реальной заработной платы на предприятии произведем пересчет номинальной заработной платы по индексу потребительских цен. Полученные результаты отражены в табли</w:t>
      </w:r>
      <w:r>
        <w:rPr/>
        <w:t>це 2.5 и на рисунке 2.5</w:t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709"/>
        <w:gridCol w:w="142"/>
        <w:gridCol w:w="750"/>
        <w:gridCol w:w="100"/>
        <w:gridCol w:w="790"/>
        <w:gridCol w:w="61"/>
        <w:gridCol w:w="850"/>
        <w:gridCol w:w="163"/>
        <w:gridCol w:w="688"/>
        <w:gridCol w:w="203"/>
        <w:gridCol w:w="647"/>
        <w:gridCol w:w="952"/>
        <w:gridCol w:w="40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аблица 2.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321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альный уровень оплаты труда ОАО "НПЗ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2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3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5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6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7 го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8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Индекс потребительских цен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1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Индекс потребительских цен в % к декабрю 19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,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6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839,9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31,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247,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52,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Номинальная среднемесячная заработная плата ОАО "НПЗ", 1992-1996 в тыс. руб; 1997-1998 руб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4,1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,9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3,5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14,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62,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41,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46,2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Реальная среднемесячная заработная плата ОАО "НПЗ" в ценах 1992 го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8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,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,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7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TextBodyIndent"/>
        <w:jc w:val="center"/>
        <w:rPr/>
      </w:pPr>
      <w: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05pt;margin-top:13.45pt;width:439.2pt;height:273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587472912" r:id="rId12"/>
        </w:object>
      </w:r>
      <w:r>
        <w:rPr/>
        <w:t>Рисунок 2.5</w:t>
      </w:r>
    </w:p>
    <w:p>
      <w:pPr>
        <w:pStyle w:val="TextBodyIndent"/>
        <w:rPr/>
      </w:pPr>
      <w:r>
        <w:rPr/>
        <w:t>В период с 1992 по 1996 год наблюдался рост реальной заработной платы работников предприятия, в 1996 году рост заработной платы в ОАО «НПЗ» ненамного отставал от индекса потребительских цен в результате реальная заработная плата понизилась на 0,4 рубля. В 1998 году наблюдается резкое падение уровня реальной заработной платы. Это связано в первую очередь с общероссийским кризисом (17 августа 1998 года), когда произошел резкий «обвал» национальной валюты и выросли цены как на импортные товары и продукты, так и на товары первой необходимости. Надо отметить что резкое снижение реальной заработной платы связано так же с тем, что за последние четыре месяца 1998 года заработная плата работникам акционерного общества не была проиндексирована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Анализ состава фонда заработной представлен в таблице 2.6 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tbl>
      <w:tblPr>
        <w:tblW w:w="88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8"/>
        <w:gridCol w:w="560"/>
        <w:gridCol w:w="812"/>
        <w:gridCol w:w="322"/>
        <w:gridCol w:w="1147"/>
        <w:gridCol w:w="128"/>
        <w:gridCol w:w="1197"/>
        <w:gridCol w:w="1387"/>
      </w:tblGrid>
      <w:tr>
        <w:trPr>
          <w:trHeight w:val="365" w:hRule="atLeast"/>
        </w:trPr>
        <w:tc>
          <w:tcPr>
            <w:tcW w:w="3298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Таблица 2.6</w:t>
            </w:r>
          </w:p>
        </w:tc>
      </w:tr>
      <w:tr>
        <w:trPr>
          <w:trHeight w:val="365" w:hRule="atLeast"/>
        </w:trPr>
        <w:tc>
          <w:tcPr>
            <w:tcW w:w="8851" w:type="dxa"/>
            <w:gridSpan w:val="8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Анализ состава фонда заработной платы промышленного персонала</w:t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8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лн.ру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% к итогу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лн.руб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 к итогу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Фонд заработной платы 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213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63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аботная плата по сдельным расценка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2,23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3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0,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26</w:t>
            </w:r>
          </w:p>
        </w:tc>
      </w:tr>
      <w:tr>
        <w:trPr>
          <w:trHeight w:val="1120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овременная заработная плата по тарифным ставкам и оклада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38,2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7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51,4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77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ремии за счет всех источников выплат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09,8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55,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35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Выплаты по районным коэффициентам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37,5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02,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7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Оплата ежегодных и дополнительных отпуск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04,58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55,8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верные надбавки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05,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50,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92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рочие виды оплаты тру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97,98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6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29,0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97</w:t>
            </w:r>
          </w:p>
        </w:tc>
      </w:tr>
      <w:tr>
        <w:trPr>
          <w:trHeight w:val="1469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Материальная помощь, включающая дополнительную сумму к отпуск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8,13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0,6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4</w:t>
            </w:r>
          </w:p>
        </w:tc>
      </w:tr>
    </w:tbl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Анализируя данные табл.2.6, необходимо отметить, что доля тарифного фонда, который, как известно, служит базой для оценки результатов труда, составила в общем фонде заработной платы в 1997 году 2,31+23,72=26,03%, а в 1998 году </w:t>
      </w:r>
      <w:r>
        <w:rPr>
          <w:sz w:val="28"/>
          <w:lang w:val="en-US"/>
        </w:rPr>
        <w:t>2,26+25,77=28,03%. Соотношение суммы премии и</w:t>
      </w:r>
      <w:r>
        <w:rPr>
          <w:sz w:val="28"/>
        </w:rPr>
        <w:t xml:space="preserve"> суммы тарифа составляет 0,75, это достаточно высокий показатель, и надо отметить, что случаи снижения премиального фонда на предприятии чрезвычайно редки в течении 1998 года такое случалось только один раз - в сентябре месяце, после августовского кризиса, когда предприятие в результате недопоставок нефти на переработку, снижения курса рубля и падения мировых цен на нефтепродукты, не было достаточно загружено и снизило показатели по переработке. В других случаях снижение процента премии происходит только в случае грубого нарушения трудовой дисциплины, в результате многие работники предприятия воспринимают получение месячной премии как нечто само собой разумеющееся. Северная надбавка и районный коэффициент так же являются гарантированной частью оплаты труда. Районный коэффициент законодательно установлен на уровне 30%. Что касается северных надбавок, в условиях, когда приток новых работников идет в основном из жителей города N-ска, выпускников учебных заведении города Красноярска, практически все работники, за редким исключением, при устройстве на работу имеют 30% северную надбавку. 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Неполное выполнение заработной платой своих функции и прежде всего стимулирующей, указывает на необходимость пересмотра тарифных ставок и всей системы оплаты труда на предприятии.</w:t>
      </w:r>
    </w:p>
    <w:p>
      <w:pPr>
        <w:pStyle w:val="Normal"/>
        <w:spacing w:lineRule="auto" w:line="264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.3 АНАЛИЗ ТОВАРНОЙ ПРОДУКЦИИ И ВЫРАБОТКИ НА ОДНОГО РАБОТНИКА ППП</w:t>
      </w:r>
    </w:p>
    <w:p>
      <w:pPr>
        <w:pStyle w:val="Normal"/>
        <w:widowControl/>
        <w:spacing w:lineRule="auto" w:line="264" w:before="0" w:after="0"/>
        <w:ind w:firstLine="6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264" w:before="0" w:after="0"/>
        <w:ind w:firstLine="680"/>
        <w:jc w:val="left"/>
        <w:rPr/>
      </w:pPr>
      <w:r>
        <w:rPr>
          <w:sz w:val="28"/>
        </w:rPr>
        <w:t xml:space="preserve">Предварительно необходимо сказать несколько слов об условиях работы предприятия. </w:t>
      </w:r>
      <w:r>
        <w:rPr>
          <w:color w:val="000000"/>
          <w:sz w:val="28"/>
        </w:rPr>
        <w:t xml:space="preserve">Советом Директоров ОАО "НК" – в то время головной компании по отношению к анализируемому предприятию, 26.11.96 года было принято решение о переводе предприятий компаний на давальческую схему работы. Поэтому большая часть сырой нефти уже в 1997 году (таблица 2.7) поставлялась по давальческой схеме, меньшая по прямым договорам с поставщиками нефти. </w:t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284"/>
        <w:gridCol w:w="1559"/>
        <w:gridCol w:w="1559"/>
        <w:gridCol w:w="1560"/>
        <w:gridCol w:w="1417"/>
      </w:tblGrid>
      <w:tr>
        <w:trPr>
          <w:trHeight w:val="365" w:hRule="atLeast"/>
        </w:trPr>
        <w:tc>
          <w:tcPr>
            <w:tcW w:w="2298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2"/>
              <w:spacing w:lineRule="auto" w:line="264"/>
              <w:rPr/>
            </w:pPr>
            <w:r>
              <w:rPr/>
              <w:t>Таблица 2.7</w:t>
            </w:r>
          </w:p>
        </w:tc>
      </w:tr>
      <w:tr>
        <w:trPr>
          <w:trHeight w:val="365" w:hRule="atLeast"/>
        </w:trPr>
        <w:tc>
          <w:tcPr>
            <w:tcW w:w="8677" w:type="dxa"/>
            <w:gridSpan w:val="6"/>
            <w:tcBorders/>
          </w:tcPr>
          <w:p>
            <w:pPr>
              <w:pStyle w:val="5"/>
              <w:widowControl/>
              <w:spacing w:lineRule="auto" w:line="264"/>
              <w:rPr>
                <w:rFonts w:ascii="Arial" w:hAnsi="Arial" w:cs="Arial"/>
              </w:rPr>
            </w:pPr>
            <w:r>
              <w:rPr/>
              <w:t>Переработка нефти на ОАО "N-ский НПЗ"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тыс.тонн)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авки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</w:tr>
      <w:tr>
        <w:trPr>
          <w:trHeight w:val="792" w:hRule="atLeast"/>
        </w:trPr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,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,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о покупной сх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94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7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33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давальческой сх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62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3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8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67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5 756,9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989,4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</w:tr>
    </w:tbl>
    <w:p>
      <w:pPr>
        <w:pStyle w:val="Normal"/>
        <w:widowControl/>
        <w:spacing w:lineRule="auto" w:line="264" w:before="0" w:after="0"/>
        <w:ind w:firstLine="68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264" w:before="0" w:after="0"/>
        <w:ind w:firstLine="680"/>
        <w:jc w:val="left"/>
        <w:rPr/>
      </w:pPr>
      <w:r>
        <w:rPr>
          <w:color w:val="000000"/>
          <w:sz w:val="28"/>
        </w:rPr>
        <w:t>В 1998 году решением внеочередного собрания акционеров управление ОАО «НПЗ» было передано в ведение компании ОАО «ЮКОС - РМ». С этого года предприятие практически полностью перешло на давальческую схему работы. В этих условиях предприятие получает деньги только за указание услуг по переработке нефти. И хотя в натуральном выражении товарная продукция ОАО «НПЗ» уменьшилась только на 13 % (87% от показателя 1997 года), объемы товарной продукции в денежном выражении резко упали (табл.2.8), 38% от показателя 1997 года. Поэтому, для верного представления об изменении выработки на одного работника ППП необходим пересчет товарной продукции предприятия за 1998 год в условиях 1997 года.</w:t>
      </w:r>
    </w:p>
    <w:p>
      <w:pPr>
        <w:pStyle w:val="Normal"/>
        <w:widowControl/>
        <w:spacing w:lineRule="auto" w:line="264" w:before="0" w:after="0"/>
        <w:ind w:firstLine="680"/>
        <w:jc w:val="left"/>
        <w:rPr>
          <w:color w:val="000000"/>
          <w:sz w:val="28"/>
        </w:rPr>
      </w:pPr>
      <w:r>
        <w:rPr>
          <w:color w:val="000000"/>
          <w:sz w:val="28"/>
        </w:rPr>
        <w:t>.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993"/>
        <w:gridCol w:w="1134"/>
        <w:gridCol w:w="283"/>
        <w:gridCol w:w="709"/>
        <w:gridCol w:w="567"/>
        <w:gridCol w:w="1276"/>
        <w:gridCol w:w="1559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блица 2.8</w:t>
            </w:r>
          </w:p>
        </w:tc>
      </w:tr>
      <w:tr>
        <w:trPr>
          <w:trHeight w:val="365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ОАО "N-ский НПЗ"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изм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 %</w:t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работка сырой неф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auto" w:line="264"/>
              <w:rPr/>
            </w:pPr>
            <w:r>
              <w:rPr/>
              <w:t>86,61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без нало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 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053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62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Товарная продукции на 1 тонну переработанной неф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/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3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в условиях 1997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8 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27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,62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Indent"/>
        <w:spacing w:lineRule="auto" w:line="288" w:before="200" w:after="0"/>
        <w:rPr/>
      </w:pPr>
      <w:r>
        <w:rPr/>
        <w:t>Расчет выработки товарной продукции на одного работника ППП представлен в таблице 2.9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134"/>
        <w:gridCol w:w="1275"/>
        <w:gridCol w:w="1276"/>
        <w:gridCol w:w="1276"/>
        <w:gridCol w:w="1276"/>
      </w:tblGrid>
      <w:tr>
        <w:trPr>
          <w:trHeight w:val="365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Таблица 2.9</w:t>
            </w:r>
          </w:p>
        </w:tc>
      </w:tr>
      <w:tr>
        <w:trPr>
          <w:trHeight w:val="365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Выработка и среднемесячная заработная плата одного работника ППП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без нал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053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62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Товарная продукция в условиях 1997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8 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2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,62%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енность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Выработка одного работника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/ч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1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7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%</w:t>
            </w:r>
          </w:p>
        </w:tc>
      </w:tr>
      <w:tr>
        <w:trPr>
          <w:trHeight w:val="10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Среднемесячная заработная плата работник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hanging="3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22,9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254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119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104,94%</w:t>
            </w:r>
          </w:p>
        </w:tc>
      </w:tr>
    </w:tbl>
    <w:p>
      <w:pPr>
        <w:pStyle w:val="TextBodyIndent"/>
        <w:spacing w:before="200" w:after="0"/>
        <w:rPr/>
      </w:pPr>
      <w:r>
        <w:rPr/>
        <w:t>Как видно из таблицы выработка на одного работника ППП в 1998 году, даже после пересчета в условиях 1997 года составила только 90% от уровня 1997 года. Тогда как среднемесячная заработная плата одного работника составила 104,97% от уровня 1997 года, то есть немного выросла. Таким образом, анализ показывает, что заработная плата рабочих и служащих никак не связана с результатами работы предприятия, практически утратила свою стимулирующую функцию и требует пересмот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4 АНАЛИЗ ФАКТИЧЕСКОЙ СМЕТЫ ЗАТРАТ НА ПЕРЕРАБОТКУ НЕФТИ</w:t>
      </w:r>
    </w:p>
    <w:p>
      <w:pPr>
        <w:pStyle w:val="Normal"/>
        <w:spacing w:lineRule="auto" w:line="288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Как уже упоминалось выше, до 1996 года предприятия работало на покупном сырье. Так переработка нефти является материало- и энергоемким производством, основную долю в себестоимости продукции до перехода на давальческую схему составляли – сырье, материалы, электроэнергия. Доля заработной платы </w:t>
      </w:r>
      <w:r>
        <w:rPr>
          <w:sz w:val="28"/>
          <w:lang w:val="en-US"/>
        </w:rPr>
        <w:t xml:space="preserve">c </w:t>
      </w:r>
      <w:r>
        <w:rPr>
          <w:sz w:val="28"/>
        </w:rPr>
        <w:t>отчислениями колебалась в пределах 3-5% от полной себестоимости товарной продукции. Поэтому хотя мероприятия по совершенствованию оплаты труда на предприятии планировались и претворялись в жизнь, они не давали заметного экономического эффекта. Предприятие неизменно полностью обеспечивалось сырьем, так как в стране существовали законы ограничивающие экспорт нефти. К тому же в условиях валютного коридора, ограниченного курса доллара и высоких тарифов на перевозку/перекачку нефти и нефтепродуктов, экспорт часто оказывался убыточным, хотя и служил неизменным источником пополнения оборотных средств.</w:t>
      </w:r>
    </w:p>
    <w:p>
      <w:pPr>
        <w:pStyle w:val="TextBodyIndent"/>
        <w:rPr/>
      </w:pPr>
      <w:r>
        <w:rPr/>
        <w:t>В условиях работы по давальческой схеме положение полностью изменилось. Как показывает анализ сметы затрат на производство товарной продукции в 1996-1998 годах (табл.2.10) Доля заработной платы и отчислении в 1998 году составила 24,82% от полной себестоимости товарной продукции. Если раньше независимо от того простаивал завод или работал на полную мощность, заработная плата работников оставалась неизменной, то в условиях работы по давальческой схеме такое положение экономически невыгодно, акционерное общество не может гарантировать своим работникам неизменный фонд оплаты труда.</w:t>
      </w:r>
    </w:p>
    <w:tbl>
      <w:tblPr>
        <w:tblW w:w="9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52"/>
        <w:gridCol w:w="1027"/>
        <w:gridCol w:w="1262"/>
        <w:gridCol w:w="1095"/>
        <w:gridCol w:w="1138"/>
        <w:gridCol w:w="1025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аблица 2.1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9564" w:type="dxa"/>
            <w:gridSpan w:val="7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Сравнительные данные по себестоимости товарной продукции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Элементы затрат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6 г.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8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Сырье ( нефть ) в т.ч.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740 0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2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4 0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84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9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55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а) Топли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0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3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2. Услуги промышленного характе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4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 7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3. Вспомогательные 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5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3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3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2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1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36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а) катализатор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б) реаген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7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5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6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9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8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) вспомогательные 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1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48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7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0 6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г) износ малоценного инвентар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4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8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7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 Энергия со сторо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6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0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8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8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4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77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а) электроэнерг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7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24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50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4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86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б) в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8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8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58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8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 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1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5. Итого материальные затра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841 7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9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5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07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 8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40%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6. Заработная плата основная и дополнитель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7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9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6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16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 7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94%</w:t>
            </w:r>
          </w:p>
        </w:tc>
      </w:tr>
      <w:tr>
        <w:trPr>
          <w:trHeight w:val="922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7 Отчисления на социальные нужды (с фонда заработной платы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4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3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2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9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8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. Амортизация основных фонд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9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6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74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2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5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1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. Ремонтный фон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1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8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 7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3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1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Продолжение таблицы 2.10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. Прочие расходы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 691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1%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 288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14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305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39%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11. Итого затрат на производ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164 6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324 86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5 7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. Полная себестоимость ТП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142 2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93 56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0 2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%</w:t>
            </w:r>
          </w:p>
        </w:tc>
      </w:tr>
    </w:tbl>
    <w:p>
      <w:pPr>
        <w:pStyle w:val="TextBodyIndent"/>
        <w:rPr/>
      </w:pPr>
      <w:r>
        <w:rPr/>
        <w:t>Необходима такая форма оплаты труда, при которой заработная плата отдельного работника полностью зависела от результатов работы всего предприятия. Обеспечивая при этом социальную справедливость при распределении заработанного фонда заработной платы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2.5 ОБОБЩАЮЩИЕ ВЫВОДЫ ПО АНАЛИЗУ ОРГАНИЗАЦИИ ОПЛАТЫ ТРУДА</w:t>
      </w:r>
    </w:p>
    <w:p>
      <w:pPr>
        <w:pStyle w:val="TextBody"/>
        <w:spacing w:lineRule="auto" w:line="264"/>
        <w:ind w:firstLine="720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  <w:t>В настоящее время на предприятии преобладают достаточно устаревшие формы оплаты труда повременная и сдельная. Основной системой оплаты труда является система оплаты по тарифу, с применением различных премии и надбавок.</w:t>
      </w:r>
    </w:p>
    <w:p>
      <w:pPr>
        <w:pStyle w:val="TextBody"/>
        <w:spacing w:lineRule="auto" w:line="264"/>
        <w:ind w:firstLine="720"/>
        <w:rPr/>
      </w:pPr>
      <w:r>
        <w:rPr/>
        <w:t>Размер заработной платы на предприятии соответствует условиям «удовлетворительной оплаты труда» и обеспечивает выполнение зарплатой воспроизводственной функции. В то же время эта функция в 1998 году была ослаблена, так как рост потребительских цен в 1998 году обгонял рост заработной платы в ОАО «НПЗ» и реальная заработная плата в этом году упала почти в 2 раза.</w:t>
      </w:r>
    </w:p>
    <w:p>
      <w:pPr>
        <w:pStyle w:val="TextBody"/>
        <w:spacing w:lineRule="auto" w:line="264"/>
        <w:ind w:firstLine="720"/>
        <w:rPr/>
      </w:pPr>
      <w:r>
        <w:rPr/>
        <w:t>Как и в целом по России структура оплаты труда в акционерном обществе разбалансированна: надтарифная часть в 2,5 раза превышает тарифную долю заработка работника. Доля тарифного фонда в общем фонде заработной платы в 1998 году - 2</w:t>
      </w:r>
      <w:r>
        <w:rPr>
          <w:lang w:val="en-US"/>
        </w:rPr>
        <w:t xml:space="preserve">8 %. Сумма различных премии </w:t>
      </w:r>
      <w:r>
        <w:rPr/>
        <w:t>составляет 75-76 % от суммы тарифа, причем размер премии слабо зависит от результатов работы предприятия и воспринимается большинством работников как обязательная часть заработка.</w:t>
      </w:r>
    </w:p>
    <w:p>
      <w:pPr>
        <w:pStyle w:val="TextBody"/>
        <w:spacing w:lineRule="auto" w:line="264"/>
        <w:ind w:firstLine="720"/>
        <w:rPr/>
      </w:pPr>
      <w:r>
        <w:rPr/>
        <w:t>Анализ выработки на одного рабочего ППП выявил снижение данного показателя на фоне роста среднемесячной заработной платы. Это указывает на утрату заработной платой её стимулирующей функции.</w:t>
      </w:r>
    </w:p>
    <w:p>
      <w:pPr>
        <w:pStyle w:val="TextBody"/>
        <w:spacing w:lineRule="auto" w:line="264"/>
        <w:ind w:firstLine="720"/>
        <w:rPr/>
      </w:pPr>
      <w:r>
        <w:rPr/>
        <w:t xml:space="preserve">В связи с изменением условии работы предприятия – переходом от покупной схемы работы к давальческой доля заработной платы и отчислении с фонда заработной платы в фактической себестоимости товарной продукции выросла с 5 % до 25%, что указывает на необходимость более эффективного и рационального использования фонда оплаты труда. </w:t>
      </w:r>
    </w:p>
    <w:p>
      <w:pPr>
        <w:pStyle w:val="TextBody"/>
        <w:spacing w:lineRule="auto" w:line="264"/>
        <w:ind w:firstLine="720"/>
        <w:rPr/>
      </w:pPr>
      <w:r>
        <w:rPr/>
        <w:t xml:space="preserve">Все это указывает на необходимость реформирования оплаты труда с целью обеспечения взаимосвязи размеров вознаграждения работников с результатами производственной деятельности в условиях рыночной экономики при негарантированном, динамичном фонде оплаты труда. </w:t>
      </w:r>
    </w:p>
    <w:p>
      <w:pPr>
        <w:pStyle w:val="TextBody"/>
        <w:spacing w:lineRule="auto" w:line="264"/>
        <w:ind w:firstLine="720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2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0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0" w:after="0"/>
      <w:ind w:left="80" w:firstLine="720"/>
      <w:jc w:val="lef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before="0" w:after="0"/>
      <w:ind w:hanging="0"/>
      <w:jc w:val="right"/>
    </w:pPr>
    <w:rPr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before="0" w:after="0"/>
      <w:ind w:hanging="0"/>
      <w:jc w:val="left"/>
    </w:pPr>
    <w:rPr>
      <w:color w:val="000000"/>
      <w:sz w:val="32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0"/>
      <w:ind w:hanging="0"/>
      <w:jc w:val="center"/>
    </w:pPr>
    <w:rPr>
      <w:color w:val="000000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before="0" w:after="0"/>
      <w:ind w:hanging="0"/>
      <w:jc w:val="center"/>
    </w:pPr>
    <w:rPr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8"/>
    </w:rPr>
  </w:style>
  <w:style w:type="paragraph" w:styleId="7">
    <w:name w:val="заголовок 7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widowControl/>
      <w:numPr>
        <w:ilvl w:val="0"/>
        <w:numId w:val="7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widowControl/>
      <w:numPr>
        <w:ilvl w:val="0"/>
        <w:numId w:val="8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  <w:b/>
      <w:i/>
      <w:sz w:val="1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>
      <w:spacing w:before="0" w:after="0"/>
      <w:ind w:firstLine="720"/>
      <w:jc w:val="left"/>
    </w:pPr>
    <w:rPr>
      <w:sz w:val="28"/>
    </w:rPr>
  </w:style>
  <w:style w:type="paragraph" w:styleId="TextBodyIndent">
    <w:name w:val="Body Text Indent"/>
    <w:basedOn w:val="Normal"/>
    <w:pPr>
      <w:spacing w:lineRule="auto" w:line="264" w:before="0" w:after="0"/>
      <w:ind w:firstLine="720"/>
      <w:jc w:val="left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264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64"/>
      <w:ind w:firstLine="720"/>
      <w:jc w:val="center"/>
    </w:pPr>
    <w:rPr>
      <w:sz w:val="28"/>
    </w:rPr>
  </w:style>
  <w:style w:type="paragraph" w:styleId="32">
    <w:name w:val="Основной текст 3"/>
    <w:basedOn w:val="Normal"/>
    <w:qFormat/>
    <w:pPr>
      <w:ind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00"/>
    </w:pPr>
    <w:rPr/>
  </w:style>
  <w:style w:type="paragraph" w:styleId="Contents3">
    <w:name w:val="TOC 3"/>
    <w:basedOn w:val="Normal"/>
    <w:next w:val="Normal"/>
    <w:pPr>
      <w:ind w:left="400" w:firstLine="300"/>
    </w:pPr>
    <w:rPr/>
  </w:style>
  <w:style w:type="paragraph" w:styleId="Contents4">
    <w:name w:val="TOC 4"/>
    <w:basedOn w:val="Normal"/>
    <w:next w:val="Normal"/>
    <w:pPr>
      <w:ind w:left="600" w:firstLine="300"/>
    </w:pPr>
    <w:rPr/>
  </w:style>
  <w:style w:type="paragraph" w:styleId="Contents5">
    <w:name w:val="TOC 5"/>
    <w:basedOn w:val="Normal"/>
    <w:next w:val="Normal"/>
    <w:pPr>
      <w:ind w:left="800" w:firstLine="300"/>
    </w:pPr>
    <w:rPr/>
  </w:style>
  <w:style w:type="paragraph" w:styleId="Contents6">
    <w:name w:val="TOC 6"/>
    <w:basedOn w:val="Normal"/>
    <w:next w:val="Normal"/>
    <w:pPr>
      <w:ind w:left="1000" w:firstLine="300"/>
    </w:pPr>
    <w:rPr/>
  </w:style>
  <w:style w:type="paragraph" w:styleId="Contents7">
    <w:name w:val="TOC 7"/>
    <w:basedOn w:val="Normal"/>
    <w:next w:val="Normal"/>
    <w:pPr>
      <w:ind w:left="1200" w:firstLine="300"/>
    </w:pPr>
    <w:rPr/>
  </w:style>
  <w:style w:type="paragraph" w:styleId="Contents8">
    <w:name w:val="TOC 8"/>
    <w:basedOn w:val="Normal"/>
    <w:next w:val="Normal"/>
    <w:pPr>
      <w:ind w:left="1400" w:firstLine="300"/>
    </w:pPr>
    <w:rPr/>
  </w:style>
  <w:style w:type="paragraph" w:styleId="Contents9">
    <w:name w:val="TOC 9"/>
    <w:basedOn w:val="Normal"/>
    <w:next w:val="Normal"/>
    <w:pPr>
      <w:ind w:left="1600"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3:19:00Z</dcterms:created>
  <dc:creator>MISSIS</dc:creator>
  <dc:description/>
  <dc:language>en-US</dc:language>
  <cp:lastModifiedBy>VTA</cp:lastModifiedBy>
  <cp:lastPrinted>1999-05-07T18:18:00Z</cp:lastPrinted>
  <dcterms:modified xsi:type="dcterms:W3CDTF">2001-04-16T03:20:00Z</dcterms:modified>
  <cp:revision>4</cp:revision>
  <dc:subject/>
  <dc:title>2</dc:title>
</cp:coreProperties>
</file>