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и инструментарии государственного регулирования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связь инфляции и безработицы. Кривая Филлипса и ее модернизация П. Самуэльсоном и Р. Соло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(инструментарии) регулирования доходов населения и достижения социальной справедлив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rPr/>
      </w:pPr>
      <w:r>
        <w:rPr/>
        <w:t>Типы экономического ро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нфляция как форма нарушения товарно-денежного равновесия, модели </w:t>
      </w:r>
      <w:r>
        <w:rPr>
          <w:lang w:val="en-US"/>
        </w:rPr>
        <w:t>IS</w:t>
      </w:r>
      <w:r>
        <w:rPr/>
        <w:t>-</w:t>
      </w:r>
      <w:r>
        <w:rPr>
          <w:lang w:val="en-US"/>
        </w:rPr>
        <w:t>LM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макроэкономики как научной основы экономической политики государства и предпринимательской деят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rPr/>
      </w:pPr>
      <w:r>
        <w:rPr/>
        <w:t>Сущность и фазы экономического ро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зработица: причины, виды, показат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и социальные издержки безработиц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rPr/>
      </w:pPr>
      <w:r>
        <w:rPr/>
        <w:t>Современные экономические школы о сущности, причинах инфляции и методах ее регулиро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ньги как инструмент хозяйственного механиз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тернациональный фактор в развитии национальной эконом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rPr/>
      </w:pPr>
      <w:r>
        <w:rPr/>
        <w:t>Современные концепции экономической роли государ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сектор в национальной экономике, его необходимость, субъекты и объект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Характерные черты национальной экономики России на современном этапе и перспективы ее развития в начале </w:t>
      </w:r>
      <w:r>
        <w:rPr>
          <w:lang w:val="en-US"/>
        </w:rPr>
        <w:t>XXI</w:t>
      </w:r>
      <w:r>
        <w:rPr/>
        <w:t xml:space="preserve"> в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rPr/>
      </w:pPr>
      <w:r>
        <w:rPr/>
        <w:t>Автоматические (встроенные) стабилизатор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национальных счетов, их характеристика и взаимосвяз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спективы развития хозяйственных субъектов в переходной экономике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rPr/>
      </w:pPr>
      <w:r>
        <w:rPr/>
        <w:t>Динамика национальной экономики: рост и развит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овой внутренний продукт (ВВП) и методы его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оль механизмов рынка и государства в обеспечении макроэкономической равновес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rPr/>
      </w:pPr>
      <w:r>
        <w:rPr/>
        <w:t>Принципы и научные основы формирования экономической политики государства. Неравенство Тинберг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роэкономическое равновесие на денежном рынке. Уравнение М. Фридма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ая безопасность государства и пути ее обеспеч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rPr/>
      </w:pPr>
      <w:r>
        <w:rPr/>
        <w:t>Модели экономического цик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ое развитие и показатели его уровн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ейнсианская модель сбережения и инвести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rPr/>
      </w:pPr>
      <w:r>
        <w:rPr/>
        <w:t>Макроэкономика: объективная реальность и наук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ивность национа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невая экономика и ее влияние на развитие национального хозяй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rPr/>
      </w:pPr>
      <w:r>
        <w:rPr/>
        <w:t>Совокупный спрос и совокупное предложение. Закон спроса и предложения. Закон СЭ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Циклическая безработица. Закон Оук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нцепции перехода к рыночной экономике и опыт их реализа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rPr/>
      </w:pPr>
      <w:r>
        <w:rPr/>
        <w:t>Национальная экономика: сущность, типы и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логовая система и ее влияние на динамику национального хозяйства. Мультикативное воздействие налогов. Эффект (кривая) Лафф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атегия и тактика обеспечения роста и развития национального хозяйства России на современном этап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rPr/>
      </w:pPr>
      <w:r>
        <w:rPr/>
        <w:t>Основные макроэкономические показатели, их достоинства и недостат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вновесие денежных и товарных рынков. Модель Хикса-Хансе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чины неравенства доходов на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rPr/>
      </w:pPr>
      <w:r>
        <w:rPr/>
        <w:t>Механизмы (инструментарии) регулирования развития национального хозяй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аловой национальный продукт (ВНП) и методы его расч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логовая система и налоговая политика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rPr/>
      </w:pPr>
      <w:r>
        <w:rPr/>
        <w:t>Теории экономического цикл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ультикативное воздействие государственных расходов и налог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правление инфляци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rPr/>
      </w:pPr>
      <w:r>
        <w:rPr/>
        <w:t>Современные направления и школы в макроэкономике. Их особен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ый доход: его виды, распределение и использ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бережение, его виды и формы. Кривая сбереж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rPr/>
      </w:pPr>
      <w:r>
        <w:rPr/>
        <w:t>Рыночные и нерыночные механизмы достижения макроэкономического равнове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труктурные изменения в национальном хозяйстве в процессе его роста и разви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анковская система в России и перспективы ее развит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rPr/>
      </w:pPr>
      <w:r>
        <w:rPr/>
        <w:t>Макроэкономическая нестабильность: причины, формы проявления, механизмы преодо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машнее хозяйство в системе национа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вичное распределение и перераспределение доходов на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rPr/>
      </w:pPr>
      <w:r>
        <w:rPr/>
        <w:t xml:space="preserve">Основные модели совокупного спроса и совокупного предложения </w:t>
      </w:r>
      <w:r>
        <w:rPr>
          <w:lang w:val="en-US"/>
        </w:rPr>
        <w:t>AD</w:t>
      </w:r>
      <w:r>
        <w:rPr/>
        <w:t>-</w:t>
      </w:r>
      <w:r>
        <w:rPr>
          <w:lang w:val="en-US"/>
        </w:rPr>
        <w:t>AS</w:t>
      </w:r>
      <w:r>
        <w:rPr/>
        <w:t>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зультаты функционирования национальной экономики: основные показатели и методы оцен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внедрения и использования СНС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rPr/>
      </w:pPr>
      <w:r>
        <w:rPr/>
        <w:t>Современные модели макроэкономического равнове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нансовая система государства: сущность, структура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е и социальные последствия инфля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rPr/>
      </w:pPr>
      <w:r>
        <w:rPr/>
        <w:t>Макроэкономика в системе экономических нау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кономический рост: условия, факторы, стимулы, методы измер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ходы населения в России и социальная политика государ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rPr/>
      </w:pPr>
      <w:r>
        <w:rPr/>
        <w:t>Современные теории и модели экономического рос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астный сектор в системе национальн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ифференциация доходов населения и их оценка. Кривая Лоренца, децильный коэффициент, коэффициент Джи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rPr/>
      </w:pPr>
      <w:r>
        <w:rPr/>
        <w:t>Агрегированные субъекты макроэкономической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ущность инфляции, ее причины, типы и фор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юджет и бюджетная политика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rPr/>
      </w:pPr>
      <w:r>
        <w:rPr/>
        <w:t>Теории общего экономического равновесия (Л. Вальраса, В. Парето, Дж. Кларка, Д. Робинсона, Э. Гельберлина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условия, формы и типы макроэкономического равновес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лавные задачи и закономерности перехода к рыночной экономи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rPr/>
      </w:pPr>
      <w:r>
        <w:rPr/>
        <w:t>Система макроэкономических ц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нятость и безработиц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инфляционных процессов и антиинфляционной политики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rPr/>
      </w:pPr>
      <w:r>
        <w:rPr/>
        <w:t>Необходимость, цели, объекты и границы государственного регулирования эконом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циональное богатство и его структу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Антициклическая политика государства и методы ее осуществ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rPr/>
      </w:pPr>
      <w:r>
        <w:rPr/>
        <w:t>Переходная к рыночной экономика: сущность и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логи: сущность, функции, виды и групп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ребление как фаза воспроизводственного цикла и его виды. Кривая потреб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rPr/>
      </w:pPr>
      <w:r>
        <w:rPr/>
        <w:t>Цикличность как форма развития экономики и ее причин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нежная система и ее место в национальном хозяйств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роэкономическая несбалансированность в переходной к рыночной экономике, ее причины и пути преодо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rPr/>
      </w:pPr>
      <w:r>
        <w:rPr/>
        <w:t>Система национального счетоводства (СНС)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вновесие на рынке труда и его современные модел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ный экономический кризис в России, его причины и пути преодо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rPr/>
      </w:pPr>
      <w:r>
        <w:rPr/>
        <w:t>Методы и инструментарии реализации макроэкономических ц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редитно-банковская система: структура и функц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блемы макроэкономической равновесности в России и пути их ре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rPr/>
      </w:pPr>
      <w:r>
        <w:rPr/>
        <w:t>Макроэкономическое равновесие: сущность и формы прояв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стественная безработица и факторы, определяющие ее уровень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Единство и противоречия социальной политики и экономической заинтересованности и эффективности использования трудовых ресурс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rPr/>
      </w:pPr>
      <w:r>
        <w:rPr/>
        <w:t>Модели мультипликатора и акселер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ы и механизм налогооблож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ходы населения, их виды и источни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rPr/>
      </w:pPr>
      <w:r>
        <w:rPr/>
        <w:t>Макроэкономическое равновесие в статике и динами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акроэкономическое равновесие на рынке товаров и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и инструментарии денежно-кредитной политики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rPr/>
      </w:pPr>
      <w:r>
        <w:rPr/>
        <w:t>Методы макроэкономического анализа. Макроэкономическое моделирова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ффективность кредитно-денежной и бюджетно-налоговой политик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нвестиции и их источники. Кривая инвестиц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РОЭКОНОМИКА (СОВРЕМЕННЫЕ ТЕНДЕНЦИ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rPr/>
      </w:pPr>
      <w:r>
        <w:rPr/>
        <w:t>«Длинные волны» в экономике. Концепции Н. Кондратьева и Й. Шумпете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осударственный бюджет и его функциональная роль в макроэкономической систе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нятость и безработица в Росс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9T09:23:00Z</dcterms:created>
  <dc:creator>Dis</dc:creator>
  <dc:description/>
  <dc:language>en-US</dc:language>
  <cp:lastModifiedBy>Андрукович К. В.</cp:lastModifiedBy>
  <dcterms:modified xsi:type="dcterms:W3CDTF">2001-04-08T14:32:00Z</dcterms:modified>
  <cp:revision>4</cp:revision>
  <dc:subject/>
  <dc:title/>
</cp:coreProperties>
</file>