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воздействовать на малые группы люд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ияние на сообщество людей означает изменение устоявшихся в них образов поведения. Этого легче добиться, вступая во взаимоотношения с обладающими властью внутри таких групп. Разрабатывая стратегию воздействия на группы, мы нашли полезными следующие методы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в Михайлович Макаревич, доктор наук, специалист по стратегическому планированию и бизнес-планиров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у менеджеров требуется воздействовать на группы или более широкие системы внутри организации. Например, менеджер, отвечающий за кадры, хотел бы влиять на использование власти руководителями; финансовый менеджер может хотеть изменить процедуры, относящиеся к составлению бюджета; менеджер по маркетингу может желать углубить осознание всеми необходимости постоянного поддержания качества проду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ая группа, возможно, имеет собственный способ работы и свои конкретные традиции, которые и управляют ее каждодневным поведением. Влияние на сообщество людей означает, что установившиеся в них образы поведения должны измениться, а этого легче всего добиться, вступая во взаимоотношения с теми, кто обладает властью внутри таких групп. Разрабатывая стратегию воздействия на группы, мы нашли, что очень полезными являются следующие инструк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огайте в самооценке. Важнейшей силой, способствующей переменам, является осознание их необходимости. Это значит, что людям необходимо переоценить свое текущее положение, увидеть свои недостатки и несовершенство и захотеть сделать что-либо для исправления ситуации. Целью является углубление осознания нынешнего положения и усиление желания управлять будущ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ьте практичны. Начинайте с небольших изменений и дайте им увеличиться. Программы больших перемен часто рассматриваются как предъявляющие слишком большие требования, поэтому имеют тенденцию не получать достаточной поддержки. Небольшие изменения в постоянном направлении поощряют само движение, приносят успех, который, в свою очередь, поощряет дальнейший прогрес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ывайте на своем примере. Стараясь влиять на окружающих, покажите, что вы верны своему слову. Нет более быстрого способа уничтожить доверие к себе, чем вести себя не в соответствии со сказанным 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награждайте движение в правильном направлении. Психологи находят, что люди склонны вести себя так, как это одобряют окружающие, поэтому успешное влияние означает предоставление поощрения, поддержки и вознаграждения. Очень просто быть слишком озабоченным в связи с возражениями, исходящими от «трудных» людей, и не обратить внимания на происходящие позитивные перем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бейтесь согласия в целях. Членам группы необходимо видеть будущее и участвовать в установлении целей перемен. Избыточная жесткость в установлении целей породит враждебность, не способствующую эффективному влия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айтесь увидеть потенциальные опасности. Реалистичные ожидания позволяют людям успешно планировать и готовить себя к неудачам. Это помогает преодолевать неизбежные проблемы, случающиеся при осуществлении программы переме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пешное влия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выки и методы воздействия на окружающих могут быть сильнодействующими и убедительными. Их можно использовать как для конструктивных целей, так и для разных махинаций. Чем более открыты люди по поводу своих целей, тем труднее неэтично использовать эти мет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стики тех, кто успешно влияет на окружающих, вкратце сводятся к следующему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иятельность — это свойство заслуживающих доверия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вознаграждать положительные изме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ши ожидания влияют на окружающ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бличное выражение своих взглядов укрепляет новое отнош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м необходимо самим следовать своим поучен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ючевым фактором является личное взаимопоним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ди, эффективно влияющие на окружающих, приобретают навыки успешной презентации. Они также воспринимают взгляды, мнения и другую информацию от тех, на кого стремятся влиять. Поскольку влияние представляет собой двусторонний процесс, важно умение прислушиваться к другим. Такое умение может быть специально развито, а среди его достоинств можно упомянуть следующ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апливается больше информ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учше понимаются перспективы другого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показываете, что цените другого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ется взаимопоним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сделать разумные умозаклю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ние слушать других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, кто действительно умеет прислушиваться к другим, обладают мощным средством влияния, которое можно получить, обучившись следующим навык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авлять свое внимание. Посмотрите на человека, почувствуйте интерес к тому, что он говорит, не давайте себе отвлека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ить за невербальными знаками. Наблюдайте за выражением лица и движениями человека, выражающими невысказанные, но важные отношения и чув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кладывать суждения. Не выносите оценок до тех пор, пока полностью не уясните взгляды другого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позволять себе перебивать другого. Прежде чем сделать замечание, дождитесь, пока человек закончит свою реч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рять свое понимание. Повторяйте сказанное, чтобы обеспечить полное понимание; если необходимо, уточните сказанное своими собственными слов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являть логику высказываний. Найдите образец, по которому строятся высказывания другого человека, и постарайтесь выявить содержащуюся в них логику и допущ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оставлять свою поддержку. Поощряйте свободное высказывание суждений, даже если они неудобны для вас или кажутся неразум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вать идеи. Стремитесь расширять и развивать сказанное другим человеком, а не выискивать в нем ошиб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7:00Z</dcterms:created>
  <dc:creator>User</dc:creator>
  <dc:description/>
  <cp:keywords/>
  <dc:language>en-US</dc:language>
  <cp:lastModifiedBy>Mage</cp:lastModifiedBy>
  <dcterms:modified xsi:type="dcterms:W3CDTF">2011-10-12T05:37:00Z</dcterms:modified>
  <cp:revision>2</cp:revision>
  <dc:subject/>
  <dc:title>Как воздействовать на малые группы людей</dc:title>
</cp:coreProperties>
</file>