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both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spacing w:lineRule="atLeast" w:line="320"/>
        <w:ind w:firstLine="426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ВВЕДЕНИЕ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Что такое экономический риск? В русском языке слово «риск» ассоциируется с опасностью, ожиданием беды или, наоборот, означает смелость, авантюризм. В повседневной жизни каждый человек постоянно имеет дело с рисками, хотя их оценка происходит часто на интуитивном уровне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иск в экономике (экономический риск) - это опасность прямых материальных потерь или неполучения желаемого результата (дохода, прибыли) вследствие случайного изменения внешних и внутренних условий производства, а также неоптимальных управленческих решений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Любая экономическая структура, относится к категории вероятностных систем, подверженных различным рискам. Можно выделить риски объективные и субъективные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бъективные макроэкономические риски связаны с неопределенностью внешней экономической среды. Это - изменение конъюнктуры мирового рынка, возникновение региональных или мировых финансовых кризисов, существенные изменения в соотношении валютных курсов разных стран и др. В масштабах отдельной страны также формируются собственные макроэкономические риски. Нередко они связаны со структурными сдвигами в производстве, бюджетным дефицитом, неуправляемой инфляцией. В трансформационных (переходных) экономиках неопределенность экономических процессов возрастает под влиянием политической нестабильности и социальных потрясений. Импульсы макроэкономических рисков распространяются на деятельность отдельных предприятий, фирм, усиливая их собственные риски, которые можно назвать микроэкономическими рисками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убъективный риск - это склонность (или способность) к риску, характеризующая индивидуальные особенности человека. Выделяются три типа людей: склонные к риску, нейтральные, отрицательно относящиеся к риску. Эти свойства проявляются в деловой жизни, определяют стиль руководства и методы принятия решений. Жизнь показывает, что лучших результатов достигают те, кто способен принимать смелые, но взвешенные решения с учетом возможных рисков. 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В теоретических разработках и практической деятельности принято выделять несколько характерных типов рисков: производственные, предпринимательские, банковские, кредитные, инвестиционные, инновационные, ценовые, страховые, экологические, информационные, погодные и др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 условиях рыночных отношений проблема оценки и учета экономического риска приобретает самостоятельное теоретичес</w:t>
        <w:softHyphen/>
        <w:t>кое и прикладное значение как важная составная часть теории и практики управления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Большинство управленческих решений принимается в усло</w:t>
        <w:softHyphen/>
        <w:t>виях риска, что обусловлено рядом факторов — отсутствием пол</w:t>
        <w:softHyphen/>
        <w:t>ной информации, наличием противоборствующих тенденций, элементами случайности и многим другим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Особое значение проблема риска приобретает в предприни</w:t>
        <w:softHyphen/>
        <w:t>мательской деятельност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Известно, что успех в мире бизнеса решающим образом за</w:t>
        <w:softHyphen/>
        <w:t>висит от правильности и обоснованности выбранной стратегии предпринимательской деятельности. При этом должны учиты</w:t>
        <w:softHyphen/>
        <w:t>ваться вероятности критических ситуаций. Было бы в высшей степени наивным считать возможной предпринимательскую де</w:t>
        <w:softHyphen/>
        <w:t>ятельность без рис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Анализ принятого в мировой практике законодательства о предприятиях и предпринимательской деятельности показыва</w:t>
        <w:softHyphen/>
        <w:t>ет, что оно определяет предпринимательство как инициатив</w:t>
        <w:softHyphen/>
        <w:t>ную, самостоятельную деятельность граждан и их объединений, направленную на получение прибыли, осуществляемую на свой риск и под свою имущественную ответственность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наибольшей степени предпринимательство характеризуется такими признаками, как самостоятельность, инициатива, ответ</w:t>
        <w:softHyphen/>
        <w:t>ственность, риск, активный поиск, динамичность, мобильность. Все это вместе взятое, в совокупности, должно быть присуще экономической деятельности с тем, чтобы ее можно было с пол</w:t>
        <w:softHyphen/>
        <w:t>ным основанием назвать предпринимательской, или бизнесом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редприниматель непрерывно ищет новые способы действий (которые по замыслу должны привести его к успеху), поскольку успех связан с изменением продукции, технологии, качества товаров и, следовательно, цен, круга потребителей и многим другим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оиск разных путей решения проблем, их выбор и измене</w:t>
        <w:softHyphen/>
        <w:t>ние возможны только при наличии спектра альтернатив. Поэто</w:t>
        <w:softHyphen/>
        <w:t>му непременным условием предпринимательства является сво</w:t>
        <w:softHyphen/>
        <w:t>бода поиска и выбора способов экономических действий при их разнообрази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Бизнес невозможен без риска. Усиление риска — это, по сути дела, оборотная сторона свободы предпринимательства, своеобразная плата за не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Чтобы выжить в условиях рыночных отношений, нужно ре</w:t>
        <w:softHyphen/>
        <w:t>шаться на внедрение технических новшеств и на смелые, не</w:t>
        <w:softHyphen/>
        <w:t>тривиальные действия, а это усиливает риск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Отсюда следует, что предпринимателю надо не избегать рис</w:t>
        <w:softHyphen/>
        <w:t>ка, а уметь оценивать степень риска и уметь управлять риском, чтобы уменьшить его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о из главных правил поведения предпринимателя гла</w:t>
        <w:softHyphen/>
        <w:t>сит: «Не избегать риска, а предвидеть его, стремясь снизить до возможно более низкого уровня»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Анализ, систематизация и обобщение отечественных и за</w:t>
        <w:softHyphen/>
        <w:t>рубежных публикаций по вопросам анализа, оценки и управ</w:t>
        <w:softHyphen/>
        <w:t>ления риском показывает, что в настоящее время:</w:t>
      </w:r>
    </w:p>
    <w:p>
      <w:pPr>
        <w:pStyle w:val="Normal"/>
        <w:numPr>
          <w:ilvl w:val="0"/>
          <w:numId w:val="1"/>
        </w:numPr>
        <w:spacing w:lineRule="atLeast" w:line="200" w:before="60" w:after="0"/>
        <w:ind w:lef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отсутствует единое общепринятое словесное определение понятия «риск»;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426"/>
        <w:jc w:val="both"/>
        <w:rPr/>
      </w:pPr>
      <w:r>
        <w:rPr>
          <w:sz w:val="24"/>
          <w:lang w:eastAsia="ru-RU"/>
        </w:rPr>
        <w:t>не разработана пригодная для различных теоретических и практических случаев формализация, позволяющая кор</w:t>
        <w:softHyphen/>
        <w:t>ректно исчислять обобщенный показатель риска;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426"/>
        <w:jc w:val="both"/>
        <w:rPr/>
      </w:pPr>
      <w:r>
        <w:rPr>
          <w:sz w:val="24"/>
          <w:lang w:eastAsia="ru-RU"/>
        </w:rPr>
        <w:t>отсутствуют научно-обоснованные рекомендации по оп</w:t>
        <w:softHyphen/>
        <w:t>ределению «приемлемости» конкретного уровня риска в конкретной ситуации;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426"/>
        <w:jc w:val="both"/>
        <w:rPr/>
      </w:pPr>
      <w:r>
        <w:rPr>
          <w:sz w:val="24"/>
          <w:lang w:eastAsia="ru-RU"/>
        </w:rPr>
        <w:t>не разработана нормативно-правовая концепция, позво</w:t>
        <w:softHyphen/>
        <w:t>ляющая формировать Нормы и Правила, базирующиеся на количественных оценках риска.</w:t>
      </w:r>
    </w:p>
    <w:p>
      <w:pPr>
        <w:pStyle w:val="Normal"/>
        <w:spacing w:lineRule="atLeast" w:line="240"/>
        <w:ind w:firstLine="426"/>
        <w:jc w:val="both"/>
        <w:rPr>
          <w:rFonts w:ascii="Courier New" w:hAnsi="Courier New" w:cs="Courier New"/>
          <w:lang w:eastAsia="ru-RU"/>
        </w:rPr>
      </w:pPr>
      <w:r>
        <w:rPr>
          <w:sz w:val="24"/>
          <w:lang w:eastAsia="ru-RU"/>
        </w:rPr>
        <w:t>Следует также иметь в виду, что даже корректно полученные оценки риска имеют ценность не столько сами по себе, сколько в связи с необходимостью принятия решения в конкретных си</w:t>
        <w:softHyphen/>
        <w:t>туациях.</w:t>
      </w:r>
    </w:p>
    <w:p>
      <w:pPr>
        <w:pStyle w:val="Normal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7:33:00Z</dcterms:created>
  <dc:creator>Цепаев Виктор Александрович</dc:creator>
  <dc:description/>
  <dc:language>en-US</dc:language>
  <cp:lastModifiedBy>Цепаев Виктор Александрович</cp:lastModifiedBy>
  <dcterms:modified xsi:type="dcterms:W3CDTF">2000-06-10T17:37:00Z</dcterms:modified>
  <cp:revision>1</cp:revision>
  <dc:subject/>
  <dc:title>ВВЕДЕНИЕ</dc:title>
</cp:coreProperties>
</file>