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ледования, проведенные в данной дипломной работе позволяют сделать следующие вывод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Риск </w:t>
      </w: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color w:val="000000"/>
          <w:sz w:val="26"/>
          <w:szCs w:val="26"/>
        </w:rPr>
        <w:t xml:space="preserve"> это всепроникающий феномен, то, что присуще всем ры</w:t>
        <w:softHyphen/>
        <w:t>ночным субъектам. Его основные характеристики сводятся к тому, 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jc w:val="both"/>
        <w:rPr/>
      </w:pPr>
      <w:r>
        <w:rPr>
          <w:sz w:val="26"/>
          <w:szCs w:val="26"/>
        </w:rPr>
        <w:t>риск присутствует всегда на всех этапах деятельности хозяйст</w:t>
        <w:softHyphen/>
        <w:t>венных субъектов вне зависимости от сферы их функционирова</w:t>
        <w:softHyphen/>
        <w:t>ния, при этом отличие может состоять только лишь в его степе</w:t>
        <w:softHyphen/>
        <w:t>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jc w:val="both"/>
        <w:rPr/>
      </w:pPr>
      <w:r>
        <w:rPr>
          <w:sz w:val="26"/>
          <w:szCs w:val="26"/>
        </w:rPr>
        <w:t>полное устранение риска невозможно в силу целого ряда причин как объективного, так и субъективного характера (например, отсутствие полной информации, постоянное развитие как непо</w:t>
        <w:softHyphen/>
        <w:t>средственно конкретного рынка, так и экономики страны в це</w:t>
        <w:softHyphen/>
        <w:t>лом и т.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 по себе наличие риска, которое сопровождает деятельность предприятия, работающего в рыночных условиях, не является не</w:t>
        <w:softHyphen/>
        <w:t>достатком рыночной экономики. Более того, отсутствие риска, т.е. опасности возникновения непредсказуемых и нежелательных для предприятия последствий его собственных действий, как правило, вредит экономике, поскольку подрывает ее динамичность и эффек</w:t>
        <w:softHyphen/>
        <w:t>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кономический риск, основным источником которого являются внутренняя и внешняя неопреде</w:t>
        <w:softHyphen/>
        <w:t>ленности, возможен по следующим основным причин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внезапно наступившие непредвиденные изменения во внешней среде, которые отражаются (либо могут отразиться) на деятель</w:t>
        <w:softHyphen/>
        <w:t>ности предприятия (изменения цен, изменения в налоговом зако</w:t>
        <w:softHyphen/>
        <w:t>нодательстве, колебания валютного курса, изменения в социально-политической ситуации и т.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изменения отношений предприятия с его контрагентами. Эти изменения могут быть вызваны как самим предприятием, так и контрагентами данного предприятия (возможность заключить более выгодный договор, удлинение или сокращение срока дого</w:t>
        <w:softHyphen/>
        <w:t>вора, более привлекательные условия деятельности, изменение ориентации партнеров, изменения в условиях перемещения то</w:t>
        <w:softHyphen/>
        <w:t>варных, финансовых и трудовых ресурсов между предприятиями и т.п.), что повлечет за собой изменения достигнутых ранее до</w:t>
        <w:softHyphen/>
        <w:t>говоренностей либо отказа от н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изменения, проходящие внутри самого предприятия, либо другие причины внутреннего происхождения (несоответствие уровня квалификации работников предприятия запланированным про</w:t>
        <w:softHyphen/>
        <w:t>изводственным заданиям, внезапный выход их строя основных производственных фондов и т.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ения, происходящие вследствие научно-технического про</w:t>
        <w:softHyphen/>
        <w:t>гресса, результатом чего является формирование новой системы ориентации (например, изменение отношения к ручному труду после возникновения машинно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функциями риска являются: инновационная, регулятивная, защитная и аналитическа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Многообразие рисков в предпринимательской деятельности обусловило необходимость их классификации. В современной экономической теории их обычно классифицируют по следующим основным признакам: с</w:t>
      </w:r>
      <w:r>
        <w:rPr>
          <w:color w:val="000000"/>
        </w:rPr>
        <w:t>вязь с предпринимательской дея</w:t>
        <w:softHyphen/>
        <w:t>тельностью; принадлежность к стране функ</w:t>
        <w:softHyphen/>
        <w:t>ционирования хозяйственного субъекта; у</w:t>
      </w:r>
      <w:r>
        <w:rPr/>
        <w:t>ровень возникновения; с</w:t>
      </w:r>
      <w:r>
        <w:rPr>
          <w:color w:val="000000"/>
        </w:rPr>
        <w:t>фера происхождения; причины возникновения; степень обоснованности принятия риска; степень системности; соответствие допустимым пределам; реализация рисков;  адекватность времени принятия решения  реагирования на реали</w:t>
        <w:softHyphen/>
        <w:t>зацию рисков; группа, анализирующая риск и принимающая решение о поведе</w:t>
        <w:softHyphen/>
        <w:t>нии в случае его реализации; масштаб влияния; возможность прогнозирования; степень влияния на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позволяет разработать оптимальную систему управления риском, которая направлена на минимизацию возможных будущих потер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Управление рисками - это возможность экономической деятельности, использовать разнообразные подходы, процессы, мероприятия, которые позволяют в определенной степени прогнозиро</w:t>
        <w:softHyphen/>
        <w:t>вать наступление рискованного события, ситуации, и за счет управлен</w:t>
        <w:softHyphen/>
        <w:t>ческого взаимодействия добиваться снижения его степени влияния.</w:t>
      </w:r>
    </w:p>
    <w:p>
      <w:pPr>
        <w:pStyle w:val="Normal"/>
        <w:shd w:fill="FFFFFF" w:val="clear"/>
        <w:spacing w:lineRule="auto" w:line="360"/>
        <w:ind w:left="14" w:right="7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ными задачами управления риском являются: обна</w:t>
        <w:softHyphen/>
      </w:r>
      <w:r>
        <w:rPr>
          <w:color w:val="000000"/>
          <w:spacing w:val="4"/>
          <w:sz w:val="26"/>
          <w:szCs w:val="26"/>
        </w:rPr>
        <w:t xml:space="preserve">ружение областей повышенного риска; оценка степени риска; </w:t>
      </w:r>
      <w:r>
        <w:rPr>
          <w:color w:val="000000"/>
          <w:spacing w:val="6"/>
          <w:sz w:val="26"/>
          <w:szCs w:val="26"/>
        </w:rPr>
        <w:t xml:space="preserve">анализ приемлемости данного уровня риска для </w:t>
      </w:r>
      <w:r>
        <w:rPr>
          <w:color w:val="000000"/>
          <w:spacing w:val="2"/>
          <w:sz w:val="26"/>
          <w:szCs w:val="26"/>
        </w:rPr>
        <w:t xml:space="preserve">предпринимателя; разработка в случае необходимости мер по </w:t>
      </w:r>
      <w:r>
        <w:rPr>
          <w:color w:val="000000"/>
          <w:spacing w:val="6"/>
          <w:sz w:val="26"/>
          <w:szCs w:val="26"/>
        </w:rPr>
        <w:t>предупреждению или снижению риска; в случае, когда риско</w:t>
        <w:softHyphen/>
      </w:r>
      <w:r>
        <w:rPr>
          <w:color w:val="000000"/>
          <w:spacing w:val="4"/>
          <w:sz w:val="26"/>
          <w:szCs w:val="26"/>
        </w:rPr>
        <w:t>вое событие произошло, принятие мер к максимально возмож</w:t>
        <w:softHyphen/>
        <w:t>ному возмещению причиненного ущерба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нкретные методы и приемы, которые используются при принятии и реализации решений в условиях риска, в значитель</w:t>
        <w:softHyphen/>
      </w:r>
      <w:r>
        <w:rPr>
          <w:color w:val="000000"/>
          <w:spacing w:val="4"/>
          <w:sz w:val="26"/>
          <w:szCs w:val="26"/>
        </w:rPr>
        <w:t>ной степени зависят от специфики предпринимательской дея</w:t>
        <w:softHyphen/>
      </w:r>
      <w:r>
        <w:rPr>
          <w:color w:val="000000"/>
          <w:spacing w:val="6"/>
          <w:sz w:val="26"/>
          <w:szCs w:val="26"/>
        </w:rPr>
        <w:t>тельности, принятой стратегии достижения поставленных це</w:t>
        <w:softHyphen/>
      </w:r>
      <w:r>
        <w:rPr>
          <w:color w:val="000000"/>
          <w:spacing w:val="8"/>
          <w:sz w:val="26"/>
          <w:szCs w:val="26"/>
        </w:rPr>
        <w:t>лей, конкретной ситуации и т.п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Система управления риском прежде всего предполагает их оценку, результаты которой позволяют в дальнейшем выбрать наиболее оптимальный способ снижения рисков. Основными методами оценки риска являются метод экспертных оценок, </w:t>
      </w:r>
      <w:r>
        <w:rPr>
          <w:color w:val="000000"/>
          <w:spacing w:val="-2"/>
          <w:sz w:val="26"/>
          <w:szCs w:val="26"/>
        </w:rPr>
        <w:t>метод дерева решений, метод сценариев, с</w:t>
      </w:r>
      <w:r>
        <w:rPr>
          <w:color w:val="000000"/>
          <w:spacing w:val="-5"/>
          <w:sz w:val="26"/>
          <w:szCs w:val="26"/>
        </w:rPr>
        <w:t xml:space="preserve">татистический, 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8"/>
          <w:sz w:val="26"/>
          <w:szCs w:val="26"/>
        </w:rPr>
        <w:t xml:space="preserve">аналитический </w:t>
      </w:r>
      <w:r>
        <w:rPr>
          <w:color w:val="000000"/>
          <w:spacing w:val="-5"/>
          <w:sz w:val="26"/>
          <w:szCs w:val="26"/>
        </w:rPr>
        <w:t>метод</w:t>
      </w:r>
      <w:r>
        <w:rPr>
          <w:bCs/>
          <w:color w:val="000000"/>
          <w:spacing w:val="-8"/>
          <w:sz w:val="26"/>
          <w:szCs w:val="26"/>
        </w:rPr>
        <w:t xml:space="preserve"> и </w:t>
      </w:r>
      <w:r>
        <w:rPr>
          <w:color w:val="000000"/>
          <w:spacing w:val="-2"/>
          <w:sz w:val="26"/>
          <w:szCs w:val="26"/>
        </w:rPr>
        <w:t xml:space="preserve">т.д. 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bCs/>
          <w:color w:val="000000"/>
          <w:spacing w:val="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предпринимательской деятельности наиболее часто используются следующие пути снижения рисков: </w:t>
      </w:r>
      <w:r>
        <w:rPr>
          <w:bCs/>
          <w:color w:val="000000"/>
          <w:spacing w:val="-1"/>
          <w:sz w:val="26"/>
          <w:szCs w:val="26"/>
        </w:rPr>
        <w:t>создание совместных предприятий (СП); приобретение фирм, компаний с хорошо налаженной системой внедрения новых технологий; привлечение внешних конкурентов-экспертов с узкой специализацией; внедрение нововведений; максимальное использование прошлого опыта; диверсификация; лимитирование; страхование; страхование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Cs/>
          <w:color w:val="000000"/>
          <w:spacing w:val="-3"/>
          <w:sz w:val="26"/>
          <w:szCs w:val="26"/>
        </w:rPr>
        <w:t xml:space="preserve">ответственности; </w:t>
      </w:r>
      <w:r>
        <w:rPr>
          <w:bCs/>
          <w:color w:val="000000"/>
          <w:spacing w:val="-1"/>
          <w:sz w:val="26"/>
          <w:szCs w:val="26"/>
        </w:rPr>
        <w:t>сострахование и перестраховании; р</w:t>
      </w:r>
      <w:r>
        <w:rPr>
          <w:bCs/>
          <w:color w:val="000000"/>
          <w:spacing w:val="-3"/>
          <w:sz w:val="26"/>
          <w:szCs w:val="26"/>
        </w:rPr>
        <w:t>езервирование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Cs/>
          <w:color w:val="000000"/>
          <w:spacing w:val="2"/>
          <w:sz w:val="26"/>
          <w:szCs w:val="26"/>
        </w:rPr>
        <w:t>средств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bCs/>
          <w:color w:val="000000"/>
          <w:spacing w:val="2"/>
          <w:sz w:val="26"/>
          <w:szCs w:val="26"/>
        </w:rPr>
        <w:t xml:space="preserve">При этом, для практики Украины наибольший интерес представляет создание СП; </w:t>
      </w:r>
      <w:r>
        <w:rPr>
          <w:bCs/>
          <w:color w:val="000000"/>
          <w:spacing w:val="-1"/>
          <w:sz w:val="26"/>
          <w:szCs w:val="26"/>
        </w:rPr>
        <w:t>внедрение нововведений; диверсификация; страхование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Cs/>
          <w:color w:val="000000"/>
          <w:spacing w:val="-3"/>
          <w:sz w:val="26"/>
          <w:szCs w:val="26"/>
        </w:rPr>
        <w:t xml:space="preserve">ответственности; </w:t>
      </w:r>
      <w:r>
        <w:rPr>
          <w:bCs/>
          <w:color w:val="000000"/>
          <w:spacing w:val="-1"/>
          <w:sz w:val="26"/>
          <w:szCs w:val="26"/>
        </w:rPr>
        <w:t>перестрахование и т.д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Важным при этом является методическая и финансовая помощь субъектам предпринимательской деятельности, чему должно содействовать государство через систему законодательства, нормативного и информационного обеспечения, создания благоприятного климата хозяйствования.</w:t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6:22:00Z</dcterms:created>
  <dc:creator>Aquarelle</dc:creator>
  <dc:description/>
  <dc:language>en-US</dc:language>
  <cp:lastModifiedBy>Aquarelle</cp:lastModifiedBy>
  <cp:lastPrinted>2004-06-13T20:04:00Z</cp:lastPrinted>
  <dcterms:modified xsi:type="dcterms:W3CDTF">2004-06-13T17:05:00Z</dcterms:modified>
  <cp:revision>4</cp:revision>
  <dc:subject/>
  <dc:title>Выводы</dc:title>
</cp:coreProperties>
</file>