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Вступление</w:t>
      </w:r>
      <w:r>
        <w:rPr>
          <w:sz w:val="26"/>
          <w:szCs w:val="26"/>
        </w:rPr>
        <w:tab/>
        <w:t>3-5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Раздел 1. Риск как экономическая категория</w:t>
      </w:r>
      <w:r>
        <w:rPr>
          <w:sz w:val="26"/>
          <w:szCs w:val="26"/>
        </w:rPr>
        <w:tab/>
        <w:t>5-29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1 Понятие риска в экономической теории</w:t>
        <w:tab/>
        <w:t>5-16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sz w:val="26"/>
          <w:szCs w:val="26"/>
        </w:rPr>
        <w:t>1.2 Причины возникновения экономического риска</w:t>
        <w:tab/>
        <w:t>17-20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Классификация рисков</w:t>
        <w:tab/>
        <w:t>20-29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>
          <w:b/>
          <w:sz w:val="26"/>
          <w:szCs w:val="26"/>
        </w:rPr>
        <w:t>Раздел 2</w:t>
      </w:r>
      <w:r>
        <w:rPr>
          <w:b/>
          <w:color w:val="000000"/>
          <w:sz w:val="26"/>
          <w:szCs w:val="26"/>
        </w:rPr>
        <w:t xml:space="preserve">. Организационно-методологические основы </w:t>
      </w:r>
      <w:r>
        <w:rPr>
          <w:b/>
          <w:color w:val="000000"/>
          <w:sz w:val="26"/>
          <w:szCs w:val="26"/>
          <w:lang w:val="uk-UA"/>
        </w:rPr>
        <w:t xml:space="preserve">в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управлении экономическим риском</w:t>
      </w:r>
      <w:r>
        <w:rPr>
          <w:color w:val="000000"/>
          <w:sz w:val="26"/>
          <w:szCs w:val="26"/>
        </w:rPr>
        <w:tab/>
        <w:t>30</w:t>
      </w:r>
      <w:r>
        <w:rPr>
          <w:color w:val="000000"/>
          <w:sz w:val="26"/>
          <w:szCs w:val="26"/>
          <w:lang w:val="en-US"/>
        </w:rPr>
        <w:t>-60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 Основные принципы и этапы управления рисками</w:t>
        <w:tab/>
        <w:t>30-33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 Системы оценки риска и методы их определения</w:t>
        <w:tab/>
        <w:t>33-52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Пути снижения риска в предпринимательской деятельности</w:t>
        <w:tab/>
        <w:t>53-60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color w:val="000000"/>
          <w:sz w:val="26"/>
          <w:szCs w:val="26"/>
        </w:rPr>
        <w:t>3. Оптимизация экономических рисков в экономической деятельности субъектов хозяйствования</w:t>
      </w:r>
      <w:r>
        <w:rPr>
          <w:color w:val="000000"/>
          <w:sz w:val="26"/>
          <w:szCs w:val="26"/>
        </w:rPr>
        <w:tab/>
        <w:t>61-86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Оценка рисков в различных сферах хозяйственной деятельности</w:t>
        <w:tab/>
        <w:t>61-69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Социально-политические и административно-законодательные риски</w:t>
        <w:tab/>
        <w:t>69-78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Производственные риски</w:t>
        <w:tab/>
        <w:t>78-86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Выводы</w:t>
      </w:r>
      <w:r>
        <w:rPr>
          <w:sz w:val="26"/>
          <w:szCs w:val="26"/>
        </w:rPr>
        <w:tab/>
        <w:t>87-90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Список использованных источников</w:t>
      </w:r>
      <w:r>
        <w:rPr>
          <w:sz w:val="26"/>
          <w:szCs w:val="26"/>
        </w:rPr>
        <w:tab/>
        <w:t>91-92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6"/>
          <w:szCs w:val="26"/>
        </w:rPr>
        <w:t>Приложение 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6"/>
          <w:szCs w:val="26"/>
        </w:rPr>
        <w:t>Приложение Б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6"/>
          <w:szCs w:val="26"/>
        </w:rPr>
        <w:t>Приложение 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6"/>
          <w:szCs w:val="26"/>
        </w:rPr>
        <w:t>Приложение Г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6"/>
          <w:szCs w:val="26"/>
        </w:rPr>
        <w:t>Приложение 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6"/>
          <w:szCs w:val="26"/>
        </w:rPr>
        <w:t>Приложение Е</w:t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3:09:00Z</dcterms:created>
  <dc:creator>HELEN</dc:creator>
  <dc:description/>
  <dc:language>en-US</dc:language>
  <cp:lastModifiedBy>Lyudmila</cp:lastModifiedBy>
  <cp:lastPrinted>2004-06-13T16:32:00Z</cp:lastPrinted>
  <dcterms:modified xsi:type="dcterms:W3CDTF">2004-06-13T13:38:00Z</dcterms:modified>
  <cp:revision>10</cp:revision>
  <dc:subject/>
  <dc:title>Содержание </dc:title>
</cp:coreProperties>
</file>