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овременном этапе становления рыночных отношений в Украине всё большее значение для экономики страны приобретает развитие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 принятого в мировой практике законодательства о предприятиях и предпринимательской деятельности показыва</w:t>
        <w:softHyphen/>
        <w:t>ет, что оно определяет предпринимательство как инициатив</w:t>
        <w:softHyphen/>
        <w:t>ную, самостоятельную деятельность граждан и их объединений, направленную на получение прибыли, осуществляемую на свой риск и под свою имуществен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ые условия хозяйствования, и, в частности конкурентная среда, делает любую предпринимательскую деятельность сложнопрогнозируемым процессом. Это означает, что предпринимателям, разрабатывающим стратегию и тактику организации и развития своего дела, крайне необходимы знания теории рисков, без которых эффективная предпринимательская деятельность не представляется возможной. В  экономической теории и практике существует множество подходов к пониманию категории «риск». Одним из них является определение риска, как вероятность возникновения убытков или недополучения доходов по сравнению с прогнозируемым вариа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условиях рыночной экономики, предпринимательская деятельность невозможна без риска, и поэтому, предпринимателю необходимо уметь оценивать степень риска и уметь управлять им, с целью его уменьшения. Одно из главных правил предпринимательской деятельности гласит: «Не избегать риска, а предвидеть его, стремясь снизить до возможно более низкого уровня». Особый интерес данная проблема вызывает в современной теории и практике Украины, что объясняется процессами трансформации в направлении построения рыночной экономики. Именно поэтому вопрос о разработке системы управления риском заслуживает особого вним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данной дипломной работы является определение основных принципов выработки системы управления экономическим риском в условиях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 значит, задачи данной дипломной работы, можно сформулировать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и углубление знаний о качественных и количественных свойствах экономических процессов с учётом риска как характерного фактора современной экономи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ление методологии и методики построения, анализа экономического риска, а также экономико-математических моделей оценки возможных потер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 xml:space="preserve">оценка наиболее типовых примеров моделирования и измерения экономического риска в процессе принятия решений на основе использования соответствующего аппарата, с целью практического использования теоретических концепций  при решении проблем, которые возникают в предпринимательской деятельности.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нная дипломная работа состоит из вступления, трёх глав, выводов, списка использованных источников, приложений.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6"/>
          <w:szCs w:val="26"/>
        </w:rPr>
        <w:t>В первой</w:t>
        <w:tab/>
        <w:t xml:space="preserve"> главе представлено определение экономического риска в экономической теории и практике, причины его возникновения и классификация. Во второй – раскрываются принципы управления риском, приводятся методы оценки и пути снижения риска. В третьей главе проводится более детальное описание внутренних, на примере социально-политических и административно-законодательных рисков, и внешних, на примере производственных рисков,  которые являются одними из наиболее актуальных в современной предпринимательской деятельности.</w:t>
      </w:r>
    </w:p>
    <w:p>
      <w:pPr>
        <w:pStyle w:val="Normal"/>
        <w:spacing w:lineRule="auto" w:line="360"/>
        <w:ind w:left="3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писании данной дипломной работы использовались труды иностранных и отечественных экономистов-учёных, таких как:  К. </w:t>
      </w:r>
      <w:r>
        <w:rPr>
          <w:color w:val="000000"/>
          <w:sz w:val="26"/>
          <w:szCs w:val="26"/>
        </w:rPr>
        <w:t>Татеиси, Дж.С. Милль, А.С. Пигу, А.Маршалл, О.Л.</w:t>
      </w:r>
      <w:r>
        <w:rPr>
          <w:sz w:val="26"/>
          <w:szCs w:val="26"/>
        </w:rPr>
        <w:t>Устенко, В.М. Гранатуров и др.</w:t>
      </w:r>
    </w:p>
    <w:p>
      <w:pPr>
        <w:pStyle w:val="Normal"/>
        <w:spacing w:lineRule="auto" w:line="360"/>
        <w:ind w:left="3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08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4:19:00Z</dcterms:created>
  <dc:creator>HELEN</dc:creator>
  <dc:description/>
  <dc:language>en-US</dc:language>
  <cp:lastModifiedBy>Aquarelle</cp:lastModifiedBy>
  <cp:lastPrinted>2004-06-13T20:06:00Z</cp:lastPrinted>
  <dcterms:modified xsi:type="dcterms:W3CDTF">2004-06-13T17:06:00Z</dcterms:modified>
  <cp:revision>4</cp:revision>
  <dc:subject/>
  <dc:title>Вступление</dc:title>
</cp:coreProperties>
</file>