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>. Виды предпринимательской деятельности на шкале рис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нимательство на шкале рисков и проблема мотивации инновационной деятель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11.2pt;width:352.8pt;height:2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165169" r:id="rId2"/>
        </w:object>
      </w:r>
      <w:r>
        <w:rPr>
          <w:sz w:val="24"/>
        </w:rPr>
        <w:t>Классики экономической теории определили неотделимость риска от предпринимательской деятельности. Суть теории и практики предпринимательства во многом определяется стремлением по возможности снизить последствия риска, суметь рассчитать риск, заранее наметить меры по минимизации непредвиденных потерь. Имея ввиду всеобщность категории рисков, в экономике выделилось понятие предпринимательских рисков, возникающих при любых видах предпринимательской деятельности, связанных с производством продукции, товаров и услуг, их реализацией, товарно-денежными и финансовыми операциями, коммерцией, разработкой и реализацией научно-технических проектов. В соответствии с этим различают производственные, инновационные, коммерческие, финансовые, отраслевые и другие риски. Известны многочисленные классификации хозяйственных  рисков по признакам</w:t>
      </w:r>
      <w:r>
        <w:rPr>
          <w:sz w:val="24"/>
          <w:lang w:val="en-US"/>
        </w:rPr>
        <w:t>:</w:t>
      </w:r>
      <w:r>
        <w:rPr>
          <w:sz w:val="24"/>
        </w:rPr>
        <w:t xml:space="preserve"> природа возникновения, этап решения проблемы, масштаб предпринимательской деятельности, сфера возникновения, возможности страхования, виды предпринимательства, возможности диверсификации и степень допустимости </w:t>
      </w:r>
    </w:p>
    <w:p>
      <w:pPr>
        <w:pStyle w:val="Normal"/>
        <w:ind w:firstLine="426"/>
        <w:jc w:val="both"/>
        <w:rPr/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теории предпринимательства, на мой взгляд, остается недостаточно исследованной взаимосвязь генезиса экономической сущности и видов предпринимательства с эволюцией предпринимательских рисков. В модели, показанной на рисунке 1, предпринята попытка заполнения этого проб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риск принять равным вероятности неполучения предполагаемого результата (дохода, прибыли), то виды хозяйственной деятельности можно с некоторой условностью расположить в ряд на шкале рисков по мере их увеличения от нуля до единицы. На левом фланге (область 1) размещается торгово-коммерческая, посредническая деятельность, характеризуемая минимальными рисками, на правом (область 4) – риск вложения так называемого «венчурного» рискового капитала, связанного с научно - техническими разработками и особо сложными инновационными проектами. Промежуточные области отражают традиционную производственную и инвестиционную, финансовую и несложную инновационную деятельность. Границы между областями весьма расплывчаты и подвижны</w:t>
      </w:r>
      <w:r>
        <w:rPr>
          <w:sz w:val="24"/>
          <w:lang w:val="en-US"/>
        </w:rPr>
        <w:t>:</w:t>
      </w:r>
      <w:r>
        <w:rPr>
          <w:sz w:val="24"/>
        </w:rPr>
        <w:t xml:space="preserve"> они зависят не только от множества внешних и внутренних факторов риска, но и принимаемых мер по управлению рисками различными методами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 видам деятельности предприниматели распределяются на шкале рисков в виде сложной зависимости с наибольшей плотностью в области минимальных рисков и прогрессирующим спадом по мере их роста. Происходит историческая эволюция этой зависимости и плотности распределения предпринимателей по видам деятельности с общей тенденцией увеличения деятельности (пунктирная 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 от а) к в) и расширения предпринимательской активности в сторону максимальных рисков. В период до первой промышленной революции основные риски сосредотачивались в области посредничества и организации частного производства</w:t>
      </w:r>
      <w:r>
        <w:rPr>
          <w:sz w:val="24"/>
          <w:lang w:val="en-US"/>
        </w:rPr>
        <w:t>;</w:t>
      </w:r>
      <w:r>
        <w:rPr>
          <w:sz w:val="24"/>
        </w:rPr>
        <w:t xml:space="preserve"> между двумя промышленными революциями дополнительно расширилась область инвестиционной деятельности, в период научно - технической революции -– область инновационного предпринимательства. С ростом плотности предпринимателей их деятельность в области первоначальных рисков психологически и по условиям хозяйствования постепенно становилась обычным, рутинным делом. Здесь, прежде всего, стала складываться система методов управления ри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осударство может влиять централизованными и экономическими методами управления на эволюцию плотности всей хозяйственной и предпринимательской деятельности (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) и отдельно – инновационных процессов (граница </w:t>
      </w:r>
      <w:r>
        <w:rPr>
          <w:sz w:val="24"/>
          <w:lang w:val="en-US"/>
        </w:rPr>
        <w:t>BC</w:t>
      </w:r>
      <w:r>
        <w:rPr>
          <w:sz w:val="24"/>
        </w:rPr>
        <w:t xml:space="preserve">, стрелка </w:t>
      </w:r>
      <w:r>
        <w:rPr>
          <w:sz w:val="24"/>
          <w:lang w:val="en-US"/>
        </w:rPr>
        <w:t>II</w:t>
      </w:r>
      <w:r>
        <w:rPr>
          <w:sz w:val="24"/>
        </w:rPr>
        <w:t xml:space="preserve">), при этом происходит некоторое снижение ожидаемого результата по мере диффузии новаций (стрелка </w:t>
      </w:r>
      <w:r>
        <w:rPr>
          <w:sz w:val="24"/>
          <w:lang w:val="en-US"/>
        </w:rPr>
        <w:t>III</w:t>
      </w:r>
      <w:r>
        <w:rPr>
          <w:sz w:val="24"/>
        </w:rPr>
        <w:t xml:space="preserve">), хотя каждый субъект инновационной деятельности старается сохранить первоначальное ожидание результата (точка А, стрелка </w:t>
      </w:r>
      <w:r>
        <w:rPr>
          <w:sz w:val="24"/>
          <w:lang w:val="en-US"/>
        </w:rPr>
        <w:t>IV</w:t>
      </w:r>
      <w:r>
        <w:rPr>
          <w:sz w:val="24"/>
        </w:rPr>
        <w:t>). Задача государства заключается в обеспечении мотивации этих положительных тенденций, а менеджмента на предприятиях – в реализации ожидан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экономике прослеживаются два генезисных подхода к определению понятий «предпринимательство». В одном из них стали выделять бизнес (иногда используются другие термины), т.е. рутинную малорисковую деятельность, и собственно предпринимательство, связанное с различными нововведениями. </w:t>
      </w:r>
    </w:p>
    <w:p>
      <w:pPr>
        <w:pStyle w:val="Normal"/>
        <w:ind w:firstLine="426"/>
        <w:jc w:val="both"/>
        <w:rPr/>
      </w:pPr>
      <w:r>
        <w:rPr>
          <w:sz w:val="24"/>
        </w:rPr>
        <w:t>По второму подходу бизнес и предпринимательство остаются не разграниченными</w:t>
      </w:r>
      <w:r>
        <w:rPr>
          <w:sz w:val="24"/>
          <w:lang w:val="en-US"/>
        </w:rPr>
        <w:t>:</w:t>
      </w:r>
      <w:r>
        <w:rPr>
          <w:sz w:val="24"/>
        </w:rPr>
        <w:t xml:space="preserve"> в одних странах всякую инициативную деятельность, независимо от величины рисков, относят к бизнесу (например в США), в других к единому понятию «предпринимательство» (рис. 2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65"/>
        <w:gridCol w:w="811"/>
        <w:gridCol w:w="851"/>
        <w:gridCol w:w="1746"/>
        <w:gridCol w:w="1704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нимательство (бизнес)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второй подход)</w:t>
            </w:r>
          </w:p>
        </w:tc>
      </w:tr>
      <w:tr>
        <w:trPr/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знес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ервы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о предпринимательств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ход)</w:t>
            </w:r>
          </w:p>
        </w:tc>
      </w:tr>
      <w:tr>
        <w:trPr>
          <w:trHeight w:val="432" w:hRule="atLeast"/>
        </w:trPr>
        <w:tc>
          <w:tcPr>
            <w:tcW w:w="421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редниче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4301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</w:t>
            </w:r>
          </w:p>
        </w:tc>
      </w:tr>
      <w:tr>
        <w:trPr>
          <w:trHeight w:val="20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ничная торговля товарами и услуг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товая торговля товарам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ово-кредитная деятельность в области производства товаров и услу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одство товаров и оказание услуг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овационная деятельность в сфере производства товаров и услуг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0                                                          0,5                                               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Шкала рисков</w:t>
      </w:r>
    </w:p>
    <w:p>
      <w:pPr>
        <w:pStyle w:val="Normal"/>
        <w:jc w:val="both"/>
        <w:rPr/>
      </w:pPr>
      <w:r>
        <w:rPr>
          <w:sz w:val="24"/>
        </w:rPr>
        <w:t>Рис. 2. Функциональная типология предпринимательской деятельности на шкале рисков (ориентирово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мой взгляд, первый подход имеет преимущества, которые позволя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уточнять видовой состав предпринимательства, решать вопросы об отношении той или иной деятельности, например, банковской, или менеджеров в современных корпорациях, к предпринимательств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выявлять особенности мотивации предпринимательской деятельности в зависимости от величины рисков и потребности в дополнительных мерах по усилению мотивации в особо рискованных видах деятельности – в производственном инвестировании и инновационном предпринимательстве</w:t>
      </w:r>
      <w:r>
        <w:rPr>
          <w:sz w:val="24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  <w:t>оценивать по степени рисков состояние предпринимательства в стране и усиливать обоснования предположений по приоритетам его развития, включая вопросы степени и способов государственного регулирования на разных участках шкалы риск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7:29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11T17:29:00Z</dcterms:modified>
  <cp:revision>2</cp:revision>
  <dc:subject/>
  <dc:title>1</dc:title>
</cp:coreProperties>
</file>