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77"/>
        <w:jc w:val="both"/>
        <w:rPr/>
      </w:pPr>
      <w:r>
        <w:rPr/>
        <w:t>Доклад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Любая организация должна располагать собственными источниками формирования активов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В качестве основного источника выступает нераспределенная прибыль, которая образуется из финансового результата деятельности после всех соответствующих выплат и налогов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В связи с этим большое внимание должно уделяться анализу финансового результата, что определяет выбор и актуальность темы.</w:t>
      </w:r>
    </w:p>
    <w:p>
      <w:pPr>
        <w:pStyle w:val="Normal"/>
        <w:jc w:val="both"/>
        <w:rPr/>
      </w:pPr>
      <w:r>
        <w:rPr/>
        <w:t>Объектом изучения в дипломной работе является ООО «543 УНР», основные технико-экономические показатели деятельности которой приведены в раздаточном материале №1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Конечный финансовый результат деятельности предприятия (соответственно: прибыль или убыток) слагается из финансового результата от реализации продукции (работ, услуг), иных материальных ценностей и доходов от внереализационных операций, уменьшенных на сумму расходов по этим операциям. Учет финансовых результатов ведется на счете 80 «Прибыль и убытки». По дебету 80 счета отражаются убытки, по кредиту – прибыль предприятия.</w:t>
      </w:r>
    </w:p>
    <w:p>
      <w:pPr>
        <w:pStyle w:val="Normal"/>
        <w:jc w:val="both"/>
        <w:rPr/>
      </w:pPr>
      <w:r>
        <w:rPr/>
        <w:t>Они составляются из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быль или убыток от реализации продукции (работ, услуг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быль или убыток от реализации и прочего выбытия ОС и иных материальных активов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ходы по ценным бумаг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ходы от сдачи в аренду имуществ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ужденные и признанные штрафы и пе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совые разницы по валютным операциям и счетам,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По окончании отчетного периода при составлении годового баланса 80 счет закрывается. Делаются заключительные провод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ывается сумма налога на прибыль, причитающаяся в бюдже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уются суммы отчислений в резервный и другие фон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мма нераспределенной прибыли (убытка) списывается с 80 счета на</w:t>
      </w:r>
    </w:p>
    <w:p>
      <w:pPr>
        <w:pStyle w:val="Normal"/>
        <w:jc w:val="both"/>
        <w:rPr/>
      </w:pPr>
      <w:r>
        <w:rPr>
          <w:lang w:val="en-US"/>
        </w:rPr>
        <w:t>8</w:t>
      </w:r>
      <w:r>
        <w:rPr/>
        <w:t>8 «Нераспределенная прибыль (убыток) отчетного года».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0"/>
          <w:lang w:val="en-US"/>
        </w:rPr>
      </w:pPr>
      <w:r>
        <w:rPr>
          <w:sz w:val="20"/>
        </w:rPr>
        <w:t>Анализ финансового результата, проведенный в рамках дипломной работы на основе данных, представленных в раздаточном материале №2, показал, что предприятие в отчетном году не смогло добиться высоких финансовых результатов.</w:t>
      </w:r>
    </w:p>
    <w:p>
      <w:pPr>
        <w:pStyle w:val="Normal"/>
        <w:ind w:firstLine="1134"/>
        <w:jc w:val="both"/>
        <w:rPr/>
      </w:pPr>
      <w:r>
        <w:rPr/>
        <w:t>Балансовая прибыль предприятия уменьшилась на 86% (10307тыс.руб). Прибыль от реализации выполненных работ снизилась на 83% (10020тыс.руб). Финансовый результат от вне реализационных операций уменьшил прибыль на 0,84% (101тыс.руб).</w:t>
      </w:r>
    </w:p>
    <w:p>
      <w:pPr>
        <w:pStyle w:val="2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9020</wp:posOffset>
                </wp:positionH>
                <wp:positionV relativeFrom="paragraph">
                  <wp:posOffset>-457200</wp:posOffset>
                </wp:positionV>
                <wp:extent cx="91440" cy="9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6pt;margin-top:-3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</w:rPr>
        <w:t>Кроме того, были также рассчитаны показатели, позволяющие определить финансовое состояние предприятия, представленные в раздаточном материале №3:</w:t>
      </w:r>
    </w:p>
    <w:p>
      <w:pPr>
        <w:pStyle w:val="Normal"/>
        <w:jc w:val="both"/>
        <w:rPr/>
      </w:pPr>
      <w:r>
        <w:rPr/>
        <w:t>Коэффициент текущей ликвидности снизился с 2,02 от 1,88.</w:t>
      </w:r>
    </w:p>
    <w:p>
      <w:pPr>
        <w:pStyle w:val="Normal"/>
        <w:jc w:val="both"/>
        <w:rPr/>
      </w:pPr>
      <w:r>
        <w:rPr/>
        <w:t>Коэффициент обеспеченности собственными средствами снизился с 0,503 до 0,468.</w:t>
      </w:r>
    </w:p>
    <w:p>
      <w:pPr>
        <w:pStyle w:val="Normal"/>
        <w:ind w:firstLine="1134"/>
        <w:jc w:val="both"/>
        <w:rPr>
          <w:lang w:val="en-US"/>
        </w:rPr>
      </w:pPr>
      <w:r>
        <w:rPr/>
        <w:t>Таким образом, из двух установленных законодательством коэффициентов по которым оценивается структура баланса, один ниже норматива (Ктл – 1,88</w:t>
      </w:r>
      <w:r>
        <w:rPr>
          <w:lang w:val="en-US"/>
        </w:rPr>
        <w:t>&lt;</w:t>
      </w:r>
      <w:r>
        <w:rPr/>
        <w:t>2), а другой выше норматива (Ко – 0.47</w:t>
      </w:r>
      <w:r>
        <w:rPr>
          <w:lang w:val="en-US"/>
        </w:rPr>
        <w:t>&gt;</w:t>
      </w:r>
      <w:r>
        <w:rPr/>
        <w:t>0,1).</w:t>
      </w:r>
    </w:p>
    <w:p>
      <w:pPr>
        <w:pStyle w:val="Normal"/>
        <w:ind w:firstLine="1134"/>
        <w:jc w:val="both"/>
        <w:rPr/>
      </w:pPr>
      <w:r>
        <w:rPr/>
        <w:t>В соответствии с действующим положением структура баланса признается неудовлетворительной, а предприятие неплатежеспособным, если один из коэффициентов имеет значение менее нормативного.</w:t>
      </w:r>
    </w:p>
    <w:p>
      <w:pPr>
        <w:pStyle w:val="2"/>
        <w:rPr>
          <w:sz w:val="20"/>
        </w:rPr>
      </w:pPr>
      <w:r>
        <w:rPr>
          <w:sz w:val="20"/>
        </w:rPr>
        <w:t>Наиболее приемлемый путь восстановления платежеспособности данного предприятия – это наращивание его текущих активов, которое должно осуществляться за счет прибыли, получаемой в прогнозируемом периоде, что приведет к увеличению источников собственных средств по статьям фонд накопления и нераспределенная прибыль.</w:t>
      </w:r>
    </w:p>
    <w:p>
      <w:pPr>
        <w:pStyle w:val="2"/>
        <w:rPr>
          <w:sz w:val="20"/>
        </w:rPr>
      </w:pPr>
      <w:r>
        <w:rPr>
          <w:sz w:val="20"/>
        </w:rPr>
        <w:t>Очевидно, что предприятию необходимо увеличить объемы производства. Это увеличит не только прибыль, но и, в первую очередь, приведет к снижению себестоимости продукции за счет снижения доли условно-постоянных расходов на единицу продукции.</w:t>
      </w:r>
    </w:p>
    <w:p>
      <w:pPr>
        <w:pStyle w:val="Normal"/>
        <w:ind w:firstLine="1134"/>
        <w:jc w:val="both"/>
        <w:rPr/>
      </w:pPr>
      <w:r>
        <w:rPr/>
        <w:t>Увеличение объема производства возможно лишь в том случае, если предприятие будет реализовывать часть выполненных объемов без привлечения субподрядных организаций.</w:t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9:37:00Z</dcterms:created>
  <dc:creator>Smirnova Tatyana</dc:creator>
  <dc:description/>
  <dc:language>en-US</dc:language>
  <cp:lastModifiedBy>Smirnov Sergey</cp:lastModifiedBy>
  <cp:lastPrinted>2000-05-30T19:09:00Z</cp:lastPrinted>
  <dcterms:modified xsi:type="dcterms:W3CDTF">2000-05-30T15:09:00Z</dcterms:modified>
  <cp:revision>4</cp:revision>
  <dc:subject/>
  <dc:title>Доклад</dc:title>
</cp:coreProperties>
</file>