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11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ГЛАВЛЕНИЕ</w:t>
      </w:r>
    </w:p>
    <w:p>
      <w:pPr>
        <w:pStyle w:val="Heading1"/>
        <w:jc w:val="both"/>
        <w:rPr/>
      </w:pPr>
      <w:r>
        <w:rPr/>
        <w:t>Введение                                                                                                 5 стр.</w:t>
      </w:r>
    </w:p>
    <w:p>
      <w:pPr>
        <w:pStyle w:val="Heading2"/>
        <w:ind w:right="0" w:hanging="0"/>
        <w:jc w:val="both"/>
        <w:rPr/>
      </w:pPr>
      <w:r>
        <w:rPr/>
        <w:t xml:space="preserve">Глава 1. Технико-экономичекая характеристика </w:t>
      </w:r>
    </w:p>
    <w:p>
      <w:pPr>
        <w:pStyle w:val="Heading2"/>
        <w:ind w:right="0" w:firstLine="993"/>
        <w:jc w:val="both"/>
        <w:rPr/>
      </w:pPr>
      <w:r>
        <w:rPr/>
        <w:t>ООО «543 УНР»                                                                       9 стр.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Краткая характеристика ООО «543 УНР». Структура</w:t>
      </w:r>
    </w:p>
    <w:p>
      <w:pPr>
        <w:pStyle w:val="TextBody"/>
        <w:ind w:firstLine="426"/>
        <w:jc w:val="both"/>
        <w:rPr/>
      </w:pPr>
      <w:r>
        <w:rPr/>
        <w:t xml:space="preserve"> </w:t>
      </w:r>
      <w:r>
        <w:rPr/>
        <w:t>управления                                                                                       9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 Технико-экономические показатели ООО «543 УНР»               12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производства продукции                                                 13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использования основных средств                                  16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нализ использования основных производственных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ндов                                                                                           18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ализ рентабельности продукции                                              20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2. Финансовый результат и его роль в производственно-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коммерческой деятельности организации.                        22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 Финансовый результат и его сущность.                                       23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Учет финансовых результатов                                                      24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3 Формирование и распределение финансовых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ов предприятия                                                             28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1 Состав и учет себестоимости как основы определе-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ия прибыли от реализации продукции (работ, услуг)            31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2 Определение балансовой (валовой) прибыли                           43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3 Определение величины балансовой прибыли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лагаемой налогом                                                                      43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4 Налог на прибыль предприятия. Чистая прибыль                       44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3. Анализ финансовых результатов и их связь с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озможностью потенциального банкротства.                      46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 Анализ финансовых результатов                                                   46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 Анализ рентабельности производства                                          47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 Анализ потенциального банкротства и его связ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финансовым результатом                                                                 51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воды и предложения                                                                        60 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а                                                                                             63 стр.</w:t>
      </w:r>
    </w:p>
    <w:sectPr>
      <w:type w:val="nextPage"/>
      <w:pgSz w:w="11906" w:h="1927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4:04:00Z</dcterms:created>
  <dc:creator>Smirnov Sergey</dc:creator>
  <dc:description/>
  <dc:language>en-US</dc:language>
  <cp:lastModifiedBy>Smirnov Sergey</cp:lastModifiedBy>
  <cp:lastPrinted>2000-05-21T18:41:00Z</cp:lastPrinted>
  <dcterms:modified xsi:type="dcterms:W3CDTF">2000-05-21T14:42:00Z</dcterms:modified>
  <cp:revision>3</cp:revision>
  <dc:subject/>
  <dc:title/>
</cp:coreProperties>
</file>