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567"/>
        <w:jc w:val="right"/>
        <w:rPr/>
      </w:pPr>
      <w:r>
        <w:rPr/>
        <w:t>Раздаточный материал №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701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4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Темп ро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Объем выполненных работ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3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4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02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4"/>
              </w:rPr>
              <w:t>Полная себестоимость выполненных работ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1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1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9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641.6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енческие расходы, тыс. руб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4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482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ыручка от реализа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7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64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ибыль от реализа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672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Балансовая прибыль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40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4"/>
              </w:rPr>
              <w:t>Среднесписочная численность, ч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09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Из них П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05.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 т.ч. раб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07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 стоимость ОФ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2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-1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70.8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4"/>
              </w:rPr>
              <w:t>Рентабельность реализованных работ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44.7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4"/>
              </w:rPr>
              <w:t>Фондоотдача по реализованным раб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45.01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изводительность труда, тыс. руб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774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75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-22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97.12</w:t>
            </w:r>
          </w:p>
        </w:tc>
      </w:tr>
    </w:tbl>
    <w:p>
      <w:pPr>
        <w:pStyle w:val="Normal"/>
        <w:spacing w:lineRule="auto" w:line="360" w:before="220" w:after="0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20" w:after="0"/>
        <w:ind w:firstLine="567"/>
        <w:jc w:val="right"/>
        <w:rPr>
          <w:sz w:val="28"/>
        </w:rPr>
      </w:pPr>
      <w:r>
        <w:rPr>
          <w:sz w:val="28"/>
        </w:rPr>
        <w:t>Раздаточный материал №2</w:t>
      </w:r>
    </w:p>
    <w:tbl>
      <w:tblPr>
        <w:tblW w:w="8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134"/>
        <w:gridCol w:w="991"/>
        <w:gridCol w:w="1100"/>
        <w:gridCol w:w="1320"/>
      </w:tblGrid>
      <w:tr>
        <w:trPr>
          <w:trHeight w:val="460" w:hRule="exac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9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300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</w:tr>
      <w:tr>
        <w:trPr>
          <w:trHeight w:val="103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. Прибыль (убыток) от реализации  выполнен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20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20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100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83,04</w:t>
            </w:r>
          </w:p>
        </w:tc>
      </w:tr>
      <w:tr>
        <w:trPr>
          <w:trHeight w:val="40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2.Прочие операцио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3. Прочие операцио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26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8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226,8</w:t>
            </w:r>
          </w:p>
        </w:tc>
      </w:tr>
      <w:tr>
        <w:trPr>
          <w:trHeight w:val="87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При6ыль (убыток) от финансово-хозяйственной деятельности </w:t>
            </w:r>
            <w:r>
              <w:rPr>
                <w:sz w:val="24"/>
                <w:lang w:val="en-US"/>
              </w:rPr>
              <w:t>(1+2-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19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7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102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85,16</w:t>
            </w:r>
          </w:p>
        </w:tc>
      </w:tr>
      <w:tr>
        <w:trPr>
          <w:trHeight w:val="70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5.Прочие внереализацио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71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>Прочие внереализационные 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7.Прибыль (убыток) отчетного периода (4+5-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19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67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1030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86,0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567"/>
        <w:rPr/>
      </w:pPr>
      <w:r>
        <w:rPr/>
        <w:t>Раздаточный материал №3</w:t>
      </w:r>
    </w:p>
    <w:tbl>
      <w:tblPr>
        <w:tblW w:w="912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1452"/>
        <w:gridCol w:w="1360"/>
        <w:gridCol w:w="1780"/>
      </w:tblGrid>
      <w:tr>
        <w:trPr>
          <w:trHeight w:val="560" w:hRule="exac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орма коэффициента</w:t>
            </w:r>
          </w:p>
        </w:tc>
      </w:tr>
      <w:tr>
        <w:trPr>
          <w:trHeight w:val="957" w:hRule="exac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а конец года</w:t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1.Коэффициент текущей ликвидности Кт.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2,0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1,8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е менее 2,0</w:t>
            </w:r>
          </w:p>
        </w:tc>
      </w:tr>
      <w:tr>
        <w:trPr>
          <w:trHeight w:val="1067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2.Коэффициент обспеченности собственными средствами Ко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0,50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0,46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е менее 0,1</w:t>
            </w:r>
          </w:p>
        </w:tc>
      </w:tr>
      <w:tr>
        <w:trPr>
          <w:trHeight w:val="1548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3.Коэффициент восстановления платежеспособности за период, равный 6 месяцам, Квосст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0,90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е менее 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4:59:00Z</dcterms:created>
  <dc:creator>Smirnov Sergey</dc:creator>
  <dc:description/>
  <dc:language>en-US</dc:language>
  <cp:lastModifiedBy>Smirnov Sergey</cp:lastModifiedBy>
  <cp:lastPrinted>2000-05-24T09:07:00Z</cp:lastPrinted>
  <dcterms:modified xsi:type="dcterms:W3CDTF">2000-05-24T05:10:00Z</dcterms:modified>
  <cp:revision>3</cp:revision>
  <dc:subject/>
  <dc:title>Раздаточный материал №1</dc:title>
</cp:coreProperties>
</file>