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81381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40.8pt" to="154.8pt,6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86868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684pt" to="349.2pt,6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-734060</wp:posOffset>
                </wp:positionV>
                <wp:extent cx="6675120" cy="10165715"/>
                <wp:effectExtent l="10795" t="1333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0165680"/>
                          <a:chOff x="0" y="0"/>
                          <a:chExt cx="6675120" cy="1016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016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72600" cy="1016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72600" cy="1016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72600" cy="1016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72600" cy="10165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6667560" cy="1015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5240"/>
                                      <a:ext cx="234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95600"/>
                                      <a:ext cx="234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9586440"/>
                                      <a:ext cx="234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9410040"/>
                                      <a:ext cx="234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9077400"/>
                                      <a:ext cx="2340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8897040"/>
                                      <a:ext cx="2340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8715960"/>
                                      <a:ext cx="6660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9232920"/>
                                      <a:ext cx="6660000" cy="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720" y="8715960"/>
                                      <a:ext cx="0" cy="1449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720" y="8715960"/>
                                      <a:ext cx="0" cy="1449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360" y="8715960"/>
                                      <a:ext cx="0" cy="1449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00" y="8715960"/>
                                      <a:ext cx="0" cy="14497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0" y="8715960"/>
                                      <a:ext cx="0" cy="53028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4860360" y="9410040"/>
                                    <a:ext cx="18003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60360" y="9586440"/>
                                    <a:ext cx="18003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61080" y="9232920"/>
                                  <a:ext cx="0" cy="908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40720" y="941004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1080" y="9410040"/>
                                <a:ext cx="0" cy="176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720" y="9232920"/>
                                <a:ext cx="0" cy="353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1080" y="9232920"/>
                                <a:ext cx="0" cy="353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19200" y="2520"/>
                              <a:ext cx="0" cy="870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040" y="2520"/>
                              <a:ext cx="0" cy="871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3960" y="2520"/>
                              <a:ext cx="0" cy="871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94480"/>
                            <a:ext cx="667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-57.8pt;width:525.55pt;height:800.4pt" coordorigin="-567,-1156" coordsize="10511,16008">
                <v:group id="shape_0" style="position:absolute;left:-567;top:-1156;width:10507;height:16008">
                  <v:group id="shape_0" style="position:absolute;left:-567;top:-1156;width:10507;height:16008">
                    <v:group id="shape_0" style="position:absolute;left:-567;top:-1156;width:10507;height:16008">
                      <v:group id="shape_0" style="position:absolute;left:-567;top:-1156;width:10507;height:16008">
                        <v:group id="shape_0" style="position:absolute;left:-567;top:-1156;width:10507;height:16008">
                          <v:rect id="shape_0" stroked="t" o:allowincell="f" style="position:absolute;left:-564;top:-1156;width:10499;height:15986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  <v:line id="shape_0" from="-567,14553" to="3117,145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567,14270" to="3117,1427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550,13941" to="3134,139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550,13663" to="3134,1366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547,13139" to="3137,13139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550,12855" to="3134,128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547,12570" to="9940,12570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547,13384" to="9940,13384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3119,12570" to="3119,1485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2552,12570" to="2552,1485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1701,12570" to="1701,1485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397,12570" to="397,14852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170,12570" to="-170,13404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087,13663" to="9921,13663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087,13941" to="9921,13941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line id="shape_0" from="7088,13384" to="7088,1481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7371,13663" to="7371,1394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655,13663" to="7655,1394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938,13384" to="7938,1394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789,13384" to="8789,1394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408,-1152" to="408,125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2,-1152" to="3112,125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93,-1152" to="7093,125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567,-692" to="9944,-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9278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6:24:00Z</dcterms:created>
  <dc:creator>Smirnova Tatyana</dc:creator>
  <dc:description/>
  <dc:language>en-US</dc:language>
  <cp:lastModifiedBy>Smirnov Sergey</cp:lastModifiedBy>
  <cp:lastPrinted>2000-05-24T10:40:00Z</cp:lastPrinted>
  <dcterms:modified xsi:type="dcterms:W3CDTF">2000-05-24T06:40:00Z</dcterms:modified>
  <cp:revision>3</cp:revision>
  <dc:subject/>
  <dc:title/>
</cp:coreProperties>
</file>