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81381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40.8pt" to="154.8pt,6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840</wp:posOffset>
                </wp:positionH>
                <wp:positionV relativeFrom="paragraph">
                  <wp:posOffset>86868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84pt" to="349.2pt,6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2910</wp:posOffset>
                </wp:positionH>
                <wp:positionV relativeFrom="paragraph">
                  <wp:posOffset>-734060</wp:posOffset>
                </wp:positionV>
                <wp:extent cx="6672580" cy="10346690"/>
                <wp:effectExtent l="10795" t="13335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0346760"/>
                          <a:chOff x="0" y="0"/>
                          <a:chExt cx="6672600" cy="1034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2600" cy="1034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72600" cy="1034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72600" cy="1034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666756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360"/>
                                  <a:ext cx="234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69480"/>
                                  <a:ext cx="234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756720"/>
                                  <a:ext cx="234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577080"/>
                                  <a:ext cx="234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9238680"/>
                                  <a:ext cx="234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055080"/>
                                  <a:ext cx="234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887112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939672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720" y="8871120"/>
                                  <a:ext cx="0" cy="1475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720" y="8871120"/>
                                  <a:ext cx="0" cy="1475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8871120"/>
                                  <a:ext cx="0" cy="1475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8871120"/>
                                  <a:ext cx="0" cy="1475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887112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860360" y="957708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60360" y="975672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61080" y="9396720"/>
                              <a:ext cx="0" cy="925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720" y="9577080"/>
                            <a:ext cx="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577080"/>
                            <a:ext cx="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396720"/>
                            <a:ext cx="0" cy="36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1080" y="9396720"/>
                            <a:ext cx="0" cy="36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3pt;margin-top:-57.8pt;width:525.3pt;height:814.7pt" coordorigin="-666,-1156" coordsize="10506,16294">
                <v:group id="shape_0" style="position:absolute;left:-666;top:-1156;width:10506;height:16294">
                  <v:group id="shape_0" style="position:absolute;left:-666;top:-1156;width:10506;height:16294">
                    <v:group id="shape_0" style="position:absolute;left:-666;top:-1156;width:10506;height:16294">
                      <v:rect id="shape_0" stroked="t" o:allowincell="f" style="position:absolute;left:-663;top:-1156;width:10499;height:16270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666,14832" to="3018,148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66,14544" to="3018,145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49,14209" to="3035,14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49,13926" to="3035,139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46,13393" to="3038,1339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49,13104" to="3035,131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46,12814" to="9841,1281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46,13642" to="9841,1364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20,12814" to="3020,1513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53,12814" to="2453,1513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602,12814" to="1602,1513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98,12814" to="298,1513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269,12814" to="-269,1366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6988,13926" to="9822,13926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988,14209" to="9822,14209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line id="shape_0" from="6989,13642" to="6989,150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7272,13926" to="7272,142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56,13926" to="7556,142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39,13642" to="7839,142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690,13642" to="8690,142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УЧЕТ И АНАЛИЗ ФИНАНСОВЫХ РЕЗУЛЬТАТОВ НА ПРИМЕРЕ ООО «543 УНР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49:00Z</dcterms:created>
  <dc:creator>Smirnova Tatyana</dc:creator>
  <dc:description/>
  <dc:language>en-US</dc:language>
  <cp:lastModifiedBy>Smirnova Tatyana</cp:lastModifiedBy>
  <dcterms:modified xsi:type="dcterms:W3CDTF">2000-05-12T06:57:00Z</dcterms:modified>
  <cp:revision>3</cp:revision>
  <dc:subject/>
  <dc:title/>
</cp:coreProperties>
</file>