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i/>
          <w:i/>
          <w:sz w:val="36"/>
          <w:u w:val="single"/>
        </w:rPr>
      </w:pPr>
      <w:r>
        <w:rPr>
          <w:rFonts w:cs="Times New Roman" w:ascii="Times New Roman" w:hAnsi="Times New Roman"/>
          <w:i/>
          <w:sz w:val="36"/>
          <w:u w:val="single"/>
        </w:rPr>
        <w:t>аХАРАКТЕРИСТИКА ПРОМЫШЛЕН</w:t>
      </w:r>
    </w:p>
    <w:p>
      <w:pPr>
        <w:pStyle w:val="Heading1"/>
        <w:jc w:val="both"/>
        <w:rPr>
          <w:rFonts w:ascii="Times New Roman" w:hAnsi="Times New Roman" w:cs="Times New Roman"/>
          <w:i/>
          <w:i/>
          <w:sz w:val="36"/>
          <w:u w:val="single"/>
        </w:rPr>
      </w:pPr>
      <w:r>
        <w:rPr>
          <w:rFonts w:cs="Times New Roman" w:ascii="Times New Roman" w:hAnsi="Times New Roman"/>
          <w:i/>
          <w:sz w:val="36"/>
          <w:u w:val="single"/>
        </w:rPr>
        <w:t>О РАЗВИТЫХ СТРАН</w:t>
      </w:r>
    </w:p>
    <w:p>
      <w:pPr>
        <w:pStyle w:val="TextBody"/>
        <w:rPr/>
      </w:pPr>
      <w:r>
        <w:rPr/>
        <w:tab/>
        <w:t>Промышленно развитые капиталистические страны занимают господствующее положение в мировом хозяйстве. К ним относятся 24 государства, входящих в ОЭСР. Все они, за исключением Японии, являются европейскими или производными от Западной Европы. Их отличает единый в социально-экономическом плане воспроизводственный процесс в рамках национальных хозяйств, интенсивный тип развития экономики, высокий уровень развития производительных сил. В странах этой подсистемы проживает 15,6 % населения мира, но она сосредотачивает подавляющую часть экономического и научно-технического потенциала мира. Хозяйственное развитие стран Запада, их внутриэкономическая и внешнеэкономическая политика предопределяют основные направления научно-технических сдвигов и структурной перестройки в мировом хозяйстве, состояние мирового рынка.</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32"/>
        </w:rPr>
      </w:pPr>
      <w:r>
        <w:rPr>
          <w:b/>
          <w:i/>
          <w:sz w:val="32"/>
        </w:rPr>
        <w:t>ОСНОВНЫЕ ПРИЗНАКИ ПРОМЫШЛЕННО РАЗВИТЫХ СТРАН</w:t>
      </w:r>
    </w:p>
    <w:p>
      <w:pPr>
        <w:pStyle w:val="Normal"/>
        <w:ind w:firstLine="720"/>
        <w:jc w:val="both"/>
        <w:rPr>
          <w:sz w:val="24"/>
        </w:rPr>
      </w:pPr>
      <w:r>
        <w:rPr>
          <w:sz w:val="24"/>
        </w:rPr>
        <w:t>Промышленно развитые страны Запада имеют много общего в своем историческом развитии.</w:t>
      </w:r>
    </w:p>
    <w:p>
      <w:pPr>
        <w:pStyle w:val="Normal"/>
        <w:ind w:firstLine="720"/>
        <w:jc w:val="both"/>
        <w:rPr/>
      </w:pPr>
      <w:r>
        <w:rPr>
          <w:b/>
          <w:sz w:val="24"/>
        </w:rPr>
        <w:t>1</w:t>
      </w:r>
      <w:r>
        <w:rPr>
          <w:sz w:val="24"/>
        </w:rPr>
        <w:t xml:space="preserve">. В общественно-экономическом плане развитие их хозяйства базируется на </w:t>
      </w:r>
      <w:r>
        <w:rPr>
          <w:i/>
          <w:sz w:val="24"/>
        </w:rPr>
        <w:t xml:space="preserve">капиталистическом способе производства, </w:t>
      </w:r>
      <w:r>
        <w:rPr>
          <w:sz w:val="24"/>
        </w:rPr>
        <w:t xml:space="preserve">т.е. на определенном единстве и взаимодействии производительных сил и производственных отношений, определяемых собственностью на средства производства. В данном случае в основе выделения подсистемы лежит </w:t>
      </w:r>
      <w:r>
        <w:rPr>
          <w:i/>
          <w:sz w:val="24"/>
        </w:rPr>
        <w:t>концепция общественного строя</w:t>
      </w:r>
      <w:r>
        <w:rPr>
          <w:sz w:val="24"/>
        </w:rPr>
        <w:t>, который в конечном счете определяется отношениями собственности и связанными с ними формами распределения произведенного продукта, его обмена и потребления. Она обращает наше внимание на базисные сходства рассматриваемых совокупностей обществ. При этом внутри данной формации уживаются, соседствуют различные образования, отличающиеся по структуре, временному фактору и характеру преобразований.</w:t>
      </w:r>
    </w:p>
    <w:p>
      <w:pPr>
        <w:pStyle w:val="Normal"/>
        <w:ind w:firstLine="720"/>
        <w:jc w:val="both"/>
        <w:rPr/>
      </w:pPr>
      <w:r>
        <w:rPr>
          <w:sz w:val="24"/>
        </w:rPr>
        <w:t xml:space="preserve">Развитие капиталистических отношений обуславливается быстрым распространением </w:t>
      </w:r>
      <w:r>
        <w:rPr>
          <w:i/>
          <w:sz w:val="24"/>
        </w:rPr>
        <w:t>товарного производства</w:t>
      </w:r>
      <w:r>
        <w:rPr>
          <w:sz w:val="24"/>
        </w:rPr>
        <w:t>, когда товары и услуги производятся для обмена. Товарные отношения распространяются и на рабочую силу. Отношения между рабочей силой и капиталистами выступают как отношения между равноправными товаровладельцами – покупателями и продавцами.</w:t>
      </w:r>
    </w:p>
    <w:p>
      <w:pPr>
        <w:pStyle w:val="Normal"/>
        <w:ind w:firstLine="720"/>
        <w:jc w:val="both"/>
        <w:rPr>
          <w:sz w:val="24"/>
        </w:rPr>
      </w:pPr>
      <w:r>
        <w:rPr>
          <w:sz w:val="24"/>
        </w:rPr>
        <w:t>Для докапиталистических отношений было типично непосредственное, внеэкономическое принуждение к труду. Раб, крепостной были лишены личной свободы и принадлежали своему хозяину-рабовладельцу, феодалу.</w:t>
      </w:r>
    </w:p>
    <w:p>
      <w:pPr>
        <w:pStyle w:val="Normal"/>
        <w:ind w:firstLine="720"/>
        <w:jc w:val="both"/>
        <w:rPr>
          <w:sz w:val="24"/>
        </w:rPr>
      </w:pPr>
      <w:r>
        <w:rPr>
          <w:sz w:val="24"/>
        </w:rPr>
        <w:t>Личное и экономическое подчинение работников, крестьян, ведущих самостоятельное хозяйство, но лишенных права свободно владеть и распоряжаться результатами своего труда, своим наделом, сковывало развитие производительных сил. Под внеэкономическим принуждением они вынуждены были отдавать не только прибавочный, но и часть необходимого продукта в виде феодальной ренты – отработочной, продуктовой, денежной. Правда, в отличие от раба феодально зависимый крестьянин, обладающий орудиями труда и домашним хозяйство, отчасти был заинтересован в интенсификации своего производства в рамках своего потребления.</w:t>
      </w:r>
    </w:p>
    <w:p>
      <w:pPr>
        <w:pStyle w:val="Normal"/>
        <w:ind w:firstLine="720"/>
        <w:jc w:val="both"/>
        <w:rPr>
          <w:sz w:val="24"/>
        </w:rPr>
      </w:pPr>
      <w:r>
        <w:rPr>
          <w:sz w:val="24"/>
        </w:rPr>
        <w:t>Границы общего производства определялись потреблением феодала. Поэтому феодализм в основном характеризовался натуральным производством, которое жестко замыкало все экономические процессы в рамках локальных единиц. Оно соответствовало такому уровню развития производительных сил и производственных отношений, которые предопределяли ограниченную цель производства.</w:t>
      </w:r>
    </w:p>
    <w:p>
      <w:pPr>
        <w:pStyle w:val="Normal"/>
        <w:ind w:firstLine="720"/>
        <w:jc w:val="both"/>
        <w:rPr/>
      </w:pPr>
      <w:r>
        <w:rPr>
          <w:sz w:val="24"/>
        </w:rPr>
        <w:t xml:space="preserve">Капиталистический способ производства отрицает внеэкономическое принуждение. На смену ему приходят формально равноправные товарно-денежные отношения. Не владеющая средствами производства рабочая сила продает свою способность к труду собственнику средств производства, обеспечивая ему в процессе ее использования (труда) прибавочную стоимость. </w:t>
      </w:r>
      <w:r>
        <w:rPr>
          <w:i/>
          <w:sz w:val="24"/>
        </w:rPr>
        <w:t xml:space="preserve">Получение прибыли </w:t>
      </w:r>
      <w:r>
        <w:rPr>
          <w:sz w:val="24"/>
        </w:rPr>
        <w:t>(превращенной формы прибавочной стоимости) становится основной целью производства, что создает безграничные возможности для его расширения.</w:t>
      </w:r>
    </w:p>
    <w:p>
      <w:pPr>
        <w:pStyle w:val="Normal"/>
        <w:ind w:firstLine="720"/>
        <w:jc w:val="both"/>
        <w:rPr/>
      </w:pPr>
      <w:r>
        <w:rPr>
          <w:sz w:val="24"/>
        </w:rPr>
        <w:t xml:space="preserve">Наряду с формационным подходом существует </w:t>
      </w:r>
      <w:r>
        <w:rPr>
          <w:i/>
          <w:sz w:val="24"/>
        </w:rPr>
        <w:t>концепция У. Ростоу</w:t>
      </w:r>
      <w:r>
        <w:rPr>
          <w:sz w:val="24"/>
        </w:rPr>
        <w:t>,</w:t>
      </w:r>
      <w:r>
        <w:rPr>
          <w:sz w:val="24"/>
          <w:lang w:val="en-US"/>
        </w:rPr>
        <w:t xml:space="preserve"> </w:t>
      </w:r>
      <w:r>
        <w:rPr>
          <w:sz w:val="24"/>
        </w:rPr>
        <w:t xml:space="preserve">рассматривающая развитие промышленно развитых стран </w:t>
      </w:r>
      <w:r>
        <w:rPr>
          <w:i/>
          <w:sz w:val="24"/>
        </w:rPr>
        <w:t>по стадиям роста</w:t>
      </w:r>
      <w:r>
        <w:rPr>
          <w:sz w:val="24"/>
        </w:rPr>
        <w:t>. Общество по уровню экономического развития делится на несколько категорий: традиционное общество; период предпосылок или переходное общество, в котором закладываются основы преобразований; общество подъема или сдвига; зрелое или индустриальное общество; общество высокого уровня массового потребления. В данном случае промышленно развитые капиталистические страны проходят стадию подъема, зрелого или индустриального общества, стадию массового потребления.</w:t>
      </w:r>
    </w:p>
    <w:p>
      <w:pPr>
        <w:pStyle w:val="Normal"/>
        <w:ind w:firstLine="720"/>
        <w:jc w:val="both"/>
        <w:rPr/>
      </w:pPr>
      <w:r>
        <w:rPr>
          <w:i/>
          <w:sz w:val="24"/>
        </w:rPr>
        <w:t>Стадия подъема</w:t>
      </w:r>
      <w:r>
        <w:rPr>
          <w:sz w:val="24"/>
        </w:rPr>
        <w:t xml:space="preserve"> характеризуется окончательным преодолением старых традиционных устоев, препятствующих устойчивому росту. Силы экономического прогресса занимают доминирующие позиции в обществе: уровень сбережений и накоплений может подняться с 5 до 10 % национального дохода. Новые отрасли развиваются быстро, большая часть прибылей инвестируется. На сельское хозяйство распространяются рыночные, капиталистические отношения.</w:t>
      </w:r>
    </w:p>
    <w:p>
      <w:pPr>
        <w:pStyle w:val="Normal"/>
        <w:ind w:firstLine="720"/>
        <w:jc w:val="both"/>
        <w:rPr>
          <w:sz w:val="24"/>
        </w:rPr>
      </w:pPr>
      <w:r>
        <w:rPr>
          <w:sz w:val="24"/>
        </w:rPr>
        <w:t>Период подъема у ведущих промышленных стран длится от начала промышленной революции в Британии до 20-х годов текущего столетия.</w:t>
      </w:r>
    </w:p>
    <w:p>
      <w:pPr>
        <w:pStyle w:val="Normal"/>
        <w:ind w:firstLine="720"/>
        <w:jc w:val="both"/>
        <w:rPr/>
      </w:pPr>
      <w:r>
        <w:rPr>
          <w:sz w:val="24"/>
        </w:rPr>
        <w:t xml:space="preserve">После подъема наступает длительный период устойчивого роста и циклического прогресса – </w:t>
      </w:r>
      <w:r>
        <w:rPr>
          <w:i/>
          <w:sz w:val="24"/>
        </w:rPr>
        <w:t>переход к зрелости</w:t>
      </w:r>
      <w:r>
        <w:rPr>
          <w:sz w:val="24"/>
        </w:rPr>
        <w:t>. Он насчитывает примерно 40 лет. В это время промышленность, которая во время подъема базировалась на нескольких отраслях, становится более комплексной.</w:t>
      </w:r>
    </w:p>
    <w:p>
      <w:pPr>
        <w:pStyle w:val="Normal"/>
        <w:ind w:firstLine="720"/>
        <w:jc w:val="both"/>
        <w:rPr/>
      </w:pPr>
      <w:r>
        <w:rPr>
          <w:i/>
          <w:sz w:val="24"/>
        </w:rPr>
        <w:t xml:space="preserve">Зрелость </w:t>
      </w:r>
      <w:r>
        <w:rPr>
          <w:sz w:val="24"/>
        </w:rPr>
        <w:t xml:space="preserve">определяется как стадия, когда экономика способна перейти от традиционных отраслей и эффективно использовать широкий спектр ресурсов. Зрелое общество обеспечивает постоянное превышение выпуска продукции над ростом населения. Последняя стадия характеризуется тем, что главную роль начинает играть производство предметов длительного пользования и услуг. Стадия зрелости наступила в Британии в середине </w:t>
      </w:r>
      <w:r>
        <w:rPr>
          <w:sz w:val="24"/>
          <w:lang w:val="en-US"/>
        </w:rPr>
        <w:t>XIX</w:t>
      </w:r>
      <w:r>
        <w:rPr>
          <w:sz w:val="24"/>
        </w:rPr>
        <w:t xml:space="preserve"> в., во Франции, США, Германии – в начале </w:t>
      </w:r>
      <w:r>
        <w:rPr>
          <w:sz w:val="24"/>
          <w:lang w:val="en-US"/>
        </w:rPr>
        <w:t>XX</w:t>
      </w:r>
      <w:r>
        <w:rPr>
          <w:sz w:val="24"/>
        </w:rPr>
        <w:t xml:space="preserve"> в., Швеции – в 30-е годы, в Японии – в 30–40 годы, в СССР – в 40–50-е годы. Переход к выпуску продукции массового производства произошел раньше других в США, Канаде, Британии, Австралии – в 20–30-е годы.</w:t>
      </w:r>
    </w:p>
    <w:p>
      <w:pPr>
        <w:pStyle w:val="Normal"/>
        <w:ind w:firstLine="720"/>
        <w:jc w:val="both"/>
        <w:rPr>
          <w:sz w:val="24"/>
        </w:rPr>
      </w:pPr>
      <w:r>
        <w:rPr>
          <w:sz w:val="24"/>
        </w:rPr>
        <w:t>Теория стадий роста индустриального общества сводит социальный прогресс к переходу от отсталого аграрного традиционного общества, в котором господствуют натуральное хозяйство и сословная иерархия, к промышленно развитому обществу с массовым рыночным хозяйством. Главным критерием прогрессивности считается достигнутый уровень производства.</w:t>
      </w:r>
    </w:p>
    <w:p>
      <w:pPr>
        <w:pStyle w:val="Normal"/>
        <w:ind w:firstLine="720"/>
        <w:jc w:val="both"/>
        <w:rPr/>
      </w:pPr>
      <w:r>
        <w:rPr>
          <w:b/>
          <w:sz w:val="24"/>
        </w:rPr>
        <w:t xml:space="preserve">2. </w:t>
      </w:r>
      <w:r>
        <w:rPr>
          <w:sz w:val="24"/>
        </w:rPr>
        <w:t xml:space="preserve">Промышленно развитые страны Запада выделяются среди всех подсистем мирового хозяйства </w:t>
      </w:r>
      <w:r>
        <w:rPr>
          <w:i/>
          <w:sz w:val="24"/>
        </w:rPr>
        <w:t>очень высоким уровнем их экономического развития.</w:t>
      </w:r>
      <w:r>
        <w:rPr>
          <w:sz w:val="24"/>
        </w:rPr>
        <w:t xml:space="preserve"> По производству ВВП на душу населения они почти в пять раз превышают среднемировой уровень. За последние десятилетия разрыв в этих показателя увеличился (1962 г. – 3,6 раза). Данные различия в уровнях экономического развития не являются выражением только особых условий второй половины ХХ в. Это результат длительного социально-экономического и исторического развития.</w:t>
      </w:r>
    </w:p>
    <w:p>
      <w:pPr>
        <w:pStyle w:val="Normal"/>
        <w:ind w:firstLine="720"/>
        <w:jc w:val="both"/>
        <w:rPr/>
      </w:pPr>
      <w:r>
        <w:rPr>
          <w:sz w:val="24"/>
        </w:rPr>
        <w:t xml:space="preserve">Определяющая роль производства – получение прибыли, побуждает повышать производительность труда, вводить новую технику. Машинное производство вело к удешевлению продукции. Так, в 1788 г. в Британии фунт бумажной пряжи стоил 35 шиллингов, в 1800 г. – 9, а в 1833 г. – 3 шиллинга. За 45 лет цена упала в 12 раз. В середине </w:t>
      </w:r>
      <w:r>
        <w:rPr>
          <w:sz w:val="24"/>
          <w:lang w:val="en-US"/>
        </w:rPr>
        <w:t>XIX</w:t>
      </w:r>
      <w:r>
        <w:rPr>
          <w:sz w:val="24"/>
        </w:rPr>
        <w:t xml:space="preserve"> в. один рабочий в крупной механизированной прядильне выработал столько же пряжи, сколько 180 прядильщиков 100 лет назад. Резкое удешевление продукции расширяло рынки сбыта, дешевые товары легко вытесняли более дорогие изделия других стран. В конкурентной борьбе побеждали те, на чьих предприятиях производилось большее количество товаров с меньшей индивидуальной стоимостью, а это вело к расширению производства.</w:t>
      </w:r>
    </w:p>
    <w:p>
      <w:pPr>
        <w:pStyle w:val="Normal"/>
        <w:ind w:firstLine="720"/>
        <w:jc w:val="both"/>
        <w:rPr>
          <w:sz w:val="24"/>
        </w:rPr>
      </w:pPr>
      <w:r>
        <w:rPr>
          <w:sz w:val="24"/>
        </w:rPr>
        <w:t>Помимо социально-экономических преимуществ, западные страны, как отмечалось, укрепляли свое экономическое положение в мире за счет войн, колониальных захватов, широкого использования работорговли, пиратства.</w:t>
      </w:r>
    </w:p>
    <w:p>
      <w:pPr>
        <w:pStyle w:val="Normal"/>
        <w:ind w:firstLine="720"/>
        <w:jc w:val="both"/>
        <w:rPr/>
      </w:pPr>
      <w:r>
        <w:rPr>
          <w:b/>
          <w:sz w:val="24"/>
        </w:rPr>
        <w:t xml:space="preserve">3. </w:t>
      </w:r>
      <w:r>
        <w:rPr>
          <w:sz w:val="24"/>
        </w:rPr>
        <w:t xml:space="preserve">Буржуазные революции преобразовали все сферы жизни западных стран. Беспрецедентные изменения произошли в </w:t>
      </w:r>
      <w:r>
        <w:rPr>
          <w:i/>
          <w:sz w:val="24"/>
        </w:rPr>
        <w:t>социальной структуре общества.</w:t>
      </w:r>
      <w:r>
        <w:rPr>
          <w:sz w:val="24"/>
        </w:rPr>
        <w:t xml:space="preserve"> Классовые отношения стали профилировать структуру общества, хотя непрерывно меняющееся экономическое и социальное положение многих групп и прослоек населения смазывает четкую картину классового деления.</w:t>
      </w:r>
    </w:p>
    <w:p>
      <w:pPr>
        <w:pStyle w:val="Normal"/>
        <w:ind w:firstLine="720"/>
        <w:jc w:val="both"/>
        <w:rPr>
          <w:sz w:val="24"/>
        </w:rPr>
      </w:pPr>
      <w:r>
        <w:rPr>
          <w:sz w:val="24"/>
        </w:rPr>
        <w:t>Раньше господствовали социально-иерархические принципы фиксации социальной позиции человека. Личный статус задавался в момент его рождения. Жесткое членение закреплялось государственными установлениями и освещалось религиозными нормами. Сословно-иерархический принцип приобретения статуса по принадлежности вступал в противоречие с потребностями рыночной экономики и был упразднен. Класс всегда оставляет свободным переход отдельных личностей из одного социального состояния в другое.</w:t>
      </w:r>
    </w:p>
    <w:p>
      <w:pPr>
        <w:pStyle w:val="Normal"/>
        <w:ind w:firstLine="720"/>
        <w:jc w:val="both"/>
        <w:rPr>
          <w:sz w:val="24"/>
        </w:rPr>
      </w:pPr>
      <w:r>
        <w:rPr>
          <w:sz w:val="24"/>
        </w:rPr>
        <w:t>Класс в отличие от всех других социальных общностей представляет собой не социально-политическую и социально-психологическую, а социально-экономическую общность людей, которая представляет определенный способ производства. Исходным моментом классового деления является отношение людей к собственности на средства производства, так как распределение средств производства предшествует всякому производству и образует его предпосылку. Классы отличаются по роли в общественной организации труда и, следовательно, по способам получения и распределения той доли общественного богатства, которым они располагают. Доходы выступают как один из признаков класса, когда накопление трудовых и нетрудовых доходов открывает доступ к контролю над средствами производства.</w:t>
      </w:r>
    </w:p>
    <w:p>
      <w:pPr>
        <w:pStyle w:val="Normal"/>
        <w:ind w:firstLine="720"/>
        <w:jc w:val="both"/>
        <w:rPr>
          <w:sz w:val="24"/>
        </w:rPr>
      </w:pPr>
      <w:r>
        <w:rPr>
          <w:sz w:val="24"/>
        </w:rPr>
        <w:t>Классовая структура западных стран менялась. В середине прошлого века выделились рабочие, капиталисты и крупные земельные собственники. В дальнейшем значительная часть земли перешла в руки торгово-промышленной буржуазии, в свою очередь многие крупные земельные собственники стали крупными акционерами. В текущем веке выделяются буржуазия, мелкая буржуазия и рабочие.</w:t>
      </w:r>
    </w:p>
    <w:p>
      <w:pPr>
        <w:pStyle w:val="Normal"/>
        <w:ind w:firstLine="720"/>
        <w:jc w:val="both"/>
        <w:rPr/>
      </w:pPr>
      <w:r>
        <w:rPr>
          <w:sz w:val="24"/>
        </w:rPr>
        <w:t xml:space="preserve">К классу </w:t>
      </w:r>
      <w:r>
        <w:rPr>
          <w:i/>
          <w:sz w:val="24"/>
        </w:rPr>
        <w:t>буржуазии</w:t>
      </w:r>
      <w:r>
        <w:rPr>
          <w:sz w:val="24"/>
        </w:rPr>
        <w:t xml:space="preserve"> относят крупных и средних собственников. Масса приносимой их капиталом прибыли достаточна для приличествующего потребления, а также обеспечивает расширенное воспроизводство, накопление. Важной отличительной чертой экономической деятельности крупной буржуазии является использование наемных администраторов-менеджеров, в заработной плате которых и в дополнительных доходах нередко скрывается прибыль. У некоторых управляющих она такова, что их можно отнести не только к средней, но и к крупной буржуазии.</w:t>
      </w:r>
    </w:p>
    <w:p>
      <w:pPr>
        <w:pStyle w:val="Normal"/>
        <w:ind w:firstLine="720"/>
        <w:jc w:val="both"/>
        <w:rPr/>
      </w:pPr>
      <w:r>
        <w:rPr>
          <w:sz w:val="24"/>
        </w:rPr>
        <w:t xml:space="preserve">Мелкие собственники города и деревни, живущие главным образом собственным трудом, составляют </w:t>
      </w:r>
      <w:r>
        <w:rPr>
          <w:i/>
          <w:sz w:val="24"/>
        </w:rPr>
        <w:t>мелкую буржуазию.</w:t>
      </w:r>
      <w:r>
        <w:rPr>
          <w:sz w:val="24"/>
        </w:rPr>
        <w:t xml:space="preserve"> Размер их прибыли не позволяет владельцу средств производства устраниться от физического труда.</w:t>
      </w:r>
    </w:p>
    <w:p>
      <w:pPr>
        <w:pStyle w:val="Normal"/>
        <w:ind w:firstLine="720"/>
        <w:jc w:val="both"/>
        <w:rPr/>
      </w:pPr>
      <w:r>
        <w:rPr>
          <w:i/>
          <w:sz w:val="24"/>
        </w:rPr>
        <w:t xml:space="preserve">Рабочий класс </w:t>
      </w:r>
      <w:r>
        <w:rPr>
          <w:sz w:val="24"/>
        </w:rPr>
        <w:t>промышленно развитых стран состоит из двух основных отрядов: промышленного и торгово-конторского пролетариата. Быстро растущей частью рабочего класса являются торгово-конторские работники, занятые преимущественно нефизическими видами труда, а также научно-технические специалисты. Определяющая роль промышленных рабочих в социальной и экономической жизни ослабла. Рабочие непромышленных секторов часто рассматривают себя как потребителей, а не производителей товаров и услуг. Значительные сдвиги произошли в рамках правящего класса. Финансовые секторы играют все большую роль в предпринимательском мире и политической жизни. Подъем монетаристских концепций экономической политики отражает этот сдвиг.</w:t>
      </w:r>
    </w:p>
    <w:p>
      <w:pPr>
        <w:pStyle w:val="Normal"/>
        <w:ind w:firstLine="720"/>
        <w:jc w:val="both"/>
        <w:rPr>
          <w:sz w:val="24"/>
        </w:rPr>
      </w:pPr>
      <w:r>
        <w:rPr>
          <w:sz w:val="24"/>
        </w:rPr>
        <w:t>Кроме классов в обществе имеется много других общественных групп и слоев. Группы и прослойки населения, наделенные признаками смежных классов, не могут быть отнесены ни к одному классу с полной определенностью. Промежуточные слои разнородны. Значительную группу среди них составляют интеллигенция, занимающаяся интеллектуально профессиональной деятельностью высокого уровня, и крестьянство.</w:t>
      </w:r>
    </w:p>
    <w:p>
      <w:pPr>
        <w:pStyle w:val="Normal"/>
        <w:ind w:firstLine="720"/>
        <w:jc w:val="both"/>
        <w:rPr/>
      </w:pPr>
      <w:r>
        <w:rPr>
          <w:sz w:val="24"/>
        </w:rPr>
        <w:t xml:space="preserve">Рабочий класс, буржуазия, мелкая буржуазия, расположенные между ними промежуточные слои – таковы основные элементы классовой структуры западных стран. При определении классовой принадлежности тех или иных групп населения обычно отмечаются многочисленные отклонения. Выделяют </w:t>
      </w:r>
      <w:r>
        <w:rPr>
          <w:i/>
          <w:sz w:val="24"/>
        </w:rPr>
        <w:t>средний класс</w:t>
      </w:r>
      <w:r>
        <w:rPr>
          <w:sz w:val="24"/>
        </w:rPr>
        <w:t>, в который включают главным образом профессиональных и технических специалистов.</w:t>
      </w:r>
    </w:p>
    <w:p>
      <w:pPr>
        <w:pStyle w:val="Normal"/>
        <w:ind w:firstLine="720"/>
        <w:jc w:val="both"/>
        <w:rPr/>
      </w:pPr>
      <w:r>
        <w:rPr>
          <w:b/>
          <w:sz w:val="24"/>
        </w:rPr>
        <w:t xml:space="preserve">4. </w:t>
      </w:r>
      <w:r>
        <w:rPr>
          <w:sz w:val="24"/>
        </w:rPr>
        <w:t xml:space="preserve">В ходе общественно-исторического развития в </w:t>
      </w:r>
      <w:r>
        <w:rPr>
          <w:sz w:val="24"/>
          <w:lang w:val="en-US"/>
        </w:rPr>
        <w:t>XVI</w:t>
      </w:r>
      <w:r>
        <w:rPr>
          <w:sz w:val="24"/>
        </w:rPr>
        <w:t>–</w:t>
      </w:r>
      <w:r>
        <w:rPr>
          <w:sz w:val="24"/>
          <w:lang w:val="en-US"/>
        </w:rPr>
        <w:t>XVIII</w:t>
      </w:r>
      <w:r>
        <w:rPr>
          <w:sz w:val="24"/>
        </w:rPr>
        <w:t xml:space="preserve"> вв. в западных странах сложилось </w:t>
      </w:r>
      <w:r>
        <w:rPr>
          <w:i/>
          <w:sz w:val="24"/>
        </w:rPr>
        <w:t>гражданское общество</w:t>
      </w:r>
      <w:r>
        <w:rPr>
          <w:sz w:val="24"/>
        </w:rPr>
        <w:t xml:space="preserve"> как совокупность форм социальной организации, распространяющихся на все общество и его крупные составные части. Оно представляет собой совокупность самодеятельных организаций, связывающих все общество по горизонтали. Эти организации не сводятся к государству, а нередко и противостоят ему. Гражданское общество возникло в результате преодоления общинного типа взаимоотношений (родство, соседство, обычай, традиции), когда на смену ему пришел вещный тип отношений людей. Связанность людей с социальной группой, без которой они не могли бы выжить, обычаями, обязательными для всех нормами, которые предписывали каждому человеку одну из ролей, принадлежащих к весьма ограниченному набору, разрушилась. При этом происходило обособление индивида в обществе. Начиная с </w:t>
      </w:r>
      <w:r>
        <w:rPr>
          <w:sz w:val="24"/>
          <w:lang w:val="en-US"/>
        </w:rPr>
        <w:t>XVIII</w:t>
      </w:r>
      <w:r>
        <w:rPr>
          <w:sz w:val="24"/>
        </w:rPr>
        <w:t xml:space="preserve"> в. "различные формы общественной связи выступают по отношению к отдельной личности как всего лишь средство для ее частных целей, как внешняя необходимость" (К. Маркс). Человек при таком стереотипе стал выступать сам по себе, а не как ячейка общества.</w:t>
      </w:r>
    </w:p>
    <w:p>
      <w:pPr>
        <w:pStyle w:val="Normal"/>
        <w:ind w:firstLine="720"/>
        <w:jc w:val="both"/>
        <w:rPr>
          <w:sz w:val="24"/>
        </w:rPr>
      </w:pPr>
      <w:r>
        <w:rPr>
          <w:sz w:val="24"/>
        </w:rPr>
        <w:t>На уровне индивида происходило облегчение условий социального продвижения, расширение социальной мобильности. В политической области формировались организации, построенные на демократической основе и ведущие борьбу на основе осознанных классовых, профессиональных и других интересов.</w:t>
      </w:r>
    </w:p>
    <w:p>
      <w:pPr>
        <w:pStyle w:val="Normal"/>
        <w:ind w:firstLine="720"/>
        <w:jc w:val="both"/>
        <w:rPr>
          <w:sz w:val="24"/>
        </w:rPr>
      </w:pPr>
      <w:r>
        <w:rPr>
          <w:sz w:val="24"/>
        </w:rPr>
        <w:t>В итоге общественного развития западных стран сложилась трехслойная структура, в основе которой находится всеохватывающая товарно-капиталистическая экономика. Политическую надстройку составляют государственные институты представительной демократии. Между ними существует структура самодеятельной организации добровольного членства. Они связаны с государством прежде всего через политические партии. Государство реализует в буржуазном обществе политическое господство ведущего класса, а институты гражданского общества – его идейное и нравственное руководство.</w:t>
      </w:r>
    </w:p>
    <w:p>
      <w:pPr>
        <w:pStyle w:val="Normal"/>
        <w:ind w:firstLine="720"/>
        <w:jc w:val="both"/>
        <w:rPr>
          <w:sz w:val="24"/>
        </w:rPr>
      </w:pPr>
      <w:r>
        <w:rPr>
          <w:sz w:val="24"/>
        </w:rPr>
        <w:t>Развитые капиталистические страны как подсистема мирового хозяйства являются самоорганизующимися, открытыми образованиями, находящимся в состоянии развития и взаимодействия с внешней средой.</w:t>
      </w:r>
    </w:p>
    <w:p>
      <w:pPr>
        <w:pStyle w:val="Normal"/>
        <w:jc w:val="both"/>
        <w:rPr>
          <w:sz w:val="24"/>
        </w:rPr>
      </w:pPr>
      <w:r>
        <w:rPr>
          <w:sz w:val="24"/>
        </w:rPr>
      </w:r>
    </w:p>
    <w:p>
      <w:pPr>
        <w:pStyle w:val="Normal"/>
        <w:jc w:val="both"/>
        <w:rPr>
          <w:sz w:val="24"/>
        </w:rPr>
      </w:pPr>
      <w:r>
        <w:rPr>
          <w:sz w:val="24"/>
        </w:rPr>
      </w:r>
    </w:p>
    <w:p>
      <w:pPr>
        <w:pStyle w:val="Normal"/>
        <w:jc w:val="both"/>
        <w:rPr>
          <w:b/>
          <w:b/>
          <w:i/>
          <w:i/>
          <w:sz w:val="32"/>
        </w:rPr>
      </w:pPr>
      <w:r>
        <w:rPr>
          <w:b/>
          <w:i/>
          <w:sz w:val="32"/>
        </w:rPr>
        <w:t>ДИФФЕРЕНЦИАЦИЯ И ВЫРАВНИВАНИЕ УРОВНЕЙ ЭКОНОМИЧЕСКОГО РАЗВИТИЯ ИНДУСТРИАЛЬНЫХ СТРАН ЗАПАДА</w:t>
      </w:r>
    </w:p>
    <w:p>
      <w:pPr>
        <w:pStyle w:val="Normal"/>
        <w:ind w:firstLine="709"/>
        <w:jc w:val="both"/>
        <w:rPr>
          <w:sz w:val="24"/>
        </w:rPr>
      </w:pPr>
      <w:r>
        <w:rPr>
          <w:sz w:val="24"/>
        </w:rPr>
        <w:t>Углубление товарно-денежных отношений, усиление мощи капитала ломало преграды, тормозившие развитие производительных сил, расширение потребностей, диверсификацию и специализацию производства, эскалацию обмена.</w:t>
      </w:r>
    </w:p>
    <w:p>
      <w:pPr>
        <w:pStyle w:val="Normal"/>
        <w:ind w:firstLine="709"/>
        <w:jc w:val="both"/>
        <w:rPr/>
      </w:pPr>
      <w:r>
        <w:rPr>
          <w:b/>
          <w:sz w:val="24"/>
        </w:rPr>
        <w:t xml:space="preserve">Темпы и факторы роста. </w:t>
      </w:r>
      <w:r>
        <w:rPr>
          <w:sz w:val="24"/>
        </w:rPr>
        <w:t>После окончания наполеоновских войн все ныне промышленно развитые страны, за исключением Японии, переживали процесс устойчивого экономического роста. За 1820–1950 гг. Среднегодовой темп прироста ВВП составил 2,3 %, а прирост ВВП на душу населения достиг почти 1,25 %, что в 3,5 раза выше, чем в доиндустриальную эпоху.</w:t>
      </w:r>
    </w:p>
    <w:p>
      <w:pPr>
        <w:pStyle w:val="Normal"/>
        <w:ind w:firstLine="709"/>
        <w:jc w:val="both"/>
        <w:rPr>
          <w:sz w:val="24"/>
        </w:rPr>
      </w:pPr>
      <w:r>
        <w:rPr>
          <w:sz w:val="24"/>
        </w:rPr>
      </w:r>
    </w:p>
    <w:p>
      <w:pPr>
        <w:pStyle w:val="Normal"/>
        <w:ind w:firstLine="709"/>
        <w:jc w:val="both"/>
        <w:rPr/>
      </w:pPr>
      <w:r>
        <w:rPr>
          <w:b/>
          <w:sz w:val="24"/>
        </w:rPr>
        <w:t>Таблица 16.1.</w:t>
      </w:r>
      <w:r>
        <w:rPr/>
        <w:t xml:space="preserve"> Характеристика экономического развития в различные эпохи (среднегодовые темпы прироста)</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Год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Население</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ВВП на душу насе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ВВ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0–182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0,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sz w:val="24"/>
              </w:rPr>
              <w:t>1820–198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r>
    </w:tbl>
    <w:p>
      <w:pPr>
        <w:pStyle w:val="Normal"/>
        <w:ind w:firstLine="709"/>
        <w:jc w:val="both"/>
        <w:rPr/>
      </w:pPr>
      <w:r>
        <w:rPr/>
        <w:t xml:space="preserve">И с т о ч н и к: </w:t>
      </w:r>
      <w:r>
        <w:rPr>
          <w:i/>
          <w:lang w:val="en-US"/>
        </w:rPr>
        <w:t xml:space="preserve">Maddison A. </w:t>
      </w:r>
      <w:r>
        <w:rPr>
          <w:lang w:val="en-US"/>
        </w:rPr>
        <w:t>Phases of Capitalist Development. Oxford, 1986, p.6.</w:t>
      </w:r>
    </w:p>
    <w:p>
      <w:pPr>
        <w:pStyle w:val="Normal"/>
        <w:ind w:firstLine="709"/>
        <w:jc w:val="both"/>
        <w:rPr>
          <w:sz w:val="24"/>
          <w:lang w:val="en-US"/>
        </w:rPr>
      </w:pPr>
      <w:r>
        <w:rPr>
          <w:sz w:val="24"/>
          <w:lang w:val="en-US"/>
        </w:rPr>
      </w:r>
    </w:p>
    <w:p>
      <w:pPr>
        <w:pStyle w:val="Normal"/>
        <w:ind w:firstLine="709"/>
        <w:jc w:val="both"/>
        <w:rPr>
          <w:sz w:val="24"/>
        </w:rPr>
      </w:pPr>
      <w:r>
        <w:rPr>
          <w:sz w:val="24"/>
        </w:rPr>
        <w:t>Темпы экономического роста значительно отличались по периодам. До начала ХХ в. они повышались, составив 2,4 % за 1820–1870 гг. и 2,55 % за 1870–1913 гг. В 1913–1950 гг. они понизились до 2 % в среднем в год.</w:t>
      </w:r>
    </w:p>
    <w:p>
      <w:pPr>
        <w:pStyle w:val="Normal"/>
        <w:ind w:firstLine="709"/>
        <w:jc w:val="both"/>
        <w:rPr/>
      </w:pPr>
      <w:r>
        <w:rPr>
          <w:sz w:val="24"/>
        </w:rPr>
        <w:t xml:space="preserve">Основу экономического развития западных стран и преумножение их богатства составлял труд основной части населения этих стран – </w:t>
      </w:r>
      <w:r>
        <w:rPr>
          <w:i/>
          <w:sz w:val="24"/>
        </w:rPr>
        <w:t xml:space="preserve">наемной рабочей силы. </w:t>
      </w:r>
      <w:r>
        <w:rPr>
          <w:sz w:val="24"/>
        </w:rPr>
        <w:t xml:space="preserve">Первый этап развития капитализма характеризовался экстенсивным использованием рабочей силы. В конце </w:t>
      </w:r>
      <w:r>
        <w:rPr>
          <w:sz w:val="24"/>
          <w:lang w:val="en-US"/>
        </w:rPr>
        <w:t>XIX</w:t>
      </w:r>
      <w:r>
        <w:rPr>
          <w:sz w:val="24"/>
        </w:rPr>
        <w:t xml:space="preserve"> в. в Британии максимальный рабочий день в ряде отраслей доходил до 14–16 и более часов в сутки. Только с ростом организованности рабочего класса ему удалось добиться издания законов, ограничивающих рабочий день. Присущее капиталу стремление поддерживать цену рабочей силы ниже стоимости вступало в противоречие с факторами, понуждающими его к техническому и организационному совершенствованию производства, новые технологии которого предъявляли более высокие требования к физическому состоянию и профессиональной подготовке используемой рабочей силы.</w:t>
      </w:r>
    </w:p>
    <w:p>
      <w:pPr>
        <w:pStyle w:val="Normal"/>
        <w:ind w:firstLine="709"/>
        <w:jc w:val="both"/>
        <w:rPr/>
      </w:pPr>
      <w:r>
        <w:rPr>
          <w:sz w:val="24"/>
        </w:rPr>
        <w:t xml:space="preserve">Экономическое развитие обеспечивалось </w:t>
      </w:r>
      <w:r>
        <w:rPr>
          <w:i/>
          <w:sz w:val="24"/>
        </w:rPr>
        <w:t>увеличением нормы производительного накопления</w:t>
      </w:r>
      <w:r>
        <w:rPr>
          <w:sz w:val="24"/>
        </w:rPr>
        <w:t xml:space="preserve">: с 7,5–11,5 % в 1870-е годы до 10,4–15,7 % в первые десятилетия </w:t>
      </w:r>
      <w:r>
        <w:rPr>
          <w:sz w:val="24"/>
          <w:lang w:val="en-US"/>
        </w:rPr>
        <w:t>XX</w:t>
      </w:r>
      <w:r>
        <w:rPr>
          <w:sz w:val="24"/>
        </w:rPr>
        <w:t xml:space="preserve"> в.; в межвоенный период она понижалась.</w:t>
      </w:r>
    </w:p>
    <w:p>
      <w:pPr>
        <w:pStyle w:val="Normal"/>
        <w:ind w:firstLine="709"/>
        <w:jc w:val="both"/>
        <w:rPr/>
      </w:pPr>
      <w:r>
        <w:rPr>
          <w:sz w:val="24"/>
        </w:rPr>
        <w:t xml:space="preserve">Развитие производительных сил способствовало </w:t>
      </w:r>
      <w:r>
        <w:rPr>
          <w:i/>
          <w:sz w:val="24"/>
        </w:rPr>
        <w:t>росту внешней торговли.</w:t>
      </w:r>
      <w:r>
        <w:rPr>
          <w:sz w:val="24"/>
        </w:rPr>
        <w:t xml:space="preserve"> Если с 1720 по 1820 гг. объем экспорта увеличился в 2,4 раза, то с 1820 по 1913 гг. – в 30,9 раза. Темпы прироста внешней торговли опережали соответствующие показатели ВВП западных стран, составив 3,9 % в год за указанный период. С расширением колониальных империй, развитием внешнеторговых обменов экономика западных стран становилась более открытой. Британия перешла к политике свободной торговли, германские государства создали таможенный союз. Однако с 1870 г. темпы торговли стали сокращаться, возрастали таможенные барьеры. Успехи в продвижении товаров на внешние рынки обычно достигались с помощью политики разорения соседа. Внешнеэкономические связи оказывали возрастающее влияние на экономическое развитие, о чем свидетельствует рост экспортной квоты. Она увеличилась с 18,2 % в 1900 г. до 21,2 % в 1913 г. и понизилась до 18 % в 1929 г.</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6"/>
          <w:u w:val="single"/>
        </w:rPr>
      </w:pPr>
      <w:r>
        <w:rPr>
          <w:b/>
          <w:i/>
          <w:sz w:val="36"/>
          <w:u w:val="single"/>
        </w:rPr>
        <w:t>США В МИРОВОЙ ЭКОНОМИКЕ</w:t>
      </w:r>
    </w:p>
    <w:p>
      <w:pPr>
        <w:pStyle w:val="Normal"/>
        <w:ind w:firstLine="709"/>
        <w:jc w:val="both"/>
        <w:rPr>
          <w:i/>
          <w:i/>
          <w:sz w:val="24"/>
        </w:rPr>
      </w:pPr>
      <w:r>
        <w:rPr>
          <w:i/>
          <w:sz w:val="24"/>
        </w:rPr>
        <w:t>США – ведущая страна в мировом хозяйстве, одно из крупнейших по территории и населению государств мира. В стране на территории площадью около 9,3 млн. кв. км проживает более 265 млн. человек (1,7 % населения мира). По масштабам своего хозяйства США значительно опережают любую другую промышленно развитую страну. ВВП Японии в текущих ценах и валютных курсах составляет примерно 2/3, ФРГ – 1/4, а Британии – 1/6. В середине 90-х годов на долю США приходилось 25 % ВМП, рассчитанного на базе текущих валютных курсов, и 21 % ВМП, рассчитанного на основе покупательской способности доллара.</w:t>
      </w:r>
    </w:p>
    <w:p>
      <w:pPr>
        <w:pStyle w:val="Normal"/>
        <w:ind w:firstLine="709"/>
        <w:jc w:val="both"/>
        <w:rPr>
          <w:i/>
          <w:i/>
          <w:sz w:val="24"/>
        </w:rPr>
      </w:pPr>
      <w:r>
        <w:rPr>
          <w:i/>
          <w:sz w:val="24"/>
        </w:rPr>
        <w:t>США – одно из самых высокоэффективных хозяйств в мире. Они заметно уступают некоторым странам, а именно: Швейцарии, Японии, Швеции по показателю ВВП на душу населения.</w:t>
      </w:r>
    </w:p>
    <w:p>
      <w:pPr>
        <w:pStyle w:val="Normal"/>
        <w:ind w:firstLine="709"/>
        <w:jc w:val="both"/>
        <w:rPr>
          <w:i/>
          <w:i/>
          <w:sz w:val="24"/>
        </w:rPr>
      </w:pPr>
      <w:r>
        <w:rPr>
          <w:i/>
          <w:sz w:val="24"/>
        </w:rPr>
        <w:t>Ход развития экономических процессов в самих США оказывает значительное влияние на экономику всего мира, непосредственно воздействуя на цикл и хозяйственную обстановку в других странах, на структуру международного экономического обмена. Развитие воспроизводственных процессов в американской экономике осуществляется под воздействием растущей интернационализации, которая происходит теперь не только в результате вывоза товаров, услуг и капиталов, но и небывалого притока в США товаров, услуг и капиталов из-за рубежа.</w:t>
      </w:r>
    </w:p>
    <w:p>
      <w:pPr>
        <w:pStyle w:val="Normal"/>
        <w:ind w:firstLine="709"/>
        <w:jc w:val="both"/>
        <w:rPr>
          <w:i/>
          <w:i/>
          <w:sz w:val="24"/>
        </w:rPr>
      </w:pPr>
      <w:r>
        <w:rPr>
          <w:i/>
          <w:sz w:val="24"/>
        </w:rPr>
      </w:r>
    </w:p>
    <w:p>
      <w:pPr>
        <w:pStyle w:val="Normal"/>
        <w:ind w:firstLine="709"/>
        <w:jc w:val="both"/>
        <w:rPr>
          <w:i/>
          <w:i/>
          <w:sz w:val="24"/>
        </w:rPr>
      </w:pPr>
      <w:r>
        <w:rPr>
          <w:i/>
          <w:sz w:val="24"/>
        </w:rPr>
      </w:r>
    </w:p>
    <w:p>
      <w:pPr>
        <w:pStyle w:val="Normal"/>
        <w:ind w:firstLine="709"/>
        <w:jc w:val="both"/>
        <w:rPr>
          <w:b/>
          <w:b/>
          <w:i/>
          <w:i/>
          <w:sz w:val="32"/>
        </w:rPr>
      </w:pPr>
      <w:r>
        <w:rPr>
          <w:b/>
          <w:i/>
          <w:sz w:val="32"/>
        </w:rPr>
        <w:t>ХАРАКТЕРНЫЕ ЧЕРТЫ ЭКОНОМИЧЕСКОГО РАЗВИТИЯ</w:t>
      </w:r>
    </w:p>
    <w:p>
      <w:pPr>
        <w:pStyle w:val="Normal"/>
        <w:ind w:firstLine="709"/>
        <w:jc w:val="both"/>
        <w:rPr>
          <w:sz w:val="24"/>
        </w:rPr>
      </w:pPr>
      <w:r>
        <w:rPr>
          <w:sz w:val="24"/>
        </w:rPr>
        <w:t>Сегодняшний уровень развития экономики США – результат длительного развития. Страна имеет чрезвычайно диверсифицированную экономику с высокой степенью самообеспеченности сырьевыми материалами. Ее недра содержат крупные запасы минеральных ресурсов: нефти, природного газа, каменного угля, цветных и драгоценных металлов. Климат основных сельскохозяйственных районов страны с их плодороднейшими почвами благоприятствует ведению высокопроизводительного хозяйства. Благодаря этому в стране производится почти весь спектр сельскохозяйственной продукции– от ржи до цитрусовых.</w:t>
      </w:r>
    </w:p>
    <w:p>
      <w:pPr>
        <w:pStyle w:val="Normal"/>
        <w:ind w:firstLine="709"/>
        <w:jc w:val="both"/>
        <w:rPr/>
      </w:pPr>
      <w:r>
        <w:rPr>
          <w:b/>
          <w:sz w:val="24"/>
        </w:rPr>
        <w:t>Периоды развития.</w:t>
      </w:r>
      <w:r>
        <w:rPr>
          <w:sz w:val="24"/>
        </w:rPr>
        <w:t xml:space="preserve"> Во второй половине </w:t>
      </w:r>
      <w:r>
        <w:rPr>
          <w:sz w:val="24"/>
          <w:lang w:val="en-US"/>
        </w:rPr>
        <w:t>XX</w:t>
      </w:r>
      <w:r>
        <w:rPr>
          <w:sz w:val="24"/>
        </w:rPr>
        <w:t xml:space="preserve"> в. с известной долей упрощения, можно выделить три периода, отличающихся по характеру применяемых технологий, целям государственного регулирования экономики, положению США в мировом хозяйстве.</w:t>
      </w:r>
    </w:p>
    <w:p>
      <w:pPr>
        <w:pStyle w:val="Normal"/>
        <w:ind w:firstLine="709"/>
        <w:jc w:val="both"/>
        <w:rPr/>
      </w:pPr>
      <w:r>
        <w:rPr>
          <w:sz w:val="24"/>
        </w:rPr>
        <w:t>П е р в ы й  период</w:t>
      </w:r>
      <w:r>
        <w:rPr>
          <w:sz w:val="24"/>
          <w:lang w:val="en-US"/>
        </w:rPr>
        <w:t xml:space="preserve"> </w:t>
      </w:r>
      <w:r>
        <w:rPr>
          <w:sz w:val="24"/>
        </w:rPr>
        <w:t>– это время после Второй мировой войны до конца 50-х годов. Его завершение обозначено кризисом 1957</w:t>
      </w:r>
      <w:r>
        <w:rPr>
          <w:sz w:val="24"/>
          <w:lang w:val="en-US"/>
        </w:rPr>
        <w:t xml:space="preserve"> </w:t>
      </w:r>
      <w:r>
        <w:rPr>
          <w:sz w:val="24"/>
        </w:rPr>
        <w:t>–1958 гг. Основные черты этого периода состояли в послевоенной переориентации экономики США на гражданские нужды, восстановлении и расширении роли потребительского спроса в качестве двигателя экономического роста, развертывании программ антикризисного государственного регулирования. В международном плане он характерен абсолютным экономическим превосходством США (1953 г.</w:t>
      </w:r>
      <w:r>
        <w:rPr>
          <w:sz w:val="24"/>
          <w:lang w:val="en-US"/>
        </w:rPr>
        <w:t xml:space="preserve"> </w:t>
      </w:r>
      <w:r>
        <w:rPr>
          <w:sz w:val="24"/>
        </w:rPr>
        <w:t>– 55,3% мирового объема обрабатывающей промышленности). Они содействовали восстановлению стран Западной Европы в рамках плана Маршалла и активно наращивали вывоз ссудного и предпринимательского капитала в эти страны.</w:t>
      </w:r>
    </w:p>
    <w:p>
      <w:pPr>
        <w:pStyle w:val="Normal"/>
        <w:ind w:firstLine="709"/>
        <w:jc w:val="both"/>
        <w:rPr/>
      </w:pPr>
      <w:r>
        <w:rPr>
          <w:sz w:val="24"/>
        </w:rPr>
        <w:t>В т о р о й  период начинается с кризиса 1953–1954 гг. В этот период в США расширяется поточное производство, ориентированное на выпуск стандартной продукции для массового потребителя. Стабильные мировые цены на сырье и базовые материалы закрепили движение научно-технического прогресса в этом направлении. Государственное регулирование экономики в этот период отличается в США ярко выраженной приверженностью кейсианской доктрине. Доля США в мировом производстве сократилась с 26% в 1963 г. до 23% в ВНП в 1970 г., а производство продукции обрабатывающей промышленности</w:t>
      </w:r>
      <w:r>
        <w:rPr>
          <w:sz w:val="24"/>
          <w:lang w:val="en-US"/>
        </w:rPr>
        <w:t xml:space="preserve"> </w:t>
      </w:r>
      <w:r>
        <w:rPr>
          <w:sz w:val="24"/>
        </w:rPr>
        <w:t>– с 30,2% в 1963 г. до 24,5% в 1970–1973 гг.</w:t>
      </w:r>
    </w:p>
    <w:p>
      <w:pPr>
        <w:pStyle w:val="Normal"/>
        <w:ind w:firstLine="709"/>
        <w:jc w:val="both"/>
        <w:rPr/>
      </w:pPr>
      <w:r>
        <w:rPr>
          <w:sz w:val="24"/>
        </w:rPr>
        <w:t>Кризисные процессы середины 70-х годов подвели черту под периодом экстенсивного экономического развития. В эти же годы происходят крупные перемены в позиции США в мировом хозяйстве. Бывшие младшие партнеры</w:t>
      </w:r>
      <w:r>
        <w:rPr>
          <w:sz w:val="24"/>
          <w:lang w:val="en-US"/>
        </w:rPr>
        <w:t xml:space="preserve"> </w:t>
      </w:r>
      <w:r>
        <w:rPr>
          <w:sz w:val="24"/>
        </w:rPr>
        <w:t>– страны Западной Европы и Япония</w:t>
      </w:r>
      <w:r>
        <w:rPr>
          <w:sz w:val="24"/>
          <w:lang w:val="en-US"/>
        </w:rPr>
        <w:t xml:space="preserve"> </w:t>
      </w:r>
      <w:r>
        <w:rPr>
          <w:sz w:val="24"/>
        </w:rPr>
        <w:t>– становятся активными конкурентами для США не только на мировых рынках, но и на внутреннем рынке США. Наряду с долларом статус международных расчетных и резервных валют приобретают, хоть и в скромной мере, немецкая марка, японская иена и ряд других валют.</w:t>
      </w:r>
    </w:p>
    <w:p>
      <w:pPr>
        <w:pStyle w:val="Normal"/>
        <w:ind w:firstLine="709"/>
        <w:jc w:val="both"/>
        <w:rPr>
          <w:sz w:val="24"/>
        </w:rPr>
      </w:pPr>
      <w:r>
        <w:rPr>
          <w:sz w:val="24"/>
        </w:rPr>
        <w:t>Т р е т и й  период начинается с конца 70-х годов, когда рост мировых цен на сырье вынудили экономику страны переходить на новые технологии, а экономическое развитие страны стало в большей мере опираться на использование мировой экономической системы. Существенно повысилась роль денежной политики в регулировании экономики. Это привело к резкому росту учетных ставок, огромному притоку иностранного капитала и снижению уровня инфляции в первой половине 80-х годов.</w:t>
      </w:r>
    </w:p>
    <w:p>
      <w:pPr>
        <w:pStyle w:val="Normal"/>
        <w:ind w:firstLine="709"/>
        <w:jc w:val="both"/>
        <w:rPr/>
      </w:pPr>
      <w:r>
        <w:rPr>
          <w:sz w:val="24"/>
        </w:rPr>
        <w:t>В 80-е годы основной стратегической целью стало восстановление экономической и стратегической мощи США. Это охватило внутри- и внешнеэкономические сферы страны. Администрация отдала приоритет независимой политике над экономической координацией с союзниками.</w:t>
      </w:r>
      <w:r>
        <w:rPr>
          <w:sz w:val="24"/>
          <w:lang w:val="en-US"/>
        </w:rPr>
        <w:t xml:space="preserve"> </w:t>
      </w:r>
      <w:r>
        <w:rPr>
          <w:sz w:val="24"/>
        </w:rPr>
        <w:t>Региональные и двусторонние соглашения признавались более эффективной формой обеспечения американских интересов. Исходили из того, что снижение позиций США в мировой экономике преувеличивалось и что страна обладает уникальными сравнительными преимуществами. Реализация имперских целей началась через сферу денежно-кредитной и финансовой политики (высокие учетные ставки), что вызвало мощное долговременное воздействие на мирохозяйственные процессы.</w:t>
      </w:r>
    </w:p>
    <w:p>
      <w:pPr>
        <w:pStyle w:val="Normal"/>
        <w:ind w:firstLine="709"/>
        <w:jc w:val="both"/>
        <w:rPr/>
      </w:pPr>
      <w:r>
        <w:rPr>
          <w:b/>
          <w:sz w:val="24"/>
        </w:rPr>
        <w:t xml:space="preserve">Особенности развития. </w:t>
      </w:r>
      <w:r>
        <w:rPr>
          <w:sz w:val="24"/>
        </w:rPr>
        <w:t>Характерная черта прошедших десятилетий</w:t>
      </w:r>
      <w:r>
        <w:rPr>
          <w:sz w:val="24"/>
          <w:lang w:val="en-US"/>
        </w:rPr>
        <w:t xml:space="preserve"> </w:t>
      </w:r>
      <w:r>
        <w:rPr>
          <w:sz w:val="24"/>
        </w:rPr>
        <w:t>– относительное ослабление позиций США в мировом хозяйстве, в основе которого лежит целый ряд факторов внутреннего и внешнего порядка. Среди них сокращение технологического разрыва в ряде новейших отраслей промышленности между США и другими западными странами, рост производства в странах Восточной Азии, к которым перешли сравнительные преимущества в традиционных отраслях и ряде наукоемких производств.</w:t>
      </w:r>
    </w:p>
    <w:p>
      <w:pPr>
        <w:pStyle w:val="Normal"/>
        <w:ind w:firstLine="709"/>
        <w:jc w:val="both"/>
        <w:rPr>
          <w:sz w:val="24"/>
        </w:rPr>
      </w:pPr>
      <w:r>
        <w:rPr>
          <w:sz w:val="24"/>
        </w:rPr>
        <w:t>Во внутренней сфере экономическое развитие отягощалось дефицитностью государственного бюджета. Огромное увеличение военных расходов, сокращение налогов привели к увеличению бюджетных дефицитов с 74 млрд. долл. в 1980 г. до 290 млрд. долл. в 1992 г. и 164 млрд. долл. в 1995 г. Вместе с дефицитом рос и государственный внутренний долг, для покрытия которого приходилось выпускать новые государственные облигации, вследствие чего отвлекались денежные ресурсы, необходимые для инвестиций. Суммарно он превысил 4 трлн. долл., увеличившись за 80–90-е годы более чем в пять раз.</w:t>
      </w:r>
    </w:p>
    <w:p>
      <w:pPr>
        <w:pStyle w:val="Normal"/>
        <w:ind w:firstLine="709"/>
        <w:jc w:val="both"/>
        <w:rPr>
          <w:sz w:val="24"/>
        </w:rPr>
      </w:pPr>
      <w:r>
        <w:rPr>
          <w:sz w:val="24"/>
        </w:rPr>
        <w:t>В 1991 г. впервые с конца 50-х годов государственный долг превысил половину ВВП страны (1980 г. – 27,2% ВВП, 1995 г. – 68% ВВП). Это выше, чем в Германии, Франции или Британии. Затраты на выплаты процентов превышают все федеральные расходы на образование, науку, транспорт, жилищное строительство и специальное вспомоществование. В этих условиях существенно возросла роль кредитной и денежной политики в качестве стабилизирующего элемента в системе государственного регулирования экономики.</w:t>
      </w:r>
    </w:p>
    <w:p>
      <w:pPr>
        <w:pStyle w:val="Normal"/>
        <w:ind w:firstLine="709"/>
        <w:jc w:val="both"/>
        <w:rPr>
          <w:sz w:val="24"/>
        </w:rPr>
      </w:pPr>
      <w:r>
        <w:rPr>
          <w:sz w:val="24"/>
        </w:rPr>
        <w:t>Дефицит собственных денежных ресурсов, сложившийся с начала 80-х годов, вызвал острую конкуренцию за доступ к ним между государством, которому они были нужны для покрытия бюджетного дефицита, корпорациями – для инвестиций и населением – для потребительского кредита и других целей. В итоге произошло резкое повышение процентных ставок, благодаря чему в США устремился иностранный денежный капитал, который восполнил нехватку ресурсов на внутреннем рынке. В конечном счете это выразилось в том, что в течение всех 80-х годов инфляцию в США удалось удерживать в пределах 5% на годовом уровне. В 90-х годах уровень инфляции был на уровне 2,6–4% в год, что соответствовало уровню промышленно развитых стран в целом.</w:t>
      </w:r>
    </w:p>
    <w:p>
      <w:pPr>
        <w:pStyle w:val="Normal"/>
        <w:ind w:firstLine="709"/>
        <w:jc w:val="both"/>
        <w:rPr>
          <w:sz w:val="24"/>
        </w:rPr>
      </w:pPr>
      <w:r>
        <w:rPr>
          <w:sz w:val="24"/>
        </w:rPr>
        <w:t>В 80–90-е годы в целом среднегодовые темпы прироста ВВП в США были несколько выше, чем в других странах (см. табл.).</w:t>
      </w:r>
    </w:p>
    <w:p>
      <w:pPr>
        <w:pStyle w:val="Normal"/>
        <w:ind w:firstLine="709"/>
        <w:jc w:val="both"/>
        <w:rPr>
          <w:sz w:val="24"/>
        </w:rPr>
      </w:pPr>
      <w:r>
        <w:rPr>
          <w:sz w:val="24"/>
        </w:rPr>
        <w:t>Данная тенденция появилась несмотря на то, что по уровню капиталовложений США уступали всем западным странам на 2-3 пункта. Валовые капиталовложения США в 1980 г. равнялись 20,2%, в 1985 г. – 20,7%, в 1990 г. – 17,4%, в 1994 г. – 17,7% ВВП. Снижение доли капиталовложений исследователи связывают со снижением цен на инвестиционные товары относительно других составных частей ВВП. Подсчеты частных капиталовложений в основной капитал на базе неизменных цен показывают, что их доля остается относительно стабильной в течение последних 35 лет.</w:t>
      </w:r>
    </w:p>
    <w:p>
      <w:pPr>
        <w:pStyle w:val="Normal"/>
        <w:ind w:firstLine="709"/>
        <w:jc w:val="both"/>
        <w:rPr>
          <w:sz w:val="24"/>
        </w:rPr>
      </w:pPr>
      <w:r>
        <w:rPr>
          <w:sz w:val="24"/>
        </w:rPr>
      </w:r>
    </w:p>
    <w:p>
      <w:pPr>
        <w:pStyle w:val="Normal"/>
        <w:ind w:firstLine="709"/>
        <w:jc w:val="both"/>
        <w:rPr/>
      </w:pPr>
      <w:r>
        <w:rPr>
          <w:b/>
          <w:sz w:val="24"/>
          <w:lang w:val="en-US"/>
        </w:rPr>
        <w:t xml:space="preserve">Таблица 20.1. </w:t>
      </w:r>
      <w:r>
        <w:rPr/>
        <w:t>Среднегодовые темпы экономического роста, %</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ВВП</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Подушевой ВВП</w:t>
            </w:r>
          </w:p>
        </w:tc>
      </w:tr>
      <w:tr>
        <w:trPr>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lang w:val="en-US"/>
              </w:rPr>
            </w:pPr>
            <w:r>
              <w:rPr>
                <w:i/>
                <w:sz w:val="24"/>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81</w:t>
            </w:r>
            <w:r>
              <w:rPr>
                <w:i/>
                <w:sz w:val="24"/>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91</w:t>
            </w:r>
            <w:r>
              <w:rPr>
                <w:i/>
                <w:sz w:val="24"/>
              </w:rPr>
              <w:t>–19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81</w:t>
            </w:r>
            <w:r>
              <w:rPr>
                <w:i/>
                <w:sz w:val="24"/>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en-US"/>
              </w:rPr>
            </w:pPr>
            <w:r>
              <w:rPr>
                <w:i/>
                <w:sz w:val="24"/>
                <w:lang w:val="en-US"/>
              </w:rPr>
              <w:t>1991</w:t>
            </w:r>
            <w:r>
              <w:rPr>
                <w:i/>
                <w:sz w:val="24"/>
              </w:rPr>
              <w:t>–19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ЕС (15 стра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Япо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0</w:t>
            </w:r>
          </w:p>
        </w:tc>
      </w:tr>
      <w:tr>
        <w:trPr>
          <w:trHeight w:val="580" w:hRule="atLeast"/>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Все промышленно развытые страны</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p>
            <w:pPr>
              <w:pStyle w:val="Normal"/>
              <w:jc w:val="both"/>
              <w:rPr>
                <w:sz w:val="24"/>
                <w:lang w:val="en-US"/>
              </w:rPr>
            </w:pPr>
            <w:r>
              <w:rPr>
                <w:sz w:val="24"/>
                <w:lang w:val="en-US"/>
              </w:rPr>
              <w:t>0,9</w:t>
            </w:r>
          </w:p>
        </w:tc>
      </w:tr>
    </w:tbl>
    <w:p>
      <w:pPr>
        <w:pStyle w:val="Normal"/>
        <w:ind w:firstLine="709"/>
        <w:jc w:val="both"/>
        <w:rPr/>
      </w:pPr>
      <w:r>
        <w:rPr>
          <w:lang w:val="en-US"/>
        </w:rPr>
        <w:t xml:space="preserve">И с т о ч н и к: </w:t>
      </w:r>
      <w:r>
        <w:rPr>
          <w:i/>
          <w:lang w:val="en-US"/>
        </w:rPr>
        <w:t xml:space="preserve">World </w:t>
      </w:r>
      <w:r>
        <w:rPr>
          <w:lang w:val="en-US"/>
        </w:rPr>
        <w:t>Economic and Social Survey 1996. UN., p. 307.</w:t>
      </w:r>
    </w:p>
    <w:p>
      <w:pPr>
        <w:pStyle w:val="Normal"/>
        <w:ind w:firstLine="709"/>
        <w:jc w:val="both"/>
        <w:rPr>
          <w:sz w:val="24"/>
          <w:lang w:val="en-US"/>
        </w:rPr>
      </w:pPr>
      <w:r>
        <w:rPr>
          <w:sz w:val="24"/>
          <w:lang w:val="en-US"/>
        </w:rPr>
      </w:r>
    </w:p>
    <w:p>
      <w:pPr>
        <w:pStyle w:val="Normal"/>
        <w:ind w:firstLine="709"/>
        <w:jc w:val="both"/>
        <w:rPr>
          <w:sz w:val="24"/>
        </w:rPr>
      </w:pPr>
      <w:r>
        <w:rPr>
          <w:sz w:val="24"/>
        </w:rPr>
        <w:t>В результате относительно низкого уровня инвестиций в США разрыв с другими странами в объеме капитала, приходящегося на одного рабочего, снизился. В Японии показатели капиталовооруженности труда в обрабатывающей промышленности повысились с 39% от уровня США в 1970 г. до 69% в 1988 г., в ФРГ – с 55 до 82%.</w:t>
      </w:r>
    </w:p>
    <w:p>
      <w:pPr>
        <w:pStyle w:val="Normal"/>
        <w:ind w:firstLine="709"/>
        <w:jc w:val="both"/>
        <w:rPr>
          <w:sz w:val="24"/>
        </w:rPr>
      </w:pPr>
      <w:r>
        <w:rPr>
          <w:sz w:val="24"/>
        </w:rPr>
        <w:t>Низкозатратная стратегия американских компаний распространилась также на вопросы заработной платы и подготовки рабочей силы. Проблемы в области профессиональной подготовки в сочетании с высокой долей лиц, не закончивших среднюю школу, и низким уровнем полученных знаний обуславливают более низкие темпы производительности труда. Темпы роста производительности труда, начиная с 1960 г., снижались более быстрыми темпами, чем в странах Западной Европы и Японии. В результате промышленные страны значительно приблизились к уровню США по производительности труда, но до сих пор США опережают на 20% японских и западноевропейских конкурентов, чему способствует компьютеризация рабочих мест, минитиарюзация производственного оборудования, сокращение складских запасов. Одной из форм интенсификации труда наемной рабочей силы является "соучастие", развитие собственности работников. В 1995 г. различные планы выкупа собственности охватывали до 12% рабочей силы. В целом работники владеют 4% акций тысячи крупнейших корпораций.</w:t>
      </w:r>
    </w:p>
    <w:p>
      <w:pPr>
        <w:pStyle w:val="Normal"/>
        <w:ind w:firstLine="709"/>
        <w:jc w:val="both"/>
        <w:rPr>
          <w:sz w:val="24"/>
        </w:rPr>
      </w:pPr>
      <w:r>
        <w:rPr>
          <w:sz w:val="24"/>
        </w:rPr>
        <w:t>Сравнительная динамика капиталоотдачи была противоположна динамике роста производительности труда. В 1960–1973 гг. среднегодовые темпы роста капиталоотдачи в США в отличие от других стран были положительными. В 70–80-е годы они стали отрицательными, но падение капиталоотдачи было менее ярко выраженным, чем в Западной Европе и Японии. Более низкие темпы капиталоотдачи не смогли компенсировать относительно низкие результаты в области производительности труда. Вследствие этого рост совокупной факторной производительности в США оставался ниже среднего уровня стран ОЭСР (см. табл.).</w:t>
      </w:r>
    </w:p>
    <w:p>
      <w:pPr>
        <w:pStyle w:val="Normal"/>
        <w:ind w:firstLine="709"/>
        <w:jc w:val="both"/>
        <w:rPr>
          <w:sz w:val="24"/>
        </w:rPr>
      </w:pPr>
      <w:r>
        <w:rPr>
          <w:sz w:val="24"/>
        </w:rPr>
      </w:r>
    </w:p>
    <w:p>
      <w:pPr>
        <w:pStyle w:val="Normal"/>
        <w:ind w:firstLine="709"/>
        <w:jc w:val="both"/>
        <w:rPr>
          <w:sz w:val="24"/>
        </w:rPr>
      </w:pPr>
      <w:r>
        <w:rPr>
          <w:sz w:val="24"/>
        </w:rPr>
        <w:t xml:space="preserve">Таблица 20,2. </w:t>
      </w:r>
      <w:r>
        <w:rPr>
          <w:b/>
          <w:sz w:val="24"/>
        </w:rPr>
        <w:t>Динамика совокупной факторной производительности,%</w:t>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61–197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74–19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79–198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88–199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Ш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0,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по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Г</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анц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ал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рит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r>
              <w:rPr>
                <w:sz w:val="24"/>
              </w:rPr>
              <w:t>0,2</w:t>
            </w:r>
          </w:p>
        </w:tc>
      </w:tr>
    </w:tbl>
    <w:p>
      <w:pPr>
        <w:pStyle w:val="Normal"/>
        <w:ind w:firstLine="709"/>
        <w:jc w:val="both"/>
        <w:rPr/>
      </w:pPr>
      <w:r>
        <w:rPr/>
        <w:t xml:space="preserve">И с т о ч н и к: </w:t>
      </w:r>
      <w:r>
        <w:rPr>
          <w:i/>
          <w:lang w:val="en-US"/>
        </w:rPr>
        <w:t xml:space="preserve">World </w:t>
      </w:r>
      <w:r>
        <w:rPr>
          <w:lang w:val="en-US"/>
        </w:rPr>
        <w:t>Economic and Social Survey 1995. UN., p.299.</w:t>
      </w:r>
    </w:p>
    <w:p>
      <w:pPr>
        <w:pStyle w:val="Normal"/>
        <w:ind w:firstLine="709"/>
        <w:jc w:val="both"/>
        <w:rPr>
          <w:sz w:val="24"/>
          <w:lang w:val="en-US"/>
        </w:rPr>
      </w:pPr>
      <w:r>
        <w:rPr>
          <w:sz w:val="24"/>
          <w:lang w:val="en-US"/>
        </w:rPr>
      </w:r>
    </w:p>
    <w:p>
      <w:pPr>
        <w:pStyle w:val="Normal"/>
        <w:ind w:firstLine="709"/>
        <w:jc w:val="both"/>
        <w:rPr>
          <w:sz w:val="24"/>
        </w:rPr>
      </w:pPr>
      <w:r>
        <w:rPr>
          <w:sz w:val="24"/>
        </w:rPr>
        <w:t>Несмотря на отмеченные негативные тенденции, за последние 20 лет американская экономика стала более продуктивной и конкурентоспособной, реальная зарплата фактически не повышалась, возросло неравенство доходов, но возросла и занятость. В течение 80–90-х годов удавалось удерживать безработицу на более низком уровне, чем в других индустриальных странах. В 90-е годы уровень безработицы составлял 6,3%.</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2"/>
        </w:rPr>
      </w:pPr>
      <w:r>
        <w:rPr>
          <w:b/>
          <w:i/>
          <w:sz w:val="32"/>
        </w:rPr>
        <w:t>МИРОХОЗЯЙСТВЕННОЕ ПОЛОЖЕНИЕ США</w:t>
      </w:r>
    </w:p>
    <w:p>
      <w:pPr>
        <w:pStyle w:val="Normal"/>
        <w:ind w:firstLine="709"/>
        <w:jc w:val="both"/>
        <w:rPr>
          <w:sz w:val="24"/>
        </w:rPr>
      </w:pPr>
      <w:r>
        <w:rPr>
          <w:sz w:val="24"/>
        </w:rPr>
        <w:t>Ведущее положение США в мировой экономике обеспечивается главным образом их превосходством над другими странами по масштабу и богатству рынка, уровню научно-технического потенциала, мощной и разветвленной системе мирохозяйственных связей с другими странами по линии торговли, инвестиций и банковского капитала.</w:t>
      </w:r>
    </w:p>
    <w:p>
      <w:pPr>
        <w:pStyle w:val="Normal"/>
        <w:ind w:firstLine="709"/>
        <w:jc w:val="both"/>
        <w:rPr/>
      </w:pPr>
      <w:r>
        <w:rPr>
          <w:b/>
          <w:sz w:val="24"/>
        </w:rPr>
        <w:t>1.</w:t>
      </w:r>
      <w:r>
        <w:rPr>
          <w:sz w:val="24"/>
        </w:rPr>
        <w:t xml:space="preserve"> Чрезвычайно высокая емкость внутреннего рынка обеспечивает США уникальное место в мировой экономике. Самый высокий объем ВВП в мире означает, что США расходуют больше любой другой страны на текущее потребление и инвестиции. Важным фактором, характеризующим потребительский спрос в США, является общий высокий уровень доходов относительно других стран. В США к началу 90-х годов сложилась устойчивая структура хозяйства, в котором преобладающий удельный вес принадлежит производству услуг. Их доля в ВВП составляет более 70%, доля материального производства – около 30%, продукции сельского хозяйства – около 2,0%. Еще более значительна роль сферы услуг в занятости. Доля обрабатывающей промышленности сократилась до 17%. В число ведущих отраслей входят автомобилестроение, авиакосмическая, телекоммуникационная, химическая, электротехническая и электронная. Они занимают ведущие позиции в мире. Страна обладает наиболее емким в мире рынком машин и оборудования. На его долю приходится свыше 40% реализуемой в развитых странах продукции машиностроения.</w:t>
      </w:r>
    </w:p>
    <w:p>
      <w:pPr>
        <w:pStyle w:val="Normal"/>
        <w:ind w:firstLine="709"/>
        <w:jc w:val="both"/>
        <w:rPr>
          <w:sz w:val="24"/>
        </w:rPr>
      </w:pPr>
      <w:r>
        <w:rPr>
          <w:sz w:val="24"/>
        </w:rPr>
        <w:t>Концентрация производства в промышленности протекает в условиях сложившейся монополистической структуры, которая определяет характер организации хозяйственной деятельности. Свыше 150 промышленных корпораций (1994 г.) входят в число 500 крупнейших по капиталу компаний мира. Среди 27 отраслей промышленности мира ведущее место занимают 14 американских, 4 Японских и 2 германских компании. Среди 25 ведущих производителей ЭВМ – 9 компаний США, из 19 фармацевтических – 10 компаний США. США – крупнейший производитель многих видов сельскохозяйственной продукции. Они производят около 12% мирового объема пшеницы, 46% – кукурузы, 52% – соевых бобов, 21% – хлопка, 18% – масличного семени, 17% – мяса.</w:t>
      </w:r>
    </w:p>
    <w:p>
      <w:pPr>
        <w:pStyle w:val="Normal"/>
        <w:ind w:firstLine="709"/>
        <w:jc w:val="both"/>
        <w:rPr/>
      </w:pPr>
      <w:r>
        <w:rPr>
          <w:b/>
          <w:sz w:val="24"/>
        </w:rPr>
        <w:t xml:space="preserve">2. </w:t>
      </w:r>
      <w:r>
        <w:rPr>
          <w:sz w:val="24"/>
        </w:rPr>
        <w:t>США обладают самым крупным в мире научно-техническим потенциалом, который является в современных условиях решающим фактором развития экономики и конкурентоспособности в мировом хозяйстве. Ежегодные ассигнования на НИОКР в США превышают подобные расходы Британии, Германии, Франции и Японии вместе взятых. В 1992 г. общие расходы на НИОКР в США превысили 160 млрд. долл. По их объему американские корпорации доминируют во многих отраслях (см табл.).</w:t>
      </w:r>
    </w:p>
    <w:p>
      <w:pPr>
        <w:pStyle w:val="Normal"/>
        <w:ind w:firstLine="709"/>
        <w:jc w:val="both"/>
        <w:rPr>
          <w:sz w:val="24"/>
        </w:rPr>
      </w:pPr>
      <w:r>
        <w:rPr>
          <w:sz w:val="24"/>
        </w:rPr>
      </w:r>
    </w:p>
    <w:p>
      <w:pPr>
        <w:pStyle w:val="Normal"/>
        <w:ind w:firstLine="709"/>
        <w:jc w:val="both"/>
        <w:rPr>
          <w:sz w:val="24"/>
        </w:rPr>
      </w:pPr>
      <w:r>
        <w:rPr>
          <w:sz w:val="24"/>
        </w:rPr>
        <w:t xml:space="preserve">Таблица 20.3. </w:t>
      </w:r>
      <w:r>
        <w:rPr>
          <w:b/>
          <w:sz w:val="24"/>
        </w:rPr>
        <w:t>Доля стран в финансировании НИОКР основных отраслей частного сектора ОЭСР (100% для каждой отрасли)</w:t>
      </w:r>
    </w:p>
    <w:tbl>
      <w:tblPr>
        <w:tblW w:w="8520" w:type="dxa"/>
        <w:jc w:val="left"/>
        <w:tblInd w:w="-113" w:type="dxa"/>
        <w:tblLayout w:type="fixed"/>
        <w:tblCellMar>
          <w:top w:w="0" w:type="dxa"/>
          <w:left w:w="108" w:type="dxa"/>
          <w:bottom w:w="0" w:type="dxa"/>
          <w:right w:w="108" w:type="dxa"/>
        </w:tblCellMar>
      </w:tblPr>
      <w:tblGrid>
        <w:gridCol w:w="2660"/>
        <w:gridCol w:w="1465"/>
        <w:gridCol w:w="1465"/>
        <w:gridCol w:w="1465"/>
        <w:gridCol w:w="1465"/>
      </w:tblGrid>
      <w:tr>
        <w:trPr>
          <w:trHeight w:val="58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Отрасль</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С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Япо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ЕС</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Другие</w:t>
            </w:r>
          </w:p>
          <w:p>
            <w:pPr>
              <w:pStyle w:val="Normal"/>
              <w:jc w:val="both"/>
              <w:rPr>
                <w:i/>
                <w:i/>
                <w:sz w:val="24"/>
              </w:rPr>
            </w:pPr>
            <w:r>
              <w:rPr>
                <w:i/>
                <w:sz w:val="24"/>
              </w:rPr>
              <w:t>Стра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ктротехн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шиностроени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эрокосмическа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ранспорт</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аллург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зовая хим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Химические продукт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луги</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с е г о</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bl>
    <w:p>
      <w:pPr>
        <w:pStyle w:val="Normal"/>
        <w:ind w:firstLine="709"/>
        <w:jc w:val="both"/>
        <w:rPr>
          <w:sz w:val="24"/>
        </w:rPr>
      </w:pPr>
      <w:r>
        <w:rPr/>
        <w:t xml:space="preserve">И с т о ч н и к: </w:t>
      </w:r>
      <w:r>
        <w:rPr>
          <w:i/>
        </w:rPr>
        <w:t>НТП</w:t>
      </w:r>
      <w:r>
        <w:rPr/>
        <w:t xml:space="preserve"> в рыночной экономике. – М.: ИМЭМО, 1992. – С. 67.</w:t>
      </w:r>
    </w:p>
    <w:p>
      <w:pPr>
        <w:pStyle w:val="Normal"/>
        <w:ind w:firstLine="709"/>
        <w:jc w:val="both"/>
        <w:rPr>
          <w:sz w:val="24"/>
        </w:rPr>
      </w:pPr>
      <w:r>
        <w:rPr>
          <w:sz w:val="24"/>
        </w:rPr>
      </w:r>
    </w:p>
    <w:p>
      <w:pPr>
        <w:pStyle w:val="Normal"/>
        <w:ind w:firstLine="709"/>
        <w:jc w:val="both"/>
        <w:rPr>
          <w:sz w:val="24"/>
        </w:rPr>
      </w:pPr>
      <w:r>
        <w:rPr>
          <w:sz w:val="24"/>
        </w:rPr>
        <w:t>Более 2/3 научных расходов промышленности США приходится на программы годовой стоимостью свыше 100 млн. долл. (в других странах аналогичные по объему программы насчитываются единицами), что позволяет вести научные работы по широкому фронту и добиваться быстрого превращения результатов фундаментальных исследований в прикладные разработки и технические новшества. Достижения фундаментальной науки США общепризнанны. На долю американских исследователей приходится около 2/3 научных и технических статей в крупных журналах, 35% научных публикаций в наиболее престижных журналах мира. Американские ученые получили наибольшее число престижных наград.</w:t>
      </w:r>
    </w:p>
    <w:p>
      <w:pPr>
        <w:pStyle w:val="Normal"/>
        <w:ind w:firstLine="709"/>
        <w:jc w:val="both"/>
        <w:rPr>
          <w:sz w:val="24"/>
        </w:rPr>
      </w:pPr>
      <w:r>
        <w:rPr>
          <w:sz w:val="24"/>
        </w:rPr>
        <w:t>Американские корпорации прочно удерживают первенство в мире по таким направлениям НТП, как производство самолетов и космических аппаратов, сверхмощных компьютеров и их программного обеспечения, производство полупроводников и новейших мощных интеграционных схем, производство лазерной техники, средств связи, биотехнологии. Так, по данным Национального научного фонда, США дали 80% главных нововведений западных стран в 1953–1958 гг., около 67% – в 1959–1964 гг., примерно 57% – в 1965–1973 гг. В главных нововведениях США опережали конкурентов в среднем на десять лет.</w:t>
      </w:r>
    </w:p>
    <w:p>
      <w:pPr>
        <w:pStyle w:val="Normal"/>
        <w:ind w:firstLine="709"/>
        <w:jc w:val="both"/>
        <w:rPr/>
      </w:pPr>
      <w:r>
        <w:rPr>
          <w:b/>
          <w:sz w:val="24"/>
        </w:rPr>
        <w:t xml:space="preserve">3. </w:t>
      </w:r>
      <w:r>
        <w:rPr>
          <w:sz w:val="24"/>
        </w:rPr>
        <w:t>США продолжают оставаться крупнейшим в мире производителем продукции высоких технологий, или, как ее принято называть, наукоемкой продукции: их доля в мировом производстве этой продукции составляла в начале 90-х годов свыше 36%, (доля Японии – свыше 20%, ФРГ – около 9,0%).</w:t>
      </w:r>
    </w:p>
    <w:p>
      <w:pPr>
        <w:pStyle w:val="Normal"/>
        <w:ind w:firstLine="709"/>
        <w:jc w:val="both"/>
        <w:rPr/>
      </w:pPr>
      <w:r>
        <w:rPr>
          <w:b/>
          <w:sz w:val="24"/>
        </w:rPr>
        <w:t xml:space="preserve">4. </w:t>
      </w:r>
      <w:r>
        <w:rPr>
          <w:sz w:val="24"/>
        </w:rPr>
        <w:t>Еще одной сферой, где американцы удерживают очень прочные позиции, является обработка накопленных массивов знаний и предоставление информационных услуг. Этот фактор играет очень существенную роль, так как быстрое и качественное информационное обеспечение стало во все возрастающей степени определять эффективность работы всего производственного аппарата. В настоящее время в США сосредоточено 75% банков данных, имеющихся в развитых странах. Поскольку в Японии, как и в Западной Европе, нет равнозначной системы банков данных, еще длительное время их ученые, инженеры и предприниматели будут продолжать черпать знания в основном их американских источников. Это усиливает их зависимость от США, влияет на коммерческую и производственную стратегию потребителя информации.</w:t>
      </w:r>
    </w:p>
    <w:p>
      <w:pPr>
        <w:pStyle w:val="Normal"/>
        <w:ind w:firstLine="709"/>
        <w:jc w:val="both"/>
        <w:rPr/>
      </w:pPr>
      <w:r>
        <w:rPr>
          <w:b/>
          <w:sz w:val="24"/>
        </w:rPr>
        <w:t xml:space="preserve">5. </w:t>
      </w:r>
      <w:r>
        <w:rPr>
          <w:sz w:val="24"/>
        </w:rPr>
        <w:t>Ядро научно-технического потенциала США составляют кадры высококвалифицированных ученых и инженеров, занятых в проведении научных исследований и разработок. В начале 90-х годов общая численность научных сотрудников в США составляла 6 млн. 950 тыс. человек, занятых полное время. США также продолжает занимать ведущие позиции по удельному весу ученых и инженеров в составе рабочей силы. В США на 10 тыс. занятых приходилось 298 ученых и инженеров, в Японии, Британии – 328, в ФРГ – 210, во Франции – 165.</w:t>
      </w:r>
    </w:p>
    <w:p>
      <w:pPr>
        <w:pStyle w:val="Normal"/>
        <w:ind w:firstLine="709"/>
        <w:jc w:val="both"/>
        <w:rPr>
          <w:sz w:val="24"/>
        </w:rPr>
      </w:pPr>
      <w:r>
        <w:rPr>
          <w:sz w:val="24"/>
        </w:rPr>
        <w:t>Высоким образовательным уровнем характеризуется весь контингент рабочей силы США. В середине 90-х годов 38,7% американцев в возрасте от 25 лет и старше имели законченное среднее образование, 21,1% – законченное высшее и 14,7% – степень бакалавра. Только 11,6% взрослых американцев имеют образование ниже среднего, что составляет 8 и менее лет обучения в школе. Мощный научно-технический потенциал страны и общий высокий уровень образованности и профессиональной подготовки американцев служит фактором силы для американских корпораций в их конкурентной борьбе с соперниками на отечественном и мировом рынках.</w:t>
      </w:r>
    </w:p>
    <w:p>
      <w:pPr>
        <w:pStyle w:val="Normal"/>
        <w:ind w:firstLine="709"/>
        <w:jc w:val="both"/>
        <w:rPr/>
      </w:pPr>
      <w:r>
        <w:rPr>
          <w:sz w:val="24"/>
        </w:rPr>
        <w:t xml:space="preserve">США принадлежит особая роль в функционировании мирового хозяйственного комплекса, в особенности во второй половине </w:t>
      </w:r>
      <w:r>
        <w:rPr>
          <w:sz w:val="24"/>
          <w:lang w:val="en-US"/>
        </w:rPr>
        <w:t>XX</w:t>
      </w:r>
      <w:r>
        <w:rPr>
          <w:sz w:val="24"/>
        </w:rPr>
        <w:t xml:space="preserve"> в. Отношения доминирования и партнерства в области мировой торговли, инвестиций, которые складываются между США, Западной Европой, Японией, новыми индустриальными странами, прошли ряд этапов в своем развитии. Вначале было абсолютное превосходство США, а затем, по мере усиления экономики других стран, отношения между ними постепенно переходили в конкурентное сотрудничество, в котором США вынуждены частично уступать свою долю влияния соперникам, перемещая свое воздействие на более высокий технический уровень. До сих пор американские компании преобладают на многих рынках в мировой торговле, ссудного и предпринимательского капитал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2"/>
        </w:rPr>
      </w:pPr>
      <w:r>
        <w:rPr>
          <w:b/>
          <w:i/>
          <w:sz w:val="32"/>
        </w:rPr>
        <w:t>ФАКТОРЫ МИРОВОГО ВЛИЯНИЯ США</w:t>
      </w:r>
    </w:p>
    <w:p>
      <w:pPr>
        <w:pStyle w:val="Normal"/>
        <w:ind w:firstLine="709"/>
        <w:jc w:val="both"/>
        <w:rPr/>
      </w:pPr>
      <w:r>
        <w:rPr>
          <w:sz w:val="24"/>
        </w:rPr>
        <w:t xml:space="preserve">На современном этапе мирового развития </w:t>
      </w:r>
      <w:r>
        <w:rPr>
          <w:i/>
          <w:sz w:val="24"/>
        </w:rPr>
        <w:t>размер и уровень национального рынка</w:t>
      </w:r>
      <w:r>
        <w:rPr>
          <w:sz w:val="24"/>
        </w:rPr>
        <w:t xml:space="preserve"> выступают важным фактором мирового влияния. Высокая степень обеспеченности США собственными ресурсами относительно сдерживает рост зависимости от внешних источников и дает макроэкономической политике США достаточную степень свободы. От спроса на крупнейшем в мире американском национальном рынке зависит сбыт товаров и услуг многих стран, особенно это относится к готовым изделиям и тем видам сырья, которыми хозяйство США в большей степени снабжается за счет импорта (20% мирового импорта топлива).</w:t>
      </w:r>
    </w:p>
    <w:p>
      <w:pPr>
        <w:pStyle w:val="Normal"/>
        <w:ind w:firstLine="709"/>
        <w:jc w:val="both"/>
        <w:rPr/>
      </w:pPr>
      <w:r>
        <w:rPr>
          <w:b/>
          <w:sz w:val="24"/>
        </w:rPr>
        <w:t>Позиции в мировой торговле.</w:t>
      </w:r>
      <w:r>
        <w:rPr>
          <w:sz w:val="24"/>
        </w:rPr>
        <w:t xml:space="preserve"> Изменения в американской экономике и условий доступа на американский рынок оказывают существенное влияние на положение экспортеров. Например, располагая самым развитым машиностроением, США одновременно выступают крупнейшим импортером машинотехнических изделий, принимая примерно одну пятую мирового экспорта машин и оборудования, проводя закупки практически по всем видам техники. Это побуждает другие страны активно бороться за доступ на рынок США. В результате конкурентной борьбы между экспортерами происходит высвобождение американских ресурсов для их использования на более прогрессивных направлениях, благодаря удовлетворению части потребности хозяйства и общества за счет дешевого импорта.</w:t>
      </w:r>
    </w:p>
    <w:p>
      <w:pPr>
        <w:pStyle w:val="Normal"/>
        <w:ind w:firstLine="709"/>
        <w:jc w:val="both"/>
        <w:rPr>
          <w:sz w:val="24"/>
        </w:rPr>
      </w:pPr>
      <w:r>
        <w:rPr>
          <w:sz w:val="24"/>
        </w:rPr>
        <w:t>Сравнительно с другими странами экспорт товаров составляет невысокий удельный вес в национальном производстве США. Экспортная квота составляет 8–9% ВВП. Однако для отдельных отраслей экономики значение экспорта существенно выше. США экспортируют примерно четвертую часть сельскохозяйственной продукции, а по некоторым ее видам этот показатель составляет больше половины. В промышленности США сложился тесно связанный с внешним рынком сектор. Это семь отраслей обрабатывающей промышленности, на которые приходится почти три четверти всего вывоза промышленной продукции. Экспортные рынки обеспечивают около одной четверти продукции общего машиностроения, более одной пятой – по двигателям и турбинам, свыше двух пятых – по самолетам.</w:t>
      </w:r>
    </w:p>
    <w:p>
      <w:pPr>
        <w:pStyle w:val="Normal"/>
        <w:ind w:firstLine="709"/>
        <w:jc w:val="both"/>
        <w:rPr>
          <w:sz w:val="24"/>
        </w:rPr>
      </w:pPr>
      <w:r>
        <w:rPr>
          <w:sz w:val="24"/>
        </w:rPr>
        <w:t>В число экспортно специализированной продукции машиностроения входят нефтеперерабатывающее, горностроительное оборудование, промышленные двигатели, насосы, компрессоры, контрольно-измерительное оборудование, сельскохозяйственные машины, конторское оборудование, компьютеры, полупроводники, телекоммуникационное оборудование, научные и медицинские приборы, самолеты и двигатели к ним, автомобили.</w:t>
      </w:r>
    </w:p>
    <w:p>
      <w:pPr>
        <w:pStyle w:val="Normal"/>
        <w:ind w:firstLine="709"/>
        <w:jc w:val="both"/>
        <w:rPr>
          <w:sz w:val="24"/>
        </w:rPr>
      </w:pPr>
      <w:r>
        <w:rPr>
          <w:sz w:val="24"/>
        </w:rPr>
        <w:t>Вместе с тем степень интернационализации производства сильно колеблется по отраслям. Целый ряд отраслей обрабатывающей промышленности: полиграфическая, резинотехническая, пищевая, ткацкая, мебельная промышленность, производство строительных материалов – в незначительной степени участвуют в международном разделении труда. Эти отрасли постепенно отдали зарубежным конкурентам не только значительную часть своих внутренних, но и мировые рынки.</w:t>
      </w:r>
    </w:p>
    <w:p>
      <w:pPr>
        <w:pStyle w:val="Normal"/>
        <w:ind w:firstLine="709"/>
        <w:jc w:val="both"/>
        <w:rPr>
          <w:sz w:val="24"/>
        </w:rPr>
      </w:pPr>
      <w:r>
        <w:rPr>
          <w:sz w:val="24"/>
        </w:rPr>
        <w:t>По величине экспорта и импорта США, за исключением 1988–1990 гг., занимают первое место в мире. В 90-е годы внешнеторговые позиции США улучшились. Их доля в мировом экспорте достигла в 1995 г. 12,6%, замедлилось увеличение импорта во внутреннем потреблении, тогда как с середины 70-х годов до последних лет действовала неблагоприятная для США тенденция на мировых рынках. Улучшение международной конкурентоспособности связано с повышением научно-технического потенциала американских корпораций во многих современных отраслях промышленности, значительным снижением издержек производства и геополитическими изменениями в мире.</w:t>
      </w:r>
    </w:p>
    <w:p>
      <w:pPr>
        <w:pStyle w:val="Normal"/>
        <w:ind w:firstLine="709"/>
        <w:jc w:val="both"/>
        <w:rPr>
          <w:sz w:val="24"/>
        </w:rPr>
      </w:pPr>
      <w:r>
        <w:rPr>
          <w:sz w:val="24"/>
        </w:rPr>
        <w:t>Значительные изменения произошли в издержках на рабочую силу, которые составляют 70% всех производственных затрат компаний. Если за 1982–1992 гг. издержки на рабочую силу в расчете на единицу продукции (на долларовой основе) в ФРГ выросли на 100,3%, во Франции – на 64,3%, Италии – на 83,3%, Японии – на 110%, Британии – на 42,3%, то в США – только на 14%. За 80-е годы оплата труда в промышленности вернулась к уровню середины 70-х годов.</w:t>
      </w:r>
    </w:p>
    <w:p>
      <w:pPr>
        <w:pStyle w:val="Normal"/>
        <w:ind w:firstLine="709"/>
        <w:jc w:val="both"/>
        <w:rPr>
          <w:sz w:val="24"/>
        </w:rPr>
      </w:pPr>
      <w:r>
        <w:rPr>
          <w:sz w:val="24"/>
        </w:rPr>
        <w:t>США выступают крупнейшим экспортером сельскохозяйственной продукции, на их долю приходится 35% мирового экспорта пшеницы, 69% – кукурузы, соевых бобов, 25% – хлопка, 18% – риса, 12% –табака. На экспорт идет 25% американского сельскохозяйственного производства.</w:t>
      </w:r>
    </w:p>
    <w:p>
      <w:pPr>
        <w:pStyle w:val="Normal"/>
        <w:ind w:firstLine="709"/>
        <w:jc w:val="both"/>
        <w:rPr>
          <w:sz w:val="24"/>
        </w:rPr>
      </w:pPr>
      <w:r>
        <w:rPr>
          <w:sz w:val="24"/>
        </w:rPr>
        <w:t>За счет импорта удовлетворяется 12% внутреннего спроса, в том числе 20% потребностей США в текстиле, стали и раде других видов важной для хозяйства продукции, а по некоторым товарам – в значительно большей степени. Например, доля импорта составляет 30% объема ежегодных продаж автомобилей США, при этом 19% составляют поставки из Японии, более 4% – из стран Западной Европы и почти 4% – из Южной Кореи. В последние годы доля импорта возросла до 50% в продажах станков и оборудования, а в продажах бытовой электроники, обуви и некоторых других товаров превысила 80%.</w:t>
      </w:r>
    </w:p>
    <w:p>
      <w:pPr>
        <w:pStyle w:val="Normal"/>
        <w:ind w:firstLine="709"/>
        <w:jc w:val="both"/>
        <w:rPr>
          <w:sz w:val="24"/>
        </w:rPr>
      </w:pPr>
      <w:r>
        <w:rPr>
          <w:sz w:val="24"/>
        </w:rPr>
        <w:t>Крупнейшими экспортерами в США выступают промышленно развитые страны: Япония направляет 27–29%, а Германия – 8–10% своего импорта. Устойчивый дефицит в торговле с этими странами стал характерной чертой экономики США. Доступ на рынок США являлся для этих стран одним из главных условий их экономического развития.</w:t>
      </w:r>
    </w:p>
    <w:p>
      <w:pPr>
        <w:pStyle w:val="Normal"/>
        <w:ind w:firstLine="709"/>
        <w:jc w:val="both"/>
        <w:rPr>
          <w:sz w:val="24"/>
        </w:rPr>
      </w:pPr>
      <w:r>
        <w:rPr>
          <w:sz w:val="24"/>
        </w:rPr>
        <w:t>В последние годы экономика США стала одним из основных потребителей экспортной продукции не только ведущих стран Западной Европы, Японии, но и новых индустриальных стран. Так, в 1990 г. на США приходилось 91,1% всего экспорта Мексики, 46,2% – Тайваня, 40,4% – Филиппин, 38,1% – Южной Кореи, 32% – Бразилии, 21,6% – Сингапура.</w:t>
      </w:r>
    </w:p>
    <w:p>
      <w:pPr>
        <w:pStyle w:val="Normal"/>
        <w:ind w:firstLine="709"/>
        <w:jc w:val="both"/>
        <w:rPr>
          <w:sz w:val="24"/>
        </w:rPr>
      </w:pPr>
      <w:r>
        <w:rPr>
          <w:sz w:val="24"/>
        </w:rPr>
        <w:t>Важным свидетельством ведущей роли США в мировой экономике является движение технологического платежного баланса страны, включающего потоки платежей и поступлений по передаче технологии. Сюда входят расчеты за регистрацию патентов, приобретение лицензий, торговых марок, разработок дизайна, авторских прав, промышленных прав и образцов, "ноу-хау", оплата услуг в области менеджмента и т. п. Только две страны имеют в 90-е годы постоянный актив своего технологического баланса. Это США и Швейцария, причем США по этому показателю имеют большой отрыв. Активное сальдо по этим статьям в платежном балансе США составляет порядка 7–8 млрд. долл. в год.</w:t>
      </w:r>
    </w:p>
    <w:p>
      <w:pPr>
        <w:pStyle w:val="Normal"/>
        <w:ind w:firstLine="709"/>
        <w:jc w:val="both"/>
        <w:rPr>
          <w:sz w:val="24"/>
        </w:rPr>
      </w:pPr>
      <w:r>
        <w:rPr>
          <w:sz w:val="24"/>
        </w:rPr>
        <w:t>США остаются крупнейшим экспортером наукоемкой продукции – в 1990 г. ми принадлежало 9% всего рынка наукоемкой продукции за пределами страны. Одновременно с этим США выступают главным рынком для ведущих экспортеров продукции высоких технологий. Доля наукоемкой продукции в стоимости всего импорта США составляет в эти же годы около 14%. Крупный потенциал экспортной деятельности содержат новейшие направления научно-технического прогресса. США принадлежит 70% мирового рынка программного обеспечения для ЭВМ. Реализация интеллектуальной продукции, различных видов научно-технической информации становится все более перспективным видом международного предпринимательства, служит важным проводником мирового влияния американских корпораций.</w:t>
      </w:r>
    </w:p>
    <w:p>
      <w:pPr>
        <w:pStyle w:val="Normal"/>
        <w:ind w:firstLine="709"/>
        <w:jc w:val="both"/>
        <w:rPr>
          <w:sz w:val="24"/>
        </w:rPr>
      </w:pPr>
      <w:r>
        <w:rPr>
          <w:sz w:val="24"/>
        </w:rPr>
        <w:t>С 1971 г. внешнеторговый оборот сводится с дефицитом, который является как результатом ослабления конкурентных позиций в ряде отраслей, так и показателем растущей роли зарубежных компаний в снабжении американской экономики товарами и возможности инвестирования в экономику США части вырученных от экспорта валютных ресурсов.</w:t>
      </w:r>
    </w:p>
    <w:p>
      <w:pPr>
        <w:pStyle w:val="Normal"/>
        <w:ind w:firstLine="709"/>
        <w:jc w:val="both"/>
        <w:rPr/>
      </w:pPr>
      <w:r>
        <w:rPr>
          <w:b/>
          <w:sz w:val="24"/>
        </w:rPr>
        <w:t xml:space="preserve">"Вторая экономика" США. </w:t>
      </w:r>
      <w:r>
        <w:rPr>
          <w:sz w:val="24"/>
        </w:rPr>
        <w:t>В последнее десятилетие произошли радикальные перемены в мировой позиции США, связанной с движением прямых заграничных инвестиций. На базе прямых инвестиций, осуществляемых преимущественно ТНК, в прогрессирующих масштабах происходит формирование международного производства, объединяющего экономику США с хозяйствами других стран более тесными связями, чем это делала торговля.</w:t>
      </w:r>
    </w:p>
    <w:p>
      <w:pPr>
        <w:pStyle w:val="Normal"/>
        <w:ind w:firstLine="709"/>
        <w:jc w:val="both"/>
        <w:rPr/>
      </w:pPr>
      <w:r>
        <w:rPr>
          <w:sz w:val="24"/>
        </w:rPr>
        <w:t xml:space="preserve">Сеть международного производства, созданную посредством прямых заграничных инвестиций, в экономической литературе принято называть </w:t>
      </w:r>
      <w:r>
        <w:rPr>
          <w:i/>
          <w:sz w:val="24"/>
        </w:rPr>
        <w:t>второй экономикой</w:t>
      </w:r>
      <w:r>
        <w:rPr>
          <w:sz w:val="24"/>
        </w:rPr>
        <w:t>. Вторая экономика США занимает особое место в мировой системе. По своему производственному, научно-техническому и финансовому потенциалу она существенно превосходит аналогичные сферы хозяйствования ближайших конкурентов США в этой области: Евросоюза и Японии. Уже в середине 80-х годов на 20 тыс. контролируемых американским капиталом зарубежных предприятиях было занято 6,5 млн. рабочих и служащих, что составляло четверть всей рабочей силы, занятой на предприятиях, принадлежащих американским ТНК. Объем продаж товаров и нефинансовых услуг заграничными филиалами и подконтрольными фирмами соответствовал одной трети товарооборота материнских компаний и приносил порядка одной трети прибыли (у некоторых японских – около 10%). Общий объем продаж предприятий и фирм второй экономики соответствует 32% ВВП США. Костяк второй экономики образуют зарубежные промышленные фирмы, на которые приходится свыше 70% продаж всех заграничных подразделений.</w:t>
      </w:r>
    </w:p>
    <w:p>
      <w:pPr>
        <w:pStyle w:val="Normal"/>
        <w:ind w:firstLine="709"/>
        <w:jc w:val="both"/>
        <w:rPr>
          <w:sz w:val="24"/>
        </w:rPr>
      </w:pPr>
      <w:r>
        <w:rPr>
          <w:sz w:val="24"/>
        </w:rPr>
        <w:t>Интенсивное взаимодействие зарубежных предприятий американских ТНК с хозяйственными структурами США выражается в наиболее рельефной форме в растущей производственной кооперации зарубежных филиалов с материнскими фирмами. Среди машиностроительных компаний получили развитие "глобальные конвейеры" по выпуску унифицированной продукции на мировой рынок, а также производство по замкнутому циклу (выпуск товаров для американского рынка на зарубежных сборочных предприятиях, принадлежащих ТНК, из узлов и деталей, поставляемых с предприятий материнских компаний). Создание замкнутого цикла производства в 12 развивающихся странах обеспечивает американским ТНК получение дополнительных прибылей в размере 2-3 млрд. долл. ежегодно. Главный выигрыш здесь обеспечивает относительная дешевизна рабочей силы, занятой на заграничных предприятиях.</w:t>
      </w:r>
    </w:p>
    <w:p>
      <w:pPr>
        <w:pStyle w:val="Normal"/>
        <w:ind w:firstLine="709"/>
        <w:jc w:val="both"/>
        <w:rPr>
          <w:sz w:val="24"/>
        </w:rPr>
      </w:pPr>
      <w:r>
        <w:rPr>
          <w:sz w:val="24"/>
        </w:rPr>
        <w:t>Становление и развитие зарубежного производства приводят к трансформации содержания внешнеторговых связей. Благодаря развитию международной кооперации все более значительная часть внешней торговли представляет собой внутрифирменную торговлю – движение товаров и услуг через границы между подразделениями одной и той же компании, расположенными в разных странах. Так, создание на территориях развивающихся стран заграничных сборочных цехов привело к тому, что более 10% товарооборота США с этими странами приходится на внутрифирменные поставки по схеме "США – развивающиеся страны – США". Аналогичные связи получили развитие с рядом промышленных стран, причем здесь они еще масштабнее. В составе американского импорта из ФРГ доля таких поставок превышает 20%.</w:t>
      </w:r>
    </w:p>
    <w:p>
      <w:pPr>
        <w:pStyle w:val="Normal"/>
        <w:ind w:firstLine="709"/>
        <w:jc w:val="both"/>
        <w:rPr>
          <w:sz w:val="24"/>
        </w:rPr>
      </w:pPr>
      <w:r>
        <w:rPr>
          <w:sz w:val="24"/>
        </w:rPr>
        <w:t>Процесс прямого заграничного инвестирования приобрел глобальные масштабы с точки зрения участников этого процесса и усиления их позиций. В этом находит свое выражение интернационализация хозяйственной жизни. Позиции США в этом процессе продолжают расти, но благодаря расширению числа международных инвесторов удельный вес США снижается. В 1960 г. на долю США приходилось более 60% мирового объема прямых инвестиций, а в 1995 г. – уже 30%, но они значительно превосходят любую другую страну (доля Японии – 11%). Большая часть прямых инвестиций(35%) сосредоточена в обрабатывающей промышленности, в том числе в наукоемких отраслях. В географическом отношении свыше 50% американских прямых инвестиций сосредоточено в западноевропейских странах, из них 30% приходится на Британию.</w:t>
      </w:r>
    </w:p>
    <w:p>
      <w:pPr>
        <w:pStyle w:val="Normal"/>
        <w:ind w:firstLine="709"/>
        <w:jc w:val="both"/>
        <w:rPr>
          <w:sz w:val="24"/>
        </w:rPr>
      </w:pPr>
      <w:r>
        <w:rPr>
          <w:sz w:val="24"/>
        </w:rPr>
        <w:t>Доходы от инвестиций ТНК являются важным фактором способности США финансировать зарубежную деятельность и источником международного сотрудничества и развития.</w:t>
      </w:r>
    </w:p>
    <w:p>
      <w:pPr>
        <w:pStyle w:val="Normal"/>
        <w:ind w:firstLine="709"/>
        <w:jc w:val="both"/>
        <w:rPr>
          <w:sz w:val="24"/>
        </w:rPr>
      </w:pPr>
      <w:r>
        <w:rPr>
          <w:sz w:val="24"/>
        </w:rPr>
        <w:t>Одновременно США как отдельная страна стали крупнейшим реципиентом прямых иностранных капиталовложений (21% объема иностранных прямых инвестиций, 65% из них – из стран Западной Европы). Крупнейшими инвесторами являются британские компании, на долю которых в 1995 г. приходилось 23,6% всего объема иностранных прямых капиталовложений. Вторым по величине инвестором выступает Япония – 19,4% всех инвестиций. Основная масса прямых иностранных инвестиций сосредоточена в обрабатывающей промышленности (37%) и торговле (15%).</w:t>
      </w:r>
    </w:p>
    <w:p>
      <w:pPr>
        <w:pStyle w:val="Normal"/>
        <w:ind w:firstLine="709"/>
        <w:jc w:val="both"/>
        <w:rPr>
          <w:sz w:val="24"/>
        </w:rPr>
      </w:pPr>
      <w:r>
        <w:rPr>
          <w:sz w:val="24"/>
        </w:rPr>
        <w:t>Интенсивное иностранное инвестирование в американскую экономику является определенным признаком ее силы. Предприниматели других стран приобретают и создают производственные ячейки в менее технологичных секторах хозяйства. Тем самым они позволяют американскому капиталу переходить в более современные секторы, поддерживая при этом устойчивость общей хозяйственной системы стран. В последние годы примерно 25% товарного экспорта осуществляется иностранными предприятиями. На них приходится почти 37% импорта стран. В отдельных отраслях фирмы, контролируемые иностранным капиталом, производят 20–30% национального выпуска продукции. В перекрещивающемся совместном международном экономическом пространстве американский капитал остается главной движущей силой.</w:t>
      </w:r>
    </w:p>
    <w:p>
      <w:pPr>
        <w:pStyle w:val="Normal"/>
        <w:ind w:firstLine="709"/>
        <w:jc w:val="both"/>
        <w:rPr/>
      </w:pPr>
      <w:r>
        <w:rPr>
          <w:b/>
          <w:sz w:val="24"/>
        </w:rPr>
        <w:t>Позиции на рынках ссудного капитала.</w:t>
      </w:r>
      <w:r>
        <w:rPr>
          <w:sz w:val="24"/>
        </w:rPr>
        <w:t xml:space="preserve"> Американское хозяйство опирается на мощный внутренний рынок ссудного капитала. Компании и государство не только выступают крупнейшими мировыми кредиторами, но и в широких масштабах используют ссудный капитал других стран. Этот капитал поступает в США на основе рыночных интересов, привлеченный более высокой доходностью, надежностью помещения, перспективами будущего роста. В мировой конкуренции за финансовые ресурсы США побеждают благодаря своему мощному потенциалу, генерирующему экономический рост на новой технологической основе, а в организационном плане этот перелив обеспечивается емкостью и высокой степенью совершенства внутреннего финансового рынка, способного принимать и размещать 100–150 млрд. долл. в год из-за границы.</w:t>
      </w:r>
    </w:p>
    <w:p>
      <w:pPr>
        <w:pStyle w:val="Normal"/>
        <w:ind w:firstLine="709"/>
        <w:jc w:val="both"/>
        <w:rPr>
          <w:sz w:val="24"/>
        </w:rPr>
      </w:pPr>
      <w:r>
        <w:rPr>
          <w:sz w:val="24"/>
        </w:rPr>
        <w:t>Масштабы внутреннего кредитного рынка являются мощным фактором влияния США на мировое движение денежных ресурсов. В начале 90-х годов объем кредитных ресурсов, распределяемых этим рынком, превысил 1000 млрд. долл. ежегодно, что значительно превышает величину кредитного рынка любой из других развитых стран. В условиях тесного взаимодействия денежных рынков, фактической их интеграции в мировой рынок кредитных ресурсов события на денежном рынке США, повороты кредитно-денежной политики страны существенно влияют на общее положение дел в мировой экономике и ее валютно-финансовой сфере.</w:t>
      </w:r>
    </w:p>
    <w:p>
      <w:pPr>
        <w:pStyle w:val="Normal"/>
        <w:ind w:firstLine="709"/>
        <w:jc w:val="both"/>
        <w:rPr/>
      </w:pPr>
      <w:r>
        <w:rPr>
          <w:b/>
          <w:sz w:val="24"/>
        </w:rPr>
        <w:t xml:space="preserve">Доллар – мировая валюта. </w:t>
      </w:r>
      <w:r>
        <w:rPr>
          <w:sz w:val="24"/>
        </w:rPr>
        <w:t>Сокращению ведущих позиций США в мировой экономике содействует международная роль доллара, который остается главным резервным и расчетным средством в мировой валютно-финансовой системе. Инвалютные резервы центральных банков других стран на 61% состоят из долларов, почти 2/3 расчетов в мировой торговле осуществляется в долларах; доллар служит мерой ценности многих важных товаров (например, нефти) на мировом рынке; в долларах производится 3/4 международного банковского кредитования. С середины 70-х годов роль доллара несколько снизилась, но она значительно превосходит экономический вес США в мире.</w:t>
      </w:r>
    </w:p>
    <w:p>
      <w:pPr>
        <w:pStyle w:val="Normal"/>
        <w:ind w:firstLine="709"/>
        <w:jc w:val="both"/>
        <w:rPr/>
      </w:pPr>
      <w:r>
        <w:rPr>
          <w:sz w:val="24"/>
        </w:rPr>
        <w:t xml:space="preserve">До настоящего времени доллар служит единым эталоном, на который равняются все валюты развитых стран. Хотя официальным мерилом ценности валют служат (СДР) – </w:t>
      </w:r>
      <w:r>
        <w:rPr>
          <w:i/>
          <w:sz w:val="24"/>
        </w:rPr>
        <w:t>специальные права заимствования</w:t>
      </w:r>
      <w:r>
        <w:rPr>
          <w:sz w:val="24"/>
        </w:rPr>
        <w:t>, их роль остается формальной, и на практике все участники международных расчетов продолжают ориентироваться на доллар. Причиной этого служит потребность международного обмена в едином универсальном расчетном средстве, диктуемая возрастающим единством товарного производства в мировом хозяйстве. Эффективно удовлетворить эту потребность в существующих условиях может только национальная валюта страны, которой принадлежит ведущая роль в мировом хозяйстве, и США  отвечают этим требованиям.</w:t>
      </w:r>
    </w:p>
    <w:p>
      <w:pPr>
        <w:pStyle w:val="Normal"/>
        <w:ind w:firstLine="709"/>
        <w:jc w:val="both"/>
        <w:rPr>
          <w:sz w:val="24"/>
        </w:rPr>
      </w:pPr>
      <w:r>
        <w:rPr>
          <w:sz w:val="24"/>
        </w:rPr>
        <w:t>Изменения курса доллара влекут за собой глубокие последствия и для США, и для других стран. Повышение его курса относительно уменьшает объем экспортной выручки в долларах, нередко влечет за собой более значительное, чем изменение валютного курса, падение мировых цен, особенно на сырье. Напротив, снижение курса доллара служит мощным средством, способствующим росту американского экспорта и оттеснению конкурентов США на внешних рынках. Одновременно сдерживается импорт в США вследствие эффекта роста цен. Таким образом, для США изменения курса доллара так или иначе приносят выгоды и преимущества.</w:t>
      </w:r>
    </w:p>
    <w:p>
      <w:pPr>
        <w:pStyle w:val="Normal"/>
        <w:ind w:firstLine="709"/>
        <w:jc w:val="both"/>
        <w:rPr>
          <w:sz w:val="24"/>
        </w:rPr>
      </w:pPr>
      <w:r>
        <w:rPr>
          <w:sz w:val="24"/>
        </w:rPr>
        <w:t>Изменение позиции США в мирохозяйственных связях вызвало рост внешнего долга, который образовался во второй половине 80-х годов и представляет собой разницу между объемом всех разновидностей инвестиций иностранного капитала в США и объемом всех видов инвестиций американского капитала за границей. В 1995 г. он превысил 800 млрд. долл.</w:t>
      </w:r>
    </w:p>
    <w:p>
      <w:pPr>
        <w:pStyle w:val="Normal"/>
        <w:ind w:firstLine="709"/>
        <w:jc w:val="both"/>
        <w:rPr>
          <w:sz w:val="24"/>
        </w:rPr>
      </w:pPr>
      <w:r>
        <w:rPr>
          <w:sz w:val="24"/>
        </w:rPr>
        <w:t>Используя внешние источники финансирования, США получили возможность проводить крупные перемены в своем хозяйстве, связанные с переходом на ресурсосберегающий тип развития в меньшей степени за счет собственного народа, чем это было бы при других обстоятельствах. В этом смысле рост экономики США в 80-е годы в значительной степени оплачен отставанием темпов в других странах, в первую очередь, западноевропейских. Это следует рассматривать как одно из проявлений лидирующей роли США в мировой экономике, их способности использовать ее ресурсы для решения национальных задач.</w:t>
      </w:r>
    </w:p>
    <w:p>
      <w:pPr>
        <w:pStyle w:val="Normal"/>
        <w:ind w:firstLine="709"/>
        <w:jc w:val="both"/>
        <w:rPr>
          <w:sz w:val="24"/>
        </w:rPr>
      </w:pPr>
      <w:r>
        <w:rPr>
          <w:sz w:val="24"/>
        </w:rPr>
        <w:t>Сам механизм возникновения внешнего долга США своеобразен. Иностранный капитал притекает в США свободно, под влиянием рыночных интересов. Поэтому обязательства США перед иностранными инвесторами выглядят как долг, так же, как обязательства банка перед вкладчиками или корпорации перед акционерами. В настоящее время нет опасений крупного изъятия финансовых ресурсов из США. В мировом хозяйстве нет страны или группы стран, обладающих сравнимым потенциалом, проявляющим динамизм роста и способным принять эти ресурсы. Это, однако, не означает, что в будущем невозможно значительное перераспределение финансовых ресурсов, в том числе путем перелива капитала из США в другие страны и регионы. Но для этого там должны созреть и проявиться условия для динамичного роста на достаточно солидной базе.</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i/>
          <w:i/>
          <w:sz w:val="32"/>
        </w:rPr>
      </w:pPr>
      <w:r>
        <w:rPr>
          <w:b/>
          <w:i/>
          <w:sz w:val="32"/>
        </w:rPr>
        <w:t>ПРИОРИТЕТЫ ЭКОНОМИЧЕСКОЙ ПОЛИТИКИ И СТРАТЕГИИ</w:t>
      </w:r>
    </w:p>
    <w:p>
      <w:pPr>
        <w:pStyle w:val="Normal"/>
        <w:ind w:firstLine="709"/>
        <w:jc w:val="both"/>
        <w:rPr/>
      </w:pPr>
      <w:r>
        <w:rPr>
          <w:b/>
          <w:sz w:val="24"/>
        </w:rPr>
        <w:t xml:space="preserve">Основные цели стратегии. </w:t>
      </w:r>
      <w:r>
        <w:rPr>
          <w:sz w:val="24"/>
        </w:rPr>
        <w:t xml:space="preserve">Повышение уровня конкурентоспособности и сохранение лидирующих позиций в мировом хозяйстве – неотъемлемые элементы стратегии всех без исключения американских администраций второй половины текущего столетия. Достижение этих целей формируется в рамках национальной экономической безопасности и тесно увязывается с ней. Особое внимание уделяется разработке и реализации глобалистской по форме и экспансионистской по содержанию стратегии, направленной на закрепление лидирующих позиций в политической, экономической и технологической сферах. В этой связи экономическая стратегия США тесно увязывается с задачами в области оборонной и внешней политики. При этом военно-политическая сфера безопасности рассматривается как приоритетная. </w:t>
      </w:r>
      <w:r>
        <w:rPr>
          <w:i/>
          <w:sz w:val="24"/>
        </w:rPr>
        <w:t>Опора на военную силу</w:t>
      </w:r>
      <w:r>
        <w:rPr>
          <w:sz w:val="24"/>
        </w:rPr>
        <w:t xml:space="preserve"> является основным направлением политики США на международной арене.</w:t>
      </w:r>
    </w:p>
    <w:p>
      <w:pPr>
        <w:pStyle w:val="Normal"/>
        <w:ind w:firstLine="709"/>
        <w:jc w:val="both"/>
        <w:rPr>
          <w:sz w:val="24"/>
        </w:rPr>
      </w:pPr>
      <w:r>
        <w:rPr>
          <w:sz w:val="24"/>
        </w:rPr>
        <w:t>Администрация США видит основную угрозу безопасности в нарушении мирового порядка, обеспечивающего процветание американской нации. В связи с этим целью стратегии является поддержание "превосходящей американской силы". Военное доминирование США гарантирует политическую стабильность для экономической взаимозависимости. В рамках комплексного подхода к решению проблем экономической безопасности страны и в целях укрепления механизма межведомственной координации политики в этой области в начале 1993 г. в США был создан Национальный экономический совет, которому был придан профессиональный аппарат во главе с помощником президента по экономической политике. В современных условиях экономическая стратегия пытается синтезировать в себе самые различные задачи и интересы национального, регионального и местного характера.</w:t>
      </w:r>
    </w:p>
    <w:p>
      <w:pPr>
        <w:pStyle w:val="Normal"/>
        <w:ind w:firstLine="709"/>
        <w:jc w:val="both"/>
        <w:rPr>
          <w:sz w:val="24"/>
        </w:rPr>
      </w:pPr>
      <w:r>
        <w:rPr>
          <w:sz w:val="24"/>
        </w:rPr>
        <w:t>Основное место занимает стимулирование структурной перестройки экономики на основе достижений нового этапа НТП. Наряду с модернизацией производственного потенциала традиционных отраслей, стимулируется быстрое развитие новейших отраслей. Содействие оказывается развитию наиболее конкурентоспособным секторам экономики США, прежде всего в сфере производства машин, компьютеров и электронного оборудования, а также информационных и финансовых услуг.</w:t>
      </w:r>
    </w:p>
    <w:p>
      <w:pPr>
        <w:pStyle w:val="Normal"/>
        <w:ind w:firstLine="709"/>
        <w:jc w:val="both"/>
        <w:rPr>
          <w:sz w:val="24"/>
        </w:rPr>
      </w:pPr>
      <w:r>
        <w:rPr>
          <w:sz w:val="24"/>
        </w:rPr>
        <w:t>Действенным средством в этой области служат изменение налогового обложения и амортизационная политика, выдача субсидий и гарантированных займов, обучение рабочей силы. Используются прямые и косвенные методы (последние преобладают). На содействие структурной перестройке в США ежегодно расходуется 100–200 млрд. долл.</w:t>
      </w:r>
    </w:p>
    <w:p>
      <w:pPr>
        <w:pStyle w:val="Normal"/>
        <w:ind w:firstLine="709"/>
        <w:jc w:val="both"/>
        <w:rPr/>
      </w:pPr>
      <w:r>
        <w:rPr>
          <w:b/>
          <w:sz w:val="24"/>
        </w:rPr>
        <w:t>Роль государства.</w:t>
      </w:r>
      <w:r>
        <w:rPr>
          <w:sz w:val="24"/>
        </w:rPr>
        <w:t xml:space="preserve"> Американская федеральная администрация является наиболее мощной организацией в мире. Ее бюджет больше ВВП любой другой страны за исключением КНР, Японии и Германии. Государство берет на себя значительную часть расходов на проведение НИОКР – 46,4%, больше, чем в других ведущих индустриальных странах, за исключением Франции. Государство финансирует более половины фундаментальных исследований, практически полностью – создание наиболее сложных и дорогостоящих установок фундаментальной науки. Высока доля государственных расходов в здравоохранении (13,4%).</w:t>
      </w:r>
    </w:p>
    <w:p>
      <w:pPr>
        <w:pStyle w:val="Normal"/>
        <w:ind w:firstLine="709"/>
        <w:jc w:val="both"/>
        <w:rPr>
          <w:sz w:val="24"/>
        </w:rPr>
      </w:pPr>
      <w:r>
        <w:rPr>
          <w:sz w:val="24"/>
        </w:rPr>
        <w:t>Государственные органы оказывают поддержку частным фирмам в укреплении конкурентоспособности. Важнейшим приоритетом декларируется ускоренное развитие гражданских технологий, обеспечивающих перспективы стабильного экономического роста, повышающих производительность труда. В 80–90-е годы предпринимались меры косвенного регулирования НТП: были введены налоговые субсидии для фирм, расширяющих научные исследования и разработки, уменьшены налоговые ставки для капитала, сокращены сроки амортизации для научного оборудования, предусмотрены налоговые льготы для промышленных капиталовложений в университетскую науку.</w:t>
      </w:r>
    </w:p>
    <w:p>
      <w:pPr>
        <w:pStyle w:val="Normal"/>
        <w:ind w:firstLine="709"/>
        <w:jc w:val="both"/>
        <w:rPr>
          <w:sz w:val="24"/>
        </w:rPr>
      </w:pPr>
      <w:r>
        <w:rPr>
          <w:sz w:val="24"/>
        </w:rPr>
        <w:t>Немаловажное значение уделяется концентрации и централизации капитала, что призвано содействовать усилению международной конкурентоспособности ТНК. Стимулирующее воздействие на процессы концентрации производства оказывают государственные военные заказы, предполагающие гарантированный сбыт продукции.</w:t>
      </w:r>
    </w:p>
    <w:p>
      <w:pPr>
        <w:pStyle w:val="Normal"/>
        <w:ind w:firstLine="709"/>
        <w:jc w:val="both"/>
        <w:rPr>
          <w:sz w:val="24"/>
        </w:rPr>
      </w:pPr>
      <w:r>
        <w:rPr>
          <w:sz w:val="24"/>
        </w:rPr>
        <w:t>Предпринимались шаги по снятию законодательных ограничений, препятствующих усилению концентрации в области экспортно-импортных операций. В 80-е годы администрация и конгресс по существу аннулировали многие положения антитрестовского законодательства, которое и раньше не содержало детально регулируемых требований.</w:t>
      </w:r>
    </w:p>
    <w:p>
      <w:pPr>
        <w:pStyle w:val="Normal"/>
        <w:ind w:firstLine="709"/>
        <w:jc w:val="both"/>
        <w:rPr/>
      </w:pPr>
      <w:r>
        <w:rPr>
          <w:b/>
          <w:sz w:val="24"/>
        </w:rPr>
        <w:t>Направления внешнеэкономической политики.</w:t>
      </w:r>
      <w:r>
        <w:rPr>
          <w:sz w:val="24"/>
        </w:rPr>
        <w:t xml:space="preserve"> Являясь крупнейшим экспортером капитала в форме прямых инвестиций, США активно добиваются создания необходимого инвестиционного климата для своих корпораций за рубежом, оказывая им всестороннюю поддержку, включая военное давление. Основные усилия в этой области направлены на создание либеральной инвестиционной системы для американских инвесторов и защиты их собственности.</w:t>
      </w:r>
    </w:p>
    <w:p>
      <w:pPr>
        <w:pStyle w:val="Normal"/>
        <w:ind w:firstLine="709"/>
        <w:jc w:val="both"/>
        <w:rPr/>
      </w:pPr>
      <w:r>
        <w:rPr>
          <w:i/>
          <w:sz w:val="24"/>
        </w:rPr>
        <w:t>Содействие экспорту частного капитала</w:t>
      </w:r>
      <w:r>
        <w:rPr>
          <w:sz w:val="24"/>
        </w:rPr>
        <w:t xml:space="preserve"> оказывается через государственную корпорацию частных капиталовложений за границей (ОПИК). Она предоставляет инвестиционные гарантии, осуществляет непосредственное финансирование, проводит подготовительную работу по осуществлению зарубежных инвестиционных проектов. Финансовые условия предоставления заемных средств носят льготный характер. Новым направлением стало расширение деятельности ОПИК на Центральную и Восточную Европу, а также на страны СНГ. Проводя политику стимулирования экспорта капитала, США предпринимают меры по созданию механизма защиты инвестиций, в котором важное место отводится двусторонним и многосторонним соглашениям. С 80-х годов усилилась тенденция к сотрудничеству американских ТНК с местным капиталом. Начиная с 1977 г. около половины американских прямых инвестиций осуществляются в форме смешанных предприятий с местными партнерами.</w:t>
      </w:r>
    </w:p>
    <w:p>
      <w:pPr>
        <w:pStyle w:val="Normal"/>
        <w:ind w:firstLine="709"/>
        <w:jc w:val="both"/>
        <w:rPr>
          <w:sz w:val="24"/>
        </w:rPr>
      </w:pPr>
      <w:r>
        <w:rPr>
          <w:sz w:val="24"/>
        </w:rPr>
        <w:t>Для иностранных прямых капиталовложений в США установлен национальный режим. Официально они ограничиваются только исходя из интересов национальной безопасности в ряде отраслей добывающей и обрабатывающей промышленности, в том числе авиационной, судостроительной, в атомной энергетике, морском судоходстве, авиационном транспорте, радиовещании и космических коммуникациях. В этих случаях на иностранных инвесторов распространяется режим наибольшего благоприятствования. Одновременно американская администрация усилила наблюдение и контроль над процессами притока и функционирования иностранного капитала. В связи с этим был принят ряд законодательных актов.</w:t>
      </w:r>
    </w:p>
    <w:p>
      <w:pPr>
        <w:pStyle w:val="Normal"/>
        <w:ind w:firstLine="709"/>
        <w:jc w:val="both"/>
        <w:rPr/>
      </w:pPr>
      <w:r>
        <w:rPr>
          <w:sz w:val="24"/>
        </w:rPr>
        <w:t xml:space="preserve">Важным средством содействия зарубежной деятельности американских компаний выступают </w:t>
      </w:r>
      <w:r>
        <w:rPr>
          <w:i/>
          <w:sz w:val="24"/>
        </w:rPr>
        <w:t>программы экономической помощи США иностранным государствам.</w:t>
      </w:r>
      <w:r>
        <w:rPr>
          <w:sz w:val="24"/>
        </w:rPr>
        <w:t xml:space="preserve"> Соглашения о предоставлении помощи нередко определяются обязательствами стран-получателей создать инвестиционный климат для деятельности американского капитала, гарантировать его от национализации. Приняты поправки к законам о помощи иностранным государствам, которые уполномочивали президента прекращать экономическую помощь странам, национализировавшим имущество американских компаний или граждан и не предоставившим или не принявшим меры по компенсации. Они уполномочивали и представителей США в международных организациях выступать против предоставления многосторонней помощи тем странам, которые экспроприировали американскую собственность.</w:t>
      </w:r>
    </w:p>
    <w:p>
      <w:pPr>
        <w:pStyle w:val="Normal"/>
        <w:ind w:firstLine="709"/>
        <w:jc w:val="both"/>
        <w:rPr/>
      </w:pPr>
      <w:r>
        <w:rPr>
          <w:sz w:val="24"/>
        </w:rPr>
        <w:t xml:space="preserve">В сфере постоянного внимания администрации находятся внешнеторговые позиции страны. В области внешней торговли осуществляется двойственный курс, направленный на </w:t>
      </w:r>
      <w:r>
        <w:rPr>
          <w:i/>
          <w:sz w:val="24"/>
        </w:rPr>
        <w:t>обеспечение свободы торговли в мире и защиту своего рынка</w:t>
      </w:r>
      <w:r>
        <w:rPr>
          <w:sz w:val="24"/>
        </w:rPr>
        <w:t>. Администрация ограждает интересы отдельных социальных слоев и групп от излишнего иностранного влияния, учитывая взгляды сторонников своей партии. Масштабы протекционизма в США весьма значительны. В число товаров, облагаемых высокими таможенными пошлинами, входят одежда, обувь, табак и табачные изделия, овощи и продукты из них. Особенно сильный ущерб наносится экспорту продукции обрабатывающей промышленности из развивающихся стран. Протекционистская политика проводится на избирательной основе.</w:t>
      </w:r>
    </w:p>
    <w:p>
      <w:pPr>
        <w:pStyle w:val="Normal"/>
        <w:ind w:firstLine="709"/>
        <w:jc w:val="both"/>
        <w:rPr>
          <w:sz w:val="24"/>
        </w:rPr>
      </w:pPr>
      <w:r>
        <w:rPr>
          <w:sz w:val="24"/>
        </w:rPr>
        <w:t>В отношении целого ряда стран, курс которых неугоден США, проводится политика запрета экономических связей. К странам, в отношении которых проводятся торговые запреты, выдвигаются обвинения в терроризме или нарушении режима нераспространения, нарушении прав человека, относятся Ирак, Сирия, КНДР, Вьетнам, Куба, Ливия.</w:t>
      </w:r>
    </w:p>
    <w:p>
      <w:pPr>
        <w:pStyle w:val="Normal"/>
        <w:ind w:firstLine="709"/>
        <w:jc w:val="both"/>
        <w:rPr>
          <w:sz w:val="24"/>
        </w:rPr>
      </w:pPr>
      <w:r>
        <w:rPr>
          <w:sz w:val="24"/>
        </w:rPr>
        <w:t>Импортная политика отражает структурные сдвиги в экономике и способствуют их осуществлению. Обычно более высокое проникновение импорта отмечается в менее перспективных отраслях, что позволяет снижать издержки производства за счет использования более дешевых импортных товаров.</w:t>
      </w:r>
    </w:p>
    <w:p>
      <w:pPr>
        <w:pStyle w:val="Normal"/>
        <w:ind w:firstLine="709"/>
        <w:jc w:val="both"/>
        <w:rPr>
          <w:sz w:val="24"/>
        </w:rPr>
      </w:pPr>
      <w:r>
        <w:rPr>
          <w:sz w:val="24"/>
        </w:rPr>
        <w:t>Правящими кругами широко используется лозунг "свободы торговли", как бы символизируя верность идеалам американского капитализма. В 80–90-е годы он постоянно присутствует в выступлении всех президентов. Курс на свободную торговлю напрямую увязан с главной стратегической задачей обеспечения американского лидерства в мире, что одновременно вызывает стремление США установить контроль над всеми международными передачами новейшей технологии.</w:t>
      </w:r>
    </w:p>
    <w:p>
      <w:pPr>
        <w:pStyle w:val="Normal"/>
        <w:ind w:firstLine="709"/>
        <w:jc w:val="both"/>
        <w:rPr/>
      </w:pPr>
      <w:r>
        <w:rPr>
          <w:sz w:val="24"/>
        </w:rPr>
        <w:t xml:space="preserve">Государственное регулирование внешней торговли прежде всего направлено на </w:t>
      </w:r>
      <w:r>
        <w:rPr>
          <w:i/>
          <w:sz w:val="24"/>
        </w:rPr>
        <w:t>форсирование экспорта.</w:t>
      </w:r>
      <w:r>
        <w:rPr>
          <w:sz w:val="24"/>
        </w:rPr>
        <w:t xml:space="preserve"> Такой подход объясняется тем, что экспорт в целом ряде стран выступает важным фактором их роста, особенно в наукоемких и сельскохозяйственном производствах. Несмотря на относительно скромную роль экспорта во внутреннем производстве (7%), за 1986–1996 гг. он обеспечивал более трети увеличения ВВП страны.</w:t>
      </w:r>
    </w:p>
    <w:p>
      <w:pPr>
        <w:pStyle w:val="Normal"/>
        <w:ind w:firstLine="709"/>
        <w:jc w:val="both"/>
        <w:rPr>
          <w:sz w:val="24"/>
        </w:rPr>
      </w:pPr>
      <w:r>
        <w:rPr>
          <w:sz w:val="24"/>
        </w:rPr>
        <w:t>Главная роль в системе государственного стимулирования экспорта принадлежит Экспортно-импортному банку (ЭИБ), который выдает и гарантирует экспортные кредиты, проводит программы льготного среднесрочного кредитования, производит переучет векселей частных коммерческих банков с целью понижения процентной савки по их экспортным кредитам, выдает совместные с частными банками кредиты в размере 50% общей суммы кредита. Содействие экспорту осуществляется также с помощью государственного финансирования поставок по программам помощи. Проходит это через "связанную помощь".</w:t>
      </w:r>
    </w:p>
    <w:p>
      <w:pPr>
        <w:pStyle w:val="Normal"/>
        <w:ind w:firstLine="709"/>
        <w:jc w:val="both"/>
        <w:rPr>
          <w:sz w:val="24"/>
        </w:rPr>
      </w:pPr>
      <w:r>
        <w:rPr>
          <w:sz w:val="24"/>
        </w:rPr>
        <w:t>Поддержание экспортной деятельности осуществляется на региональном уровне и уровне штатов, а также крупных городов. Местные органы власти предоставляют займы и кредиты, осуществляют выпуск облигаций, гарантирование займов, налоговые скидки и другие стимулы. В стране создано свыше 1300 предпринимательских зон.</w:t>
      </w:r>
    </w:p>
    <w:p>
      <w:pPr>
        <w:pStyle w:val="Normal"/>
        <w:ind w:firstLine="709"/>
        <w:jc w:val="both"/>
        <w:rPr>
          <w:sz w:val="24"/>
        </w:rPr>
      </w:pPr>
      <w:r>
        <w:rPr>
          <w:sz w:val="24"/>
        </w:rPr>
        <w:t>На международной арене укреплению экспортных позиций американских ТНК служит содействие либерализации международной торговли, в том числе в рамках поддержки институтов мирового и регионального, международного экономического сотрудничества (ВТО, Североамериканская зона свободной торговли и др.) и обеспечение ведущих позиций в них.</w:t>
      </w:r>
    </w:p>
    <w:p>
      <w:pPr>
        <w:pStyle w:val="Normal"/>
        <w:ind w:firstLine="709"/>
        <w:jc w:val="both"/>
        <w:rPr/>
      </w:pPr>
      <w:r>
        <w:rPr>
          <w:b/>
          <w:sz w:val="24"/>
        </w:rPr>
        <w:t>Региональные приоритеты.</w:t>
      </w:r>
      <w:r>
        <w:rPr>
          <w:sz w:val="24"/>
        </w:rPr>
        <w:t xml:space="preserve"> Во внешнеэкономической политике стал откровенно проявляться </w:t>
      </w:r>
      <w:r>
        <w:rPr>
          <w:i/>
          <w:sz w:val="24"/>
        </w:rPr>
        <w:t>североамериканский и тихоокеанский регионализм.</w:t>
      </w:r>
      <w:r>
        <w:rPr>
          <w:sz w:val="24"/>
        </w:rPr>
        <w:t xml:space="preserve"> Страны Северной и Южной Америки, Тихоокеанского района рассматриваются в качестве приоритетных региональных рынков. Во внешней торговле произошло уменьшение доли западноевропейских стран, Австралии, ЮАР и увеличение удельного веса Канады, а также развивающихся стран Азиатско-Тихоокеанского региона.</w:t>
      </w:r>
    </w:p>
    <w:p>
      <w:pPr>
        <w:pStyle w:val="Normal"/>
        <w:ind w:firstLine="709"/>
        <w:jc w:val="both"/>
        <w:rPr>
          <w:sz w:val="24"/>
        </w:rPr>
      </w:pPr>
      <w:r>
        <w:rPr>
          <w:sz w:val="24"/>
        </w:rPr>
        <w:t>Торговые отношения США и независимых индустриальных стран – одно из наиболее динамичных звеньев мировых хозяйственных связей. Это вызывается особенностями распределения природных и трудовых ресурсов и условий их эксплуатации, направленностью социально-экономической политики стран региона. Использование этих факторов и условий обеспечивают американским ТНК получение более высоких прибылей, чем в других районах.</w:t>
      </w:r>
    </w:p>
    <w:p>
      <w:pPr>
        <w:pStyle w:val="Normal"/>
        <w:ind w:firstLine="709"/>
        <w:jc w:val="both"/>
        <w:rPr>
          <w:sz w:val="24"/>
        </w:rPr>
      </w:pPr>
      <w:r>
        <w:rPr>
          <w:sz w:val="24"/>
        </w:rPr>
        <w:t>В 1995 г. страны Азиатско-Тихоокеанского региона превзошли по объему американских прямых капиталовложений Латинскую Америку. Наиболее крупные объемы сосредоточены в Японии, Австралии, КНР, Сингапуре, где размещены около 100 тыс. американских военнослужащих, развернут один из мощнейших американских флотов.</w:t>
      </w:r>
    </w:p>
    <w:p>
      <w:pPr>
        <w:pStyle w:val="Normal"/>
        <w:ind w:firstLine="709"/>
        <w:jc w:val="both"/>
        <w:rPr>
          <w:sz w:val="24"/>
        </w:rPr>
      </w:pPr>
      <w:r>
        <w:rPr>
          <w:sz w:val="24"/>
        </w:rPr>
        <w:t>Крупнейшими торговыми партнерами являются Канада, Япония, Мексика, КНР.</w:t>
      </w:r>
    </w:p>
    <w:p>
      <w:pPr>
        <w:pStyle w:val="Normal"/>
        <w:ind w:firstLine="709"/>
        <w:jc w:val="both"/>
        <w:rPr>
          <w:sz w:val="24"/>
        </w:rPr>
      </w:pPr>
      <w:r>
        <w:rPr>
          <w:sz w:val="24"/>
        </w:rPr>
        <w:t>До 90-х годов США решали внешнеторговые и внешнеэкономические проблемы на двустороннем уровне, а также в рамках межгосударственных организаций. Они не связывали себя членством в национальных экономических группировках.</w:t>
      </w:r>
    </w:p>
    <w:p>
      <w:pPr>
        <w:pStyle w:val="Normal"/>
        <w:ind w:firstLine="709"/>
        <w:jc w:val="both"/>
        <w:rPr>
          <w:sz w:val="24"/>
        </w:rPr>
      </w:pPr>
      <w:r>
        <w:rPr>
          <w:sz w:val="24"/>
        </w:rPr>
      </w:r>
    </w:p>
    <w:p>
      <w:pPr>
        <w:pStyle w:val="Normal"/>
        <w:ind w:firstLine="709"/>
        <w:jc w:val="both"/>
        <w:rPr>
          <w:sz w:val="24"/>
        </w:rPr>
      </w:pPr>
      <w:r>
        <w:rPr>
          <w:sz w:val="24"/>
        </w:rPr>
        <w:t xml:space="preserve">Таблица 20.4. </w:t>
      </w:r>
      <w:r>
        <w:rPr>
          <w:b/>
          <w:sz w:val="24"/>
        </w:rPr>
        <w:t>Географическая структура экспорта США, % к общему объему</w:t>
      </w:r>
    </w:p>
    <w:tbl>
      <w:tblPr>
        <w:tblW w:w="8520" w:type="dxa"/>
        <w:jc w:val="left"/>
        <w:tblInd w:w="-113" w:type="dxa"/>
        <w:tblLayout w:type="fixed"/>
        <w:tblCellMar>
          <w:top w:w="0" w:type="dxa"/>
          <w:left w:w="108" w:type="dxa"/>
          <w:bottom w:w="0" w:type="dxa"/>
          <w:right w:w="108" w:type="dxa"/>
        </w:tblCellMar>
      </w:tblPr>
      <w:tblGrid>
        <w:gridCol w:w="2660"/>
        <w:gridCol w:w="1465"/>
        <w:gridCol w:w="1465"/>
        <w:gridCol w:w="1465"/>
        <w:gridCol w:w="146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Регионы, стр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7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8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19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шленно развитые стр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9,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Западная Европ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Канад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Япо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вивающиеся страны</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Латинская Амер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Ближний Восток</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Африк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сточная и Южная Аз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7</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rHeight w:val="580"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тральная и Восточная Европ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ind w:firstLine="709"/>
        <w:jc w:val="both"/>
        <w:rPr/>
      </w:pPr>
      <w:r>
        <w:rPr/>
        <w:t xml:space="preserve">И с т о ч н и к: </w:t>
      </w:r>
      <w:r>
        <w:rPr>
          <w:i/>
        </w:rPr>
        <w:t>Внешняя</w:t>
      </w:r>
      <w:r>
        <w:rPr/>
        <w:t xml:space="preserve"> торговля, 1995. № 2, с. 40; </w:t>
      </w:r>
      <w:r>
        <w:rPr>
          <w:i/>
          <w:lang w:val="en-US"/>
        </w:rPr>
        <w:t>Survey</w:t>
      </w:r>
      <w:r>
        <w:rPr>
          <w:lang w:val="en-US"/>
        </w:rPr>
        <w:t xml:space="preserve"> of Current Business. January </w:t>
      </w:r>
    </w:p>
    <w:p>
      <w:pPr>
        <w:pStyle w:val="Normal"/>
        <w:ind w:firstLine="709"/>
        <w:jc w:val="both"/>
        <w:rPr>
          <w:lang w:val="en-US"/>
        </w:rPr>
      </w:pPr>
      <w:r>
        <w:rPr>
          <w:lang w:val="en-US"/>
        </w:rPr>
        <w:t>1997, p. 15.</w:t>
      </w:r>
    </w:p>
    <w:p>
      <w:pPr>
        <w:pStyle w:val="Normal"/>
        <w:ind w:firstLine="709"/>
        <w:jc w:val="both"/>
        <w:rPr>
          <w:sz w:val="24"/>
          <w:lang w:val="en-US"/>
        </w:rPr>
      </w:pPr>
      <w:r>
        <w:rPr>
          <w:sz w:val="24"/>
          <w:lang w:val="en-US"/>
        </w:rPr>
      </w:r>
    </w:p>
    <w:p>
      <w:pPr>
        <w:pStyle w:val="Normal"/>
        <w:ind w:firstLine="709"/>
        <w:jc w:val="both"/>
        <w:rPr>
          <w:sz w:val="24"/>
        </w:rPr>
      </w:pPr>
      <w:r>
        <w:rPr>
          <w:sz w:val="24"/>
        </w:rPr>
        <w:t>В начале 90-х годов был проведен целый ряд мероприятий, включая интенсивные переговоры, подготовивших почву для выработки последовавшего в 1993 г. принятие трехстороннего Североамериканского договора о свободной торговле – НАФТА. В США рассчитывают, что создание на континенте общего рынка приведет к активизации деловой активности, значительному увеличению рабочих мест, повышению темпов экономического роста. Активизируется вынос в Мексику таких производств, которые благодаря применению дешевой рабочей силы позволят североамериканской продукции эффективнее конкурировать с товарами из Японии, Западной Европы и Юго-Восточной Азии. Это может сильно изменить потоки международной торговли. Вместе с тем такой ход событий в значительной мере станет альтернативой обновлению технологии и оборудования, т. е. замедлит темпы научно-технического прогресса в США. Но свободный приток относительно несложных товаров в США из Мексики существенно затронет материалоемкие и трудоемкие отрасли промышленности, заставляя модернизировать их либо переключать ресурсы на более сложное производство.</w:t>
      </w:r>
    </w:p>
    <w:p>
      <w:pPr>
        <w:pStyle w:val="Normal"/>
        <w:ind w:firstLine="709"/>
        <w:jc w:val="both"/>
        <w:rPr>
          <w:sz w:val="24"/>
        </w:rPr>
      </w:pPr>
      <w:r>
        <w:rPr>
          <w:sz w:val="24"/>
        </w:rPr>
        <w:t xml:space="preserve">Образование североамериканского общего рынка открывает новые горизонты экономического взаимодействия США и Канады со странами Латинской Америки. Разрабатываются планы подключения к НАФТА Чили, а затем и других стран. В декабре 1994 г. лидеры 34 стран Америки приняли обязательство о создании к 2005 г. </w:t>
      </w:r>
      <w:r>
        <w:rPr>
          <w:i/>
          <w:sz w:val="24"/>
        </w:rPr>
        <w:t>всеамериканского торгового рынка.</w:t>
      </w:r>
    </w:p>
    <w:p>
      <w:pPr>
        <w:pStyle w:val="Normal"/>
        <w:ind w:firstLine="709"/>
        <w:jc w:val="both"/>
        <w:rPr>
          <w:sz w:val="24"/>
        </w:rPr>
      </w:pPr>
      <w:r>
        <w:rPr>
          <w:sz w:val="24"/>
        </w:rPr>
        <w:t>Экономическое положение США в мире в следующие десятилетия в значительной степени будет определяться характером интеграционных процессов, в которые вовлечены не только США, но и все их ведущие партнеры.</w:t>
      </w:r>
    </w:p>
    <w:p>
      <w:pPr>
        <w:pStyle w:val="Normal"/>
        <w:ind w:firstLine="709"/>
        <w:jc w:val="both"/>
        <w:rPr>
          <w:sz w:val="24"/>
        </w:rPr>
      </w:pPr>
      <w:r>
        <w:rPr>
          <w:sz w:val="24"/>
        </w:rPr>
        <w:t>Во внутренней сфере американская администрация ключом к оживлению экономики считает создание условий, при которых предприниматели содействовали бы увеличению рабочих мест, усилению деловой активности. С этой целью расширяются программы широкомасштабных общественных работ, предоставляются предпринимателям налоговые скидки, поощряющие капиталовложения, расширяются программы обучения и переквалификации рабочи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51:00Z</dcterms:created>
  <dc:creator>ivanov</dc:creator>
  <dc:description/>
  <cp:keywords/>
  <dc:language>en-US</dc:language>
  <cp:lastModifiedBy>Mage</cp:lastModifiedBy>
  <dcterms:modified xsi:type="dcterms:W3CDTF">2011-10-14T23:51:00Z</dcterms:modified>
  <cp:revision>2</cp:revision>
  <dc:subject/>
  <dc:title>ОБЩАЯ ХАРАКТЕРИСТИКА ПРОМЫШЛЕННО РАЗВИТЫХ СТРАН</dc:title>
</cp:coreProperties>
</file>