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0"/>
        <w:jc w:val="center"/>
        <w:rPr/>
      </w:pPr>
      <w:r>
        <w:rPr/>
      </w:r>
    </w:p>
    <w:p>
      <w:pPr>
        <w:pStyle w:val="Heading1"/>
        <w:spacing w:lineRule="auto" w:line="360"/>
        <w:ind w:firstLine="28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Heading1"/>
        <w:spacing w:lineRule="auto" w:line="360"/>
        <w:ind w:first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Как устанавливают цены? Исторически сложилось, что цены устанавливали покупатели и продавцы в ходе переговоров друг с другом. Продавцы обычно запрашивали цену выше той, что надеялись  получить, а покупатели - ниже той, что рассчитывали заплатить. Поторговавшись, они в конце концов сходились на взаимоприемлемой цене.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становление единой цены для всех покупателей - идея сравнительно новая. Распространение она получила только с возникновением в конце XIX в. крупных предприятий розничной торговли. 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sz w:val="24"/>
        </w:rPr>
        <w:t>Исторически цена всегда была основным фактором, определяющим выбор покупателя. Это положение до сих пор справедливо в  бедных странах среди неимущих групп населения применительно к  продуктам типа товаров широкого потребления. Однако в последние десятилетия на покупательском выборе относительно сильнее  стали сказываться неценовые факторы, такие, как стимулирование сбыта, организация распределения товара и услуг для клиентов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rStyle w:val="StrongEmphasis"/>
          <w:b w:val="false"/>
          <w:color w:val="000000"/>
        </w:rPr>
        <w:t>Основой любой рыночной системы является механизм ценообразования.</w:t>
      </w:r>
      <w:r>
        <w:rPr/>
        <w:t xml:space="preserve"> В период переходной экономики это действительно отдельная задача, поскольку за 70 дет планового ценообразования российские экономисты, и прежде всего экономисты предприятий, потеряли ту культуру хозяй</w:t>
        <w:softHyphen/>
        <w:t>ственной деятельности в условиях рынка, которой обладали в полной мере наши коллеги в дореволюционной России и эле</w:t>
        <w:softHyphen/>
        <w:t>ментом которой является и коммерческое ценообразование. По</w:t>
        <w:softHyphen/>
        <w:t>этому, предложив экономистам предприятий в 1992 г.: «А те</w:t>
        <w:softHyphen/>
        <w:t>перь устанавливайте цены сами — как хотите!», государство не вправе было ожидать от них использования иных методов ценообразования, кроме наиболее им известного и привычно</w:t>
        <w:softHyphen/>
        <w:t>го —  затратного. К тому же именно на этот путь их подтал</w:t>
        <w:softHyphen/>
        <w:t>кивала инфляция, которую сами предприятия и подстегивали своей политикой цен, и которая затем формировала уже их собственные ценовые ожидания.</w:t>
      </w:r>
      <w:r>
        <mc:AlternateContent>
          <mc:Choice Requires="wps">
            <w:drawing>
              <wp:anchor behindDoc="0" distT="47625" distB="47625" distL="4762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3.75pt;mso-wrap-distance-right:0pt;mso-wrap-distance-top:3.75pt;mso-wrap-distance-bottom:3.75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4"/>
          <w:lang w:eastAsia="ru-RU"/>
        </w:rPr>
        <w:t>Но экономическая ситуация в стране к середине нынешнего десятилетия сильно изменилась: темпы инфляции уже к концу 1995 г. существенно снизились: степень конкуренции заметно возросла из-за импорта (в 1995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г. на долю импорта пришлись уже более 50% всего объема продаж потребительских товаров);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резко упавший производственный и потребительский спрос ста</w:t>
        <w:softHyphen/>
        <w:t>ли барьером на пути затратного ценообразования — и барьером куда более мощным, чем прежний Госком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российских предприятий настало время осваиват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новые модели коммерческой политики, учиться выживать за счет адап</w:t>
        <w:softHyphen/>
        <w:t>тации к непростой и постоянно меняющейся рыночной ситу</w:t>
        <w:softHyphen/>
        <w:t>ации, находит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и собственные способы борьбы с зарубежными конкурентами на внутрироссийских и мировых рынках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сновной целью нашей работы является определение основных направлений ценовой политики предприятий на современном этап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Для достижения этой цели мы предполагаем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ссмотреть основные модели ценообразования, применяемые в российской экономической практик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анализировать возможные стратегии ценовой политики предприятия в условиях как развитой рыночной, так и переходной эконом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сследовать реальную практику политики ценообразования на ОАО «АЗОТ»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Этим и объясняется структура и логика дипломной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 первой главе мы рассматриваем систему цен, их классификацию, дифференциацию и особенности российской практ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о второй – анализируем ценовую полити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 третьей мы исследуем ценообразование ОАО «АЗОТ» на примере конкретного продукта – аммиачной селитры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 своей работе мы опирались на теоретические и прикладные экономические  исследования в области ценовой политики на микроуровне отечественных и зарубежных авторов, таких, как Ф. Котлер, И. В. Липсиц, Э. А. Уткин и других.</w:t>
      </w:r>
    </w:p>
    <w:p>
      <w:pPr>
        <w:pStyle w:val="TextBody"/>
        <w:spacing w:lineRule="auto" w:line="360"/>
        <w:jc w:val="both"/>
        <w:rPr/>
      </w:pPr>
      <w:r>
        <w:rPr/>
        <w:t xml:space="preserve"> </w:t>
      </w:r>
      <w:r>
        <w:rPr/>
        <w:t>Так же мы использовали статистические данные информационно- аналитических обзоров рынка минеральных удобрений России и конкретные экономические показатели, рассмотренные нами во время прохождения производственной и преддипломной  практики на ОАО «АЗОТ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ереходный характер современной российской экономики и отсутствие опыта хозяйствования в условиях развивающихся рыночных отношений вызвали трудности у предприятий и появившихся фирм. Одной из наиболее сложных проблем стало свободное ценообразование после либерализации цен.</w:t>
      </w:r>
    </w:p>
    <w:sectPr>
      <w:footerReference w:type="default" r:id="rId2"/>
      <w:type w:val="nextPage"/>
      <w:pgSz w:w="11906" w:h="16820"/>
      <w:pgMar w:left="1701" w:right="567" w:gutter="0" w:header="0" w:top="851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280"/>
      <w:outlineLvl w:val="0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08:00Z</dcterms:created>
  <dc:creator>Саня</dc:creator>
  <dc:description/>
  <dc:language>en-US</dc:language>
  <cp:lastModifiedBy>Саня</cp:lastModifiedBy>
  <cp:lastPrinted>2000-06-21T17:41:00Z</cp:lastPrinted>
  <dcterms:modified xsi:type="dcterms:W3CDTF">2000-06-21T21:19:00Z</dcterms:modified>
  <cp:revision>2</cp:revision>
  <dc:subject/>
  <dc:title>ВВЕДЕНИЕ</dc:title>
</cp:coreProperties>
</file>