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280"/>
        <w:jc w:val="both"/>
        <w:rPr>
          <w:color w:val="000000"/>
          <w:sz w:val="24"/>
        </w:rPr>
      </w:pPr>
      <w:r>
        <w:rPr>
          <w:color w:val="000000"/>
          <w:sz w:val="24"/>
        </w:rPr>
        <w:t>Таким образом, система цен - это дифференцированная система, состоящая из отдельных блоков (оптовые, розничные и др.), находящаяся в тесной взаимозависимости и взаимодействии. Изменение цен в одном из основных блоков быстро передается по цепочке во все другие. Формированию эффективному ценообразования в России мешает ряд факторов, таких, как высокие налоги, сборы, платежи в фонды, импортные и экспортные пошлины, завышенные цены естественных монополий, отсутствие квалифицированных специалистов в этой области на предприятиях. Российская система цен еще не сформирована, поэтому целесообразно использовать опыт зарубежных коллег.</w:t>
      </w:r>
    </w:p>
    <w:p>
      <w:pPr>
        <w:pStyle w:val="Normal"/>
        <w:spacing w:lineRule="auto" w:line="360"/>
        <w:ind w:firstLine="280"/>
        <w:rPr>
          <w:sz w:val="24"/>
        </w:rPr>
      </w:pPr>
      <w:r>
        <w:rPr>
          <w:sz w:val="24"/>
        </w:rPr>
        <w:t>Пока для подавляющего большинства отечественных компаний актуальна задача овладения грамотными методами затратного ценообразования в сочетании с жестким управление этими затратами. И здесь отечественным экономистам вполне можно воспользоваться опытом зарубежных фирм,  в практике которых затратное ценообразование применяется пока довольно широко. На первый взгляд для стран с развитыми рыночными механизмами подобная ситуация удивительна, так как с точки зрения современной экономической теории такой подход к обоснованию цен совершенно неприемлем, так как: не обеспечивает учет условий формирования спроса и экономической ценности товара (цена определяется исходя из заданного объема продаж, хотя этот объем в силу законов спроса сам зависит от цены); опирается на бухгалтерские, а не экономические (полные) затраты и использует как основу определения цен средние переменные, а не предельные затраты. Но затратное ценообразование продолжает широко использоваться, и для этого есть следующие веские причины:</w:t>
      </w:r>
    </w:p>
    <w:p>
      <w:pPr>
        <w:pStyle w:val="Normal"/>
        <w:spacing w:lineRule="auto" w:line="360"/>
        <w:ind w:firstLine="280"/>
        <w:rPr/>
      </w:pPr>
      <w:r>
        <w:rPr>
          <w:sz w:val="24"/>
          <w:lang w:eastAsia="ru-RU"/>
        </w:rPr>
        <w:t>1. Затратное ценообразование  опирается на реально доступные данные- Всю информацию, необходимую для установления цен по такой методике, можно получить внутри самой фирмы на основе бухгалтерской отчетности и докумен</w:t>
        <w:softHyphen/>
        <w:t>тов, регламентирующих величину наценок.</w:t>
      </w:r>
      <w:r>
        <w:rPr>
          <w:b/>
          <w:sz w:val="24"/>
          <w:lang w:eastAsia="ru-RU"/>
        </w:rPr>
        <w:t xml:space="preserve"> Не</w:t>
      </w:r>
      <w:r>
        <w:rPr>
          <w:sz w:val="24"/>
          <w:lang w:eastAsia="ru-RU"/>
        </w:rPr>
        <w:t xml:space="preserve"> нужны никакие исследования рынка или опросы покупателей. Поэтому реше</w:t>
        <w:softHyphen/>
        <w:t>ния о ценах можно принимать быстро.</w:t>
      </w:r>
    </w:p>
    <w:p>
      <w:pPr>
        <w:pStyle w:val="Normal"/>
        <w:spacing w:lineRule="auto" w:line="360" w:before="20" w:after="0"/>
        <w:ind w:firstLine="280"/>
        <w:rPr/>
      </w:pPr>
      <w:r>
        <w:rPr>
          <w:sz w:val="24"/>
          <w:lang w:eastAsia="ru-RU"/>
        </w:rPr>
        <w:t>2. Не всегда у фирмы есть специалисты и менеджеры, ко</w:t>
        <w:softHyphen/>
        <w:t>торые владеют более совершенными методами ценообразова</w:t>
        <w:softHyphen/>
        <w:t>ния. Современные подходы к обоснованию цен (некоторые из которых рассмотрены в предыдущих главах) сочетают в себе как научные элементы,</w:t>
      </w:r>
      <w:r>
        <w:rPr>
          <w:b/>
          <w:sz w:val="24"/>
          <w:lang w:eastAsia="ru-RU"/>
        </w:rPr>
        <w:t xml:space="preserve"> так и</w:t>
      </w:r>
      <w:r>
        <w:rPr>
          <w:sz w:val="24"/>
          <w:lang w:eastAsia="ru-RU"/>
        </w:rPr>
        <w:t xml:space="preserve"> творчество. У многих фир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(в том числе у подавляющею большинства российских фирм) просто нет специалистов такого типа и менеджеров, которые го</w:t>
        <w:softHyphen/>
        <w:t>ворят с ними на одном языке- Но любой менеджер понимает, что такое затраты и что цена должна быть больше затрат на величину «приемлемой прибыли".</w:t>
      </w:r>
    </w:p>
    <w:p>
      <w:pPr>
        <w:pStyle w:val="Normal"/>
        <w:spacing w:lineRule="auto" w:line="360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3. Затратное ценообразование может быть общеприня</w:t>
        <w:softHyphen/>
        <w:t>тым в данной отрасли. Если ситуация именно такова, то ме</w:t>
        <w:softHyphen/>
        <w:t>неджеры действующей в ней фирмы и не считают нужным осваивать иные подходы к обоснованию цен, зная, что лидеры рынка тоже идут от затрат и наценки. Это характерно пока и для большинства отраслей российской экономики. Что касается цен на импортную продукцию, то они воспринимаются как данность, рожденная некими «мировыми рынками».</w:t>
      </w:r>
    </w:p>
    <w:p>
      <w:pPr>
        <w:pStyle w:val="Normal"/>
        <w:spacing w:lineRule="auto" w:line="360"/>
        <w:ind w:firstLine="260"/>
        <w:rPr>
          <w:sz w:val="24"/>
          <w:lang w:eastAsia="ru-RU"/>
        </w:rPr>
      </w:pPr>
      <w:r>
        <w:rPr>
          <w:sz w:val="24"/>
          <w:lang w:eastAsia="ru-RU"/>
        </w:rPr>
        <w:t>4. Затратное ценообразование часто воспринимается менеджерами фирм как наиболее обоснованное  и справедливое. Формирование цен на основе затрат уходит корнями в глубокую древность, так что это традиция; освя</w:t>
        <w:softHyphen/>
        <w:t>щенная веками коммерции. Более того, в основе затратного ценообразования лежит вполне разумная для повседневного мышления идея о том, что «честный производитель» должен иметь возможность возместить свои затраты и получить нор</w:t>
        <w:softHyphen/>
        <w:t>мальную прибыль в вознаграждение за его усилия. Поэтому, используя затратный метод ценообразования, менеджеры фирм (в том числе особенно директора российских предприятий, име</w:t>
        <w:softHyphen/>
        <w:t>ющие, как известно, преимущественно техническое образова</w:t>
        <w:softHyphen/>
        <w:t>ние) воспринимают его как метод не просто закономерный, но и имеющий куда более реальную основу, чем методы, ос</w:t>
        <w:softHyphen/>
        <w:t>нованные на идеях маркетинга</w:t>
      </w:r>
    </w:p>
    <w:p>
      <w:pPr>
        <w:pStyle w:val="TextBody"/>
        <w:ind w:left="357" w:hanging="0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Проанализировав ценовую политику на ОАО «АЗОТ», в качестве рекомендаций по дальнейшему ее совершенствованию, необходимо сделать следующие выводы: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овая политика ОАО «АЗОТ» на данном этапе разработана в правильном направлении. Основными целями маркетинга, являются  обеспечение  выживаемости, максимизация  прибыли, завоевание  лидерства  по  показателям качества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нообразование предприятия  применяется затратный метод, однако учитывается существующая конъюнктура рынка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альнейшего снижения себестоимости продукции путем снижения стоимости закупок может способствовать ликвидация монополизма менеджера, ответственного за номенклатуру комплектующих, независимый конъюнктурный анализ внутренних и внешних предложений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есообразно организовать постоянный динамический пересчет себестоимости, проводить ежемесячный анализ зависимости проданного объема продукции и цены продажи для последующего нормативного планир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0:33:00Z</dcterms:created>
  <dc:creator>Саня</dc:creator>
  <dc:description/>
  <dc:language>en-US</dc:language>
  <cp:lastModifiedBy>Саня</cp:lastModifiedBy>
  <cp:lastPrinted>2000-06-22T02:33:00Z</cp:lastPrinted>
  <dcterms:modified xsi:type="dcterms:W3CDTF">2000-06-21T23:18:00Z</dcterms:modified>
  <cp:revision>3</cp:revision>
  <dc:subject/>
  <dc:title>ЗАКЛЮЧЕНИЕ</dc:title>
</cp:coreProperties>
</file>