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держание: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......................................с.3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Основная часть. </w:t>
      </w:r>
      <w:r>
        <w:rPr>
          <w:rFonts w:cs="Courier New" w:ascii="Courier New" w:hAnsi="Courier New"/>
          <w:b/>
          <w:sz w:val="28"/>
        </w:rPr>
        <w:t>Общая характеристика классического направления: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Что такое классическая политическая экономия...с.4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Этапы эволюции классической политической экономии...............................................с.6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собенности предмета и метода изучения классической политической экономии.......................с.11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...................................с.15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............................с.1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данной работе, характеризующей классическое направление в истории экономических учений, будет рассмотрен следующий круг вопросов: что обусловило вытеснение концепции меркантилизма и двухсот</w:t>
        <w:softHyphen/>
        <w:t>летнее господство классической политической экономии; как в экономической науке трактуют термин «классическая поли</w:t>
        <w:softHyphen/>
        <w:t>тическая экономия»; какие этапы охватывает в своем развитии классическая политичес</w:t>
        <w:softHyphen/>
        <w:t>кая экономия; каковы особенности предмета и метода изучения «классической школы»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Что такое классическая политическая экономи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возникла тогда, когда предпринимательская деятельность вслед за сферой торговли, де</w:t>
        <w:softHyphen/>
        <w:t>нежного обращения и ссудных операций распространилась также на многие отрасли промышленности и сферу производства в це</w:t>
        <w:softHyphen/>
        <w:t>лом. Поэтому уже в мануфактурный период, который выдвинул на первый план в экономике капитал, занятый в сфере производства, протекционизм меркантилистов уступил свое доминирующее по</w:t>
        <w:softHyphen/>
        <w:t>ложение новой концепции — концепции экономического либерализ</w:t>
        <w:softHyphen/>
        <w:t>ма, базирующейся на принципах невмешательства государства в экономические процессы, неограниченной свободы конкуренции предпринимателе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оизошедшие социально-экономические преобразования из</w:t>
        <w:softHyphen/>
        <w:t>менили и характер политической экономии. Как известно, с на</w:t>
        <w:softHyphen/>
        <w:t>чала XVII в. после выхода в свет «Трактата политической эконо</w:t>
        <w:softHyphen/>
        <w:t xml:space="preserve">мии» </w:t>
      </w:r>
      <w:r>
        <w:rPr>
          <w:rFonts w:cs="Courier New" w:ascii="Courier New" w:hAnsi="Courier New"/>
          <w:smallCaps/>
          <w:sz w:val="28"/>
        </w:rPr>
        <w:t xml:space="preserve">АН. </w:t>
      </w:r>
      <w:r>
        <w:rPr>
          <w:rFonts w:cs="Courier New" w:ascii="Courier New" w:hAnsi="Courier New"/>
          <w:sz w:val="28"/>
        </w:rPr>
        <w:t>Монкретьена (1615) суть политической экономии сво</w:t>
        <w:softHyphen/>
        <w:t>дилась проводниками административного (протекционистского) решения экономических проблем к науке о государственном хо</w:t>
        <w:softHyphen/>
        <w:t>зяйстве. Но к концу XVII в, и в последующее время мануфактурная экономика наиболее развитых европейских стран достигла такого уровня, что «советники при короле» уже более не могли убеждать его о путях наращивания богатства страны через «...работы о зо</w:t>
        <w:softHyphen/>
        <w:t>лоте, о сдерживании импорта и поощрении экспорта и о тысяче детальных распоряжений, имеющих целью установить контроль над экономикой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Указанный период ознаменовал начало действительно новой школы политической экономии, которую классической называют прежде всего за подлинно научный характер многих ее теорий и ме</w:t>
        <w:softHyphen/>
        <w:t>тодологических положений, лежащих и в основе современной эконо</w:t>
        <w:softHyphen/>
        <w:t>мической науки. Именно благодаря представителям классической политической экономии экономическая теория обрела статус на</w:t>
        <w:softHyphen/>
        <w:t>учной дисциплины, и до сих пор, «когда говорят «классическая школа», то имеют в виду школу, которая остается верной прин</w:t>
        <w:softHyphen/>
        <w:t>ципам, завещанным первыми учителями экономической науки, и старается наилучше доказать их, развить и даже исправить, но не изменяя в них того, что составляет их существо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езультате разложения меркантилизма и усиления нарастаю</w:t>
        <w:softHyphen/>
        <w:t>щей тенденции ограничения прямого государственного контроля над экономической деятельностью «доиндустриальные условия» утратили былую значимость и возобладало «свободное частное предпринимательство». Последнее, по словам П.Самуэльсона, привело «к условиям полного</w:t>
      </w:r>
      <w:r>
        <w:rPr>
          <w:rFonts w:cs="Courier New" w:ascii="Courier New" w:hAnsi="Courier New"/>
          <w:sz w:val="28"/>
          <w:lang w:val="en-US"/>
        </w:rPr>
        <w:t xml:space="preserve"> laissez faire</w:t>
      </w:r>
      <w:r>
        <w:rPr>
          <w:rFonts w:cs="Courier New" w:ascii="Courier New" w:hAnsi="Courier New"/>
          <w:sz w:val="28"/>
        </w:rPr>
        <w:t xml:space="preserve"> (т.е. абсолютного невме</w:t>
        <w:softHyphen/>
        <w:t>шательства государства в деловую жизнь), события начали при</w:t>
        <w:softHyphen/>
        <w:t>нимать другой оборот», и только «...с конца XIX в. почти во всех странах происходило неуклонное расширение экономических фун</w:t>
        <w:softHyphen/>
        <w:t>кций государств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действительности принцип «полного</w:t>
      </w:r>
      <w:r>
        <w:rPr>
          <w:rFonts w:cs="Courier New" w:ascii="Courier New" w:hAnsi="Courier New"/>
          <w:sz w:val="28"/>
          <w:lang w:val="en-US"/>
        </w:rPr>
        <w:t xml:space="preserve"> laissez</w:t>
      </w:r>
      <w:r>
        <w:rPr>
          <w:rFonts w:cs="Courier New" w:ascii="Courier New" w:hAnsi="Courier New"/>
          <w:sz w:val="28"/>
        </w:rPr>
        <w:t xml:space="preserve"> faire» стал глав</w:t>
        <w:softHyphen/>
        <w:t>ным девизом нового направления экономической мысли — классической политической экономии, а ее представители раз</w:t>
        <w:softHyphen/>
        <w:t>венчали меркантилизм и пропагандируемую им протекциони</w:t>
        <w:softHyphen/>
        <w:t>стскую политику в экономике, выдвинув альтернативную кон</w:t>
        <w:softHyphen/>
        <w:t>цепцию экономического либерализма. При этом классики обо</w:t>
        <w:softHyphen/>
        <w:t>гатили экономическую науку многими фундаментальными по</w:t>
        <w:softHyphen/>
        <w:t>ложениями, во многом не потерявшими свою актуальность и в настоящее врем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Следует отметить, что впервые термин «классическая полити</w:t>
        <w:softHyphen/>
        <w:t>ческая экономия» употребил один из ее завершителей К.Маркс для того, чтобы показать ее специфическое место в «буржуазной по</w:t>
        <w:softHyphen/>
        <w:t>литической экономии». И состоит она (специфика), по Марксу, в том, что от У.Петти до Д.Рикардо в Англии и от П.Буагильбера до С.Сисмонди во Франции классическая политическая экономия «исследовала действительные производственные отношения буржуазного общества». Близкую на этот счет позицию занимает и Н.Кондратьев, по мнению которого «классики анализировали по существу только капиталистический строй и нигде не говорят о его преходящем значении... Классики поступали так... потому, — уточ</w:t>
        <w:softHyphen/>
        <w:t>няет он, — что они считали его в условиях свободы хозяйствен</w:t>
        <w:softHyphen/>
        <w:t>ной деятельности строем наиболее совершенны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современной зарубежной экономической литературе, отдавая должное достижениям классической политической экономии, не идеализируют их. Одновременно в системе экономического обра</w:t>
        <w:softHyphen/>
        <w:t>зования большинства стран мира выделение «классической шко</w:t>
        <w:softHyphen/>
        <w:t>лы» в качестве соответствующего раздела курса истории экономи</w:t>
        <w:softHyphen/>
        <w:t>ческих учений осуществляется прежде всего с точки зрения при</w:t>
        <w:softHyphen/>
        <w:t>сущих трудам ее авторов общих характерных признаков и черт. Такая позиция позволяет отнести к числу представителей классической политической экономии целый ряд ученых XIX столетия — пос</w:t>
        <w:softHyphen/>
        <w:t>ледователей знаменитого А.Смит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пример, один из ведущих экономистов современности про</w:t>
        <w:softHyphen/>
        <w:t>фессор Гарвардского университета Дж.К.Гэлбрейт в своей книге «Экономические теории и цели общества» считает, что «идеи А.Смита подверглись дальнейшему развитию Давидом Рикардо, То</w:t>
        <w:softHyphen/>
        <w:t>масом Мальтусом и в особенности Джоном Стюартом Миллем и получили название классической системы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  <w:r>
        <w:rPr>
          <w:rFonts w:cs="Courier New" w:ascii="Courier New" w:hAnsi="Courier New"/>
          <w:sz w:val="28"/>
        </w:rPr>
        <w:t>. В широко распростра</w:t>
        <w:softHyphen/>
        <w:t>ненном во многих странах учебнике «Экономикс» американского ученого, одного из первых лауреатов Нобелевской премии по эко</w:t>
        <w:softHyphen/>
        <w:t>номике П.Самуэльсона также утверждается, что Д.Рикардо и Дж.С.Милль, являясь «главными представителями классической школы... развили и усовершенствовали идеи Смит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7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обавим к этому, что известный ученый, профессор Лондонс</w:t>
        <w:softHyphen/>
        <w:t>кого университета М.Блауг в свой популярной, выдержавшей че</w:t>
        <w:softHyphen/>
        <w:t>тыре издания книге «Экономическая мысль в ретроспективе», го</w:t>
        <w:softHyphen/>
        <w:t>воря о термине «классическая политическая экономия» и ее вре</w:t>
        <w:softHyphen/>
        <w:t>менных границах, пишет так: «Мы используем это выражение в устоявшемся смысле, имея в виду всех последователей А. Смита вплоть до Дж.С.Милля и Дж.Э.Кернс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  <w:r>
        <w:rPr>
          <w:rFonts w:cs="Courier New" w:ascii="Courier New" w:hAnsi="Courier New"/>
          <w:sz w:val="28"/>
        </w:rPr>
        <w:t>. При этом М.Блауг обра</w:t>
        <w:softHyphen/>
        <w:t>щает внимание на то, что уДж.М.Кейнса выражение «классичес</w:t>
        <w:softHyphen/>
        <w:t>кая экономическая наука» обозначает «...широкую плеяду ортодок</w:t>
        <w:softHyphen/>
        <w:t>сальных экономистов от Смита до Лигу, павших жертвой закона Сэя...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9"/>
      </w:r>
      <w:r>
        <w:rPr>
          <w:rFonts w:cs="Courier New" w:ascii="Courier New" w:hAnsi="Courier New"/>
          <w:sz w:val="28"/>
        </w:rPr>
        <w:t>. К этому следует только добавить, что в отличие от ограни</w:t>
        <w:softHyphen/>
        <w:t>чительной позиции К.Маркса позиция Дж.М.Кейнса имеет рас</w:t>
        <w:softHyphen/>
        <w:t>ширительный характер, хотя аргумены последнего также небес</w:t>
        <w:softHyphen/>
        <w:t>спорны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Этапы эволюции классической политической экономии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 общепринятой оценке классическая политическая экономия зародилась в конце XVII — начале XVIII в. в трудах У.Петти (Анг</w:t>
        <w:softHyphen/>
        <w:t>лия) и П.Буагильбера (Франция). Время ее завершения рассматри</w:t>
        <w:softHyphen/>
        <w:t>вается с двух теоретико-методологических позиций. Одна из них — марксистская — указывает на период первой четверти XIX в., и завершителями школы считаются английские ученые А.Смит и Д. Рикардо. По другой — наиболее распространенной в научном мире — классики исчерпали себя в последней трети XIX в. труда</w:t>
        <w:softHyphen/>
        <w:t>ми Дж.С.Милл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оротко суть этих позиций такова. Согласно марксистской тео</w:t>
        <w:softHyphen/>
        <w:t>рии утверждается, что классическая политическая экономия за</w:t>
        <w:softHyphen/>
        <w:t>вершилась в начале XIX в. и сменилась «вульгарной политической экономией» потому, что родоначальники последней — Ж.Б.Сэй и Т.Мальтус — ухватились, по словам К.Маркса, «за внешнюю ви</w:t>
        <w:softHyphen/>
        <w:t>димость явлений и противоположность закону явления». При этом главным аргументом, обосновывающим избранную позицию, ав</w:t>
        <w:softHyphen/>
        <w:t>тор «Капитала» считает «открытый» им же «закон прибавочной стоимости». Этот «закон», по его мысли, вытекает из центрально</w:t>
        <w:softHyphen/>
        <w:t>го звена учения А.Смита и Д. Рикардо — трудовой теории стоимо</w:t>
        <w:softHyphen/>
        <w:t>сти, отказавшись от которой «вульгарный экономист» обречен стать апологетом буржуазии, пытающимся скрыть эксплуататорскую сущность в отношениях присвоения капиталистами создаваемой рабочим классом прибавочной стоимости. Вывод К.Маркса одно</w:t>
        <w:softHyphen/>
        <w:t>значен: «классическая школа» убедительно раскрывала антагони</w:t>
        <w:softHyphen/>
        <w:t>стические противоречия капитализма и подводила к концепции бесклассового социалистического будущего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соответствии с расширительной позицией, ставшей для боль</w:t>
        <w:softHyphen/>
        <w:t>шинства зарубежных источников экономической литературы бес</w:t>
        <w:softHyphen/>
        <w:t>спорной, версия классификации этапов истории экономической мысли как «классической» и «вульгарной» политической эконо</w:t>
        <w:softHyphen/>
        <w:t>мии вообще исключена, хотя научные достижения и А.Смита, и Д.Рикардо оцениваются столь же высоко, как К.Маркса. Однако к именам продолжателей учения Смита—Рикардо и, соответствен</w:t>
        <w:softHyphen/>
        <w:t>но, временным границам «классической школы» прибавляют не только целую плеяду экономистов всей первой половины XIX в., включая Ж.Б.Сэя, Т.Мальтуса, Н.Сениора, Ф.Бастия и других, но и величайшего ученого второй половины XIX в. Дж.С.Милл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этому очевидно, что если все-таки исходить не из классово-формационной идеологизированной аргументации особенностей эволюции классической политической экономии, а принять во внимание прежде всего сущность единых (общих) для «классичес</w:t>
        <w:softHyphen/>
        <w:t>кой школы» теоретико-методологических позиций, то можно с полным основанием утверждать, что К.Маркс, как и Дж.С.Милль, является одним из завершителей этой школы. В правомерности данного утверждения поможет убедиться, кроме того, и непосредственное знакомство с экономическим учением К.Маркс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азвитии классической политической экономии с определен</w:t>
        <w:softHyphen/>
        <w:t>ной условностью можно выделить четыре этап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ервый этап охватывает период с конца XVII в. до начала вто</w:t>
        <w:softHyphen/>
        <w:t>рой половины XVIII в. Это этап существенного расширения сфе</w:t>
        <w:softHyphen/>
        <w:t>ры рыночных отношений, аргументированных опровержений идей меркантилизма и его полного развенчания. Главные представите</w:t>
        <w:softHyphen/>
        <w:t>ли начала данного этапа У.Петти и П.Буагильбер безотноситель</w:t>
        <w:softHyphen/>
        <w:t>но друг от друга первыми в истории экономической мысли выд</w:t>
        <w:softHyphen/>
        <w:t>винули трудовую теорию стоимости, в соответствии с которой источником и мерилом стоимости является количество затрачен</w:t>
        <w:softHyphen/>
        <w:t>ного труда на производство той или иной товарной продукции или блага. Осуждая меркантилизм и исходя из причинной зависимос</w:t>
        <w:softHyphen/>
        <w:t>ти экономических явлений, основу богатства и благосостояния государства они видели не в сфере обращения, а в сфере произ</w:t>
        <w:softHyphen/>
        <w:t>водств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Завершила первый этап классической политической экономии так называемая школа физиократов, получившая распространение во Франции в середине и начале второй половины XVIII в. Веду</w:t>
        <w:softHyphen/>
        <w:t>щие авторы этой школы Ф.Кенэ и А.Тюрго в поисках источника чистого продукта (национального дохода) решающее значение наряду с трудом придавали земле. Критикуя меркантилизм, физи</w:t>
        <w:softHyphen/>
        <w:t>ократы еще более углубились в анализ сферы производства и ры</w:t>
        <w:softHyphen/>
        <w:t>ночных отношений, хотя и в основном в области сельского хозяй</w:t>
        <w:softHyphen/>
        <w:t>ства, неправомерно отдаляясь от анализа сферы обращени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торой этап развития классической политической экономии охватывает период последней трети XVIII в. и несомненно связан с именем и трудами А.Смита — центральной фигуры среди всех ее представителей. Его «экономический человек» и «невидимая рука» провидения убедили не одно поколение экономистов о естествен</w:t>
        <w:softHyphen/>
        <w:t>ном порядке и неотвратимости независимо от воли и сознания людей стихийного действия объективных экономических законов. Во мно</w:t>
        <w:softHyphen/>
        <w:t>гом благодаря ему вплоть до 30-х гг. XX столетия неопровержимым считалось положение о полном невмешательстве правительствен</w:t>
        <w:softHyphen/>
        <w:t>ных предписаний в свободную конкуренцию. И это о нем, как правило, говорят, что «...ни один западный студент, ученый не может считать себя экономистом без знания его (А.Смита. — Я.Я.) трудов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 мнению Н.Кондратьева, под влиянием воззрений А.Смита у классиков все их учение — это проповедь хозяйственного строя, опирающегося на принцип свободы индивидуальной хозяйствен</w:t>
        <w:softHyphen/>
        <w:t>ной деятельности как идеал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1"/>
      </w:r>
      <w:r>
        <w:rPr>
          <w:rFonts w:cs="Courier New" w:ascii="Courier New" w:hAnsi="Courier New"/>
          <w:sz w:val="28"/>
        </w:rPr>
        <w:t>. Авторы одной из популярных книг начала XX в. «История экономических учений» Ш. Жид и Ш. Рист отмечали, что главным образом авторитет А.Смита превратил день</w:t>
        <w:softHyphen/>
        <w:t>ги в «товар, еще менее необходимый, чем всякий другой товар, обременительный товар, которого надо по возможности избегать. Эту тенденцию дискредитировать деньги, проявленную Смитом в борьбе с меркантилизмом, — пишут они, — подхватят потом его последователи, и преувеличив ее, упустят из виду некоторые осо</w:t>
        <w:softHyphen/>
        <w:t>бенности денежного обращения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2"/>
      </w:r>
      <w:r>
        <w:rPr>
          <w:rFonts w:cs="Courier New" w:ascii="Courier New" w:hAnsi="Courier New"/>
          <w:sz w:val="28"/>
        </w:rPr>
        <w:t>. Нечто похожее утверждает Шумпетер, говоря о том, что А.Смит и его последователи «пы</w:t>
        <w:softHyphen/>
        <w:t>таются доказать, что деньги не имеют важного значения, но в то же время сами не в состоянии последовательно придерживаться этого тезис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3"/>
      </w:r>
      <w:r>
        <w:rPr>
          <w:rFonts w:cs="Courier New" w:ascii="Courier New" w:hAnsi="Courier New"/>
          <w:sz w:val="28"/>
        </w:rPr>
        <w:t>. И только некоторое снисхождение этому упуще</w:t>
        <w:softHyphen/>
        <w:t>нию классиков (прежде всего А.Смиту и Д.Рикардо) делает М.Блауг, полагая, что «...их скептицизм по отношению к денежным панацеям был вполне уместен в условиях экономики, страдающей от недостатка капитала и хронической структурной безработицы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4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алее отметим, что классическими по праву считаются и от</w:t>
        <w:softHyphen/>
        <w:t>крытые А.Смитом (по материалам анализа булавочной мануфак</w:t>
        <w:softHyphen/>
        <w:t>туры) законы разделения труда и роста его производительности. На его теоретических изысканиях в значительной мере основыва</w:t>
        <w:softHyphen/>
        <w:t>ются также современные концепции о товаре и его свойствах, доходах (заработной плате, прибыли), капитале, производитель</w:t>
        <w:softHyphen/>
        <w:t>ном и непроизводительном труде и други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ретий этап эволюции классической школы политической эко</w:t>
        <w:softHyphen/>
        <w:t>номии приходится на первую половину XIX в., когда в ряде раз</w:t>
        <w:softHyphen/>
        <w:t>витых стран завершился промышленный переворот. В течение это</w:t>
        <w:softHyphen/>
        <w:t>го периода последователи и в том числе ученики А.Смита (так называли себя многие из них) подвергли углубленной проработ</w:t>
        <w:softHyphen/>
        <w:t>ке и переосмыслению основные идеи и концепции своего куми</w:t>
        <w:softHyphen/>
        <w:t>ра, обогатили школу принципиально новыми и значимыми тео</w:t>
        <w:softHyphen/>
        <w:t>ретическими положениями. В числе представителей данного этапа следует особо выделить французов Ж.Б.Сэя и Ф.Бастиа, англичан Д.Рикардо, Т.Мальтуса и Н.Сениора, американца Г.Кэри и др. Хотя эти авторы, следуя, как они утверждали, А.Смиту, происхожде</w:t>
        <w:softHyphen/>
        <w:t>ние стоимости товаров и услуг видели либо в количестве затрачен</w:t>
        <w:softHyphen/>
        <w:t>ного труда либо в издержках производства (но такого рода затратный подход в действительности оставался недоказательным), все же каждый из них оставил в истории экономической мысли и ста</w:t>
        <w:softHyphen/>
        <w:t>новления рыночных отношений довольно заметный след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, Ж.Б.Сэй в своем догматичном с позиций современной экономической теории «законе рынков» впервые ввел в рамки экономического исследования проблематику равновесия между спросом и предложением, реализации совокупного общественно</w:t>
        <w:softHyphen/>
        <w:t>го продукта в зависимости от конъюнктуры рынка. В основу этого «закона», как очевидно, и Ж.Б.Сэй, и другие классики вкладыва</w:t>
        <w:softHyphen/>
        <w:t>ли положение о том, что при гибкой заработной плате и подвиж</w:t>
        <w:softHyphen/>
        <w:t>ных ценах процентная ставка будет уравновешивать спрос и пред</w:t>
        <w:softHyphen/>
        <w:t>ложение, сбережения и инвестиции при полной занятост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.Рикардо более других своих современников полемизировал с А.Смитом. Но, разделяя всецело взгляды последнего о доходах «главных классов общества», он впервые выявил закономерность имеющей место тенденции нормы прибыли к понижению, разра</w:t>
        <w:softHyphen/>
        <w:t>ботал законченную теорию о формах земельной ренты. К его зас</w:t>
        <w:softHyphen/>
        <w:t>лугам необходимо отнести также одно из лучших обоснований закономерности изменения стоимости денег как товаров в зави</w:t>
        <w:softHyphen/>
        <w:t>симости от их количества в обращен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 триаде экономистов-классиков — последователей смитовской политической экономии — правомерно наряду с Д.Рикардо и Ж.Б.Сэем отнести Т.Мальтуса. Этот ученый, в частности, в раз</w:t>
        <w:softHyphen/>
        <w:t>витие несовершенной концепции А.Смита о механизме обществен</w:t>
        <w:softHyphen/>
        <w:t>ного воспроизводства (по Марксу, «догма Смита») выдвинул те</w:t>
        <w:softHyphen/>
        <w:t>оретическое положение о «третьих лицах», в соответствии с кото</w:t>
        <w:softHyphen/>
        <w:t>рым обосновал реальное участие в создании и распределении со</w:t>
        <w:softHyphen/>
        <w:t>вокупного общественного продукта не только производительных, но и непроизводительных слоев общества. Т.Мальтусу принадле</w:t>
        <w:softHyphen/>
        <w:t>жит также не потерявшая и в наше время свою актуальность идея о влиянии на благосостояние общества численности и темпов при</w:t>
        <w:softHyphen/>
        <w:t>роста населения, что свидетельствует одновременно и о взаимо</w:t>
        <w:softHyphen/>
        <w:t>зависимости экономических процессов и природных явлени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Четвертый завершающий этап развития классической полити</w:t>
        <w:softHyphen/>
        <w:t>ческой экономии охватывает период второй половины XIX в., в течение которого упомянутые выше Дж.С.Милль и К.Маркс обоб</w:t>
        <w:softHyphen/>
        <w:t>щили лучшие достижения школы, С другой стороны, к этому вре</w:t>
        <w:softHyphen/>
        <w:t>мени уже обретали самостоятельное значение новые, более про</w:t>
        <w:softHyphen/>
        <w:t>грессивные направления экономической мысли, получившие впос</w:t>
        <w:softHyphen/>
        <w:t>ледствии названия «маржинализм» (конец XIX в.) и «институци-онализм» (начало XX в.). Что касается новаторства идей англича</w:t>
        <w:softHyphen/>
        <w:t>нина Дж.С.Милля и К.Маркса, писавшего свои труды в изгнании из родной Германии, то эти авторы классической школы, будучи строго привержены положению об эффективности ценообразования в условиях конкуренции и осуждая классовую тенденциозность и вульгарную апологетику в экономической мысли, все же сим</w:t>
        <w:softHyphen/>
        <w:t>патизировали рабочему классу, были обращены «к социализму и реформа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5"/>
      </w:r>
      <w:r>
        <w:rPr>
          <w:rFonts w:cs="Courier New" w:ascii="Courier New" w:hAnsi="Courier New"/>
          <w:sz w:val="28"/>
        </w:rPr>
        <w:t>. Причем К.Маркс, кроме того, особо подчеркивал усиливающуюся эксплуатацию труда капиталом, которая, обостряя классовую борьбу, должна, на его взгляд, неизбежно привести к диктатуре пролетариата, «отмиранию государства» и равновесной экономике бесклассового общества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Особенности предмета и метода изучения классической политической экономии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одолжая общую характеристику почти двухсотлетней исто</w:t>
        <w:softHyphen/>
        <w:t>рии классической политической экономии, необходимо выделить ее единые признаки, подходы и тенденции в части предмета и метода изучения и дать им соответствующую оценку. Они могут быть сведены к следующему обобщени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первых, неприятие протекционизма в экономической поли</w:t>
        <w:softHyphen/>
        <w:t>тике государства и преимущественный анализ проблем сферы производства в отрыве от сферы обращения, выработка и приме</w:t>
        <w:softHyphen/>
        <w:t>нение прогрессивных методологических приемов исследования, включая причинно-следственный (каузальный), дедуктивный и индуктивный, логическую абстракцию. Одновременно подход с классовых позиций на наблюдаемые «законы производства» и «про</w:t>
        <w:softHyphen/>
        <w:t>изводительный труд» снимал любые сомнения по поводу того, что полученные с помощью логической абстракции и дедукции пред</w:t>
        <w:softHyphen/>
        <w:t>сказания следовало бы подвергнуть опытной проверке. В результа</w:t>
        <w:softHyphen/>
        <w:t>те свойственное классикам противопоставление друг другу сфер производства и обращения, производительного и непроизводитель</w:t>
        <w:softHyphen/>
        <w:t>ного труда стало причиной недооценки закономерной взаимосвя</w:t>
        <w:softHyphen/>
        <w:t>зи хозяйствующих субъектов этих сфер («человеческого фактора»), обратного влияния на сферу производства денежных, кредитных и финансовых факторов и других элементов сферы обращени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им образом, приняв в качестве предмета изучения только проблематику сферы производства, экономисты-классики, гово</w:t>
        <w:softHyphen/>
        <w:t>ря словами М.Блауга, «подчеркивали, что выводы экономической науки в конечном счете основываются на постулатах, в равной степени почерпнутых из наблюдаемых «законов производства» и субъективной интроспекци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6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Более того, классики при решении практических задач ответы на основные вопросы давали, ставя эти вопросы, как выразился Н.Кондратьев, «оценочно». По этой причине, полагает он, полу</w:t>
        <w:softHyphen/>
        <w:t>чались «...ответы, которые имеют характер оценочных максим и правил, а именно: строй, опирающийся на свободу хозяйствен</w:t>
        <w:softHyphen/>
        <w:t>ной деятельности, является наиболее совершенным, свобода тор</w:t>
        <w:softHyphen/>
        <w:t>говли наиболее благоприятствует процветанию нации и т.д.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7"/>
      </w:r>
      <w:r>
        <w:rPr>
          <w:rFonts w:cs="Courier New" w:ascii="Courier New" w:hAnsi="Courier New"/>
          <w:sz w:val="28"/>
        </w:rPr>
        <w:t>. Это обстоятельство также не способствовало объективности и после</w:t>
        <w:softHyphen/>
        <w:t>довательности экономического анализа и теоретического обобще</w:t>
        <w:softHyphen/>
        <w:t>ния классической школы политической эконом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вторых, опираясь на каузальный анализ, расчеты средних и суммарных величин экономических показателей, классики (в от</w:t>
        <w:softHyphen/>
        <w:t>личие от меркантилистов) пытались выявить механизм происхож</w:t>
        <w:softHyphen/>
        <w:t>дения стоимости товаров и колебания уровня цен на рынке не в связи с «естественной природой» денег и их количеством в стра</w:t>
        <w:softHyphen/>
        <w:t>не, а в связи с издержками производства или, по другой трактов</w:t>
        <w:softHyphen/>
        <w:t>ке, количеством затраченного труда. Несомненно, со времен клас</w:t>
        <w:softHyphen/>
        <w:t>сической политической экономии в прошлом не было другой эко</w:t>
        <w:softHyphen/>
        <w:t>номической проблемы, и на это также указывал Н.Кондратьев, которая бы привлекала «...такое пристальное внимание экономи</w:t>
        <w:softHyphen/>
        <w:t>стов, обсуждение которой вызывало бы столько умственного на</w:t>
        <w:softHyphen/>
        <w:t>пряжения, логических ухищрений и полемических страстей, как проблема ценности. И вместе с тем, кажется, трудно указать дру</w:t>
        <w:softHyphen/>
        <w:t>гую проблему, основные направления в решении которой остались бы столь непримиримыми, как в случае с проблемой ценност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8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днако затратный принцип определения уровня цен классической школой не увязывался с другим важным аспектом рыночных эко</w:t>
        <w:softHyphen/>
        <w:t>номических отношений — потреблением продукта (услуги) при изменяющейся потребности в том или ином благе с добавлением к нему единицы этого блага. Поэтому вполне справедливо мнение Н.Кондратьева, который писал: «Предшествующий экскурс убеж</w:t>
        <w:softHyphen/>
        <w:t>дает нас в том, что до второй половины XIX века в социальной экономии нет сознательного и отчетливого разделения и различе</w:t>
        <w:softHyphen/>
        <w:t>ния теоретических суждений ценности или практических. Как пра</w:t>
        <w:softHyphen/>
        <w:t>вило, авторы убеждены, что те суждения, которые фактически являются суждениями ценности, являются столь же научными и обоснованными, как и те, которые являются суждениями теоре</w:t>
        <w:softHyphen/>
        <w:t>тическим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9"/>
      </w:r>
      <w:r>
        <w:rPr>
          <w:rFonts w:cs="Courier New" w:ascii="Courier New" w:hAnsi="Courier New"/>
          <w:sz w:val="28"/>
        </w:rPr>
        <w:t>. Несколько десятилетий спустя (1962) во многом похожее суждение высказал и Л. фон Мизес. «Общественное мне</w:t>
        <w:softHyphen/>
        <w:t>ние, — пишет он, — до сих пор находится под впечатлением на</w:t>
        <w:softHyphen/>
        <w:t>учной попытки представителей классической экономической те</w:t>
        <w:softHyphen/>
        <w:t>ории справиться с проблемой ценности. Не будучи в состоянии раз</w:t>
        <w:softHyphen/>
        <w:t>решить очевидный парадокс ценообразования, классики не мог</w:t>
        <w:softHyphen/>
        <w:t>ли проследить последовательность рыночных сделок вплоть до конечного потребителя, но были вынуждены начинать свои пост</w:t>
        <w:softHyphen/>
        <w:t>роения с действий бизнесмена, для которого потребительские оценки полезности являются заданным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0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-третьих, категория «стоимость» признавалась авторами клас</w:t>
        <w:softHyphen/>
        <w:t>сической школы единственной исходной категорией экономическо</w:t>
        <w:softHyphen/>
        <w:t>го анализа, от которой как на схеме генеалогического древа отпоч</w:t>
        <w:softHyphen/>
        <w:t>ковываются (вырастают) другие производные по своей сути кате</w:t>
        <w:softHyphen/>
        <w:t>гории. Кроме того, подобного рода упрощение анализа и систе</w:t>
        <w:softHyphen/>
        <w:t>матизации привело классическую школу к тому, что само эконо</w:t>
        <w:softHyphen/>
        <w:t>мическое исследование как бы имитировало механическое следо</w:t>
        <w:softHyphen/>
        <w:t>вание законам физики, т.е. поиск сугубо внутренних причин хо</w:t>
        <w:softHyphen/>
        <w:t>зяйственного благополучия в обществе без учета психологических, моральных, правовых и других факторов социальной среды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Указанные недостатки, ссылаясь на М.Блауга, отчасти можно было бы объяснить невозможностью в общественных науках всеце</w:t>
        <w:softHyphen/>
        <w:t>ло контролируемого эксперимента, вследствие чего «экономистам для того, чтобы отбросить какую-либо теорию, нужно гораздо боль</w:t>
        <w:softHyphen/>
        <w:t>ше фактов, чем, скажем, физика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1"/>
      </w:r>
      <w:r>
        <w:rPr>
          <w:rFonts w:cs="Courier New" w:ascii="Courier New" w:hAnsi="Courier New"/>
          <w:sz w:val="28"/>
        </w:rPr>
        <w:t>. Сам М.Блауг, однако, уточ</w:t>
        <w:softHyphen/>
        <w:t>няет: «Если бы выводы из теорем экономической теории поддава</w:t>
        <w:softHyphen/>
        <w:t>лись однозначной проверке, никто бы никогда не услышал о нере</w:t>
        <w:softHyphen/>
        <w:t>алистичности предпосылок. Но теоремы экономической теории невозможно однозначно проверить, поскольку все предсказания имеют здесь вероятностный характер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2"/>
      </w:r>
      <w:r>
        <w:rPr>
          <w:rFonts w:cs="Courier New" w:ascii="Courier New" w:hAnsi="Courier New"/>
          <w:sz w:val="28"/>
        </w:rPr>
        <w:t>. И все-таки, если не избе</w:t>
        <w:softHyphen/>
        <w:t>гать снисхождений, то можно согласиться с Л.Мизесом о том, что «многие эпигоны экономистов-классиков видели задачу экономи</w:t>
        <w:softHyphen/>
        <w:t>ческой науки в изучении недействительно происходящих событий, а лишь тех сил, которые некоторым, не вполне понятным образом предопределили возникновение реальных явлений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3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-четвертых, исследуя проблематику экономического роста и повышения благосостояния народа, классики не просто исходи</w:t>
        <w:softHyphen/>
        <w:t>ли (вновь в отличие от меркантилистов) из принципа достиже</w:t>
        <w:softHyphen/>
        <w:t>ния активного торгового баланса (положительного сальдо), а пы</w:t>
        <w:softHyphen/>
        <w:t>тались обосновать динамизм и равновесность состояния эконо</w:t>
        <w:softHyphen/>
        <w:t>мики страны. Однако при этом, как известно, они обходились без серьезного математического анализа, применения методов мате</w:t>
        <w:softHyphen/>
        <w:t>матического моделирования экономических проблем, позволяю</w:t>
        <w:softHyphen/>
        <w:t>щих выбрать наилучший (альтернативный) вариант из определен</w:t>
        <w:softHyphen/>
        <w:t>ного числа состояний хозяйственной ситуации. Более того, клас</w:t>
        <w:softHyphen/>
        <w:t>сическая школа достижение равновесия в экономике считала авто</w:t>
        <w:softHyphen/>
        <w:t>матически возможным, разделяя упомянутый выше «закон рын</w:t>
        <w:softHyphen/>
        <w:t>ков» Ж.Б.Сэ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конец, в-пятых, деньги, издавна и традиционно считавши</w:t>
        <w:softHyphen/>
        <w:t>еся искусственным изобретением людей, в период классической политической экономии были признаны стихийно выделившимся в товарном мире товаром, который нельзя «отменить» никакими соглашениями междулюдьми. Среди классиков единственным, кто требовал упразднения денег, был П.Буагильбер. В то же время многие авторы классической школы вплоть до середины XIX в. не придавали должного значения разнообразным функциям денег, выделяя в основном одну — функцию средства обращения, т.е. трактуя денежный товар как вещь, как техническое средство, удоб</w:t>
        <w:softHyphen/>
        <w:t>ное для обмена. Недооценка же других функций денег была обу</w:t>
        <w:softHyphen/>
        <w:t>словлена недопониманием обратного влияния на сферу производ</w:t>
        <w:softHyphen/>
        <w:t>ства денежно-кредитных факторов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ключе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в ходе работы мы выяснили следующе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возникла тогда, когда предпринимательская деятельность вслед за сферой торговли, де</w:t>
        <w:softHyphen/>
        <w:t>нежного обращения и ссудных операций распространилась также на многие отрасли промышленности и сферу производства в це</w:t>
        <w:softHyphen/>
        <w:t>лом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первые термин «классическая полити</w:t>
        <w:softHyphen/>
        <w:t>ческая экономия» употребил К.Маркс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зародилась в конце XVII — начале XVIII в. в трудах У.Петти (Анг</w:t>
        <w:softHyphen/>
        <w:t>лия) и П.Буагильбера (Франция). Время ее завершения рассматри</w:t>
        <w:softHyphen/>
        <w:t>вается с двух теоретико-методологических позиций. Одна из них — марксистская — указывает на период первой четверти XIX в., и завершителями школы считаются английские ученые А.Смит и Д. Рикардо. По другой — наиболее распространенной в научном мире — классики исчерпали себя в последней трети XIX в. труда</w:t>
        <w:softHyphen/>
        <w:t>ми Дж.С.Милля. Она включала 4 этап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аботе было выделены единые признаки классической политической экономии, подходы и тенденции в части предмета и метода изучения и дана им соответствующая оценка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литературы: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Аникин А.В. Юность науки. М.: Политиздат, 198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Блауг М. Экономическая мысль в ретроспективе. М.: «Дело Лтд», 1994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3.Гэлбрейт Дж.К. Экономические теории и цели общества. М.: Про</w:t>
        <w:softHyphen/>
        <w:t>гресс, 1979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Жид Ш., Рист Ш. История экономических учений. М.: Экономи</w:t>
        <w:softHyphen/>
        <w:t>ка, 199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Кондратьев Н.Д. Избр. соч. М.: Экономика, 1993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6.Маркс К., Энгельс Ф. Соч. 2-е изд. Т. 23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7.Мизес Л. фон. О некоторых распространенных заблуждениях по поводу предмета экономичсскоН науки //</w:t>
      </w:r>
      <w:r>
        <w:rPr>
          <w:rFonts w:cs="Courier New" w:ascii="Courier New" w:hAnsi="Courier New"/>
          <w:sz w:val="28"/>
          <w:lang w:val="en-US"/>
        </w:rPr>
        <w:t xml:space="preserve"> THESIS.</w:t>
      </w:r>
      <w:r>
        <w:rPr>
          <w:rFonts w:cs="Courier New" w:ascii="Courier New" w:hAnsi="Courier New"/>
          <w:sz w:val="28"/>
        </w:rPr>
        <w:t xml:space="preserve"> 1994. Т. II. Вып. 4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8"/>
        </w:rPr>
        <w:t>8.Негеши Т. История экономической теории. - М.: Аспект - пресс, 199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Экономика. Т. 2. М.: НПО «Алгон», 1992. С. 342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д Ш., Рист Ш. История экономических учений. М.: Эконо</w:t>
        <w:softHyphen/>
        <w:t>мика, 1995. С. 514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Самуэльсон П. Указ. соч. Т. 1. С. 32. 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Изб. соч. /Ред. кол.: Л.И. Абалкин и др. М.: Эко</w:t>
        <w:softHyphen/>
        <w:t>номика, 1993. С. 295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элбрейт Дж.К. Экономические теории и цели обще</w:t>
        <w:softHyphen/>
        <w:t>ства. М.: Прогресс, 1979. С. 36.</w:t>
      </w:r>
    </w:p>
  </w:footnote>
  <w:footnote w:id="7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Указ. соч. Т. 2. С. 342.</w:t>
      </w:r>
    </w:p>
  </w:footnote>
  <w:footnote w:id="8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Блауг М. Указ. соч. С. 143. 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оляров И.А. Предисловие//Антология экономической клас</w:t>
        <w:softHyphen/>
        <w:t>сики. Т. 1. М.: Эконов, 1993. С. 3.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Указ. соч. С. 294.</w:t>
      </w:r>
    </w:p>
  </w:footnote>
  <w:footnote w:id="1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д Ш., Рист Ш. Указ. соч. С. 75.</w:t>
      </w:r>
    </w:p>
  </w:footnote>
  <w:footnote w:id="1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умпетер И. Указ. соч. С. 265.</w:t>
      </w:r>
    </w:p>
  </w:footnote>
  <w:footnote w:id="1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19.</w:t>
      </w:r>
    </w:p>
  </w:footnote>
  <w:footnote w:id="15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Указ. соч, Т. 2. С. 342.</w:t>
      </w:r>
    </w:p>
  </w:footnote>
  <w:footnote w:id="1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648.</w:t>
      </w:r>
    </w:p>
  </w:footnote>
  <w:footnote w:id="1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Указ. соч. С. 295.</w:t>
      </w:r>
    </w:p>
  </w:footnote>
  <w:footnote w:id="1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227</w:t>
      </w:r>
    </w:p>
  </w:footnote>
  <w:footnote w:id="1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298.</w:t>
      </w:r>
    </w:p>
  </w:footnote>
  <w:footnote w:id="2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зес Л. фон. О некоторых распространенных заблуждениях по поводу предмета и метода экономической науки</w:t>
      </w:r>
      <w:r>
        <w:rPr>
          <w:rFonts w:cs="Courier New" w:ascii="Courier New" w:hAnsi="Courier New"/>
          <w:sz w:val="24"/>
          <w:lang w:val="en-US"/>
        </w:rPr>
        <w:t xml:space="preserve"> //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HESIS.</w:t>
      </w:r>
      <w:r>
        <w:rPr>
          <w:rFonts w:cs="Courier New" w:ascii="Courier New" w:hAnsi="Courier New"/>
          <w:sz w:val="24"/>
        </w:rPr>
        <w:t xml:space="preserve"> 1994. Т. II. Вып. 4. С. 206.</w:t>
      </w:r>
    </w:p>
  </w:footnote>
  <w:footnote w:id="2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652.</w:t>
      </w:r>
    </w:p>
  </w:footnote>
  <w:footnote w:id="2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</w:t>
      </w:r>
    </w:p>
  </w:footnote>
  <w:footnote w:id="2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зес Л. фон. Указ. соч. С. 2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41515</wp:posOffset>
              </wp:positionH>
              <wp:positionV relativeFrom="paragraph">
                <wp:posOffset>57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4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3:39:00Z</dcterms:created>
  <dc:creator>Игорёк</dc:creator>
  <dc:description/>
  <cp:keywords/>
  <dc:language>en-US</dc:language>
  <cp:lastModifiedBy>Mage</cp:lastModifiedBy>
  <cp:lastPrinted>2000-03-18T19:33:00Z</cp:lastPrinted>
  <dcterms:modified xsi:type="dcterms:W3CDTF">2011-10-14T23:39:00Z</dcterms:modified>
  <cp:revision>2</cp:revision>
  <dc:subject/>
  <dc:title>Глава VIII</dc:title>
</cp:coreProperties>
</file>