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-1"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1.Предмет эк-ки п/п, сущность и значение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Эк-ка</w:t>
      </w:r>
      <w:r>
        <w:rPr>
          <w:sz w:val="10"/>
          <w:szCs w:val="10"/>
        </w:rPr>
        <w:t>- система жизнеобеспечения общества, решающая задача производства, распред-ия, обмена и потребления различных благ, необх-ых для удовлетворения потребностей людей, гос-ва и общ-ва в целом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Потребности</w:t>
      </w:r>
      <w:r>
        <w:rPr>
          <w:sz w:val="10"/>
          <w:szCs w:val="10"/>
        </w:rPr>
        <w:t xml:space="preserve">- атрибуты, необх-ые людям для их норм-ой жизни и продолжения рода. Все что удов-ют эти потреб-ти- </w:t>
      </w:r>
      <w:r>
        <w:rPr>
          <w:b/>
          <w:sz w:val="10"/>
          <w:szCs w:val="10"/>
        </w:rPr>
        <w:t>блага</w:t>
      </w:r>
      <w:r>
        <w:rPr>
          <w:sz w:val="10"/>
          <w:szCs w:val="10"/>
        </w:rPr>
        <w:t xml:space="preserve">, к-ые бывают </w:t>
      </w:r>
      <w:r>
        <w:rPr>
          <w:i/>
          <w:sz w:val="10"/>
          <w:szCs w:val="10"/>
        </w:rPr>
        <w:t>бесплатные</w:t>
      </w:r>
      <w:r>
        <w:rPr>
          <w:sz w:val="10"/>
          <w:szCs w:val="10"/>
        </w:rPr>
        <w:t xml:space="preserve"> (воздух, вода) и </w:t>
      </w:r>
      <w:r>
        <w:rPr>
          <w:i/>
          <w:sz w:val="10"/>
          <w:szCs w:val="10"/>
        </w:rPr>
        <w:t>эконом-ие</w:t>
      </w:r>
      <w:r>
        <w:rPr>
          <w:sz w:val="10"/>
          <w:szCs w:val="10"/>
        </w:rPr>
        <w:t xml:space="preserve"> (получение к-ых требует определенных усилий со стороны людей и исп-ие остальных видов ресурсов). </w:t>
      </w:r>
      <w:r>
        <w:rPr>
          <w:b/>
          <w:sz w:val="10"/>
          <w:szCs w:val="10"/>
        </w:rPr>
        <w:t>Производство</w:t>
      </w:r>
      <w:r>
        <w:rPr>
          <w:sz w:val="10"/>
          <w:szCs w:val="10"/>
        </w:rPr>
        <w:t xml:space="preserve">- исп-ие ресурсов, включая ресурсы самого чел-ка для получения </w:t>
      </w:r>
      <w:r>
        <w:rPr>
          <w:i/>
          <w:sz w:val="10"/>
          <w:szCs w:val="10"/>
        </w:rPr>
        <w:t>матер-ых</w:t>
      </w:r>
      <w:r>
        <w:rPr>
          <w:sz w:val="10"/>
          <w:szCs w:val="10"/>
        </w:rPr>
        <w:t xml:space="preserve"> (можно потрогать, ивидеть) и </w:t>
      </w:r>
      <w:r>
        <w:rPr>
          <w:i/>
          <w:sz w:val="10"/>
          <w:szCs w:val="10"/>
        </w:rPr>
        <w:t>немат-ых</w:t>
      </w:r>
      <w:r>
        <w:rPr>
          <w:sz w:val="10"/>
          <w:szCs w:val="10"/>
        </w:rPr>
        <w:t xml:space="preserve"> благ (услуги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  <w:u w:val="single"/>
        </w:rPr>
        <w:t>Факторы производства: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труд</w:t>
      </w:r>
      <w:r>
        <w:rPr>
          <w:sz w:val="10"/>
          <w:szCs w:val="10"/>
        </w:rPr>
        <w:t xml:space="preserve"> (деят-ть чел-ка, предполаг-щая прилож-ие усилий для осуществления работ), </w:t>
      </w:r>
      <w:r>
        <w:rPr>
          <w:b/>
          <w:sz w:val="10"/>
          <w:szCs w:val="10"/>
        </w:rPr>
        <w:t>капитал</w:t>
      </w:r>
      <w:r>
        <w:rPr>
          <w:sz w:val="10"/>
          <w:szCs w:val="10"/>
        </w:rPr>
        <w:t xml:space="preserve"> (ресурсы, созданные людьми для произ-ва ТиУ), </w:t>
      </w:r>
      <w:r>
        <w:rPr>
          <w:b/>
          <w:sz w:val="10"/>
          <w:szCs w:val="10"/>
        </w:rPr>
        <w:t xml:space="preserve">прир-ые ресурсы </w:t>
      </w:r>
      <w:r>
        <w:rPr>
          <w:sz w:val="10"/>
          <w:szCs w:val="10"/>
        </w:rPr>
        <w:t xml:space="preserve">(естес-ые, имеющиеся в природе эк-кие и произ-ые ресурсы в виде лесов, зем-ых угодий, воды, воздуха и др.), </w:t>
      </w:r>
      <w:r>
        <w:rPr>
          <w:b/>
          <w:sz w:val="10"/>
          <w:szCs w:val="10"/>
        </w:rPr>
        <w:t>предпр-ая способ-ть</w:t>
      </w:r>
      <w:r>
        <w:rPr>
          <w:sz w:val="10"/>
          <w:szCs w:val="10"/>
        </w:rPr>
        <w:t xml:space="preserve"> (способ-ть чел-ка находить и исп-ть сочетание ресур-ов для произ-ва и продажи Т., принемать разумные решения, применять новш-ва, идти на риск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П/п</w:t>
      </w:r>
      <w:r>
        <w:rPr>
          <w:sz w:val="10"/>
          <w:szCs w:val="10"/>
        </w:rPr>
        <w:t>- обособл-ая совок-ть средств произ-ва, в рамках к-ой осущ-ся соединение факторов произ-ва для создания ТиУ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В соотв-ии с ГК РФ различают </w:t>
      </w:r>
      <w:r>
        <w:rPr>
          <w:sz w:val="10"/>
          <w:szCs w:val="10"/>
          <w:u w:val="single"/>
        </w:rPr>
        <w:t>виды соб-ти</w:t>
      </w:r>
      <w:r>
        <w:rPr>
          <w:sz w:val="10"/>
          <w:szCs w:val="10"/>
        </w:rPr>
        <w:t xml:space="preserve">: </w:t>
      </w:r>
      <w:r>
        <w:rPr>
          <w:b/>
          <w:sz w:val="10"/>
          <w:szCs w:val="10"/>
        </w:rPr>
        <w:t xml:space="preserve">гос-ая </w:t>
      </w:r>
      <w:r>
        <w:rPr>
          <w:sz w:val="10"/>
          <w:szCs w:val="10"/>
        </w:rPr>
        <w:t xml:space="preserve">(РФ и суьекты РФ), </w:t>
      </w:r>
      <w:r>
        <w:rPr>
          <w:b/>
          <w:sz w:val="10"/>
          <w:szCs w:val="10"/>
        </w:rPr>
        <w:t>муницип-ая</w:t>
      </w:r>
      <w:r>
        <w:rPr>
          <w:sz w:val="10"/>
          <w:szCs w:val="10"/>
        </w:rPr>
        <w:t xml:space="preserve"> (город-ие и сельские поселение), </w:t>
      </w:r>
      <w:r>
        <w:rPr>
          <w:b/>
          <w:sz w:val="10"/>
          <w:szCs w:val="10"/>
        </w:rPr>
        <w:t xml:space="preserve">частная </w:t>
      </w:r>
      <w:r>
        <w:rPr>
          <w:sz w:val="10"/>
          <w:szCs w:val="10"/>
        </w:rPr>
        <w:t xml:space="preserve">(граждане и ЮЛ), </w:t>
      </w:r>
      <w:r>
        <w:rPr>
          <w:b/>
          <w:sz w:val="10"/>
          <w:szCs w:val="10"/>
        </w:rPr>
        <w:t>смешанная</w:t>
      </w:r>
      <w:r>
        <w:rPr>
          <w:sz w:val="10"/>
          <w:szCs w:val="10"/>
        </w:rPr>
        <w:t xml:space="preserve"> (Пр.: часть акций- у гос-ва, часть- у ЮЛ), </w:t>
      </w:r>
      <w:r>
        <w:rPr>
          <w:b/>
          <w:sz w:val="10"/>
          <w:szCs w:val="10"/>
        </w:rPr>
        <w:t>общая</w:t>
      </w:r>
      <w:r>
        <w:rPr>
          <w:sz w:val="10"/>
          <w:szCs w:val="10"/>
        </w:rPr>
        <w:t>(наход-ся в собст-ти 2 и &gt; лиц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Предпринем-ая деят-ть осущ-ся с созданием и без </w:t>
      </w:r>
      <w:r>
        <w:rPr>
          <w:b/>
          <w:sz w:val="10"/>
          <w:szCs w:val="10"/>
        </w:rPr>
        <w:t xml:space="preserve">ЮЛ </w:t>
      </w:r>
      <w:r>
        <w:rPr>
          <w:sz w:val="10"/>
          <w:szCs w:val="10"/>
        </w:rPr>
        <w:t>(организация, к-ая имеет в своей собс-ти и управлении обособленное имущ-во и отв-чает им по своим обяз-вам, может от своего имени приобр-ать и осущест-ть имущ-ые и личные неимущ-ые права, нести обяз-ти, быть исцом и ответчиком в суде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>П/п- хоз-ые ед-цы, облад-щие экон-ой и админ-ой самост-тью, т.е. правами ЮЛ, организационно-техн-им, эк-ким и соц-ым единством, обусл-ым произ-ом и реализ-цией прод-ции и получ-ем прибыли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начимость п/п: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произв-ся прод-ция, выполн-ся работы и оказыв-ся услуги, составл-щие матер-ую основу жиз/деят-ти люд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гл. субьект отнош-ий в общ-ве по поводу произ-ва, распред-ия и потребл-ия прод-ции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источник спроса на факторы произ-ва, технол-кие новшества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>
          <w:sz w:val="10"/>
          <w:szCs w:val="10"/>
        </w:rPr>
      </w:pPr>
      <w:r>
        <w:rPr>
          <w:sz w:val="10"/>
          <w:szCs w:val="10"/>
        </w:rPr>
        <w:t>-один из важнейших источ-ков формир-ия доходов бюджетов разл-ых ур-н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большая часть населения получает з/п, обеспечивая себя матер-но;</w:t>
      </w:r>
    </w:p>
    <w:p>
      <w:pPr>
        <w:pStyle w:val="TextBodyIndent"/>
        <w:tabs>
          <w:tab w:val="clear" w:pos="708"/>
          <w:tab w:val="left" w:pos="4678" w:leader="none"/>
        </w:tabs>
        <w:ind w:right="283" w:firstLine="180"/>
        <w:rPr/>
      </w:pPr>
      <w:r>
        <w:rPr>
          <w:sz w:val="10"/>
          <w:szCs w:val="10"/>
        </w:rPr>
        <w:t>-на п/п происходит соц-ая адаптация граждан, вступающих в жизнь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2.Виды п/п в разл-ых сферах деят-ти. Классификация п/п, ее значение и опред-щие призна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Общероссийский классификатор отраслей народного хоз-ва (ОКОНХ), где классиф-ны все п/п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Формы общественного разделения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.</w:t>
      </w:r>
      <w:r>
        <w:rPr>
          <w:b/>
          <w:sz w:val="10"/>
          <w:szCs w:val="10"/>
        </w:rPr>
        <w:t xml:space="preserve">общая </w:t>
      </w:r>
      <w:r>
        <w:rPr>
          <w:sz w:val="10"/>
          <w:szCs w:val="10"/>
        </w:rPr>
        <w:t>(разделение общ-ого произ-ва на отрасли народного хоз-ва: промыш-ть, с/х, строит-во, наука, здравоохранение, культура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.</w:t>
      </w:r>
      <w:r>
        <w:rPr>
          <w:b/>
          <w:sz w:val="10"/>
          <w:szCs w:val="10"/>
        </w:rPr>
        <w:t>частная</w:t>
      </w:r>
      <w:r>
        <w:rPr>
          <w:sz w:val="10"/>
          <w:szCs w:val="10"/>
        </w:rPr>
        <w:t xml:space="preserve"> (образование самост-ых подотраслей внутри промыш-ти, с/х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3.</w:t>
      </w:r>
      <w:r>
        <w:rPr>
          <w:b/>
          <w:sz w:val="10"/>
          <w:szCs w:val="10"/>
        </w:rPr>
        <w:t>единичная</w:t>
      </w:r>
      <w:r>
        <w:rPr>
          <w:sz w:val="10"/>
          <w:szCs w:val="10"/>
        </w:rPr>
        <w:t xml:space="preserve"> (выраж-ся непосредственно на п/п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знаки отличая отраслей м/у собой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эк-кое назначение произ-ой прод-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характер потребляемых сырья и мат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ехнич-ая база произ-ва и технол-ий процесс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офессиональный состав кад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Отрасль промыш-ти</w:t>
      </w:r>
      <w:r>
        <w:rPr>
          <w:sz w:val="10"/>
          <w:szCs w:val="10"/>
        </w:rPr>
        <w:t>- совок-ть промыш-ых п/п единством назначения вырабатыв-ой прод-ции, общностью технологич-их процессов или однородностью перерабатываемого сырь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  <w:u w:val="single"/>
        </w:rPr>
        <w:t>Классиф-ция отраслей промышленност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i/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ому назначению выпускаемой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-щие средства произ-ва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-щие предметы потреб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хар-ру воздействия на предмет труда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добывающие п/п (добыча и заготовка природного, минер-ого и биол-ого сырья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брабатывающая отрасль (измен-ие св-впредметов труда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I</w:t>
      </w:r>
      <w:r>
        <w:rPr>
          <w:b/>
          <w:sz w:val="10"/>
          <w:szCs w:val="10"/>
        </w:rPr>
        <w:t>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по функцион-ому назначению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одящие эл-ты ОсФ и ОбФ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одящие предметы потребления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V</w:t>
      </w:r>
      <w:r>
        <w:rPr>
          <w:b/>
          <w:sz w:val="10"/>
          <w:szCs w:val="10"/>
        </w:rPr>
        <w:t xml:space="preserve">. </w:t>
      </w:r>
      <w:r>
        <w:rPr>
          <w:i/>
          <w:sz w:val="10"/>
          <w:szCs w:val="10"/>
        </w:rPr>
        <w:t xml:space="preserve">по ур-ню монополизации произ-ва </w:t>
      </w:r>
      <w:r>
        <w:rPr>
          <w:sz w:val="10"/>
          <w:szCs w:val="10"/>
        </w:rPr>
        <w:t>(позволяет правит-ву оценить рыночную ситуацию)</w:t>
      </w:r>
      <w:r>
        <w:rPr>
          <w:i/>
          <w:sz w:val="10"/>
          <w:szCs w:val="10"/>
        </w:rPr>
        <w:t>:</w:t>
      </w:r>
    </w:p>
    <w:p>
      <w:pPr>
        <w:pStyle w:val="TextBody"/>
        <w:ind w:firstLine="180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совершенноконкурентные (неустойчивый состав п/п, замены Т.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монополистические (на рынке 1 п/п постав-ет данную прод-цию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</w:t>
      </w:r>
      <w:r>
        <w:rPr>
          <w:sz w:val="10"/>
          <w:szCs w:val="10"/>
        </w:rPr>
        <w:t>-отрасли с монопольной конкуренцией (практически нет конкуренции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>-олигополистич-ое (ограниченное кол-во п/п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кому своеобразию входящих в них п/п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бщность структуры издержек производств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отрасли произ-ва делятся: </w:t>
      </w:r>
      <w:r>
        <w:rPr>
          <w:b/>
          <w:sz w:val="10"/>
          <w:szCs w:val="10"/>
        </w:rPr>
        <w:t xml:space="preserve">материалоемкие </w:t>
      </w:r>
      <w:r>
        <w:rPr>
          <w:sz w:val="10"/>
          <w:szCs w:val="10"/>
        </w:rPr>
        <w:t xml:space="preserve">(большую часть с/с составляет материальные затраты-произ-во хлеба), </w:t>
      </w:r>
      <w:r>
        <w:rPr>
          <w:b/>
          <w:sz w:val="10"/>
          <w:szCs w:val="10"/>
        </w:rPr>
        <w:t>трудоемкие</w:t>
      </w:r>
      <w:r>
        <w:rPr>
          <w:sz w:val="10"/>
          <w:szCs w:val="10"/>
        </w:rPr>
        <w:t xml:space="preserve"> (большую долю занимает з/п- тяжелый труд), </w:t>
      </w:r>
      <w:r>
        <w:rPr>
          <w:b/>
          <w:sz w:val="10"/>
          <w:szCs w:val="10"/>
        </w:rPr>
        <w:t>фондоемкие</w:t>
      </w:r>
      <w:r>
        <w:rPr>
          <w:sz w:val="10"/>
          <w:szCs w:val="10"/>
        </w:rPr>
        <w:t xml:space="preserve"> (большая доля с/с- амортиз-ые отчис-ия-плата за исп-ие ОсФ-нефтяная и угольная промыш-ть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-общ-ть струк-ры ОсПроизФ (в структуре ОПФ &gt;ую часть занимают здания, сооружения, передаточные устройства и т.д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общ-ть типов производства: единичное, серийное, массово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анализе отрослевой структуры исп-ся показатели объемов произ-ва,величины ОПФ, численность работающих, показатели доли поступления налогов в бюджет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.Организационно-правовые формы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Ф определ-ся рядом признаков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орядком формир-ия и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величиной уставного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тветственностью по обязательствам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чнем и правами учредителей и участ-ков п/п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ммерческие организации: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хоз-ые тов-ва и общ-ва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гос-ые, мун-ые орган-ции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-ые кооп-вы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Тов-ва –</w:t>
      </w:r>
      <w:r>
        <w:rPr>
          <w:sz w:val="10"/>
          <w:szCs w:val="10"/>
        </w:rPr>
        <w:t xml:space="preserve"> объед-ие лиц, при к-ом требуетсяих активное участие в деят-ти тов-ва, а </w:t>
      </w:r>
      <w:r>
        <w:rPr>
          <w:b/>
          <w:sz w:val="10"/>
          <w:szCs w:val="10"/>
        </w:rPr>
        <w:t>общ-ва</w:t>
      </w:r>
      <w:r>
        <w:rPr>
          <w:sz w:val="10"/>
          <w:szCs w:val="10"/>
        </w:rPr>
        <w:t>- совок-ть капиталов, не требующие обяз-ого участия в деят-ти общ-ва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1.А).Полное тов-во</w:t>
      </w:r>
      <w:r>
        <w:rPr>
          <w:sz w:val="10"/>
          <w:szCs w:val="10"/>
        </w:rPr>
        <w:t xml:space="preserve"> (участники занимаются предпринем-ой деят-тью от имени тов-ва и несут солидарную отв-ть по его обяз-ам принадлеж-им им –имущ-ом). Кол-во уч-ов: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-2,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-не ограничено.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складочный капитал- не&lt;100-кратного МР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Способы ведения дел: </w:t>
      </w:r>
      <w:r>
        <w:rPr>
          <w:sz w:val="10"/>
          <w:szCs w:val="10"/>
        </w:rPr>
        <w:t>а) каждый участ-к сам-но ведет хоз-ую деят-ть от имени тов-ва; б) дела совершаются на основе совместного решения всех участников; в) дела поручаются одному из участ-ков, остальные сов-ют сделки на осн-ии дов-т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ждый участник независимо от его доли в складочном капитале обладает только одни голосом.</w:t>
      </w:r>
    </w:p>
    <w:p>
      <w:pPr>
        <w:pStyle w:val="Normal"/>
        <w:rPr/>
      </w:pPr>
      <w:r>
        <w:rPr>
          <w:b/>
          <w:sz w:val="10"/>
          <w:szCs w:val="10"/>
        </w:rPr>
        <w:t>Б).</w:t>
      </w:r>
      <w:r>
        <w:rPr>
          <w:sz w:val="10"/>
          <w:szCs w:val="10"/>
        </w:rPr>
        <w:t xml:space="preserve"> В тов-во на вере входит 2 типа участ-ов: а) полные товарищи (осущ-щие предпр-кую деят-ть от имени тов-ва и отвеч-щие всем своим имуществом); б)вкладчики (коммондисты- не учав-щие в управ-ии и несущие риск убытковтолько в пределах внесенных вкладов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в-во не обязано отчитываться публично о своей деят-ти, недостаток- отвт-ть участ-ков своим личным капиталом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2.А). ООО</w:t>
      </w:r>
      <w:r>
        <w:rPr>
          <w:sz w:val="10"/>
          <w:szCs w:val="10"/>
        </w:rPr>
        <w:t>- учреж-ая 1 или неск-ими лицами ком-ая орган-ция, уставной капитал к-ой делит-ся на доли, опред-ых учред-ыми док-ами размеров. Участ-ки общ-ва не отвечают по его обязат-ам, их риск огран-ся потерей капитала, переданного в кач-ве вклада в уставный капитал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 устав-ого капитала д.б. не&lt; 100-кратного МРО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 внесении в у УК имущества, производ-ся оценка этих вкла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е допус-ся освобождение учред-ля от внесения вклада в УК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момент регистрации УК д.б. оплачен не&lt; чем на половину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если ст-ть чистых активов &lt;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а УК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В). ОДО</w:t>
      </w:r>
      <w:r>
        <w:rPr>
          <w:sz w:val="10"/>
          <w:szCs w:val="10"/>
        </w:rPr>
        <w:t>- ан-но, но ответ-ть участ-ов не огран-ся размером их первоначального вклада в УК. Они несут субсидиарную ответ-ть (если долг не может выплатить одно лицо, то его выплачивает с другог обязаноого лица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3. АО</w:t>
      </w:r>
      <w:r>
        <w:rPr>
          <w:sz w:val="10"/>
          <w:szCs w:val="10"/>
        </w:rPr>
        <w:t>- ком-ая организация, УК к-ой делится на оперед-ое кол-во долей, каждай из к-ых выражена ценной бумагой (акцией), удовлет-щие обязательст-ые права учас-ов АО (акционеров) по отношению к обществу.</w:t>
      </w:r>
    </w:p>
    <w:p>
      <w:pPr>
        <w:pStyle w:val="Normal"/>
        <w:rPr/>
      </w:pPr>
      <w:r>
        <w:rPr>
          <w:sz w:val="10"/>
          <w:szCs w:val="10"/>
        </w:rPr>
        <w:t>Для ОАО характ-но: право проводить публичную подписку на свои акции (возможность отчуждать свои акции без согласия других акц-ов); число акц-ов не ограничено. ОАО обязано ежегодно публиковать отчет о прибылях и убытках (бух. баланс).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О на в праве проводить открытую подписку, круг акционеров заранее оговорен. Число акц-ов не&gt;50 (иначе становится открытым или ликвидируется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еимущества выпуска акций А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вобода концентрации и движения капитала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табильность существова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ограниченная ответ-ть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профессиональное управление.</w:t>
      </w:r>
    </w:p>
    <w:p>
      <w:pPr>
        <w:pStyle w:val="Normal"/>
        <w:rPr/>
      </w:pPr>
      <w:r>
        <w:rPr>
          <w:b/>
          <w:sz w:val="10"/>
          <w:szCs w:val="10"/>
        </w:rPr>
        <w:t xml:space="preserve">Дочернее </w:t>
      </w:r>
      <w:r>
        <w:rPr>
          <w:sz w:val="10"/>
          <w:szCs w:val="10"/>
        </w:rPr>
        <w:t>хоз-ое общ-воможет определять решение др. хоз. общ-ва или тов-ва в соот-ии с заключенным м/у ними договором.</w:t>
      </w:r>
    </w:p>
    <w:p>
      <w:pPr>
        <w:pStyle w:val="Normal"/>
        <w:rPr/>
      </w:pPr>
      <w:r>
        <w:rPr>
          <w:b/>
          <w:sz w:val="10"/>
          <w:szCs w:val="10"/>
        </w:rPr>
        <w:t>Зависимое</w:t>
      </w:r>
      <w:r>
        <w:rPr>
          <w:sz w:val="10"/>
          <w:szCs w:val="10"/>
        </w:rPr>
        <w:t>- хоз-ое общ-во, если др. общ-во имеет &gt;20%голосующих акций АО, либо 25%УК ООО.</w:t>
      </w:r>
    </w:p>
    <w:p>
      <w:pPr>
        <w:pStyle w:val="Normal"/>
        <w:rPr/>
      </w:pP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Унитарные п/п, основан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полного хоз-ого ведения (они не яв-ся собст-ами закрепленного за ними имущ-ва, а обладают только вещными правами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оперативного управления (федер-ые, казенные п/п(атомная эл/станция, монетный двор)- на них распростран-ся бюджетные финансир-ия, но они работают по утвержденному плану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.Произ-ые кооп-вы</w:t>
      </w:r>
      <w:r>
        <w:rPr>
          <w:sz w:val="10"/>
          <w:szCs w:val="10"/>
        </w:rPr>
        <w:t>- добровольные объед-ия граждан для совместной произтов-ваой или иной хоз. деят-ти, основанной на их трудовом (ином) участии и объединении его членами паявых взносов. (субсидиарная ответ-ть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екоммерческие организа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Потребительские кооп-вы</w:t>
      </w:r>
      <w:r>
        <w:rPr>
          <w:sz w:val="10"/>
          <w:szCs w:val="10"/>
        </w:rPr>
        <w:t>- добровольное объединение граждан и ЮЛ на основе членства с целью удов-ия матер-ых и иных потреб-тей, осущ-ое путем паевых взно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Общ-ые и религ-ые орган-ии- добров-ые объе-ия граждан на основе общ-ти интересов для удов-ия духовных или нематер-ых ценност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Фонд- не имеющая членства орг-ия, учрежд-ая гражд-ами и ЮЛ на основе добров-ых имущест-ых взносов, преслед-щие соц-ые, благотв-ые, культ-ые или общественно-полезные цел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Учреждения- организация, созданная собственником для осущ-ия управленческих соц-культ-ых или др. неком-их функций и финансируемые им полность или частично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.Объединение п/п, виды и значение.</w:t>
      </w:r>
    </w:p>
    <w:p>
      <w:pPr>
        <w:pStyle w:val="TextBody"/>
        <w:ind w:firstLine="180"/>
        <w:rPr/>
      </w:pPr>
      <w:r>
        <w:rPr>
          <w:sz w:val="10"/>
          <w:szCs w:val="10"/>
        </w:rPr>
        <w:t>Орг-правовая форма п/п должна соотв-ть реализации его целей в усл-ях конкур-ой экон-ой среды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Реорганизация</w:t>
      </w:r>
      <w:r>
        <w:rPr>
          <w:sz w:val="10"/>
          <w:szCs w:val="10"/>
        </w:rPr>
        <w:t>- разделение струк-ры на орган-ции, принимающие более адекватную ОПФ, сохраняя финан-ые и технол-ие связи, слияние п/п с/без сохран-ия ими прав ЮЛ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Нехоз-ые объед-ия</w:t>
      </w:r>
      <w:r>
        <w:rPr>
          <w:sz w:val="10"/>
          <w:szCs w:val="10"/>
        </w:rPr>
        <w:t xml:space="preserve"> (союз арендат-ов, фермеров) созд-ся с целью координации деят-ти и обеспечения защиты прав в соотв-ии с гос. органами и т.д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Условие объед-ие произ-ых структур с финан-ым капиталом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азвитие произ-ва в усл-ях НТП и конкуренции требует значит-ых инвести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мен-ие банкротства отдельныхп/п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более финансово-устойчивое положение привлекательней для внешних инвесто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Конгломерат </w:t>
      </w:r>
      <w:r>
        <w:rPr>
          <w:sz w:val="10"/>
          <w:szCs w:val="10"/>
        </w:rPr>
        <w:t>(форма оформления финансовых и банковских капиталов)-разновид-ть концернов, возник-щаяв рез-тепоглощения большого числа компаний орган-но не связанных м/у собой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Холдинговые компании</w:t>
      </w:r>
      <w:r>
        <w:rPr>
          <w:sz w:val="10"/>
          <w:szCs w:val="10"/>
        </w:rPr>
        <w:t>- ком-ии, владеющие контр-ыми пакетами акций др. ком-ий с целью контроля и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ФПГ</w:t>
      </w:r>
      <w:r>
        <w:rPr>
          <w:sz w:val="10"/>
          <w:szCs w:val="10"/>
        </w:rPr>
        <w:t xml:space="preserve">-сов-ть ЮЛ, объед-щие мат-ые/нематер-ые активы для реализации инвест-ых и др.проектов, повышающих конк-но-спос-ть и рачшир-их рынок 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ирование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1.</w:t>
      </w:r>
      <w:r>
        <w:rPr>
          <w:i/>
          <w:sz w:val="10"/>
          <w:szCs w:val="10"/>
        </w:rPr>
        <w:t>на базе приватиз-ых п/п и финан-ых стр-р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об-ие банками крупных пакетов ак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достав-ие банками долгосроч-ых кредитов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долгов п/пфинан-ыми стр-рам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акций п/пв трастовое управ-ие фин.стр-ами (п/п сохр-ет право собст-ти на акции, отв-ть за привл-ие инвестиций переходит на финансируемую компанию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2.</w:t>
      </w:r>
      <w:r>
        <w:rPr>
          <w:i/>
          <w:sz w:val="10"/>
          <w:szCs w:val="10"/>
        </w:rPr>
        <w:t>на базе п/п с высоким удельным весом гос.собс-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банком пакета акций п/п, принадл-его гос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риобретение такого пакета на основе конкурса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гл. комп-ей такого пакета в трас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уровня функцион-ая структура ФПГ:</w:t>
      </w:r>
    </w:p>
    <w:p>
      <w:pPr>
        <w:pStyle w:val="Normal"/>
        <w:rPr/>
      </w:pPr>
      <w:r>
        <w:rPr>
          <w:sz w:val="10"/>
          <w:szCs w:val="10"/>
        </w:rPr>
        <w:t xml:space="preserve">1) </w:t>
      </w:r>
      <w:r>
        <w:rPr>
          <w:b/>
          <w:sz w:val="10"/>
          <w:szCs w:val="10"/>
        </w:rPr>
        <w:t>управляющая комп-ия</w:t>
      </w:r>
      <w:r>
        <w:rPr>
          <w:sz w:val="10"/>
          <w:szCs w:val="10"/>
        </w:rPr>
        <w:t>-конрол-щий центр ФПГ, где опред-ся стратегия развития, фин-ая и бюдж-ая политики;</w:t>
      </w:r>
    </w:p>
    <w:p>
      <w:pPr>
        <w:pStyle w:val="Normal"/>
        <w:rPr/>
      </w:pPr>
      <w:r>
        <w:rPr>
          <w:sz w:val="10"/>
          <w:szCs w:val="10"/>
        </w:rPr>
        <w:t xml:space="preserve">2) </w:t>
      </w:r>
      <w:r>
        <w:rPr>
          <w:b/>
          <w:sz w:val="10"/>
          <w:szCs w:val="10"/>
        </w:rPr>
        <w:t>финансов-ая компания</w:t>
      </w:r>
      <w:r>
        <w:rPr>
          <w:sz w:val="10"/>
          <w:szCs w:val="10"/>
        </w:rPr>
        <w:t>- обр-ет фин-ую инфроструктуру группы, необх-ая для выбранной стратегии и финанс-ой политики ФПГ(инвес-ые компании, банки).</w:t>
      </w:r>
    </w:p>
    <w:p>
      <w:pPr>
        <w:pStyle w:val="Normal"/>
        <w:rPr/>
      </w:pPr>
      <w:r>
        <w:rPr>
          <w:sz w:val="10"/>
          <w:szCs w:val="10"/>
        </w:rPr>
        <w:t xml:space="preserve">3) </w:t>
      </w:r>
      <w:r>
        <w:rPr>
          <w:b/>
          <w:sz w:val="10"/>
          <w:szCs w:val="10"/>
        </w:rPr>
        <w:t>произ-ые и торговые п/п</w:t>
      </w:r>
      <w:r>
        <w:rPr>
          <w:sz w:val="10"/>
          <w:szCs w:val="10"/>
        </w:rPr>
        <w:t>- матер-ая база ФПГ (развитие произ-ва, закупки, произ-во, сбыт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астав ФПГ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роиз-ые п/п- произ-во прод-ции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сбытовые орг-ии- продв-ие Т. на рынок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, сбор инвор-ции о потреб-ях и покуп-я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банк- аккум-ет средства ЮЛ и ФЛ, управ-ет фин-ым потоком, выдает креди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финан-ые комп-ии- орган-ют работу с временно- свободными фин-ыми ресурсам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инвест-ая комп-ия- привлек-ют временно свободные ден-ые средства путем выпуска собст-ых ценных бумаг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траховая комп-ия- страхует риски п/п ФПГ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трастовая комп-ия- осущ-ет управление пакетами акц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зинговая комп-ия- предост-ет долгосрочную аренду, лизинг.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ассификация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особ созд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центр форм-ия групп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масштабы деят-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ип орган-ого стро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числ-ть работающ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змер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кол-во отрасле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№ </w:t>
      </w:r>
      <w:r>
        <w:rPr>
          <w:b/>
          <w:sz w:val="10"/>
          <w:szCs w:val="10"/>
        </w:rPr>
        <w:t>9 Специализация (спец-я) 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промышл-ти существуют 2 вида п\п: универсальные (ун-ые) и специализированные (специал-е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н-е п\п характер-ся тем, что на каждом рабочем месте изготавливаются детали и сборочные единицы не повторяющиеся. Существование ун-х п\п явл-ся объективной экономической необходимостью. Возникновение ун-х п\п связано: когда малы масштабы п\п и масштабы потребности в той или иной продукции (пр-ции) и низок уровень общественного разделения труда в пр-ве. Сохранение ун-го пр-ва нередко вызвано необоснованным параллелизмом в изготовлении одинаковой пр-ции в малых объемах на многих п\п-ях, низким уровнем стандартизации, унификации деталей, узлов, технолог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ростом производств-го и личного потребления того или иного вида пр-ции и достижением размеров пр-ва, обеспечивающих возможность перехода на крупносерийные и массовые пр-ва, ун-ые п\п перестают быть необходимыми (торговые п\п, зав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пр-ва развивается в том случае, если появл-ся объективная необходимость, и становится экономически целесообразно применять высокоэффективную технику, прогрессивную технологию и организацию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характериз-ся концентрацией пр-ва пр-ции, обладающей высокой степенью производственной общности в значительных объемах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ей пр-ва можно считать прцесс концентрации  в миним-но допустимых или оптимальных размерах пр-ва пр-ции, обладающей высокой степенью общ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-ое  пр-во - приспособленное к выпуску сходной в технологическом отношении пр-ции и достигшей мощности, превышающ. миним-но допустиму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ффективность спец-ии пр-ва формируется засчет след-х элемент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более высокой производительности труда (снижение трудоемкости) т.е. засчет расчленения производств-го процесса на ряд отдельны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олее полного использ-я имеющегося оборудования, т.к. изготовление технологически однородной пр-ции не требует частой и длинной переналадки оборудован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упрощения струк-ры специализ-го п\п с одновременным уменьшением управленчекого персонала. Чем уже номенклатура выпускаемой пр-ции, тем меньше струк-х подразделений, входящих в состав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повышения технич-го уровня. На п\п-ях массового пр-ва удельный вес автоматов и полуавтоматов примерно в 3 раза больше, чем на ун-х п\п-ях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                           </w:t>
      </w:r>
      <w:r>
        <w:rPr>
          <w:b/>
          <w:sz w:val="10"/>
          <w:szCs w:val="10"/>
        </w:rPr>
        <w:t>Форма специализ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ая – выражается в сосредоточении пр-ва отдельных видов конечной пр-ции на специал-х п\п-ях  или в их струк-х подраздел-ях. (выпуск самолетов, станков и т.д.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ая – при к-ой п\п и их подраздел-я специализируются на изготовлении частей или деталей готовых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-ая (стадийная) – при к-ой п\п осуществляет лишь определенные фазы технологич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функциональная или специализация вспомогательных производств, при к-ой п\п или их подраздел-я специализированы на реализации определенных функций: ремнтные п\п, выпускающие тару и упаковку, автотранспортные цех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м показателем уровня спец-ии п\п явл-ся удельный вес пр-ции, соответ-ий основному профилю специал-ии п\п в общем объеме выпускаем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енный профиль- приспособленность п\п к устойчивому пр-ву определенной номенклатуры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колебаниях спроса на пр-ию , выпускаемую узкоспециализ-ми п\п-ми их устойчивость оказывается ниже, чем у неспециализ-го. Стремление производителей снизить риск убытков от колебания спроса и снижения цен, привело к возникновению тенденции диверсификации пр-ва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0  кооперирование (кооп-е)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оп-е в промышл-ти заключается в установлении м\у специализированными, самостоят-ми по отношению друг к другу п\п-ми , отраслями, длительных прямых производственных связей по совместному изготовлению продукции (пр-ции). Следует различать связи, основанные на производственном кооп-ии и связи, основанные на материально-техническом снабжени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кты кооп-я изготавливаются для определенного кол-ва потребителей или для сравнительно небольшого их чис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екты материально-технического снабжения не имеют узкой определенной направленности, предназначены для широкого круга потреб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соотв-ии с формами специализации выделяют 3 формы промышл-го кооп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ое (агрегатное) кооп-е, заключается в том что ряд п\п поставляют головному п\п различные комплектующие издел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ое кооп-е: ряд спец. п\п поставляет головному п\п детали для пр-ва конечн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еское (стадийное) – поставка спец-ми п\п-ми  головному п\п полуфабрикатов или выполнение отдельных технологически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сновным показателем уровня кооп-я  явл-ся удельный вес стоимости полуфабрикатов, заготовок и т.д., получаемых от других п\п в порядке кооп-я в общей стоимости пр-ции п\п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точки зр. отраслевой принадлежности и территориального расположения п\п, участвующих в процессе кооп-я, различают след. виды связей по кооп-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нутрирегиональные; межрегиональные – кооп-ые п\п находятся в разных регионах; внутриотраслевые – кооп-ые п\п принадлежат одной отрасли; межотраслевые – принадлежат разным отрасля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1 организационная (орг-ая) структура (стр-ра) предприятия (п\п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уктура – совокупность составляющих систему элементов и устойчивых связей м\у ни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вокупность, возникающая в процессе управления взаимосвязи и взаимоотношений м\у подразделениями п\п включая взаимоотнош-я, права и ответственность работников за выполнение конкретных видов деятельности в процессе управления представляет собой организационную стр-ру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лавная функция орг-ой стр-ры – это обеспечение контроля и координация деят-ти подразделений п\п.  Орг-ая стр-ра отражает уровень полномочий, делегированных различным функциональным и линейным подразделениям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ой для проектирования орг. стр-ры выступают распределенные и взаимосвязанные функции управле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, т.е. создание и совершенствование объекта (сист-ы). под орг-ией можно понимать соединение взаимосвязанных действий в логическую последовательность так, чтобы достигнуть намеченного результата с наименьшими затрат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нормирование, т.е. процесс разработки научно-обоснованных величин, устанавливающих количественную и качественную меру различных элем-ов, используемых в процессе пр-ва и упра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планирование – составление программы конкретных действий по достижению намеченных целей и доведение ее до производственных подразделений и конкретных исполн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координация – обеспеч-е согласованной и слаженной работы производств-ых и функцион-ых подразделений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контроль – выявление, обобщение, анализ и оценка результ-ов производственно-хоз-ой деят-ти п\п, выявление отклонения от плановых показателей и доведение информации до руководителей подразделений и функцион-х служб с целью своевременной подготовки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регулирование – принятие оперативных мер по устранению выявл-ых отклонений от план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-ая стр-ра характериз-ся определенным составом и соподчиненностью производств-х подраздел-й и звеньев управления, выполняющих определенные фун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рг-ой стр-ре каждый ее элемент имеет определ-ое место и соответсвующие связи, посредством к-ых в процессе управления возникает взаиомдейств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и элем-ов: межфункциональный (м\у подраздел-ми одного и того же уровня управл-ия), линейный (возникает м\у подраздел-ми и руководит-ми разных уровней управления), функциональный(взаимодей-ие м\у подраздел-ем и руководит-ми, связанными ведением определ-ой деят-ти на разных уровнях управления, при отсутствии администртив-го подчинения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</w:t>
      </w:r>
      <w:r>
        <w:rPr>
          <w:b/>
          <w:sz w:val="10"/>
          <w:szCs w:val="10"/>
        </w:rPr>
        <w:t>Типы структур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 линейная</w:t>
      </w:r>
      <w:r>
        <w:rPr>
          <w:sz w:val="10"/>
          <w:szCs w:val="10"/>
        </w:rPr>
        <w:t xml:space="preserve"> – наиб. простая орг. стр-р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сновные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Все ф-ции управления сосредоточены у рук-ля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рямое подчинение персонала рук-лю, с диапазоном контроля 5-10 чел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иерархия и единоначал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универсализм линейного рук-л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-ра проста и экономична, обеспечивает ответственность, дает возможность соблюдения баланса вла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и один рук-ль не может быть универсальным специалистом и охватывать все стороны деят-т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иетирована на реализацию текущих задач, характерно отсутствие гибкости, склонность к бюрократизму и возм-ть искажения инфо-ции при передаче с одного уровня управления на друго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 Функциональная стр-р</w:t>
      </w:r>
      <w:r>
        <w:rPr>
          <w:b/>
          <w:sz w:val="10"/>
          <w:szCs w:val="10"/>
          <w:u w:val="single"/>
        </w:rPr>
        <w:t>а</w:t>
      </w:r>
      <w:r>
        <w:rPr>
          <w:sz w:val="10"/>
          <w:szCs w:val="10"/>
        </w:rPr>
        <w:t>. При к-ой функц-е рук-ли специализируются в определенной области деят-ти и отвечают  за реализацию соответсвующих функций, дают распоряжения производ-ым подраздел-ям по вопросам, находящимся в их компетен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 прямое воздействие специалистов на пр-во; высокий уровень специализации управления, глубокая разработкаи обоснование принимаемы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: сложность и неэкономичность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 линейно-штабная</w:t>
      </w:r>
      <w:r>
        <w:rPr>
          <w:sz w:val="10"/>
          <w:szCs w:val="10"/>
        </w:rPr>
        <w:t xml:space="preserve"> – при рук-ях создаются штабы, т.е. управленческие подразделения из специалистов, выполн-их определенные функции и несущих прямой ответственности за принятие решений и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а позволяет более квалифицированно решать проблемы упраления, но порождает опасность подмены линейных рук-ей в принятии решен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 xml:space="preserve"> диверсификация пр-ва и специализ-ия  пр-ва  привели к появлению комбинированных структур, наиб. распростран-ая – </w:t>
      </w:r>
      <w:r>
        <w:rPr>
          <w:b/>
          <w:sz w:val="10"/>
          <w:szCs w:val="10"/>
        </w:rPr>
        <w:t>линейно-функциональная</w:t>
      </w:r>
      <w:r>
        <w:rPr>
          <w:sz w:val="10"/>
          <w:szCs w:val="10"/>
        </w:rPr>
        <w:t xml:space="preserve"> – сочетает основные достоинства как линейной, так и функцион-ой стр-ры управления. Обеспечивает развитие специализации управленческой деятельности, сохраняя в то же время авторитет линейных рук-ей за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реализуется в условиях стабильной технологии массового и крупно-серийного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медленное движение инфо-ии =&gt;  медленное принятие реш-ий; конфликт линейных и функцион-ых рук-ей , влияющ. на скорость и качество принимаемых реш-ий; узкая специал-ия рук-ей среднего звена; стремление рук-ей снизить риск и не брать на себя ответственность при принятии упраленч-их реш-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5</w:t>
      </w:r>
      <w:r>
        <w:rPr>
          <w:sz w:val="10"/>
          <w:szCs w:val="10"/>
        </w:rPr>
        <w:t xml:space="preserve"> В усл-ях диверсифицированного пр-ва, когда п\п реализует разработку и выпуск нескольких разных видов пр-ции или реализует несколько инвестиционных или инновационных проектов, может быть применена </w:t>
      </w:r>
      <w:r>
        <w:rPr>
          <w:b/>
          <w:sz w:val="10"/>
          <w:szCs w:val="10"/>
        </w:rPr>
        <w:t>матричная орг. стр-ра.</w:t>
      </w:r>
      <w:r>
        <w:rPr>
          <w:sz w:val="10"/>
          <w:szCs w:val="10"/>
        </w:rPr>
        <w:t xml:space="preserve">  Здесь общие указания даются лин-ми рук-ми, а особые – рук-ми проекта. Рук-ль проекта принимает реш-ия и наделен спец-ми полномочиями , объединяет и интерпретирует инфо-ию, поступающую от функц-ых подраздел-ий, контролирует ход реализации проекта. С ним согласовывается распоряжения лин-ых рук-ей, касающиеся работ по данному проект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еим-ва: гибкость, динамизм; гарантия сохранения и расширения технологич-го капитала и инновационной активности; личная заинтересованность рук-ля проекта в его успехе, обусловлен. стремлением к профессион-му росту , стимулирует сплоченность коллектива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отступление от принципа одномерности . каждый подчиненный имеет не одного, а нескольких рук-ей, распоряжения к-ых могут быть противоречивыми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6 дивизиональная орг. стр-ра</w:t>
      </w:r>
      <w:r>
        <w:rPr>
          <w:sz w:val="10"/>
          <w:szCs w:val="10"/>
        </w:rPr>
        <w:t>. Особенно явно проявл-ся на крупных п\п, с широкой номенклатурой тов-в и услуг, быстро меняющейся техникой и технологией, реагирующей на изменения потребности и спроса общ-ва на новейшие потребительские тов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 крупных п\п подчиненные им подраздел-я начинают специализироваться на пр-ве какого-л одного вида продукта или увеличивают ассортимент и реализацию всей пр-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-ва: получили самостоятельность и права распоряжаться принадлежащими им средствами исходя из меняющейся внешней среды и внутренних возможностей; возросла местная инициатива, к-ая реализ-ся теми, кто выступает с ней полностью отвечая за рез-тат; появилась возмож-сть быстрее и результативнее отвечать на изменение обстановки, учитывать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усложнился контроль за действиями новых стр-р; негативные рез-ты могут проявиться поздно, когда будет невозможно выправлять положение сверху; расширение горизонтальных связей влечет ослабление вертикальных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</w:t>
      </w:r>
      <w:r>
        <w:rPr>
          <w:b/>
          <w:sz w:val="10"/>
          <w:szCs w:val="10"/>
        </w:rPr>
        <w:t>Формирование и трансформация орг. стр-р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тенденции трансформации (тран-ии) орг. стр-р.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 ориентация на матричную стр-ру – предполагают ее развитие в групповую с выделением п\п-ий или проектов в самостоятельные центры финансовой ответств-ти (холдинг.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иентир-ся на мелкие п\п , пытаясь имитировать их простоту и гибкость путем разделения крупных фирм на отдельные творческие группы, характеризующиеся предпринимат-им подходом, оперативным принятием решений и короткими информационными связя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шающее влияние оказывает тип пр-ва. 3 типа пр-ва: единичное – штучный выпуск изд-ий разнообразной и непостоянной номенклатуры огранич-го потребл-я; серийное- одноврем-ое изготовление сериями широкой номенклатуры однородной пр-ции в течение продолжит-го времени (мелкосерийное среднесер-ое, крупносер-ое); массовое – непрерывный  и относит-но длительный период изготовления ограниченной номенклатуры однородной пр-ции в больших кол-в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. стр-ра должна быть построена так , чтобы она обеспечивала высокую эффективность одновременного функционирования отделбных частей сист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ия разраб-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 п\п должна стремиться к оптимальной координации и контролю всех вводимых ресур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г. стр-ра служит для классификации издержек и определения расходов по каждому подразделени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тапы  разработ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установление целей и задач д-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пределение функций, осуществляемых для достижения поставленных целе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группировка и\или взаимосвязка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выявление стр-ых подразделений, к-ые отвечают за реализ-ю конкретных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анализ, планиров-ие и описание всех основных видов рабо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составление программы набора и обучение персонала для новых подраздел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вая орг. стр-ра должна отвечать след-им требования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сокращение возможных точек конфликт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ыстрый эффективный обмен инфо-ей м\у подраздел-м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регулирование распредел-ия полномочий в процессе принятия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 содействие управлению реализацией инвестиционных проектов.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2 понятие, классификация и стр-ра основных фондов (оф)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– часть производительного капитала, овеществленная в зданиях, сооружениях, машинах, оборудованиях и др. средствах труда, многократно участвующих в пр-ве и переносящих свою стоимость на готовую пр-цию частями, т.е. постепенно 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р. часть производит-го капитала, используемая за один производственный цикл и полностью переносящих свою стоимость на готов. пр-цию – оборотные сре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делятся на: производственные и непроизвод-ы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-ые: оф, непосредственно участвующие в производственном процессе или создающие усл-я для его осущест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. непроизводственные – объекты социальной сферы, осуществляющ. бытовое обслуживание персона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могут классифиц-ся по отраслевой принадлежности его подраздел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омышленно-производственные- участвуют в процессе пр-ва, либо обеспечив. его функционировани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промышленные – здания, сооруж-я, подсобные хоз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оотв-ии с назначением в процессе пр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Здания, соор-я, придаточные устройства, машины и оборудование, транспортные средства, инструменты, производственный инвентарь, хоз-ый инвентар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е произв-ые фонды подраздел-ся на:активную (непосредственно участвуют в превращении предметов труда в готовую пр-цию: рабочие, машины, оборудов-ие, инструмент, приспособления, измерительные и регулирующие приборы и т. д.) и пассивную (создают необходимые усл-ия  и способствуют превращ-ию предметов труда в готовую пр-ию: здания, соор-ия, придаточные устройст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отнош-ие актив-й и пассив-й частей служит харак-кой возможностей п\п. чем выше доля акт-ой части, тем больше пр-ции(в натур. выражении) может быть произведено при одной и той же суммарной величине опф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3. Формы воспроз-ва 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рцессе произ-ва ОПФ подверг-ся мор-у и физ-у износу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из. износ</w:t>
      </w:r>
      <w:r>
        <w:rPr>
          <w:sz w:val="10"/>
          <w:szCs w:val="10"/>
        </w:rPr>
        <w:t>-это утрата ОФ своей потреб-ой стоим-ти. Физ. износ происх-т как при функц-ии, так и при бездействии и зависит от ряда факторов: интен-ти исп-ия, от факт-го времени исп-я, от квалиф-ции работающтх, конструк-ых особ-ей, кач-ва матер-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роме физ. износа происходит </w:t>
      </w:r>
      <w:r>
        <w:rPr>
          <w:b/>
          <w:sz w:val="10"/>
          <w:szCs w:val="10"/>
        </w:rPr>
        <w:t>мор-й износ</w:t>
      </w:r>
      <w:r>
        <w:rPr>
          <w:sz w:val="10"/>
          <w:szCs w:val="10"/>
        </w:rPr>
        <w:t xml:space="preserve"> , заключ-ся их стоим-ти под влиянием НТП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Мор. Износ 1-го рода </w:t>
      </w:r>
      <w:r>
        <w:rPr>
          <w:sz w:val="10"/>
          <w:szCs w:val="10"/>
        </w:rPr>
        <w:t>опред-ся повыш-ем уровня прозв-ти труда в отраслях, произ-их элементы ОФ, за счет чего произ-во ранее выпускав-ся машин осуществ-ся с меньшими затратами, и они станов-ся дешевле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ор. Износ 2-го рода</w:t>
      </w:r>
      <w:r>
        <w:rPr>
          <w:sz w:val="10"/>
          <w:szCs w:val="10"/>
        </w:rPr>
        <w:t xml:space="preserve"> связан с появлением новой, более высокопроизв-ей техники, произв-ой с теми же изд-ми и что приводит к снижениюотнос-ой полез-ти устаревших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из. износ опред-ся на оснавании сроков службы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ОРМУ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07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5pt" filled="f" o:ole="">
            <v:imagedata r:id="rId3" o:title=""/>
          </v:shape>
          <o:OLEObject Type="Embed" ProgID="" ShapeID="ole_rId2" DrawAspect="Content" ObjectID="_1565900593" r:id="rId2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7.15pt" filled="f" o:ole="">
            <v:imagedata r:id="rId5" o:title=""/>
          </v:shape>
          <o:OLEObject Type="Embed" ProgID="" ShapeID="ole_rId4" DrawAspect="Content" ObjectID="_57004638" r:id="rId4"/>
        </w:object>
      </w:r>
      <w:r>
        <w:rPr>
          <w:sz w:val="10"/>
          <w:szCs w:val="10"/>
        </w:rPr>
        <w:t>-факт-й срок службы данно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pt;height:13.1pt" filled="f" o:ole="">
            <v:imagedata r:id="rId7" o:title=""/>
          </v:shape>
          <o:OLEObject Type="Embed" ProgID="" ShapeID="ole_rId6" DrawAspect="Content" ObjectID="_2078884197" r:id="rId6"/>
        </w:object>
      </w:r>
      <w:r>
        <w:rPr>
          <w:sz w:val="10"/>
          <w:szCs w:val="10"/>
        </w:rPr>
        <w:t>-нормат-й срок службы данного обор-ия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Мор. износ 1-го рода опред-ся на основе соотнош-ия баланс-ой  и восст-ой стоим-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pt;height:23pt" filled="f" o:ole="">
            <v:imagedata r:id="rId9" o:title=""/>
          </v:shape>
          <o:OLEObject Type="Embed" ProgID="" ShapeID="ole_rId8" DrawAspect="Content" ObjectID="_1273051913" r:id="rId8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pt;height:10.2pt" filled="f" o:ole="">
            <v:imagedata r:id="rId11" o:title=""/>
          </v:shape>
          <o:OLEObject Type="Embed" ProgID="" ShapeID="ole_rId10" DrawAspect="Content" ObjectID="_1769155520" r:id="rId10"/>
        </w:object>
      </w:r>
      <w:r>
        <w:rPr>
          <w:sz w:val="10"/>
          <w:szCs w:val="10"/>
        </w:rPr>
        <w:t>-восст-ая стоим-ть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65pt;height:13.35pt" filled="f" o:ole="">
            <v:imagedata r:id="rId13" o:title=""/>
          </v:shape>
          <o:OLEObject Type="Embed" ProgID="" ShapeID="ole_rId12" DrawAspect="Content" ObjectID="_1165570733" r:id="rId12"/>
        </w:object>
      </w:r>
      <w:r>
        <w:rPr>
          <w:sz w:val="10"/>
          <w:szCs w:val="10"/>
        </w:rPr>
        <w:t>-бал-ая стоим-ть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Мор. износ 2-го рода опред-ся  на основе срав-ия осн-го параметра обор-я. чаще всего произ-ти данного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6pt;height:21.8pt" filled="f" o:ole="">
            <v:imagedata r:id="rId15" o:title=""/>
          </v:shape>
          <o:OLEObject Type="Embed" ProgID="" ShapeID="ole_rId14" DrawAspect="Content" ObjectID="_144213881" r:id="rId14"/>
        </w:objec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10.2pt" filled="f" o:ole="">
            <v:imagedata r:id="rId17" o:title=""/>
          </v:shape>
          <o:OLEObject Type="Embed" ProgID="" ShapeID="ole_rId16" DrawAspect="Content" ObjectID="_1441673264" r:id="rId16"/>
        </w:object>
      </w:r>
      <w:r>
        <w:rPr>
          <w:sz w:val="10"/>
          <w:szCs w:val="10"/>
        </w:rPr>
        <w:t>-произв-ть действ-е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3.1pt" filled="f" o:ole="">
            <v:imagedata r:id="rId19" o:title=""/>
          </v:shape>
          <o:OLEObject Type="Embed" ProgID="" ShapeID="ole_rId18" DrawAspect="Content" ObjectID="_1399506660" r:id="rId18"/>
        </w:object>
      </w:r>
      <w:r>
        <w:rPr>
          <w:sz w:val="10"/>
          <w:szCs w:val="10"/>
        </w:rPr>
        <w:t>-произ-во нового обор-ия</w:t>
      </w:r>
    </w:p>
    <w:p>
      <w:pPr>
        <w:pStyle w:val="Style13"/>
        <w:jc w:val="both"/>
        <w:rPr/>
      </w:pPr>
      <w:r>
        <w:rPr>
          <w:b/>
          <w:sz w:val="10"/>
          <w:szCs w:val="10"/>
        </w:rPr>
        <w:t>Формы простого воспроизводства</w:t>
      </w:r>
      <w:r>
        <w:rPr>
          <w:sz w:val="10"/>
          <w:szCs w:val="10"/>
        </w:rPr>
        <w:t xml:space="preserve"> - ремонт (текущий, средний, капитальный и восстановительный), модернизация оборудования (совершенствование его с целью предотвращения технико-экономического старения и повышения технико-эксплуатационных параметров до уровня современных требований производства) и замена физически изношенных и технически устаревших средств труда. 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ормы расширенного воспроизводства основных фондов</w:t>
      </w:r>
      <w:r>
        <w:rPr>
          <w:sz w:val="10"/>
          <w:szCs w:val="10"/>
        </w:rPr>
        <w:t>: </w:t>
        <w:br/>
        <w:t>- техническое перевооружение (на качественно новом уровне) действующего предприятия; </w:t>
        <w:br/>
        <w:t>-реконстр-я и расширение; </w:t>
        <w:br/>
        <w:t>- новое строительство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4. Амортизация: значение, методы начисления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Амортизация-</w:t>
      </w:r>
      <w:r>
        <w:rPr>
          <w:sz w:val="10"/>
          <w:szCs w:val="10"/>
        </w:rPr>
        <w:t>это возмещение в денежной форме величины износа основных средств, то есть способ перенесение стоимости О. Ф. на себестоимость выпускаемой продукци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Амортизационные отч-ия- </w:t>
      </w:r>
      <w:r>
        <w:rPr>
          <w:sz w:val="10"/>
          <w:szCs w:val="10"/>
        </w:rPr>
        <w:t xml:space="preserve">отчисления, предназначенные для возмещения изношенной части О. Ф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орма ам-ции</w:t>
      </w:r>
      <w:r>
        <w:rPr>
          <w:sz w:val="10"/>
          <w:szCs w:val="10"/>
        </w:rPr>
        <w:t>-соотношение суммы годовых ам. отч-ий к балансовой стоим-ти О. Ф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32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65pt;height:23.45pt" filled="f" o:ole="">
            <v:imagedata r:id="rId21" o:title=""/>
          </v:shape>
          <o:OLEObject Type="Embed" ProgID="" ShapeID="ole_rId20" DrawAspect="Content" ObjectID="_1331173019" r:id="rId20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ПС-первон-ая стом-ть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пособы вычисления ам-и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Линейный(равномерный способ)</w:t>
      </w:r>
      <w:r>
        <w:rPr>
          <w:sz w:val="10"/>
          <w:szCs w:val="10"/>
        </w:rPr>
        <w:t>. При нем предприятии начисляют ам-ю равномерно по годам эксплуата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6pt;height:9.6pt" filled="f" o:ole="">
            <v:imagedata r:id="rId23" o:title=""/>
          </v:shape>
          <o:OLEObject Type="Embed" ProgID="" ShapeID="ole_rId22" DrawAspect="Content" ObjectID="_1684445215" r:id="rId22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6pt;height:18.85pt" filled="f" o:ole="">
            <v:imagedata r:id="rId25" o:title=""/>
          </v:shape>
          <o:OLEObject Type="Embed" ProgID="" ShapeID="ole_rId24" DrawAspect="Content" ObjectID="_1119485773" r:id="rId24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место Тн может использоваться срок полез-го исп-ия объекта, обору-я, О.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рок пол-го исп-я О,Ф,-период, в течении кот-о исп-ие данных О. Ф. должно приносить доход или служить для выпол-я целей орг-ции. В случае отсутствия срока пол-го исп-я в техн-х усл-ях он опр-ся исходя из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жидаемого срока исп-я объекта в соот-ии с ожидаемой производ-ю или мощностью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т ожидаемого физ. Износа в завис-ти от режима экспл-и, ест.  усл-ий,а также системы планов предупр-ых ремонтов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исходя из нормативно-правового и др. огран-ий исп-ия О. Ф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Способ списания стоим-ти пропорц-но выпущенной прод-и.</w:t>
      </w:r>
      <w:r>
        <w:rPr>
          <w:sz w:val="10"/>
          <w:szCs w:val="10"/>
        </w:rPr>
        <w:t xml:space="preserve"> Начис-е АО произ-ся, исходя из натур-го показ-ля объема прод-ии в отчетном периоде и соотн-ии первонач-й стоим-ти  и предполаг-го объема прод-ции за весь период полез-го исп-ия данного продук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22pt" filled="f" o:ole="">
            <v:imagedata r:id="rId27" o:title=""/>
          </v:shape>
          <o:OLEObject Type="Embed" ProgID="" ShapeID="ole_rId26" DrawAspect="Content" ObjectID="_974899312" r:id="rId26"/>
        </w:object>
      </w:r>
    </w:p>
    <w:p>
      <w:pPr>
        <w:pStyle w:val="Normal"/>
        <w:jc w:val="both"/>
        <w:rPr/>
      </w:pPr>
      <w:r>
        <w:rPr>
          <w:sz w:val="10"/>
          <w:szCs w:val="10"/>
          <w:lang w:val="en-US"/>
        </w:rPr>
        <w:t>Qn</w:t>
      </w:r>
      <w:r>
        <w:rPr>
          <w:sz w:val="10"/>
          <w:szCs w:val="10"/>
        </w:rPr>
        <w:t xml:space="preserve">-первон-но предполаг-й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д-ции за весь преод полез-го исп-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Qi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од-ции в данном периоде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3.</w:t>
      </w:r>
      <w:r>
        <w:rPr>
          <w:b/>
          <w:sz w:val="10"/>
          <w:szCs w:val="10"/>
        </w:rPr>
        <w:t xml:space="preserve"> Способ уменьшенного остат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6pt;height:11.6pt" filled="f" o:ole="">
            <v:imagedata r:id="rId29" o:title=""/>
          </v:shape>
          <o:OLEObject Type="Embed" ProgID="" ShapeID="ole_rId28" DrawAspect="Content" ObjectID="_1262633291" r:id="rId28"/>
        </w:object>
      </w:r>
    </w:p>
    <w:p>
      <w:pPr>
        <w:pStyle w:val="Normal"/>
        <w:rPr/>
      </w:pPr>
      <w:r>
        <w:rPr>
          <w:sz w:val="10"/>
          <w:szCs w:val="10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65pt;height:10.9pt" filled="f" o:ole="">
            <v:imagedata r:id="rId31" o:title=""/>
          </v:shape>
          <o:OLEObject Type="Embed" ProgID="" ShapeID="ole_rId30" DrawAspect="Content" ObjectID="_752581933" r:id="rId30"/>
        </w:object>
      </w:r>
      <w:r>
        <w:rPr>
          <w:sz w:val="10"/>
          <w:szCs w:val="10"/>
        </w:rPr>
        <w:t>-сумма АО в пред. году.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55pt;height:12.15pt" filled="f" o:ole="">
            <v:imagedata r:id="rId33" o:title=""/>
          </v:shape>
          <o:OLEObject Type="Embed" ProgID="" ShapeID="ole_rId32" DrawAspect="Content" ObjectID="_1157179693" r:id="rId32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-остат-я стоим-ть на начал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пери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 Начисление ам-ции, исходя из способа списания стоим-ти по сумме числа лет срока пол-го исп-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22.8pt" filled="f" o:ole="">
            <v:imagedata r:id="rId35" o:title=""/>
          </v:shape>
          <o:OLEObject Type="Embed" ProgID="" ShapeID="ole_rId34" DrawAspect="Content" ObjectID="_716270950" r:id="rId34"/>
        </w:object>
      </w:r>
    </w:p>
    <w:p>
      <w:pPr>
        <w:pStyle w:val="Normal"/>
        <w:rPr/>
      </w:pPr>
      <w:r>
        <w:rPr>
          <w:sz w:val="10"/>
          <w:szCs w:val="10"/>
        </w:rPr>
        <w:object w:dxaOrig="2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1pt;height:16.15pt" filled="f" o:ole="">
            <v:imagedata r:id="rId37" o:title=""/>
          </v:shape>
          <o:OLEObject Type="Embed" ProgID="" ShapeID="ole_rId36" DrawAspect="Content" ObjectID="_1401584041" r:id="rId36"/>
        </w:object>
      </w:r>
      <w:r>
        <w:rPr>
          <w:sz w:val="10"/>
          <w:szCs w:val="10"/>
        </w:rPr>
        <w:t xml:space="preserve">-число лет, остающ-ся до конца срока службы. </w:t>
      </w:r>
    </w:p>
    <w:p>
      <w:pPr>
        <w:pStyle w:val="Normal"/>
        <w:rPr/>
      </w:pPr>
      <w:r>
        <w:rPr>
          <w:sz w:val="10"/>
          <w:szCs w:val="10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3pt;height:12.65pt" filled="f" o:ole="">
            <v:imagedata r:id="rId39" o:title=""/>
          </v:shape>
          <o:OLEObject Type="Embed" ProgID="" ShapeID="ole_rId38" DrawAspect="Content" ObjectID="_472672848" r:id="rId38"/>
        </w:object>
      </w:r>
      <w:r>
        <w:rPr>
          <w:sz w:val="10"/>
          <w:szCs w:val="10"/>
        </w:rPr>
        <w:t>-сумма чисел лет срока службы(1+2+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. Способ неравном-ой ам-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 год: 5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 год: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 год: 1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 год: 7 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 год: 3 %.</w:t>
      </w:r>
    </w:p>
    <w:p>
      <w:pPr>
        <w:pStyle w:val="3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5. Показатели исп-ия ОФ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Наиболее общим показ-ем об исп-ии ОФ явл-ся фондоотдач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6pt;height:23.25pt" filled="f" o:ole="">
            <v:imagedata r:id="rId41" o:title=""/>
          </v:shape>
          <o:OLEObject Type="Embed" ProgID="" ShapeID="ole_rId40" DrawAspect="Content" ObjectID="_1861745203" r:id="rId40"/>
        </w:object>
      </w:r>
    </w:p>
    <w:p>
      <w:pPr>
        <w:pStyle w:val="31"/>
        <w:rPr/>
      </w:pP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-объем произв-ой прод-ции в стоимост-м выражени;</w:t>
      </w:r>
    </w:p>
    <w:p>
      <w:pPr>
        <w:pStyle w:val="Normal"/>
        <w:rPr/>
      </w:pPr>
      <w:r>
        <w:rPr>
          <w:sz w:val="10"/>
          <w:szCs w:val="10"/>
        </w:rPr>
        <w:object w:dxaOrig="6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1pt;height:14.55pt" filled="f" o:ole="">
            <v:imagedata r:id="rId43" o:title=""/>
          </v:shape>
          <o:OLEObject Type="Embed" ProgID="" ShapeID="ole_rId42" DrawAspect="Content" ObjectID="_1042056452" r:id="rId42"/>
        </w:object>
      </w:r>
      <w:r>
        <w:rPr>
          <w:sz w:val="10"/>
          <w:szCs w:val="10"/>
        </w:rPr>
        <w:t>- стоим-ть ОФ за период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ФО рассчит-ся для активной и пассивной частей ОФ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Обратным показ-ем ФО явл-ся фондоемкость, показывающая потребность в ОФ на единицу произв-ой прод-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10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6pt;height:21.4pt" filled="f" o:ole="">
            <v:imagedata r:id="rId45" o:title=""/>
          </v:shape>
          <o:OLEObject Type="Embed" ProgID="" ShapeID="ole_rId44" DrawAspect="Content" ObjectID="_1974178791" r:id="rId44"/>
        </w:object>
      </w:r>
    </w:p>
    <w:p>
      <w:pPr>
        <w:pStyle w:val="MTDisplayEquation"/>
        <w:ind w:hanging="0"/>
        <w:rPr/>
      </w:pPr>
      <w:r>
        <w:rPr>
          <w:sz w:val="10"/>
          <w:szCs w:val="10"/>
        </w:rPr>
        <w:t xml:space="preserve">Для оценки исп-ия активной части ОПФ(обор-ия) применяются </w:t>
      </w:r>
      <w:r>
        <w:rPr>
          <w:b/>
          <w:bCs/>
          <w:sz w:val="10"/>
          <w:szCs w:val="10"/>
        </w:rPr>
        <w:t>покзатели интнсивного и экстенс-го исп-ия</w:t>
      </w:r>
      <w:r>
        <w:rPr>
          <w:sz w:val="10"/>
          <w:szCs w:val="10"/>
        </w:rPr>
        <w:t>, и интегральный показ-л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65pt;height:22pt" filled="f" o:ole="">
            <v:imagedata r:id="rId47" o:title=""/>
          </v:shape>
          <o:OLEObject Type="Embed" ProgID="" ShapeID="ole_rId46" DrawAspect="Content" ObjectID="_1441641510" r:id="rId46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6pt;height:15.5pt" filled="f" o:ole="">
            <v:imagedata r:id="rId49" o:title=""/>
          </v:shape>
          <o:OLEObject Type="Embed" ProgID="" ShapeID="ole_rId48" DrawAspect="Content" ObjectID="_1629984315" r:id="rId48"/>
        </w:object>
      </w:r>
      <w:r>
        <w:rPr>
          <w:sz w:val="10"/>
          <w:szCs w:val="10"/>
        </w:rPr>
        <w:t>-время факт. Работы обор-ия</w:t>
      </w:r>
    </w:p>
    <w:p>
      <w:pPr>
        <w:pStyle w:val="Normal"/>
        <w:rPr/>
      </w:pPr>
      <w:r>
        <w:rPr>
          <w:sz w:val="10"/>
          <w:szCs w:val="10"/>
        </w:rPr>
        <w:object w:dxaOrig="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5pt;height:10.35pt" filled="f" o:ole="">
            <v:imagedata r:id="rId51" o:title=""/>
          </v:shape>
          <o:OLEObject Type="Embed" ProgID="" ShapeID="ole_rId50" DrawAspect="Content" ObjectID="_1644985493" r:id="rId50"/>
        </w:objec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>-но возможное время работы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65pt;height:21.15pt" filled="f" o:ole="">
            <v:imagedata r:id="rId53" o:title=""/>
          </v:shape>
          <o:OLEObject Type="Embed" ProgID="" ShapeID="ole_rId52" DrawAspect="Content" ObjectID="_531025059" r:id="rId52"/>
        </w:object>
      </w:r>
    </w:p>
    <w:p>
      <w:pPr>
        <w:pStyle w:val="Normal"/>
        <w:rPr/>
      </w:pPr>
      <w:r>
        <w:rPr>
          <w:sz w:val="10"/>
          <w:szCs w:val="10"/>
        </w:rPr>
        <w:object w:dxaOrig="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15pt;height:11.95pt" filled="f" o:ole="">
            <v:imagedata r:id="rId55" o:title=""/>
          </v:shape>
          <o:OLEObject Type="Embed" ProgID="" ShapeID="ole_rId54" DrawAspect="Content" ObjectID="_1086539796" r:id="rId54"/>
        </w:object>
      </w:r>
      <w:r>
        <w:rPr>
          <w:sz w:val="10"/>
          <w:szCs w:val="10"/>
        </w:rPr>
        <w:t>-факт. произв-ть</w:t>
      </w:r>
    </w:p>
    <w:p>
      <w:pPr>
        <w:pStyle w:val="Normal"/>
        <w:rPr/>
      </w:pPr>
      <w:r>
        <w:rPr>
          <w:sz w:val="10"/>
          <w:szCs w:val="10"/>
        </w:rPr>
        <w:object w:dxaOrig="6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.1pt;height:12.7pt" filled="f" o:ole="">
            <v:imagedata r:id="rId57" o:title=""/>
          </v:shape>
          <o:OLEObject Type="Embed" ProgID="" ShapeID="ole_rId56" DrawAspect="Content" ObjectID="_213952167" r:id="rId56"/>
        </w:object>
      </w:r>
      <w:r>
        <w:rPr>
          <w:sz w:val="10"/>
          <w:szCs w:val="10"/>
        </w:rPr>
        <w:t>-паспортная мощность для данного вида обор-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6pt;height:14pt" filled="f" o:ole="">
            <v:imagedata r:id="rId59" o:title=""/>
          </v:shape>
          <o:OLEObject Type="Embed" ProgID="" ShapeID="ole_rId58" DrawAspect="Content" ObjectID="_196324014" r:id="rId58"/>
        </w:objec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6. Пути повышения исп-ия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Успешное функц-ие ОФ зависит от того, насколько полно реализуются экстенсивные и интенсивные факторы улучшения их исп-ия. Экстенсивное улучшение исп-ия ОФ предпол-ет, что, одной стороны, будет увеличено время работы дейст-его обор-ия в календарный период, а с другой — повышен удельный вес дейст-его обор-ия в составе всего обору-ия, имеющегося на предп-ии. 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Важне-ми напр-ями увеличения времени работы обор-ия явл-ся:</w:t>
      </w:r>
    </w:p>
    <w:p>
      <w:pPr>
        <w:pStyle w:val="TextBodyIndent"/>
        <w:ind w:hanging="0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- сокр-ие и ликвидация внутрисменных простоев обор-ия путем повышения кач-ва ремонтного обслуж-ия обор-ия, своевременного обеспечения осн-го произ-ва рабочей силой, сырьем, топливом, полуфабриката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- сокр-ие целодневных простоев обор-ия, повышение коэфф-та сменности его работы. </w:t>
      </w:r>
    </w:p>
    <w:p>
      <w:pPr>
        <w:pStyle w:val="Normal"/>
        <w:jc w:val="both"/>
        <w:rPr/>
      </w:pPr>
      <w:r>
        <w:rPr>
          <w:sz w:val="10"/>
          <w:szCs w:val="10"/>
        </w:rPr>
        <w:t>Важным путем повышения эфф-ти исп-ия ОФ явл-я уменьшение кол-ва излишнего обор-ия и быстрое вовлечение в прои-во не установленного обор-ия. Омертвление большого колич-а средств труда снижает возм-ти прироста произ-а, ведет к прямым потерям овеществленного труда вследствие их физ. износа, ибо после длительного хранения обор-ие часто приходит в негодность. Другое же обор-ие хорошем физ. состоянии оказывается морально устаревшим и списывается физически изношенны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нтенсивное улучшение исп-ия ОФ предполагает повышение степени загрузки обор-ия в единицу времени. Повышение интенсивной загрузки обор-ия может быть достигнуто при модернизации действующих машин механизмов, установлении оптимального режима их работы. Работа при оптимальном режиме техн-ого процесса обеспечивает увел-ие выпуска прод-ии без изменения состава основных фондов, без роста численности работающих 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 снижении расхода материальных ресурсов на единицу продукции.                                               </w:t>
      </w:r>
    </w:p>
    <w:p>
      <w:pPr>
        <w:pStyle w:val="31"/>
        <w:rPr/>
      </w:pPr>
      <w:r>
        <w:rPr>
          <w:sz w:val="10"/>
          <w:szCs w:val="10"/>
        </w:rPr>
        <w:t>Интенсивность исп-ия ОФ повышается также путем технического соверш-ия орудий труда и соверш-ия технологии произ-ва, ликвидации «узких мест» в произв-ном процессе; сокр-ия сроков достижения проектной произв-ти техники, соверш-ана научной орган-ии труда, произв-ва и управления, исп-ия скоростных методов работы, повышения квалификации и профессионального мастерства рабочих.</w:t>
      </w:r>
    </w:p>
    <w:p>
      <w:pPr>
        <w:pStyle w:val="31"/>
        <w:rPr/>
      </w:pPr>
      <w:r>
        <w:rPr>
          <w:sz w:val="10"/>
          <w:szCs w:val="10"/>
        </w:rPr>
        <w:t>Существенным направ-ем повышения эффективного исп-ия ОФ является соверш-ие их структуры. Поскольку увеличение выпуска продукции достигается только в ведущих цехах, те важно повышать их долю в общей стоимости ОФ. Увеличение ОФ вспом-ого произв-ва ведет к росту фондоемкости прод-ии, так как непосредст</w:t>
        <w:softHyphen/>
        <w:t>венного увеличения выпуска продукции при этом не происхо</w:t>
        <w:softHyphen/>
        <w:t>дит. Но без пропорционального развития вспомогательного производства основные цехи не могут функционировать с пол</w:t>
        <w:softHyphen/>
        <w:t>ной отдачей. Поэтому поиск оптимальной производственной структуры ОФ на предприятии — важнейшее на</w:t>
        <w:softHyphen/>
        <w:t>правление улучшения их использова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7. Сущность Оборотных средств п/п и их классификац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средства (капитал,активы) — </w:t>
      </w:r>
      <w:r>
        <w:rPr>
          <w:sz w:val="10"/>
          <w:szCs w:val="10"/>
        </w:rPr>
        <w:t>это совокупность денежных средств, авансируемая для создания оборотных производственных фондов и фондов обращения, обес</w:t>
        <w:softHyphen/>
        <w:t>печивающих непрерывный кругооборот денежных средств, и воз</w:t>
        <w:softHyphen/>
        <w:t>вращающаяся в исходную форму после завершения каждого обо</w:t>
        <w:softHyphen/>
        <w:t>рот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производственные фонды — </w:t>
      </w:r>
      <w:r>
        <w:rPr>
          <w:sz w:val="10"/>
          <w:szCs w:val="10"/>
        </w:rPr>
        <w:t>та часть средств произ</w:t>
        <w:softHyphen/>
        <w:t>водства, которая целиком потребляется в каждом производствен</w:t>
        <w:softHyphen/>
        <w:t>ном цикле, полностью переносит свою стоимость на готовый про</w:t>
        <w:softHyphen/>
        <w:t xml:space="preserve">дукт и возобновляется после каждого цикла как в натуральной форме, так и по стоимости. </w:t>
      </w:r>
      <w:r>
        <w:rPr>
          <w:b/>
          <w:bCs/>
          <w:sz w:val="10"/>
          <w:szCs w:val="10"/>
        </w:rPr>
        <w:t>В стоимость оборотных производственных фондов входит стоимость как предметов труда (сырье, основные ма</w:t>
        <w:softHyphen/>
        <w:t>териалы, топливо, вспомогательные материалы, тара, запасные час</w:t>
        <w:softHyphen/>
        <w:t>ти), так и некоторых средств труда (малоценные и быстроизнашива</w:t>
        <w:softHyphen/>
        <w:t>ющиеся предметы со сроком службы не более года или стоимостью не более 100-кратного установленного законодательством РФ минималь</w:t>
        <w:softHyphen/>
        <w:t>ного размера месячной оплаты труда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Кроме того, в оборотные фонды включается незавершенное произ</w:t>
        <w:softHyphen/>
        <w:t>водство, полуфабрикаты собственного изготовления и расходы буду</w:t>
        <w:softHyphen/>
        <w:t>щих периодов. Незавершенное производство и полуфабрикаты соб</w:t>
        <w:softHyphen/>
        <w:t xml:space="preserve">ственного изготовления— </w:t>
      </w:r>
      <w:r>
        <w:rPr>
          <w:sz w:val="10"/>
          <w:szCs w:val="10"/>
        </w:rPr>
        <w:t>предметы труда, вступившие в производ</w:t>
        <w:softHyphen/>
        <w:t>ственный процесс: материалы, детали, узлы и изделия, находящиеся в процессе обработки или сборки, а также полуфабрикаты соб</w:t>
        <w:softHyphen/>
        <w:t>ственного изготовления, не законченные полностью производством в одних цехах и подлежащие дальнейшей переработке в других це</w:t>
        <w:softHyphen/>
        <w:t>хах того же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сходы будущих периодов </w:t>
      </w:r>
      <w:r>
        <w:rPr>
          <w:sz w:val="10"/>
          <w:szCs w:val="10"/>
        </w:rPr>
        <w:t>— невещественные элементы обо</w:t>
        <w:softHyphen/>
        <w:t>ротных фондов, включающие затраты на подготовку и освоение новой продукции, которые производятся в данном периоде, но относятся на продукцию будуще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Фонды обращения </w:t>
      </w:r>
      <w:r>
        <w:rPr>
          <w:sz w:val="10"/>
          <w:szCs w:val="10"/>
        </w:rPr>
        <w:t>— средства предприятий, функционирующие в сфере обращения и вложенные в запасы готовой продукции, от</w:t>
        <w:softHyphen/>
        <w:t>груженные, но неоплаченные товары, а также средства в расчетах и денежные средства в кассе и на счетах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8.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Состав оборотных средств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1619250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Оборотные фонды расходуются на производство продукции и переносят на нее свою стоимость. Оборотные средства не потреб</w:t>
        <w:softHyphen/>
        <w:t>ляются в производстве (как и в обращении), а авансируются в де</w:t>
        <w:softHyphen/>
        <w:t>нежной форме и после реализации продукции возвращаются к ис</w:t>
        <w:softHyphen/>
        <w:t>ходному пункту авансирования в этой же форме, чтобы повторить кругооборот.</w:t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Стоимость оборотных фондов овеществлена в известного рода материальных ценностях и неразрывна с ними связана. Оборотные средства представляют собой стоимость в денежной форме, т.е. в форме всеобщего эквивалента этих ценностей. Оборотные средства предприятия образуют денежный фонд, предназначенный для со</w:t>
        <w:softHyphen/>
        <w:t>здания запасов материальных ценностей, а оборотные фонды со</w:t>
        <w:softHyphen/>
        <w:t>ставляют часть этих запасов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19. Нормирование оборотных средст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обеспечивает непрерывность произ-ва и способствует эффективному использованию ресурсов п/п. Величина н.об.ср. должна удовлетворять реальной потребности произ-ва. При занижении нормативов, п/п не сможет обеспечить произ-во необходимыми запасами, своевременно расплатиться с поставщиками, рабочими и т.д. При завышении норматива, образуется значительное сверх необходимого запаса , происходит “замораживание” средств, что приводит к потерям. Кроме того завышенный норматив способствует к сокращению уровня рентабельности и увеличению размеров выплаты налога на имущество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разрабатываются на п/п, утверждаются на 1 год и корректируются ежегодно с учётом изменения технологий организаций произ-ва, сокращение нормы расхода мат. Ресурсов, трудовых затрат, длительности произ-ого цикла, применение прогрессивных и более дешёвых мат-ов, ускорение отгрузки и реализации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лавная задача н.об.ср. состоит в разработке обоснованных, технологических нормативов и норм, т.е. сколько нужно оборотных средств в денежном выражении для ритмичного, бесперебойного протекания произ-ого процесса, реализации продукции и для осуществления всех видов расчётов в установленные срок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- денежное выражение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 – потребность оборотных средств в сутк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произ-ых запасов состоит из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текущего   - страхового  - технологического    - транспортного запас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кущий запас используется  для обеспечения потребности произ-ва, мат. ценностей м/у двумя очередными поставками: </w:t>
      </w:r>
      <w:r>
        <w:rPr>
          <w:b/>
          <w:sz w:val="10"/>
          <w:szCs w:val="10"/>
        </w:rPr>
        <w:t xml:space="preserve">ТЗ = </w:t>
      </w:r>
      <w:r>
        <w:rPr>
          <w:b/>
          <w:sz w:val="10"/>
          <w:szCs w:val="10"/>
          <w:lang w:val="en-US"/>
        </w:rPr>
        <w:t>P</w:t>
      </w:r>
      <w:r>
        <w:rPr>
          <w:b/>
          <w:sz w:val="10"/>
          <w:szCs w:val="10"/>
        </w:rPr>
        <w:t>*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   </w:t>
      </w:r>
      <w:r>
        <w:rPr>
          <w:b/>
          <w:sz w:val="10"/>
          <w:szCs w:val="10"/>
          <w:lang w:val="en-US"/>
        </w:rPr>
        <w:t>P</w:t>
      </w:r>
      <w:r>
        <w:rPr>
          <w:sz w:val="10"/>
          <w:szCs w:val="10"/>
        </w:rPr>
        <w:t xml:space="preserve">-среднесуточный расход мат. ресурсов. 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интервал поставок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ТЗ достигает своей мах величины в момент поставки, по мере использования он уменьшается и в идеале след. поставки полностью расходуется. При несвоевременном поступлении мат-ла, т.е. фактический интервал поставки превышает плановый, произ-ый процесс может остановиться. Во избежении этого создаётся страховой запас</w:t>
      </w:r>
      <w:r>
        <w:rPr>
          <w:b/>
          <w:sz w:val="10"/>
          <w:szCs w:val="10"/>
        </w:rPr>
        <w:t>: СЗ = Р(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 xml:space="preserve">ф – 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пл)*0,5        СЗ= 0,5*ТЗ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лучаях когда п/п находится в дали от транспортных путей, либо используют нестандартные, уникальные материалы, норма СЗ может быть увеличена до 100%. При поставки по прямым договорам, СЗ может быть сокращён до 30%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В случае, если нарушение поставок связано с трансп-ой организацией создаётся транспортный запас: </w:t>
      </w:r>
      <w:r>
        <w:rPr>
          <w:b/>
          <w:sz w:val="10"/>
          <w:szCs w:val="10"/>
        </w:rPr>
        <w:t>ТрЗ = СЗ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хнологический запас создаётся в тех случаях, когда поступающие мат. ценности не удовлетворяют требованиям тех. процесса и до запуска в произ-ве проходит соответственную обработку: </w:t>
      </w:r>
      <w:r>
        <w:rPr>
          <w:b/>
          <w:sz w:val="10"/>
          <w:szCs w:val="10"/>
        </w:rPr>
        <w:t>ТрЗ = 0,5*ТЗ         ТехЗ = (ТЗ+СЗ+ТрЗ)*Ктех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Рпост = ТЗ+СЗ+ТрЗ+ТехЗ – </w:t>
      </w:r>
      <w:r>
        <w:rPr>
          <w:sz w:val="10"/>
          <w:szCs w:val="10"/>
        </w:rPr>
        <w:t>объём постав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Цпост = Цодного мат*Рпост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Н.об.ср. в незавершенном производстве отражает стоимость продукции, находящихся на разных стадиях произ-ого процесса: </w:t>
      </w:r>
      <w:r>
        <w:rPr>
          <w:b/>
          <w:sz w:val="10"/>
          <w:szCs w:val="10"/>
        </w:rPr>
        <w:t xml:space="preserve">Нн.п. = Зс*Д*Кн.з.   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Зс – </w:t>
      </w:r>
      <w:r>
        <w:rPr>
          <w:sz w:val="10"/>
          <w:szCs w:val="10"/>
        </w:rPr>
        <w:t xml:space="preserve">среднесуточные мат. запасы, </w:t>
      </w:r>
      <w:r>
        <w:rPr>
          <w:b/>
          <w:sz w:val="10"/>
          <w:szCs w:val="10"/>
        </w:rPr>
        <w:t>Д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-  </w:t>
      </w:r>
      <w:r>
        <w:rPr>
          <w:sz w:val="10"/>
          <w:szCs w:val="10"/>
        </w:rPr>
        <w:t xml:space="preserve">длительность произ-го цикла в календ. дне,  </w:t>
      </w:r>
      <w:r>
        <w:rPr>
          <w:b/>
          <w:sz w:val="10"/>
          <w:szCs w:val="10"/>
        </w:rPr>
        <w:t>Кн.з. –</w:t>
      </w:r>
      <w:r>
        <w:rPr>
          <w:sz w:val="10"/>
          <w:szCs w:val="10"/>
        </w:rPr>
        <w:t xml:space="preserve"> коэф-нт нарастания затрат:  </w:t>
      </w:r>
      <w:r>
        <w:rPr>
          <w:b/>
          <w:sz w:val="10"/>
          <w:szCs w:val="10"/>
        </w:rPr>
        <w:t xml:space="preserve">Кн.з = (С/Сн.п.)/(С/Сплан)      С/С – </w:t>
      </w:r>
      <w:r>
        <w:rPr>
          <w:sz w:val="10"/>
          <w:szCs w:val="10"/>
        </w:rPr>
        <w:t xml:space="preserve">себестоимость.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Если затраты нарастают равномерно, то коэф-т нарастания затрат можно представить:  </w:t>
      </w:r>
      <w:r>
        <w:rPr>
          <w:b/>
          <w:sz w:val="10"/>
          <w:szCs w:val="10"/>
        </w:rPr>
        <w:t>Кн.з. = (Зп+0,5*Зо)/З ,      Зп</w:t>
      </w:r>
      <w:r>
        <w:rPr>
          <w:sz w:val="10"/>
          <w:szCs w:val="10"/>
        </w:rPr>
        <w:t xml:space="preserve"> – первоначальные затраты ,  </w:t>
      </w:r>
      <w:r>
        <w:rPr>
          <w:b/>
          <w:sz w:val="10"/>
          <w:szCs w:val="10"/>
        </w:rPr>
        <w:t>Зо</w:t>
      </w:r>
      <w:r>
        <w:rPr>
          <w:sz w:val="10"/>
          <w:szCs w:val="10"/>
        </w:rPr>
        <w:t xml:space="preserve"> – прочие затраты,   </w:t>
      </w:r>
      <w:r>
        <w:rPr>
          <w:b/>
          <w:sz w:val="10"/>
          <w:szCs w:val="10"/>
        </w:rPr>
        <w:t>З</w:t>
      </w:r>
      <w:r>
        <w:rPr>
          <w:sz w:val="10"/>
          <w:szCs w:val="10"/>
        </w:rPr>
        <w:t xml:space="preserve"> – сумма всех затра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определении норматива оборотных средств в готовой продукции, учитывается время на подборку, упаковку, накопление продукции до транзитных норм, доставку. Необходимые оборотные ср-ва для поддержания запасов готовой продукции рассчитывается так: </w:t>
      </w:r>
      <w:r>
        <w:rPr>
          <w:b/>
          <w:sz w:val="10"/>
          <w:szCs w:val="10"/>
        </w:rPr>
        <w:t>Нт.п. = С/Спл.сут.*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С/Спл.сут.</w:t>
      </w:r>
      <w:r>
        <w:rPr>
          <w:sz w:val="10"/>
          <w:szCs w:val="10"/>
        </w:rPr>
        <w:t xml:space="preserve"> – плановая себестоимость среднесут. выпуска продукци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  <w:r>
        <w:rPr>
          <w:sz w:val="10"/>
          <w:szCs w:val="10"/>
        </w:rPr>
        <w:t xml:space="preserve"> – это время от начала поступления продукции на склад до отправления со станции, с учётом времени на оформления транспортных и расчетных доку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.об.ср. на расходы будущих периодов: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Нб.п. = Он. + Зб.пл. - Зс.пл.     Он.</w:t>
      </w:r>
      <w:r>
        <w:rPr>
          <w:sz w:val="10"/>
          <w:szCs w:val="10"/>
        </w:rPr>
        <w:t xml:space="preserve"> – остаток расходов на начало планируемого периода,   </w:t>
      </w:r>
      <w:r>
        <w:rPr>
          <w:b/>
          <w:sz w:val="10"/>
          <w:szCs w:val="10"/>
        </w:rPr>
        <w:t>Зб.пл</w:t>
      </w:r>
      <w:r>
        <w:rPr>
          <w:sz w:val="10"/>
          <w:szCs w:val="10"/>
        </w:rPr>
        <w:t xml:space="preserve">. – расходы будущих периодов, к-ые произведены в плановом периоде, </w:t>
      </w:r>
      <w:r>
        <w:rPr>
          <w:b/>
          <w:sz w:val="10"/>
          <w:szCs w:val="10"/>
        </w:rPr>
        <w:t>Зс.пл.</w:t>
      </w:r>
      <w:r>
        <w:rPr>
          <w:sz w:val="10"/>
          <w:szCs w:val="10"/>
        </w:rPr>
        <w:t xml:space="preserve"> – часть расходов. к-ые списываются на с/с плановых периодов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Исходя из эк-ки обоснованного н.об.ср-в можно организовать оборотные средства так, чтобы в процессе использования каждый вложенный рубль обеспечивал мах отдачу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0. Показатели использования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епень эффективности использования оборотных средств пред</w:t>
        <w:softHyphen/>
        <w:t>приятия может характеризоваться следующими основными пока</w:t>
        <w:softHyphen/>
        <w:t>зателями: скорость оборота или коэффициент оборачиваемости; время или длительность одного оборота; коэффициент закрепле</w:t>
        <w:softHyphen/>
        <w:t>ния одного оборота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Важнейшим фактором эффективного использования оборотных средств является характеризующий оборачиваемость оборотных средств </w:t>
      </w:r>
      <w:r>
        <w:rPr>
          <w:b/>
          <w:bCs/>
          <w:sz w:val="10"/>
          <w:szCs w:val="10"/>
        </w:rPr>
        <w:t xml:space="preserve">коэффициент оборачиваемости — количество оборотов оборотных средств в течение определенного периода:   Коб = Вр/Об   Вр – </w:t>
      </w:r>
      <w:r>
        <w:rPr>
          <w:bCs/>
          <w:sz w:val="10"/>
          <w:szCs w:val="10"/>
        </w:rPr>
        <w:t>выручка за реализованную продукцию за период,</w:t>
      </w:r>
      <w:r>
        <w:rPr>
          <w:b/>
          <w:bCs/>
          <w:sz w:val="10"/>
          <w:szCs w:val="10"/>
        </w:rPr>
        <w:t xml:space="preserve">  Об – </w:t>
      </w:r>
      <w:r>
        <w:rPr>
          <w:bCs/>
          <w:sz w:val="10"/>
          <w:szCs w:val="10"/>
        </w:rPr>
        <w:t>среднее кол-во оборотов за период</w:t>
      </w:r>
      <w:r>
        <w:rPr>
          <w:b/>
          <w:bCs/>
          <w:sz w:val="10"/>
          <w:szCs w:val="10"/>
        </w:rPr>
        <w:t xml:space="preserve">. </w:t>
      </w:r>
      <w:r>
        <w:rPr>
          <w:sz w:val="10"/>
          <w:szCs w:val="10"/>
        </w:rPr>
        <w:t xml:space="preserve">В процессе анализа эффективности использования оборотных средств широко используется </w:t>
      </w:r>
      <w:r>
        <w:rPr>
          <w:b/>
          <w:bCs/>
          <w:sz w:val="10"/>
          <w:szCs w:val="10"/>
        </w:rPr>
        <w:t xml:space="preserve">показатель времени оборота, </w:t>
      </w:r>
      <w:r>
        <w:rPr>
          <w:sz w:val="10"/>
          <w:szCs w:val="10"/>
        </w:rPr>
        <w:t xml:space="preserve">т.е. </w:t>
      </w:r>
      <w:r>
        <w:rPr>
          <w:b/>
          <w:bCs/>
          <w:sz w:val="10"/>
          <w:szCs w:val="10"/>
        </w:rPr>
        <w:t>дли</w:t>
        <w:softHyphen/>
        <w:t xml:space="preserve">тельности одного оборота, измеряемой в днях:  Тоб = (Д*Об)/Вр    Д - </w:t>
      </w:r>
      <w:r>
        <w:rPr>
          <w:bCs/>
          <w:sz w:val="10"/>
          <w:szCs w:val="10"/>
        </w:rPr>
        <w:t xml:space="preserve">кол-во дней в периоде. 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 = (1/2*Об1+Об2+…+1/2Об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)/(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-1)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об = Д/Коб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Коб </w:t>
      </w:r>
      <w:r>
        <w:rPr>
          <w:bCs/>
          <w:sz w:val="10"/>
          <w:szCs w:val="10"/>
        </w:rPr>
        <w:t>показывает кол-во оборотов за данный промежуток времени и харак-ет кол-во реальной продукции получаемой с каждого рубля оборотных средств. Важным показателем эффек-ого  использования оборотных средств явл-ся коэф-нт  загрузки средств в обороте, к-ый харак-ет сумму оборотных ср-в авансируемых на 1руб. выручки от реализованной продукции:</w:t>
      </w: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shd w:fill="FFFFFF" w:val="clear"/>
        <w:autoSpaceDE w:val="false"/>
        <w:ind w:firstLine="180"/>
        <w:jc w:val="both"/>
        <w:rPr>
          <w:bCs/>
          <w:sz w:val="10"/>
          <w:szCs w:val="10"/>
        </w:rPr>
      </w:pPr>
      <w:r>
        <w:rPr>
          <w:b/>
          <w:bCs/>
          <w:sz w:val="10"/>
          <w:szCs w:val="10"/>
        </w:rPr>
        <w:t>Кз = Об/Вр</w:t>
      </w:r>
      <w:r>
        <w:rPr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</w:rPr>
        <w:t xml:space="preserve">  Кз = 1/Коб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Фактическая оборачиваемость устанавливается по всем оборотным ср-ам и отдельно по нормированным об. ср-ам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1. Абсолютное и относительное высвобождение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корение оборачиваемости об-ых ср-в имеет большое значение, т.к. при неизменной стоимости объёма продукции можно высвободить часть оборотных ср-в. Чем выше оборачиваемость, тем больше за тот же промежуток времени будет выпущено и продано продукции при неизменном кол-ве оборотных ср-в. Высвобождение об. ср-в бывает абсолютным и относительным. Абсолютное высвобождение возникает когда фактическая потребность меньше плановой, в этом случае сопоставляется фактическая сумма средних остатков об.ср-в за предшествующий период с плановой потребностью за данный период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Абс.высв = Об.пл – Об.ср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тносительное характеризуется уменьшением фактической стоимости об.ср-в в данном периоде по сравнению с достигнутой оборачиваемостью за плановый период или фактической оборач-тью за прошлые годы:  ΔОб.относ. = Об.пл. – Об.расч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асч. = РПс.пл./Коб.факт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.р = РПс.пл.*Кз.факт            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. +РПс.пл.*(Тоб.факт/Д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Пс.пл. – плановая с/с объёма реализ.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бщем виде высвобождение об. ср-в можно определить след. образом:  ΔОб =РПс.пл.*(Он - Ост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, Ост – новая/старая скорость оборач-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эф-нт использования материал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исп.мат = Чвес изд./Вр.м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р.м. – валовый расход материала, Чвес изд. – чистый вес издел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2. Структура кадров на п/п. Показатели, характеризующие состояние кадров на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рудовые ресурсы, призванные соединять матер-ые и финансовые факторы произв-ва представлены на п/п его персонал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ерсонал п/п(кадр)- представлен рабочими различных профессий, квалификацией граждан, занятых на п/п, как совокупность физических лиц, связанных с п/п договором найма как с юр. лиц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правление персоналом п/п  взаимосвязано со стратегией развития п\п и должно быть ориентировано на эффект-ую реализацию этой стратег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Структурная характеристика персонала определяется составом и соотношением различных категорий и групп работников. Работники предприятия непосредственно связаны с процессом производства продукции, т.е. занятые произв-ой деятельностью составляют пром-производственный персонал(</w:t>
      </w:r>
      <w:r>
        <w:rPr>
          <w:b/>
          <w:bCs/>
          <w:sz w:val="10"/>
          <w:szCs w:val="10"/>
        </w:rPr>
        <w:t>ППП</w:t>
      </w:r>
      <w:r>
        <w:rPr>
          <w:sz w:val="10"/>
          <w:szCs w:val="10"/>
        </w:rPr>
        <w:t>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ППП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осн-ых, вспомогательных и обслуживающих цех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научно-исслед, проектно-конструкторские подразделений, находятся на балансе п\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дминистрация п\п со всеми функциональными отделами и служб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непосредственно участвуют в процессе произв-ва продукции, управляют машинами, механизмами, установкой, наблюдают за работой автоматич оборудования, осуществляют ремонт, выполняют нагрузо-разгрузочные работы и т.д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делятся на 2 группы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</w:t>
      </w:r>
      <w:r>
        <w:rPr>
          <w:sz w:val="10"/>
          <w:szCs w:val="10"/>
          <w:u w:val="single"/>
        </w:rPr>
        <w:t>)основные</w:t>
      </w:r>
      <w:r>
        <w:rPr>
          <w:sz w:val="10"/>
          <w:szCs w:val="10"/>
        </w:rPr>
        <w:t>(рабочие, непосредственно связанные в изготовлении продукции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вспомогательные</w:t>
      </w:r>
      <w:r>
        <w:rPr>
          <w:sz w:val="10"/>
          <w:szCs w:val="10"/>
        </w:rPr>
        <w:t>(рабочие, к-рые обслуживают произв-ные процессы, выполняемые основными рабочими- ремонтники, сварщики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лужащие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группе служащих выделяют следующие категор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уководител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ециалис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лужащ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руководителям относятся рабочие, занимающие должности руководителей п\п и их структурных подразделений, а также их заместители(директор, главный инженер, глав. бух., зам.директор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исты состоят из рабочих, занятых в выполнении инженерно-технической, экон-ой, юрид-ой и др. функ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лужащие осуществляют подготовку и оформление документации, учет и контроль, заняты хоз. обслуживанием и делопроизводством(секретари, агент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знообразие функций, выполняемых осн., вспомогательными, служащими и т.д. требует планирования потребностей в них по каждой профессии, и в рамках каждой профессии по специальности и др. квалификац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офессия</w:t>
      </w:r>
      <w:r>
        <w:rPr>
          <w:sz w:val="10"/>
          <w:szCs w:val="10"/>
        </w:rPr>
        <w:t>- особый вид трудовой деятельности, требующий определенных теоретических знаний и практических навы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пециальность- вид деятельности в пределах профессии, имеющий спец. Особенности и требующий доп. спец. знаний и навыков.</w:t>
      </w:r>
    </w:p>
    <w:p>
      <w:pPr>
        <w:pStyle w:val="2"/>
        <w:spacing w:lineRule="auto" w:line="240"/>
        <w:ind w:firstLine="180"/>
        <w:rPr/>
      </w:pPr>
      <w:r>
        <w:rPr>
          <w:sz w:val="10"/>
          <w:szCs w:val="10"/>
        </w:rPr>
        <w:t>------------------------------------------------</w:t>
      </w:r>
      <w:r>
        <w:rPr>
          <w:sz w:val="10"/>
          <w:szCs w:val="10"/>
          <w:u w:val="single"/>
        </w:rPr>
        <w:t xml:space="preserve">                                           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личественная характеристика персонала п\п измеряется следующими показателя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редне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явочная численность работник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Списочный состав</w:t>
      </w:r>
      <w:r>
        <w:rPr>
          <w:sz w:val="10"/>
          <w:szCs w:val="10"/>
        </w:rPr>
        <w:t xml:space="preserve"> отражает движение численности работников, постоянных и временных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Для определения численности работников за опред-ый период рассчитывается показатель </w:t>
      </w:r>
      <w:r>
        <w:rPr>
          <w:sz w:val="10"/>
          <w:szCs w:val="10"/>
          <w:u w:val="single"/>
        </w:rPr>
        <w:t>среднесписочная численность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од </w:t>
      </w:r>
      <w:r>
        <w:rPr>
          <w:sz w:val="10"/>
          <w:szCs w:val="10"/>
          <w:u w:val="single"/>
        </w:rPr>
        <w:t xml:space="preserve">явочным составом </w:t>
      </w:r>
      <w:r>
        <w:rPr>
          <w:sz w:val="10"/>
          <w:szCs w:val="10"/>
        </w:rPr>
        <w:t>понимают число работающих, к-ые в течение суток фактически являются на работ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ab/>
        <w:t>Для оценки качества работы кадровых служб используется система показателей, характеризующих интенсивность оборота кадр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коэф-т интенсивности оборота по приему отношения кол-ва принятых на работу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коэф-т интенсивности оборота по выбытию - отношения кол-ва выбывших рабочих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коэф-т текучести – отношение числа рабочих, выбывших по причинам, относимым к текучести, к среднесписочному кол-ву рабочих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3. Основные положения оплаты труда на п\п. Формы оплаты труда и условия их применения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Затраты п\п на рабочую силу – это сумма вознаграждений в ден. и натуральной форме за выполненную работу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Доп. расходы связаны с обеспечением рабочего жильем, обучением, культурно-бытовым обследованием, отчислением во внебюджетные фонды, мед. и др. виды страхования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основу организации оплаты труда положены следующие принципы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)оплата труда в зависимости от кол-ва и кач-ва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2)опережающий рост произв-ти труда по сравнению с ростом з\п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3)дифференциация размеров з\п для различных категорий в зависимости от квалификации, условий работы, отраслевой принадлежности и др. параметров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4)рост з\п в соответствии с темпами инфляции</w:t>
      </w:r>
    </w:p>
    <w:p>
      <w:pPr>
        <w:pStyle w:val="2"/>
        <w:pBdr>
          <w:bottom w:val="single" w:sz="6" w:space="1" w:color="000000"/>
        </w:pBdr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5)гарантированность оплаты труда</w:t>
      </w:r>
    </w:p>
    <w:p>
      <w:pPr>
        <w:pStyle w:val="2"/>
        <w:spacing w:lineRule="auto" w:line="240"/>
        <w:ind w:firstLine="180"/>
        <w:jc w:val="center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</wp:posOffset>
                </wp:positionH>
                <wp:positionV relativeFrom="paragraph">
                  <wp:posOffset>95885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55pt" to="81.2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775</wp:posOffset>
                </wp:positionH>
                <wp:positionV relativeFrom="paragraph">
                  <wp:posOffset>95885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7.55pt" to="45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  <w:szCs w:val="10"/>
        </w:rPr>
        <w:t>Формы оплаты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br/>
        <w:t xml:space="preserve">               сдельная             поврем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стая сдельная         простая повр-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емиальная    повременно-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свенно-сдельная         премиа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аккордная                        почасов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огрессивная  подд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неде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меся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ая форма оплаты труда бывает индивидуальная и коллективная подрядная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Условия применения сдельной оплаты труд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наличие колич-ных показателей работы, непосредственно зависящих от конкретного работник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возможность полного учета объема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можность у рабочих конкретного участка увеличить выручку или объем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возможность технического нормирования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ую оплату не рекомендуют применять, ели ее применение ведет к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кач-в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ологических режим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обслуживания оборудова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ики безопаснос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расходу сырья и материал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Условия применения повременной оплаты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отсутствие возможности увеличения выпуск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если производственный процесс строго регламентирова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функции рабочего сводятся к наблюдению технологического процесс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функционирование конвейерных типов произв-ва со строго заданным цикло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если рост выпуска продукции может привести к браку или ухудшению ее каче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4. Сдельная форма оплаты тру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ab/>
      </w: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 xml:space="preserve">простой сдельной системе </w:t>
      </w:r>
      <w:r>
        <w:rPr>
          <w:sz w:val="10"/>
          <w:szCs w:val="10"/>
        </w:rPr>
        <w:t>труд оплачивается по расценкам за единицу произведенной продукции.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/Вч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*Тн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- часовая тарифная ставка, устанавливаемая в соответствии с разрядом выполняемой работы (руб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данной продукции (шт.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Тн</w:t>
      </w:r>
      <w:r>
        <w:rPr>
          <w:sz w:val="10"/>
          <w:szCs w:val="10"/>
        </w:rPr>
        <w:t xml:space="preserve"> – норма времени на единицу продукции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мес)=Зр*</w:t>
      </w: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>мес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>сдельно премиальной системе</w:t>
      </w:r>
      <w:r>
        <w:rPr>
          <w:sz w:val="10"/>
          <w:szCs w:val="10"/>
        </w:rPr>
        <w:t xml:space="preserve"> рабочий получает оплату труда по прямым сдельным расценкам и дополнительно получает премию, но для этого должны быть четко установлены показатели, за к-рые осуществляется премирование (показатели увеличения произв-ти труда, рост объма произв-ва, за уменьшение уровня брака)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косвенно-сдельной системе</w:t>
      </w:r>
      <w:r>
        <w:rPr>
          <w:sz w:val="10"/>
          <w:szCs w:val="10"/>
        </w:rPr>
        <w:t xml:space="preserve"> размер зароботка рабочих ставится в прямую зависимость от результатов труда обслуживаемых или рабочих сдельщи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Косвенная сдельная оценка опред-ся след.образом: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к=(Зч/Вч)*р</w:t>
      </w:r>
      <w:r>
        <w:rPr>
          <w:sz w:val="10"/>
          <w:szCs w:val="10"/>
        </w:rPr>
        <w:t>,  где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– тарифная часовая ставка обслуживаемого рабочего (вспомогательного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обслуживаемого рабочего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р</w:t>
      </w:r>
      <w:r>
        <w:rPr>
          <w:sz w:val="10"/>
          <w:szCs w:val="10"/>
        </w:rPr>
        <w:t xml:space="preserve"> – кол-во обслуж-щих рабочих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общ)=Зк*Фвып*</w:t>
      </w:r>
      <w:r>
        <w:rPr>
          <w:b/>
          <w:bCs/>
          <w:sz w:val="10"/>
          <w:szCs w:val="10"/>
          <w:lang w:val="en-US"/>
        </w:rPr>
        <w:t>Y</w:t>
      </w:r>
      <w:r>
        <w:rPr>
          <w:b/>
          <w:bCs/>
          <w:sz w:val="10"/>
          <w:szCs w:val="10"/>
        </w:rPr>
        <w:t>/100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вып</w:t>
      </w:r>
      <w:r>
        <w:rPr>
          <w:sz w:val="10"/>
          <w:szCs w:val="10"/>
        </w:rPr>
        <w:t xml:space="preserve"> – кол-во часов, отработанных вспомогательным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– средневзвешенный % выполнения норм всеми обслуж. данного рабоче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/п(общ)=Зк*Вч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Вч – </w:t>
      </w:r>
      <w:r>
        <w:rPr>
          <w:sz w:val="10"/>
          <w:szCs w:val="10"/>
        </w:rPr>
        <w:t>кол-во продукции, произведенной основным рабочи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При аккордной сдельной оплате труда </w:t>
      </w:r>
      <w:r>
        <w:rPr>
          <w:sz w:val="10"/>
          <w:szCs w:val="10"/>
        </w:rPr>
        <w:t>расценка устанавливается на весь объем работы. Рабочие премируются за сокращение сроков выполнения раб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сдельной прогрессивной</w:t>
      </w:r>
      <w:r>
        <w:rPr>
          <w:sz w:val="10"/>
          <w:szCs w:val="10"/>
        </w:rPr>
        <w:t xml:space="preserve"> заработок рабочего опред-ся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/п=Зтс+Зтс*(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-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)/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*</w:t>
      </w:r>
      <w:r>
        <w:rPr>
          <w:b/>
          <w:bCs/>
          <w:sz w:val="10"/>
          <w:szCs w:val="10"/>
          <w:lang w:val="en-US"/>
        </w:rPr>
        <w:t>q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Зтс – </w:t>
      </w:r>
      <w:r>
        <w:rPr>
          <w:sz w:val="10"/>
          <w:szCs w:val="10"/>
        </w:rPr>
        <w:t>сумма осн-го заработка рабочего, исчисленной по прямым сдельным расценка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</w:t>
      </w:r>
      <w:r>
        <w:rPr>
          <w:sz w:val="10"/>
          <w:szCs w:val="10"/>
        </w:rPr>
        <w:t xml:space="preserve"> – выполнение норм выработки рабочим в %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</w:t>
      </w:r>
      <w:r>
        <w:rPr>
          <w:sz w:val="10"/>
          <w:szCs w:val="10"/>
        </w:rPr>
        <w:t xml:space="preserve"> – базовый уровень норм выработки, сверх к-рой премируется оплата по повышенным расценкам</w:t>
      </w:r>
    </w:p>
    <w:p>
      <w:pPr>
        <w:pStyle w:val="Normal"/>
        <w:ind w:firstLine="180"/>
        <w:rPr/>
      </w:pP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 xml:space="preserve"> – </w:t>
      </w:r>
      <w:r>
        <w:rPr>
          <w:sz w:val="10"/>
          <w:szCs w:val="10"/>
        </w:rPr>
        <w:t>коэф-т, показывающий насколько увеличвается сдельная расценка за выработку продукции сверхустановленной норм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уть подрядной формы оплаты труда – заключение договора, по которому одна сторона обязуется выполнить опред. работу (берет подряд), а другая сторона, т.е. заказчик, обязуется оплатить эту работу после ее окончания.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5. Повременная форма оплаты труда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При повременной заработной плате работник получает денежное вознаграждение в зависимости от кол-ва отработанного времен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 нормирование труда,     к-рое осуществляется с помощью тарифных систем. Составными элементами тарифной системы являются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)</w:t>
      </w:r>
      <w:r>
        <w:rPr>
          <w:sz w:val="10"/>
          <w:szCs w:val="10"/>
          <w:u w:val="single"/>
        </w:rPr>
        <w:t>тарифная ставка</w:t>
      </w:r>
      <w:r>
        <w:rPr>
          <w:sz w:val="10"/>
          <w:szCs w:val="10"/>
        </w:rPr>
        <w:t xml:space="preserve"> – абсолютный размер оплаты труда различных групп и категорий за единицу времени. Исходной является минимальная тарифная ставка 1 разряда. Тарифные ставки могут быть дневными и почасовы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тарифные сетки</w:t>
      </w:r>
      <w:r>
        <w:rPr>
          <w:sz w:val="10"/>
          <w:szCs w:val="10"/>
        </w:rPr>
        <w:t xml:space="preserve"> служат для установления соотношения в оплате труда в зависимости от уровня квалификации. Тарифная сетка – совокупность тарифных разрядов и соответствующих им коэф-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ростой повременной оплате труда зар. плата равна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ч</w:t>
      </w:r>
      <w:r>
        <w:rPr>
          <w:b/>
          <w:bCs/>
          <w:sz w:val="10"/>
          <w:szCs w:val="10"/>
        </w:rPr>
        <w:t>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ч – часовая рабочая ставка рабочего данного разря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– отработанное время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м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’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м – месячная повременная з/п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’ – </w:t>
      </w:r>
      <w:r>
        <w:rPr>
          <w:sz w:val="10"/>
          <w:szCs w:val="10"/>
        </w:rPr>
        <w:t>кол-во часов, фактически отработанных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– кол-во рабочих часов по график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руководителей, специалистов и служащих используется система должностных окладов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Должностной оклад</w:t>
      </w:r>
      <w:r>
        <w:rPr>
          <w:sz w:val="10"/>
          <w:szCs w:val="10"/>
        </w:rPr>
        <w:t xml:space="preserve"> – это абсолютный размер з/п, установленный в соответствии  с занимаемой должностью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6. Бестарифная система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 xml:space="preserve">Это вид оплаты труда, при к-ром заработок работника или группы работников ставится в полную зависимость от конечных результатов работы всего коллектива, к к-рому принадлежит работник. Бестарифная модель оплаты труда соединяет в единое целое личные и коллективные материальные интересы. Индивидуальная з/п каждого </w:t>
      </w:r>
      <w:r>
        <w:rPr>
          <w:bCs/>
          <w:sz w:val="10"/>
          <w:szCs w:val="10"/>
          <w:lang w:val="en-US"/>
        </w:rPr>
        <w:t>i</w:t>
      </w:r>
      <w:r>
        <w:rPr>
          <w:bCs/>
          <w:sz w:val="10"/>
          <w:szCs w:val="10"/>
        </w:rPr>
        <w:t>-го работника в этом случае представляет собой его долю в заработанном всем коллективом фонде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Для бестарифного варианта организации з/</w:t>
      </w:r>
      <w:r>
        <w:rPr>
          <w:bCs/>
          <w:sz w:val="10"/>
          <w:szCs w:val="10"/>
          <w:lang w:val="en-US"/>
        </w:rPr>
        <w:t>g</w:t>
      </w:r>
      <w:r>
        <w:rPr>
          <w:bCs/>
          <w:sz w:val="10"/>
          <w:szCs w:val="10"/>
        </w:rPr>
        <w:t xml:space="preserve"> характерны след. основные признаки: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1)Тесная зависимость уровня оплаты труда работников от фонда з/п, начисляемой по коллективным результатам работы</w:t>
      </w:r>
    </w:p>
    <w:p>
      <w:pPr>
        <w:pStyle w:val="TextBody"/>
        <w:ind w:firstLine="180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2)присвоение каждому работнику постоянных или относительно постоянных коэф-тов,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– так называемый базовый коэф-т трудового участия(КТУ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присвоение каждому работнику текущего КТУ, дополняющего оценку его квалификационного уровн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ab/>
        <w:t xml:space="preserve">Индивидуальная з/п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 равна:</w:t>
      </w:r>
    </w:p>
    <w:p>
      <w:pPr>
        <w:pStyle w:val="Normal"/>
        <w:ind w:firstLine="180"/>
        <w:jc w:val="center"/>
        <w:rPr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З/П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=</w:t>
      </w:r>
      <w:r>
        <w:rPr>
          <w:b/>
          <w:bCs/>
          <w:sz w:val="10"/>
          <w:szCs w:val="10"/>
          <w:u w:val="single"/>
        </w:rPr>
        <w:t>ФОТ</w:t>
      </w:r>
      <w:r>
        <w:rPr>
          <w:sz w:val="10"/>
          <w:szCs w:val="10"/>
          <w:u w:val="single"/>
        </w:rPr>
        <w:t>к</w:t>
      </w:r>
      <w:r>
        <w:rPr>
          <w:b/>
          <w:bCs/>
          <w:sz w:val="10"/>
          <w:szCs w:val="10"/>
          <w:u w:val="single"/>
        </w:rPr>
        <w:t>*К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 xml:space="preserve"> *КТУ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>*</w:t>
      </w:r>
      <w:r>
        <w:rPr>
          <w:b/>
          <w:bCs/>
          <w:sz w:val="10"/>
          <w:szCs w:val="10"/>
          <w:u w:val="single"/>
          <w:lang w:val="en-US"/>
        </w:rPr>
        <w:t>T</w:t>
      </w:r>
      <w:r>
        <w:rPr>
          <w:sz w:val="10"/>
          <w:szCs w:val="10"/>
          <w:u w:val="single"/>
          <w:lang w:val="en-US"/>
        </w:rPr>
        <w:t>i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                     </w:t>
      </w:r>
      <w:r>
        <w:rPr>
          <w:b/>
          <w:bCs/>
          <w:sz w:val="10"/>
          <w:szCs w:val="10"/>
          <w:lang w:val="en-US"/>
        </w:rPr>
        <w:t>n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              </w:t>
      </w:r>
      <w:r>
        <w:rPr>
          <w:sz w:val="10"/>
          <w:szCs w:val="10"/>
          <w:lang w:val="en-US"/>
        </w:rPr>
        <w:t xml:space="preserve">∑ </w:t>
      </w: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Т</w:t>
      </w:r>
      <w:r>
        <w:rPr>
          <w:sz w:val="10"/>
          <w:szCs w:val="10"/>
          <w:lang w:val="en-US"/>
        </w:rPr>
        <w:t>i</w:t>
      </w:r>
    </w:p>
    <w:p>
      <w:pPr>
        <w:pStyle w:val="Normal"/>
        <w:ind w:firstLine="180"/>
        <w:jc w:val="both"/>
        <w:rPr>
          <w:b/>
          <w:b/>
          <w:bCs/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</w:t>
      </w:r>
      <w:r>
        <w:rPr>
          <w:sz w:val="10"/>
          <w:szCs w:val="10"/>
          <w:lang w:val="en-US"/>
        </w:rPr>
        <w:t xml:space="preserve">i=1   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ОТ</w:t>
      </w:r>
      <w:r>
        <w:rPr>
          <w:sz w:val="10"/>
          <w:szCs w:val="10"/>
        </w:rPr>
        <w:t xml:space="preserve">к </w:t>
      </w:r>
      <w:r>
        <w:rPr>
          <w:b/>
          <w:bCs/>
          <w:sz w:val="10"/>
          <w:szCs w:val="10"/>
        </w:rPr>
        <w:t xml:space="preserve">– </w:t>
      </w:r>
      <w:r>
        <w:rPr>
          <w:sz w:val="10"/>
          <w:szCs w:val="10"/>
        </w:rPr>
        <w:t>фонд оплаты труда коллектива, распределяемый между работникам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квалификационного уровня, присвоенный работнику трудовым коллективом, баллы, доли единицы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трудового участия в текущих результатах работы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л-во рабочего времени, отработанног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ым работнико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– число работников, участвующих в распределении фонда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числу бестарифных следует отнести и контрактную систему оплаты, когда работодатель, нанимая работника, договаривается с ним о конкретной сумме оплаты за определенную работу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Оплата труда служащих осуществляется установленным им по штатному расписанию </w:t>
      </w:r>
      <w:r>
        <w:rPr>
          <w:i/>
          <w:iCs/>
          <w:sz w:val="10"/>
          <w:szCs w:val="10"/>
        </w:rPr>
        <w:t>окладом</w:t>
      </w:r>
      <w:r>
        <w:rPr>
          <w:sz w:val="10"/>
          <w:szCs w:val="10"/>
        </w:rPr>
        <w:t xml:space="preserve"> и в соответствии с действующей системой премирования. По своему характеру она ближе к повременно-премиальной системе с той лишь разницей, что вместо тарифной ставки(дневной или часовой) фигурирует месячный или годовой оклад. Установленные показатели и условия премирования учитывают специфику труда служащих, а также специфику того подразделения, в котором данный служащий работае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7. Производительность труда:  показатели, измерители, резервы роста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Производительность труда </w:t>
      </w:r>
      <w:r>
        <w:rPr>
          <w:sz w:val="10"/>
          <w:szCs w:val="10"/>
        </w:rPr>
        <w:t>— один из важнейших показателей де</w:t>
        <w:softHyphen/>
        <w:t>ятельности предприятия, характеризующий результативность, эф</w:t>
        <w:softHyphen/>
        <w:t>фективность производственной деятельности людей. Если говорит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кретнее, производительность труда, определяемая количеством продукции, произведенной в единицу рабочего времени, характе</w:t>
        <w:softHyphen/>
        <w:t xml:space="preserve">ризует, прежде всего, эффективность использования трудовых ресурсов. Производительность труда можно также охарактеризовать и обратным показателем — затратами рабочего времени на единицу произведенной продукции — </w:t>
      </w:r>
      <w:r>
        <w:rPr>
          <w:b/>
          <w:bCs/>
          <w:sz w:val="10"/>
          <w:szCs w:val="10"/>
        </w:rPr>
        <w:t>трудоемкость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аиболее широко применяемым и универсальным показателем производительности труда является </w:t>
      </w:r>
      <w:r>
        <w:rPr>
          <w:b/>
          <w:bCs/>
          <w:sz w:val="10"/>
          <w:szCs w:val="10"/>
        </w:rPr>
        <w:t xml:space="preserve">выработка, </w:t>
      </w:r>
      <w:r>
        <w:rPr>
          <w:sz w:val="10"/>
          <w:szCs w:val="10"/>
        </w:rPr>
        <w:t>которая в зависи</w:t>
        <w:softHyphen/>
        <w:t xml:space="preserve">мости от применяемых измерителей </w:t>
      </w:r>
      <w:r>
        <w:rPr>
          <w:b/>
          <w:bCs/>
          <w:sz w:val="10"/>
          <w:szCs w:val="10"/>
        </w:rPr>
        <w:t>может быть рассчитана тремя методами: натуральным, стоимостным и нормированного рабочего вре</w:t>
        <w:softHyphen/>
        <w:t>мени (трудовым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ыработка </w:t>
      </w:r>
      <w:r>
        <w:rPr>
          <w:sz w:val="10"/>
          <w:szCs w:val="10"/>
        </w:rPr>
        <w:t>представляет объем продукции, производимый в еди</w:t>
        <w:softHyphen/>
        <w:t>ницу рабочего времен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туральные измерители </w:t>
      </w:r>
      <w:r>
        <w:rPr>
          <w:sz w:val="10"/>
          <w:szCs w:val="10"/>
        </w:rPr>
        <w:t xml:space="preserve">(штуки, тонны, метры)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тоимостной метод </w:t>
      </w:r>
      <w:r>
        <w:rPr>
          <w:sz w:val="10"/>
          <w:szCs w:val="10"/>
        </w:rPr>
        <w:t>заключается в том, что выработка определя</w:t>
        <w:softHyphen/>
        <w:t>ется как отношение объема произведенной продукции в стоимост</w:t>
        <w:softHyphen/>
        <w:t>ном выражении к затратам рабочего времен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Трудовой метод </w:t>
      </w:r>
      <w:r>
        <w:rPr>
          <w:sz w:val="10"/>
          <w:szCs w:val="10"/>
        </w:rPr>
        <w:t>измерения производительности труда основан на оценке объема выпущенной продукции в единицах нормиро</w:t>
        <w:softHyphen/>
        <w:t>ванного времени — нормо-часах. В зависимости от степени охвата затрат тру</w:t>
        <w:softHyphen/>
        <w:t xml:space="preserve">да трудоемкость может быть </w:t>
      </w:r>
      <w:r>
        <w:rPr>
          <w:b/>
          <w:bCs/>
          <w:sz w:val="10"/>
          <w:szCs w:val="10"/>
        </w:rPr>
        <w:t>полной, технологической и производствен</w:t>
        <w:softHyphen/>
        <w:t xml:space="preserve">ной. По полной заводской трудоемкости </w:t>
      </w:r>
      <w:r>
        <w:rPr>
          <w:sz w:val="10"/>
          <w:szCs w:val="10"/>
        </w:rPr>
        <w:t xml:space="preserve">продукции учитываются затраты труда всего промышленно-производственного персонала, тогда как по </w:t>
      </w:r>
      <w:r>
        <w:rPr>
          <w:b/>
          <w:bCs/>
          <w:sz w:val="10"/>
          <w:szCs w:val="10"/>
        </w:rPr>
        <w:t xml:space="preserve">технологической трудоемкости </w:t>
      </w:r>
      <w:r>
        <w:rPr>
          <w:sz w:val="10"/>
          <w:szCs w:val="10"/>
        </w:rPr>
        <w:t>— затраты труда только основных производственных рабочих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личается трудоемкость нормативная, плановая и фактическая. Нормативная </w:t>
      </w:r>
      <w:r>
        <w:rPr>
          <w:sz w:val="10"/>
          <w:szCs w:val="10"/>
        </w:rPr>
        <w:t xml:space="preserve">трудоемкость определяется на основе технических норм времени, нормативов обслуживания, численности и т.п.; </w:t>
      </w:r>
      <w:r>
        <w:rPr>
          <w:b/>
          <w:bCs/>
          <w:sz w:val="10"/>
          <w:szCs w:val="10"/>
        </w:rPr>
        <w:t>плано</w:t>
        <w:softHyphen/>
        <w:t xml:space="preserve">вая </w:t>
      </w:r>
      <w:r>
        <w:rPr>
          <w:sz w:val="10"/>
          <w:szCs w:val="10"/>
        </w:rPr>
        <w:t>— на основе нормативной трудоемкости с учетом мероприя</w:t>
        <w:softHyphen/>
        <w:t>тий, направленных на повышение эффективности производства и повышение производительности труда, предусмотренных в плано</w:t>
        <w:softHyphen/>
        <w:t xml:space="preserve">вом периоде. </w:t>
      </w:r>
      <w:r>
        <w:rPr>
          <w:b/>
          <w:bCs/>
          <w:sz w:val="10"/>
          <w:szCs w:val="10"/>
        </w:rPr>
        <w:t xml:space="preserve">Фактическая </w:t>
      </w:r>
      <w:r>
        <w:rPr>
          <w:sz w:val="10"/>
          <w:szCs w:val="10"/>
        </w:rPr>
        <w:t>трудоемкость свидетельствует о реальных затратах труда на единицу продукции в определенный период вре</w:t>
        <w:softHyphen/>
        <w:t>мени и является зеркальным отражением показателя производи</w:t>
        <w:softHyphen/>
        <w:t>тельности тру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езервы роста производительности труда </w:t>
      </w:r>
      <w:r>
        <w:rPr>
          <w:sz w:val="10"/>
          <w:szCs w:val="10"/>
        </w:rPr>
        <w:t>многообразны и воз</w:t>
        <w:softHyphen/>
        <w:t>можны на всех уровнях управления и во всех звеньях производства. Все резервы могут быть классифицированы следующим образом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По источнику роста производительности труд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средств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рабочей силы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По уровню выявления и использовани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заводск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цехов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бригадн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на рабочем мест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По функциональной значимости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основ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вспомогатель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управлен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 По срокам возможного использования: — текущ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ерспективны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блема выявления и реализации резервов повышения произ</w:t>
        <w:softHyphen/>
        <w:t>водительности труда наряду с техническими и организационными факторами тесно связана с социальными аспектами труда — более полным учетом социально-экономических и психофизиологичес</w:t>
        <w:softHyphen/>
        <w:t>ких условий производственной деятельности работников, которые охватывают создание условий труда и отдыха, сокращение текуче</w:t>
        <w:softHyphen/>
        <w:t>сти кадров, снижение непроизводительных затрат рабочего време</w:t>
        <w:softHyphen/>
        <w:t>ни, повышение уровня трудовой дисциплины, развитие инициа</w:t>
        <w:softHyphen/>
        <w:t>тивы и творческого потенциала работник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вышение производительности труда и эффективности про</w:t>
        <w:softHyphen/>
        <w:t>изводства в целом требует более полного учета мотиваций труда. Как известно, основной формой мотивации работников предприя</w:t>
        <w:softHyphen/>
        <w:t>тия является заработная пла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8.Основы планирования деятельности предприятий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Стратегическое план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Формулировка стратегических, тактических и текущих целей предприятия, выработка политики, конкретизация ожидаемых ре</w:t>
        <w:softHyphen/>
        <w:t>зультатов, расчет предполагаемых значений основных технико-эко</w:t>
        <w:softHyphen/>
        <w:t>номических показателей — все это составляет содержание процес</w:t>
        <w:softHyphen/>
        <w:t>са планирован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В соответствии с горизонтами планирования (периодами, на которые составляются планы) различают долгосрочное, средне</w:t>
        <w:softHyphen/>
        <w:t>срочное и краткосрочное планировани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Долгосрочное планирование носит стратегический характер, </w:t>
      </w:r>
      <w:r>
        <w:rPr>
          <w:sz w:val="10"/>
          <w:szCs w:val="10"/>
        </w:rPr>
        <w:t>по</w:t>
        <w:softHyphen/>
        <w:t>скольку именно при долгосрочном подходе выявляются стратеги</w:t>
        <w:softHyphen/>
        <w:t xml:space="preserve">ческие цели предприятия и пути их реализации. </w:t>
      </w:r>
      <w:r>
        <w:rPr>
          <w:b/>
          <w:bCs/>
          <w:sz w:val="10"/>
          <w:szCs w:val="10"/>
        </w:rPr>
        <w:t>Горизонт стратеги</w:t>
        <w:softHyphen/>
        <w:t>ческого планирования в определенной степени зависит от размеров предприятия и может составлять от 3 до 5 лет для малого предприя</w:t>
        <w:softHyphen/>
        <w:t xml:space="preserve">тия и до 20 лет — для крупного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а</w:t>
        <w:softHyphen/>
        <w:t>тегические цели предприятия определяют направления его разви</w:t>
        <w:softHyphen/>
        <w:t>тия в долгосрочном период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цесс целеполагания учитывает следующие аспекты жизни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Какому этапу цикла развития (жизненному циклу) предприя</w:t>
        <w:softHyphen/>
        <w:t>тия соответствует состояние его экономической и производствен</w:t>
        <w:softHyphen/>
        <w:t>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Насколько сбалансированной является структура экономичес</w:t>
        <w:softHyphen/>
        <w:t>кой и производствен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Отвечает ли занимаемая предприятием доля рынка и прогно</w:t>
        <w:softHyphen/>
        <w:t>зируемый темп ее роста потенциальным возможностям предприя</w:t>
        <w:softHyphen/>
        <w:t>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В полной ли мере учтены обеспеченность предприятия ресур</w:t>
        <w:softHyphen/>
        <w:t>сами и риски в его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 Соответствуют ли современным требованиям социальные и экологические аспекты деятельности предприя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ли, определенные с учетом перечисленных качественных ас</w:t>
        <w:softHyphen/>
        <w:t>пектов, должны быть конкретизированы — дополнены количествен</w:t>
        <w:softHyphen/>
        <w:t>ными показателям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оказатели долгосрочного планирования </w:t>
      </w:r>
      <w:r>
        <w:rPr>
          <w:sz w:val="10"/>
          <w:szCs w:val="10"/>
        </w:rPr>
        <w:t>определяют цели пред</w:t>
        <w:softHyphen/>
        <w:t>приятия на рассматриваемую перспективу. К этим показателям, как правило,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объем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темп роста объема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азмер прибыл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норма прибыли на совокупный капитал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ентабельность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доля на рынк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ажнейшим этапом стратегического планирования является </w:t>
      </w:r>
      <w:r>
        <w:rPr>
          <w:b/>
          <w:bCs/>
          <w:sz w:val="10"/>
          <w:szCs w:val="10"/>
        </w:rPr>
        <w:t>фор</w:t>
        <w:softHyphen/>
        <w:t>мулировка стратегии и выбор стратегических альтернати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sz w:val="10"/>
          <w:szCs w:val="10"/>
        </w:rPr>
        <w:t>базовые стратегий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-  </w:t>
      </w:r>
      <w:r>
        <w:rPr>
          <w:b/>
          <w:bCs/>
          <w:sz w:val="10"/>
          <w:szCs w:val="10"/>
        </w:rPr>
        <w:t xml:space="preserve">стратегия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стабилизаци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выжива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Принято различать две основные схемы составления планов и их детализации: сверху вниз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и снизу вверх 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Перспективные и текущие планы предприятия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граничение горизонта планирования 1—5 годам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ерспективное планирование по своей сути является технико-экономическим планированием, задачей которого на предприятии является конкретизация его стратегии. </w:t>
      </w:r>
      <w:r>
        <w:rPr>
          <w:b/>
          <w:bCs/>
          <w:sz w:val="10"/>
          <w:szCs w:val="10"/>
        </w:rPr>
        <w:t>Перспективное планирование предполагает выделение следующих основных разделов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План реализации продукции (программа сбыта)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План производства (производственная программа). </w:t>
      </w:r>
      <w:r>
        <w:rPr>
          <w:sz w:val="10"/>
          <w:szCs w:val="10"/>
        </w:rPr>
        <w:t>В этом разде</w:t>
        <w:softHyphen/>
        <w:t>ле содержится план выпуска основных видов производимой про</w:t>
        <w:softHyphen/>
        <w:t>дукции в натуральном выражен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2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технического развития и организации производства. </w:t>
      </w:r>
      <w:r>
        <w:rPr>
          <w:sz w:val="10"/>
          <w:szCs w:val="10"/>
        </w:rPr>
        <w:t>Этот план должен включать в себя следующие под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ых видов и повышение технического уровня вы</w:t>
        <w:softHyphen/>
        <w:t>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внедрение прогрессивных технолог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овышение уровня механизации, автоматизации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вершенствование системы управления, планирования и орга</w:t>
        <w:softHyphen/>
        <w:t>низации труда и производства на предприят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этом же разделе должны быть приведены расчеты ожидаемого эффекта от инновационной деятель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Капитальное строительство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4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закупок (материально-техническое снабжение). </w:t>
      </w:r>
      <w:r>
        <w:rPr>
          <w:sz w:val="10"/>
          <w:szCs w:val="10"/>
        </w:rPr>
        <w:t>В этом раз</w:t>
        <w:softHyphen/>
        <w:t xml:space="preserve">деле определяются потребность в основных материальных ресурсах и источники их получе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.</w:t>
      </w:r>
      <w:r>
        <w:rPr>
          <w:b/>
          <w:bCs/>
          <w:sz w:val="10"/>
          <w:szCs w:val="10"/>
        </w:rPr>
        <w:t>5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по труду и кадрам. </w:t>
      </w:r>
      <w:r>
        <w:rPr>
          <w:sz w:val="10"/>
          <w:szCs w:val="10"/>
        </w:rPr>
        <w:t>В этом разделе содержится анализ ди</w:t>
        <w:softHyphen/>
        <w:t>намики производительности труда и ее прогноз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План по себестоимости, прибыли и рентабельности производ</w:t>
        <w:softHyphen/>
        <w:t xml:space="preserve">ства и предприятия. </w:t>
      </w:r>
      <w:r>
        <w:rPr>
          <w:sz w:val="10"/>
          <w:szCs w:val="10"/>
        </w:rPr>
        <w:t>Содержит динамику издержек производства, определяет резервы снижения себестоимости продукции, влия</w:t>
        <w:softHyphen/>
        <w:t>ние изменения уровня себестоимости на прибыль и рентабель</w:t>
        <w:softHyphen/>
        <w:t>ность. В этом же разделе приводятся расчеты ожидаемой прибыли и рентабельности производства и их динамика по годам рассматри</w:t>
        <w:softHyphen/>
        <w:t>ваемой перспектив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7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Финансовый план (бюджет). </w:t>
      </w:r>
      <w:r>
        <w:rPr>
          <w:sz w:val="10"/>
          <w:szCs w:val="10"/>
        </w:rPr>
        <w:t>Этот раздел включает баланс до</w:t>
        <w:softHyphen/>
        <w:t>ходов и расходов предприятия, расчет предстоящих расходов и от</w:t>
        <w:softHyphen/>
        <w:t>числений, кредитные взаимоотношения, обязательства перед фе</w:t>
        <w:softHyphen/>
        <w:t>деральным и местным бюджет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8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Охрана окружающей среды. </w:t>
      </w:r>
      <w:r>
        <w:rPr>
          <w:sz w:val="10"/>
          <w:szCs w:val="10"/>
        </w:rPr>
        <w:t>Этот раздел предусматривает ме</w:t>
        <w:softHyphen/>
        <w:t>роприятия, имеющие экологическую направленн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Оперативное планирование и диспетч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перативно-производственное планирование </w:t>
      </w:r>
      <w:r>
        <w:rPr>
          <w:sz w:val="10"/>
          <w:szCs w:val="10"/>
        </w:rPr>
        <w:t>является завершаю</w:t>
        <w:softHyphen/>
        <w:t xml:space="preserve">щим этапом планирования на производственном предприятии. </w:t>
      </w:r>
      <w:r>
        <w:rPr>
          <w:b/>
          <w:bCs/>
          <w:sz w:val="10"/>
          <w:szCs w:val="10"/>
        </w:rPr>
        <w:t>Главной целью оперативно-производственного планирования является обеспе</w:t>
        <w:softHyphen/>
        <w:t>чение равномерного бесперебойного производства продукции в задан</w:t>
        <w:softHyphen/>
        <w:t>ных количествах и в установленные сроки при соответствии выпуска</w:t>
        <w:softHyphen/>
        <w:t>емых изделий стандартам качества продукции и при оптимальном ис</w:t>
        <w:softHyphen/>
        <w:t xml:space="preserve">пользовании производственных мощностей. </w:t>
      </w:r>
      <w:r>
        <w:rPr>
          <w:sz w:val="10"/>
          <w:szCs w:val="10"/>
        </w:rPr>
        <w:t>В качестве основных функций оперативно-производственного планирования можно вы</w:t>
        <w:softHyphen/>
        <w:t>делить следующие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азработка календарно-плановых нормативов производства (дли</w:t>
        <w:softHyphen/>
        <w:t>тельность производственного цикла, величина заделов, размер партий и т.п.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бъемные расчеты загрузки оборудования и площаде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составление оперативных программ основных производственных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 заготовительных цех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ый управленческий учет и контроль выполнения опе</w:t>
        <w:softHyphen/>
        <w:t>ративных программ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ое регулирование хода производства, своевременное выявление отклонений от плана, разработка и реализация мер по их устранени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перативно-производственное планирование осуществляется в два этапа. На первом этапе </w:t>
      </w:r>
      <w:r>
        <w:rPr>
          <w:sz w:val="10"/>
          <w:szCs w:val="10"/>
        </w:rPr>
        <w:t>на основе годовой производственной про</w:t>
        <w:softHyphen/>
        <w:t xml:space="preserve">граммы </w:t>
      </w:r>
      <w:r>
        <w:rPr>
          <w:b/>
          <w:bCs/>
          <w:sz w:val="10"/>
          <w:szCs w:val="10"/>
        </w:rPr>
        <w:t xml:space="preserve">производится разработка оперативных планов производства продукции (оперативно-календарное планирование). На втором этапе выполняется постоянный </w:t>
      </w:r>
      <w:r>
        <w:rPr>
          <w:sz w:val="10"/>
          <w:szCs w:val="10"/>
        </w:rPr>
        <w:t xml:space="preserve">непрерывный </w:t>
      </w:r>
      <w:r>
        <w:rPr>
          <w:b/>
          <w:bCs/>
          <w:sz w:val="10"/>
          <w:szCs w:val="10"/>
        </w:rPr>
        <w:t xml:space="preserve">оперативно-производственный управленческий учет, контроль и регулирование выполнения планов </w:t>
      </w:r>
      <w:r>
        <w:rPr>
          <w:sz w:val="10"/>
          <w:szCs w:val="10"/>
        </w:rPr>
        <w:t xml:space="preserve">за счет своевременного выявления и устранения возникающих в производственном процессе отклонений от заданного режима </w:t>
      </w:r>
      <w:r>
        <w:rPr>
          <w:b/>
          <w:bCs/>
          <w:sz w:val="10"/>
          <w:szCs w:val="10"/>
        </w:rPr>
        <w:t>(диспетчирование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еративное планирование на предприятиях осуществляется на двух уровнях — на заводском и цехов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На заводском уровне осуществляется межцеховое оперативное пла</w:t>
        <w:softHyphen/>
        <w:t xml:space="preserve">нирование, </w:t>
      </w:r>
      <w:r>
        <w:rPr>
          <w:sz w:val="10"/>
          <w:szCs w:val="10"/>
        </w:rPr>
        <w:t>целью которого является установление квартальных, месячных и декадных оперативных заданий для отдельных подразделени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 цеховом уровне осуществляется внутрицеховое планирование, </w:t>
      </w:r>
      <w:r>
        <w:rPr>
          <w:sz w:val="10"/>
          <w:szCs w:val="10"/>
        </w:rPr>
        <w:t>цель которого заключается в разработке плановых заданий для от</w:t>
        <w:softHyphen/>
        <w:t xml:space="preserve">дельных участков, бригад, рабочих мест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перативно-производственное планирование обеспечивает со</w:t>
        <w:softHyphen/>
        <w:t>гласованность всех стадий производства, деятельности производ</w:t>
        <w:softHyphen/>
        <w:t>ственных подразделений, подразделений, занимающихся подготов</w:t>
        <w:softHyphen/>
        <w:t xml:space="preserve">кой производства и реализацией готовой продукции, с годовым планом предприятия. </w:t>
      </w:r>
      <w:r>
        <w:rPr>
          <w:b/>
          <w:bCs/>
          <w:sz w:val="10"/>
          <w:szCs w:val="10"/>
        </w:rPr>
        <w:t>планово-диспетчерская служба осуще</w:t>
        <w:softHyphen/>
        <w:t xml:space="preserve">ствляет постоянный контроль и оперативное управление </w:t>
      </w:r>
      <w:r>
        <w:rPr>
          <w:sz w:val="10"/>
          <w:szCs w:val="10"/>
        </w:rPr>
        <w:t>всеми звень</w:t>
        <w:softHyphen/>
        <w:t>ями производства с целью обеспечения равномерного и комплект</w:t>
        <w:softHyphen/>
        <w:t>ного выполнения плановых заданий в установленные сроки. Эта деятельность называется диспетчированием производств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9. Планирование производства продукции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лан производственных подразделений предприятия по объе</w:t>
        <w:softHyphen/>
        <w:t xml:space="preserve">му, номенклатуре, ассортименту, качеству и срокам производства продукции называется </w:t>
      </w:r>
      <w:r>
        <w:rPr>
          <w:b/>
          <w:bCs/>
          <w:sz w:val="10"/>
          <w:szCs w:val="10"/>
        </w:rPr>
        <w:t>производственной программо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Составлению производственной программы предшествует фор</w:t>
        <w:softHyphen/>
        <w:t xml:space="preserve">мирование </w:t>
      </w:r>
      <w:r>
        <w:rPr>
          <w:b/>
          <w:bCs/>
          <w:sz w:val="10"/>
          <w:szCs w:val="10"/>
        </w:rPr>
        <w:t xml:space="preserve">портфеля заказов, </w:t>
      </w:r>
      <w:r>
        <w:rPr>
          <w:sz w:val="10"/>
          <w:szCs w:val="10"/>
        </w:rPr>
        <w:t>на основе которого устанавливается объем производства и последующей реализаци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держание производственной программы определяется стра</w:t>
        <w:softHyphen/>
        <w:t>тегическими целями предприятия в планируемом периоде. При со</w:t>
        <w:softHyphen/>
        <w:t>ставлении производственной программы предприятие руководству</w:t>
        <w:softHyphen/>
        <w:t>ется данными маркетинговых исследований рынка, величиной го</w:t>
        <w:softHyphen/>
        <w:t>сударственного заказа, уже сформированным портфелем заказов, а также существующими ограничениями по всем видам ресурс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разработке производственной программы предприятия долж</w:t>
        <w:softHyphen/>
        <w:t>ны предусматривать следующие 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натуральном выражен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В практике планирования используются на</w:t>
        <w:softHyphen/>
        <w:t xml:space="preserve">туральные и условно-натуральные единицы измерения. </w:t>
      </w:r>
      <w:r>
        <w:rPr>
          <w:sz w:val="10"/>
          <w:szCs w:val="10"/>
        </w:rPr>
        <w:t>Характер на</w:t>
        <w:softHyphen/>
        <w:t>туральных показателей зависит от специфик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но-натуральные единицы применяются в тех случаях, когда одинаковые по назначению виды продукции имеют различную по</w:t>
        <w:softHyphen/>
        <w:t>требительную стоим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Большое значение играет формирова</w:t>
        <w:softHyphen/>
        <w:t>ние плана выпуск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ным выражением производственной программы являются объемы валовой, товарной, чистой и реализованной продукци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валовой продукции </w:t>
      </w:r>
      <w:r>
        <w:rPr>
          <w:sz w:val="10"/>
          <w:szCs w:val="10"/>
        </w:rPr>
        <w:t>включает в себя весь объем работ, на</w:t>
        <w:softHyphen/>
        <w:t>меченных к выполнению в данном период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ъем товарной продукции(Т</w:t>
      </w:r>
      <w:r>
        <w:rPr>
          <w:b/>
          <w:bCs/>
          <w:sz w:val="10"/>
          <w:szCs w:val="10"/>
          <w:vertAlign w:val="subscript"/>
        </w:rPr>
        <w:t>п</w:t>
      </w:r>
      <w:r>
        <w:rPr>
          <w:b/>
          <w:bCs/>
          <w:sz w:val="10"/>
          <w:szCs w:val="10"/>
        </w:rPr>
        <w:t xml:space="preserve">)  </w:t>
      </w:r>
      <w:r>
        <w:rPr>
          <w:sz w:val="10"/>
          <w:szCs w:val="10"/>
        </w:rPr>
        <w:t>в плане включает в себя сто</w:t>
        <w:softHyphen/>
        <w:t>имость: готовых изделий, предназначенных для реализации; полуфабрикатов собственной выработки; продукции вспомогательных и подсобных производств; стоимость работ промышленного характера, выполняемых по зака</w:t>
        <w:softHyphen/>
        <w:t>зам или со сторон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чистой продукции </w:t>
      </w:r>
      <w:r>
        <w:rPr>
          <w:sz w:val="10"/>
          <w:szCs w:val="10"/>
        </w:rPr>
        <w:t>определяется как объем товарной про</w:t>
        <w:softHyphen/>
        <w:t>дукции за вычетом амортизационных отчислений и материальных затрат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реализованной продукции </w:t>
      </w:r>
      <w:r>
        <w:rPr>
          <w:sz w:val="10"/>
          <w:szCs w:val="10"/>
        </w:rPr>
        <w:t>определяется в плане как сто</w:t>
        <w:softHyphen/>
        <w:t>имость предназначенных к поставке и подлежащих оплате в плано</w:t>
        <w:softHyphen/>
        <w:t>вом периоде: готовых изделий; полуфабрикатов собственного производства; работ промышленного характера на сторону и др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бъем реализуемой продукции по плану (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) можно определить по следующей формуле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=Т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+О</w:t>
      </w:r>
      <w:r>
        <w:rPr>
          <w:sz w:val="10"/>
          <w:szCs w:val="10"/>
          <w:vertAlign w:val="subscript"/>
        </w:rPr>
        <w:t>нп1</w:t>
      </w:r>
      <w:r>
        <w:rPr>
          <w:sz w:val="10"/>
          <w:szCs w:val="10"/>
        </w:rPr>
        <w:t>-О</w:t>
      </w:r>
      <w:r>
        <w:rPr>
          <w:sz w:val="10"/>
          <w:szCs w:val="10"/>
          <w:vertAlign w:val="subscript"/>
        </w:rPr>
        <w:t>нп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Т</w:t>
      </w:r>
      <w:r>
        <w:rPr>
          <w:sz w:val="10"/>
          <w:szCs w:val="10"/>
          <w:vertAlign w:val="subscript"/>
        </w:rPr>
        <w:t>п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— объем товарной продукции по плану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</w:t>
      </w:r>
      <w:r>
        <w:rPr>
          <w:sz w:val="10"/>
          <w:szCs w:val="10"/>
          <w:vertAlign w:val="subscript"/>
        </w:rPr>
        <w:t xml:space="preserve">нп1 </w:t>
      </w:r>
      <w:r>
        <w:rPr>
          <w:sz w:val="10"/>
          <w:szCs w:val="10"/>
        </w:rPr>
        <w:t>- остатки нереализованной продукции на начало плано</w:t>
        <w:softHyphen/>
        <w:t>вого периода; О</w:t>
      </w:r>
      <w:r>
        <w:rPr>
          <w:sz w:val="10"/>
          <w:szCs w:val="10"/>
          <w:vertAlign w:val="subscript"/>
        </w:rPr>
        <w:t>нп2</w:t>
      </w:r>
      <w:r>
        <w:rPr>
          <w:sz w:val="10"/>
          <w:szCs w:val="10"/>
        </w:rPr>
        <w:t xml:space="preserve"> — то же на конец планово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работка производственной программы </w:t>
      </w:r>
      <w:r>
        <w:rPr>
          <w:sz w:val="10"/>
          <w:szCs w:val="10"/>
        </w:rPr>
        <w:t>проходит три основных этапа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1 </w:t>
      </w:r>
      <w:r>
        <w:rPr>
          <w:sz w:val="10"/>
          <w:szCs w:val="10"/>
        </w:rPr>
        <w:t>заключается в определении максимально возмож</w:t>
        <w:softHyphen/>
        <w:t xml:space="preserve">ного выпуска продукции на базе имеющихся производственных мощностей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2 </w:t>
      </w:r>
      <w:r>
        <w:rPr>
          <w:sz w:val="10"/>
          <w:szCs w:val="10"/>
        </w:rPr>
        <w:t>исследуется возможность наращивания произ</w:t>
        <w:softHyphen/>
        <w:t>водственной мощности предприятия за счет собственных финансо</w:t>
        <w:softHyphen/>
        <w:t xml:space="preserve">вых источников и определяется возможный дополнительный объем производства продукции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3 </w:t>
      </w:r>
      <w:r>
        <w:rPr>
          <w:sz w:val="10"/>
          <w:szCs w:val="10"/>
        </w:rPr>
        <w:t>подразумевает разработку плана технического пе</w:t>
        <w:softHyphen/>
        <w:t xml:space="preserve">ревооружения и реконструкции предприятия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30.Производственная мощность предприятия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ых мощностей </w:t>
      </w:r>
      <w:r>
        <w:rPr>
          <w:sz w:val="10"/>
          <w:szCs w:val="10"/>
        </w:rPr>
        <w:t>-- специальный баланс, который посредством системы показателей характеризует динами</w:t>
        <w:softHyphen/>
        <w:t>ку производственных мощностей в зависимости от условий их вос</w:t>
        <w:softHyphen/>
        <w:t>производства и степени использования прежде всего их активной части. В балансе производственных мощностей приводятся данные о производственных мощностях на начало планового периода и оценивается их увеличение в расчетном периоде. При этом указы</w:t>
        <w:softHyphen/>
        <w:t>ваются конкретные источники роста этих мощностей: ввод в дей</w:t>
        <w:softHyphen/>
        <w:t>ствие нового оборудования, модернизация, организационные меро</w:t>
        <w:softHyphen/>
        <w:t>приятия. В балансе отражается также и уменьшение производственных мощностей за счет выбытия изношенных фондо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роизводственная мощность предприятия </w:t>
      </w:r>
      <w:r>
        <w:rPr>
          <w:sz w:val="10"/>
          <w:szCs w:val="10"/>
        </w:rPr>
        <w:t xml:space="preserve">определяется как </w:t>
      </w:r>
      <w:r>
        <w:rPr>
          <w:b/>
          <w:bCs/>
          <w:sz w:val="10"/>
          <w:szCs w:val="10"/>
        </w:rPr>
        <w:t>мак</w:t>
        <w:softHyphen/>
        <w:t xml:space="preserve">симально возможный объем производства продукции </w:t>
      </w:r>
      <w:r>
        <w:rPr>
          <w:sz w:val="10"/>
          <w:szCs w:val="10"/>
        </w:rPr>
        <w:t>на определен</w:t>
        <w:softHyphen/>
        <w:t>ном оборудовании в определенном периоде. Максимально возможный годовой (суточный, сменный) объем выпуска продукции (работ, услуг) при заданных номенклатуре и ассортименте на данном оборудовании при уста</w:t>
        <w:softHyphen/>
        <w:t>новленном режиме работы.</w:t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autoSpaceDE w:val="false"/>
        <w:ind w:firstLine="180"/>
        <w:jc w:val="both"/>
        <w:rPr/>
      </w:pPr>
      <w:r>
        <w:rPr>
          <w:sz w:val="10"/>
          <w:szCs w:val="10"/>
        </w:rPr>
        <w:t>М=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 xml:space="preserve">- макс возм фонд вр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 кол ед оборуд.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-норма вр обраб 1го изд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ланировании и анализе производственно-хозяйственной деятельности предприятия, а также при составлении баланса про</w:t>
        <w:softHyphen/>
        <w:t xml:space="preserve">изводственных мощностей различают: </w:t>
      </w:r>
      <w:r>
        <w:rPr>
          <w:b/>
          <w:bCs/>
          <w:sz w:val="10"/>
          <w:szCs w:val="10"/>
        </w:rPr>
        <w:t>входную, выходную и средне</w:t>
        <w:softHyphen/>
        <w:t>годовую производственную мощность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ходная/выходная производственная </w:t>
      </w:r>
      <w:r>
        <w:rPr>
          <w:sz w:val="10"/>
          <w:szCs w:val="10"/>
        </w:rPr>
        <w:t>мощность предприятия— это мощность на начало/конец соответствующего планового периода. М</w:t>
      </w:r>
      <w:r>
        <w:rPr>
          <w:sz w:val="10"/>
          <w:szCs w:val="10"/>
          <w:vertAlign w:val="subscript"/>
        </w:rPr>
        <w:t>вых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введ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/12 –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  <w:vertAlign w:val="subscript"/>
        </w:rPr>
        <w:t>выб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>/1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реднегодовая мощность </w:t>
      </w:r>
      <w:r>
        <w:rPr>
          <w:sz w:val="10"/>
          <w:szCs w:val="10"/>
        </w:rPr>
        <w:t>— это мощность, которой располагает предприятие или его структурное подразделение в среднем за год с учетом прироста и выбытия наличных мощностей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/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ой мощности </w:t>
      </w:r>
      <w:r>
        <w:rPr>
          <w:sz w:val="10"/>
          <w:szCs w:val="10"/>
        </w:rPr>
        <w:t>может быть выражен следу</w:t>
        <w:softHyphen/>
        <w:t>ющей формулой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от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>±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>-М</w:t>
      </w:r>
      <w:r>
        <w:rPr>
          <w:sz w:val="10"/>
          <w:szCs w:val="10"/>
          <w:vertAlign w:val="subscript"/>
        </w:rPr>
        <w:t>в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— производственная мощность на конец планируемого периода (выходная мощность ); 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— то же на начало периода (входная)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>М</w:t>
      </w:r>
      <w:r>
        <w:rPr>
          <w:i/>
          <w:iCs/>
          <w:sz w:val="10"/>
          <w:szCs w:val="10"/>
          <w:vertAlign w:val="subscript"/>
        </w:rPr>
        <w:t>от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прирост производственной мощности в плановом периоде за счет проводимых организационно-технических мероприятий; 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 xml:space="preserve"> — прирост мощности за счет расширения, технического пере</w:t>
        <w:softHyphen/>
        <w:t>вооружения и реконструкции предприятия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 xml:space="preserve"> — прирост (+) или уменьшение (-) мощности в связи с изме</w:t>
        <w:softHyphen/>
        <w:t>нением номенклатуры и ассортимента продукции; М</w:t>
      </w:r>
      <w:r>
        <w:rPr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— уменьшение производственной мощности, вызванное выбы</w:t>
        <w:softHyphen/>
        <w:t>тием основных производственных фонд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соответствии с требованиями рыночной экономики, наряду с уже указанными терминами, необходимо ввести также </w:t>
      </w:r>
      <w:r>
        <w:rPr>
          <w:b/>
          <w:bCs/>
          <w:sz w:val="10"/>
          <w:szCs w:val="10"/>
        </w:rPr>
        <w:t>понятия до</w:t>
        <w:softHyphen/>
        <w:t>стижимой нормальной производственной мощности и номинальной мак</w:t>
        <w:softHyphen/>
        <w:t>симальной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Номинальная максимальная производственная мощность — </w:t>
      </w:r>
      <w:r>
        <w:rPr>
          <w:sz w:val="10"/>
          <w:szCs w:val="10"/>
        </w:rPr>
        <w:t>это тех</w:t>
        <w:softHyphen/>
        <w:t>нически достижимая мощность, которая часто соответствует уста</w:t>
        <w:softHyphen/>
        <w:t>новленной мощности, гарантируемой поставщиком производствен</w:t>
        <w:softHyphen/>
        <w:t xml:space="preserve">ного оборудования. </w:t>
      </w:r>
      <w:r>
        <w:rPr>
          <w:b/>
          <w:bCs/>
          <w:sz w:val="10"/>
          <w:szCs w:val="10"/>
        </w:rPr>
        <w:t>Достижимая нормальная производственная мощ</w:t>
        <w:softHyphen/>
        <w:t xml:space="preserve">ность </w:t>
      </w:r>
      <w:r>
        <w:rPr>
          <w:sz w:val="10"/>
          <w:szCs w:val="10"/>
        </w:rPr>
        <w:t>- это мощность, развиваемая при нормальных условиях работы с учетом не только установленного оборудования и техни</w:t>
        <w:softHyphen/>
        <w:t>ческих условий на предприятии, но и принятой системы управле</w:t>
        <w:softHyphen/>
        <w:t>ния. Эта мощность должна соответствовать предполагаемой вели</w:t>
        <w:softHyphen/>
        <w:t xml:space="preserve">чине продаж предприятия, устанавливаемой исходя из принципов концепции маркетинга. </w:t>
      </w:r>
      <w:r>
        <w:rPr>
          <w:b/>
          <w:bCs/>
          <w:sz w:val="10"/>
          <w:szCs w:val="10"/>
        </w:rPr>
        <w:t xml:space="preserve">Разница </w:t>
      </w:r>
      <w:r>
        <w:rPr>
          <w:sz w:val="10"/>
          <w:szCs w:val="10"/>
        </w:rPr>
        <w:t>между этими величинами будет со</w:t>
        <w:softHyphen/>
        <w:t xml:space="preserve">ответствовать </w:t>
      </w:r>
      <w:r>
        <w:rPr>
          <w:b/>
          <w:bCs/>
          <w:sz w:val="10"/>
          <w:szCs w:val="10"/>
        </w:rPr>
        <w:t>величине дополнительной производственной мощности (резерв производственной мощности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зерв определяется с учетом влияния различных факторов, положительно или отрицательно воздействующих на величину но</w:t>
        <w:softHyphen/>
        <w:t>минальной максимально достижимой производственной мощнос</w:t>
        <w:softHyphen/>
        <w:t>ти предприятия. К позитивным факторам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ой техник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техническое перевооружен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номенклатуры и ассортимента вы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состава сырьевых ресурс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трудоемкости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роведение организационно-технических мероприят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простоя оборудования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потерь от брак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меньшение технологических перерыв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на подготовку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 xml:space="preserve">-  </w:t>
      </w:r>
      <w:r>
        <w:rPr>
          <w:sz w:val="10"/>
          <w:szCs w:val="10"/>
        </w:rPr>
        <w:t>повышение квалификации персонала и рост производительнос</w:t>
        <w:softHyphen/>
        <w:t>ти труд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 негативным факторам отно</w:t>
        <w:softHyphen/>
        <w:t>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своение нов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несопряженность мощностей отдельных подразделен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аварии и форс-мажорные обстоятельств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определения, какие резервы имеются на предприятии, су</w:t>
        <w:softHyphen/>
        <w:t xml:space="preserve">ществует </w:t>
      </w:r>
      <w:r>
        <w:rPr>
          <w:b/>
          <w:bCs/>
          <w:sz w:val="10"/>
          <w:szCs w:val="10"/>
        </w:rPr>
        <w:t>коэффициент использования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Коэффициент использования производственной мощност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может быть плановым или фактическим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К</w:t>
      </w:r>
      <w:r>
        <w:rPr>
          <w:sz w:val="10"/>
          <w:szCs w:val="10"/>
          <w:vertAlign w:val="subscript"/>
        </w:rPr>
        <w:t>и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/М</w:t>
      </w:r>
      <w:r>
        <w:rPr>
          <w:sz w:val="10"/>
          <w:szCs w:val="10"/>
          <w:vertAlign w:val="subscript"/>
        </w:rPr>
        <w:t>с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де   </w:t>
      </w:r>
      <w:r>
        <w:rPr>
          <w:sz w:val="10"/>
          <w:szCs w:val="10"/>
          <w:lang w:val="en-US"/>
        </w:rPr>
        <w:t>Q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объем производства за период; 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— средняя мощность за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sz w:val="10"/>
          <w:szCs w:val="10"/>
        </w:rPr>
        <w:t>31. Качество продукции: понятие и показатели качества продукции.</w:t>
      </w:r>
      <w:r>
        <w:rPr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0"/>
          <w:szCs w:val="10"/>
        </w:rPr>
        <w:t xml:space="preserve">Под качеством продукции понимается целостная совокупность ее потребительских свойств,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. </w:t>
      </w:r>
      <w:r>
        <w:rPr>
          <w:color w:val="000000"/>
          <w:sz w:val="10"/>
          <w:szCs w:val="10"/>
        </w:rPr>
        <w:t>Качество – совокупность характеристик объекта, от</w:t>
        <w:softHyphen/>
        <w:t xml:space="preserve">носящихся к его способности удовлетворять установленные и предполагаемые потребности. </w:t>
      </w:r>
      <w:r>
        <w:rPr>
          <w:sz w:val="10"/>
          <w:szCs w:val="10"/>
        </w:rPr>
        <w:t xml:space="preserve">Для оценки качества продукции при ее создании, испытании, сертификации, покупке и потреблений используются показатели качества. К ним относятся следующие единичные показатели: </w:t>
      </w:r>
      <w:r>
        <w:rPr>
          <w:color w:val="000000"/>
          <w:sz w:val="10"/>
          <w:szCs w:val="10"/>
        </w:rPr>
        <w:t>1. Показатели назначения – технико-экономические (про</w:t>
        <w:softHyphen/>
        <w:t>изводительность, мощность, точность работы и другие, харак</w:t>
        <w:softHyphen/>
        <w:t>теризующие приспособленность продукции для использования по назначению и обуславливающие область ее применения). 2. Показатели надежности и долговечности. Надежность – это свойство изделия выполнять свои функции, сохра</w:t>
        <w:softHyphen/>
        <w:t>няя эксплутационные показатели в заданных пределах в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чение требуемого промежутка времени. Надежность изделия характеризуется безотказностью, ремонтопригодно</w:t>
        <w:softHyphen/>
        <w:t>стью, сохраняемостью, долговечностью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говечность – это свойство изделия длительно (с воз</w:t>
        <w:softHyphen/>
        <w:t>можным перерывом на ремонт) сохранять работоспособность до установленного предельного состояния, которое устанав</w:t>
        <w:softHyphen/>
        <w:t>ливается в зависимости от условий обеспечения безопас</w:t>
        <w:softHyphen/>
        <w:t>ности и экономической целесообразности. Показатели дол</w:t>
        <w:softHyphen/>
        <w:t>говечности – технический ресурс (суммарная наработка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делия за период эксплуатации) и срок службы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Показатели технологичности характеризуют изделие как объект изготовления и эффективность конструктивно-технологических решений (материалоемкость изделия, трудоемкость изготовления и т. д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Эстетические показатели характеризуют внешний вид изделия (оригинальность, гармоничность и др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5. Эргономические показатели качества характеризуют  изделие как элемент системы «человек – изделие – среда», т.е. характеризуют соответствие изделия антропомет</w:t>
        <w:softHyphen/>
        <w:t>рическим, физиологическим и психологическим потребно</w:t>
        <w:softHyphen/>
        <w:t>стям человека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6. Показатели стандартизации и унификации не харак</w:t>
        <w:softHyphen/>
        <w:t>теризуют собственно качество изделия. Они показывают сте</w:t>
        <w:softHyphen/>
        <w:t>пень использования стандартизированных и унифицирован</w:t>
        <w:softHyphen/>
        <w:t>ных узлов, деталей. Косвенно дают информацию о затра</w:t>
        <w:softHyphen/>
        <w:t>тах по эксплуатации изделия, возможности повторного использования узлов и деталей данного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7. Показатели патентно-правовой защиты отражают сте</w:t>
        <w:softHyphen/>
        <w:t>пень защищенности патентами основных технических ре</w:t>
        <w:softHyphen/>
        <w:t>шений изделия. Также не характеризуют качество продук</w:t>
        <w:softHyphen/>
        <w:t>ции 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ном смысле слова, но свидетельствуют о технической новизне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8. Экономические показатели характеризуют продукцию со стороны ее экономичности (себестоимость изготовления, продажная цена, прибыль, рентабельность, цена потребления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и экономических показателей особое значение имеет цена потребления, которая складывается из продажной цены и затрат, связанных с потреблением изделия за весь срок его службы у покупател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плексные показатели используются в различных зве</w:t>
        <w:softHyphen/>
        <w:t>ньях управления фирмой при экономическом обеспечении мероприятий по улучшению качества продукции, оценке конкурентоспособности собственных и чужих издел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2. Конкурентоспособность продукции. Оценка качества и конкурентоспособности продукции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 конкурентоспособностью продукции понимается ее способность удовлетворять требования конкретного потребления в условиях определенного рынка и периода времени по показателям качества и затратам потребителя на потребление и эксплуатацию данной продукции. Конкурентоспособность товара включает показатели характеризующие условия реализации товара на рынке. При оценке конкурентоспособности продукции важную роль играет анализ нормативных параметров и условий. Оценка качества продукции, ее технического уровня может проводиться на основе сопоставления единичных и групповых показателей качества оцениваемого изделия с соответствующими показателями базового образц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3. Стандартизация: значение, функции, виды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овой статус определяется законом «О стандартизации» в соответствии с ним это деятельность по установлению норм, правил и характеристик в целях обеспечения: 1. безопасности продукции работ и услуг для окружающей среды, жизней, здоровья и имущества; 2. технической и информационной совместимости, а также взаимозаменяемости продукции; 3. качества продукции работ и услуг в соответствии с уровнем развития науки, техники и технологии; 4. единства измерений; 5. экономии всех видов ресурсов; 6. безопасности хоз. объектов с учетом риска возникновения природных и техногенных катастроф и др. чрезвычайных ситуаций; 7.обеспечение обороноспособности и мобилизационной готовности страны. Стандартизация выступает нормативной основой обеспечения качества продукции выполняет основные функции: 1. экономическая функция реализуется в следующих областях: 1.1 представление в договорах, контрактах достоверной информации о продукции в удобной и понятной форме; 1.2 повышение качества и конкурентоспособности продукции поскольку благодаря стандартизации становится возможным проведение объективной оценки уровня ее качества; 1.3 внедрение новой техники и уменьшение возможности дублирования разработок аналогичной техники; 1.4 увеличение серийности и масштабов производства, способствующие увеличению производительности труда и снижение себестоимости продукции; 1.5 взаимозаменяемость и совместимость; 1.6 эффективное управление производство, т.к.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. 2.Соц. функция стандартизации проявляется в создании нормативов и достижение на практике такого уровня и параметров указателей продукции которые соответствуют соц. целям общества. 3. Коммуникативная функция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, символов и т.д. способствуя тем самым достижению необходимого для общества взаимопонимания и расширяя обмен информации. Органом государственного управления стандартизацией метрологией и сертификацией является комитет РФ по стандартизации, метрологии  сертификации. В зависимости от объекта стандартизации его специфики и содержания разрабатываемых к нему требований, стандарты могут быть: основополагающие; терминологические; на продукцию и услуги; на процессы; на методы контроля, испытаний, измерений и анализа; на совместимо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4. Сертификация продукции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Сертификация продукции, услуг представляет собой деятельность по подтверждению соответствия продукции установленным требованиям. Сертификация осуществляется в целях: 1. создания условий для деятельности предприятий на едином товарном рынке РФ; 2. для участия в международном научно-техническом сотрудничестве и международной торговле; 3. содействие потребителем в компетентном выборе продукции; 4. защита потребителя от недобросовестности изготовителя; 5. для контроля безопасности продукции для окружающей среды, жизни, здоровья и имущества; 6. подтверждение показателей качества заявленных изготовителем. Различают: обязательную и добровольную сертификацию. Обязательная сертификация осуществляется в соответствии с национальными законодательствами стран и преследует цели защиты безопасности жизни, здоровья, имущества потребителя, продукции и охраны окружающей среды. Добровольная сертификация осуществляется по желанию изготовителя и направлена на повышение конкурентоспособности продукции. Сертификация может осуществляться в следующих формах: 1. самосертификация (сертификация первой стор-ой) при этой форме сертификации изготовитель берет на себя полную ответственность за качество продукции; 2. сертификация второй стороной проводится покупателем, заказчиком или предприятием выпускающем конечную продукцию у своих поставщиков; 3. сертификация третьей стороной осуществляется независимыми органами аккредитованными на право такой оценки. Организация и проведение сертификации осуществляет Госстандарт РФ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5 Понятие затрат и издержек производства, сущность себестоимости и ее экономическое знач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здержки производства -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продукции - это текущие затраты предприятия на производство и реализацию продукции, выраженные в денежной форм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является важнейшим качественным показателем, отражающим результаты хозяйственной деятельности предприятия, а также выступает как исходная база для формирования цен и оказывает влияние на прибыль и рентаб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6 Классификация затрат на производство и реализацию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пособу отнесения на единицу продукции затраты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- расходы строго целевого назначения, их включают в себестоимость единицы продукции с помощью метода прямой оцен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свенные - не могут быть отнесены к выпуску определенного изделия, т.к. они связаны с работой всего цеха или предприятия в целом, они распределяются между изделиями пропорционально какому-либо условному измерител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соответствии с экономическим содержанием затраты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ые - связанные с изготовлением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накладные - затраты на организацию, управление, техническую подготовк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тепени зависимости от объема производст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еременные - зависят от объема производ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остоянные - не зависят от объема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оставу затрат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остые - затраты состоят из одного экономического элемен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мплексные - включают несколько экономически разнородных, но имеющих одинаковое производственное назначен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7 Состав затрат включаемых в себестоимост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став затрат на производство и реализацию продукции включаемых в себестоимость определяется постановлением правительства РФ. Согласно данному законодательному акту в себестоимость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затрат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епосредственно связанные с производством продукции, обусловленные технологией и организацией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затраты на оплату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затраты связанные с использованием природного сырь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затраты не капитального характера, связанные с совершенствованием технологии и организации производства, а также с улучшение качества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расходы связанные с изобретательством, технологическим совершенствование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затраты по обслуживанию производственного процесс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затраты по обеспечению нормальных условий труда и техники безопаснос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расходы связанные с набором рабочей си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связанные с управлением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затраты связанные с подготовкой и переподготовкой кадр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расходы по транспортировки рабочих к месту работы и обратн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выплаты предусмотренные законодательством о труд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отчисления с фонда оплаты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затраты на оплату процентов по краткосрочным ссудам банка, оплата услуг бан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6)затраты по гарантийному обслуживанию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7)расходы связанные со сбытом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8)затраты на воспроизводство ОПФ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9)амортизация нематериальных актив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0)потери от брак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8 Смета затрат на производство, ее назначение и порядок разработки. Понятие цеховой, производственной и полной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и места осуществления этих затрат. Эта группировка применяется при составлении сметы затрат на производство всей выпускаемой продукции. Для предприятий всех отраслей установлена следующая номенклатура затрат на производство продукции по экономическим элемента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материальные затраты (за вычетом возвратных отходов) к данному элементу относя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ь всех видов сырья и мате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спомогательные материалы, которые не являются основой для готовой продукции, а используются в процессе производства для поддержания непрерывности технологическо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оплату труда, все что касается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отчисления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амортизация основных фон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прочие затрат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ая себестоимость - затраты цеха на изготовление продукции (основные и вспомогательные материалы; основная и дополнительная заработная плата производственных рабочих; отчисления на социальные нужды; топливо, энергия на технологические цели; расходы на подготовку производства; расходы по содержанию и эксплуатации производства; цеховые расход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оизводственная себестоимость - это сумма производственных затрат цеха и общезаводские расходы (цеховая себестоимость + общезаводские расходы и потери от брак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лная себестоимость - затраты на производство и реализацию продукции, т.е. сумма производственной себестоимости и внепроизводственных расходов (производственная себестоимость + внепроизводственные расх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9 Калькуляция себестоимости, порядок ее состав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числение себестоимости единицы отдельных видов продукции, работ или услуг и всей товарной продукции называется калькуляци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иповая номенклатура статей калькуля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сырье и материа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вратные отходы(-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топливо и энергия на технологические цел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основная заработная плата 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дополнительная заработная плата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отчисления на социальные страховани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расход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износ инструментов и приспособлений целевого назнач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на содержание и эксплуатацию оборудов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цех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общезаводски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потери от бра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прочие производственн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внепроизводственные расход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основные материалы, покупные изделия, топливо и энергия устанавливаются по нормам расхода и соответствующим ценам с учетом транспортных расход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прямую заработную плату производственных рабочих рассчитываются на основе нормированной трудоемкости и сдельных расценок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ходы на содержание и эксплуатацию оборудования могут определяться различными способа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заработной плате основных рабочи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коэффициенту машино-часы, т.е. исходя из затрат на 1час работы станка принятого за баз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ые и общезаводские расходы устанавливаются по смете затрат путем отнесения на единицу продукции. Цеховые расх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управления цех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и текущий ремонт зданий, сооружен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на рационализацию, изобрет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ховые затраты между изделиями распределяются как правило пропорционально сумме заработной основных рабочи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щезаводские расходы - это расходы на управление всем предприятием. К ним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администравтивно-управленческого персонала, с отчислением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сходы на командировки, конторские, почт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мортизация и ремонт зда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0 Методы калькулирования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зависимости от объекта калькулирования выделяют следующие мет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о изделия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Позаказный метод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ооперацио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опередель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Попроцесс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 в зависимости от способа расчета различают следующие способы калькулирова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рямого сче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Норматив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Расчетно-аналит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араметр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Исключение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Коэффициент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.Комбинирова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пособ прямого счета предполагает определение себестоимости единицы продукции путем деления общей суммы издержек на количество выработанной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но-аналитический метод предполагает определение прямых затрат на основе норм расходов,  а косвенных затрат пропорционально признаку установленному в отрасли. Такими признаками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личество основного материала в натуральном выражении, т.е. в количеств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тоимость основного производственного матери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затраты рабочего времен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ая заработная плата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машино-часы, работа оборудования для производства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Нормативный метод калькулирования основывается на нормах и нормативах использования материальных, финансовых, трудовых ресурсов. Нормы должны быть прогрессивными и научно обоснованны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араметрический метод применяется при калькулировании однотипных, но разных по качеству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комплексном производстве затраты на сырье невозможно отнести на конкретный вид продукции. Требуется применение особых методов калькулирования, которые позволяли бы определить общую сумму всех затрат на переработку исходного сырья и распределить эти затраты по видам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и использовании метода исключения затрат один вид продукции принимается за основной, а остальные являются побочными. Из общих затрат на переработку сырья исключают стоимость побочной продукции, а оставшуюся сумму относят на себестоимость основной продукции. Для того чтобы определить стоимость побочной продукции пользу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действующими отпускными ценами предприятия на побочную продукц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издержками на изготовление побочной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эффициентный метод основан на использовании коэффициентов при распределении комплексных затрат между полученными продуктами. Одному из продуктов присваивается коэффициент 1, остальные сравниваются с ними в зависимости от выборного признака (вес продукции, отпускная цен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 выглядит следующим образо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выпуск продукции рассчитывается в условных единица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ется затраты на 1 условную единиц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ются затраты на производство каждого вида продукции путем умножения затрат на 1 условную единицу на соответствующий коэффициен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мбинированный метод представляет собой сочетание двух предыдущих. Этапы расчет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продукция делится на основную и побочную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побочную продукцию исключаются из общих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оставшаяся сумма затрат распределяется между основными видами продукции в соответствии с коэффициентам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1 Источники и факторы снижения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точники снижения себестоимости представляют собой элементы затраты за счет  экономия которых могут быть снижены издержки производства. К основным источникам снижения себестоимости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я расходов материала, сырья, топлива, энерг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мортизационных отчислен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окращение заработной пла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дминистративно-управленческих расход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Факторы снижения себестоимост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Внутрипроизводственные - технико-экономические факторы, на которые предприятие может оказывать воздействие в процессе управления (повышение технического уровня производства, совершенствование организации производства   и труда на предприятии, изменение объема производств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Внепроизводственные - те факторы, на которые предприятие не может оказать  непосредственное влияние (цены на сырье, материалы; ставки налогов и отчисления в бюджет)  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2. Понятие цены. Система ценообразующих фактор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Цена является денежным выражением стоимости товара и отражает количество денег, за которое продавец согласен продать, а покупатель купи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тапы формирования цены товара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.Выявление внешних факторов, влияющих на цены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Ценовая политика  зависит от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типа рынк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-поставщиков, посредников 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- политики  государст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Постановка целей ценооб-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Определение спроса на прод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Оценка издержек на производство продукци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.Анализ цен конкурентов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6.Выбор метода ценообраз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7.Разработка ценовой стратегии П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8.Рыночная корректировка цены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9.Страхование цен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43.Виды цен и их классификация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хар-ру обслуж-го оборота6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оптовые( по кот-м П. реализует свою продукцию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закупочные ( по кот-м реализуется  с/х прод. производителями госуд. организациям и др. для переработ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 рознич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 цены на строительную .продукц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сметная (предельные затраты на строительство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йскурантная (усредненная стоимость ед.. типового строит-го объект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договорная (устанавливается при подписании  договора подряд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 цены на тарифы и услуги населен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 тарифы грузового и пассажирского транспорт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свободы от гос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Фиксируемые (устан-ся гос.органами на ограниченный круг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Регулируемые (складываются под воздействием спроса и предложения, но гос-во может воздействовать н них путе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ановление пред.ур.цен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надбавок к фиксируемым прескурантным  цена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Значений элементов розничной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Разового повышения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госуд. контроль за монопольными ц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Свобод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пособу фикс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-контрак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-трансфертные( при реализации прод. между филиалами или подразделениям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биржевые котировк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-цены торг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обоснованности цен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базис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справоч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рейскуран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фактическ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Цена потреб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времени действ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постоянные (в течение срока постав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скользящие(длительный срок изгот-ия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сезон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ступенчат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/>
        <w:t>Структура цены:</w:t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"/>
        <w:gridCol w:w="317"/>
        <w:gridCol w:w="236"/>
        <w:gridCol w:w="3"/>
        <w:gridCol w:w="298"/>
        <w:gridCol w:w="3"/>
        <w:gridCol w:w="297"/>
        <w:gridCol w:w="3"/>
      </w:tblGrid>
      <w:tr>
        <w:trPr>
          <w:trHeight w:val="11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С/С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ибыль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дп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Акци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ДС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бытовая надбавк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орговая надбавка</w:t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птовая цена 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Отпускная цена предп.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куп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одаж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180"/>
        <w:rPr>
          <w:sz w:val="10"/>
          <w:szCs w:val="10"/>
        </w:rPr>
      </w:pPr>
      <w:r>
        <w:rPr>
          <w:sz w:val="6"/>
          <w:szCs w:val="6"/>
        </w:rPr>
        <w:t xml:space="preserve">                 </w:t>
      </w:r>
      <w:r>
        <w:rPr>
          <w:sz w:val="6"/>
          <w:szCs w:val="6"/>
        </w:rPr>
        <w:t>Розничная цен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4.Ценовые стратегии пред-тия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>Стратегия высо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высоком ур. текущего спроса и ограниченной конкуренции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2</w:t>
      </w:r>
      <w:r>
        <w:rPr>
          <w:sz w:val="10"/>
          <w:szCs w:val="10"/>
        </w:rPr>
        <w:t>.Стратегия низ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массовых поставках товара на рынок, высокой зависимости спроса от цены и сокращении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>стратегия средних цк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Яв-ся типичной для большинства.Осн-ся на получении средней нормы прибыл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4</w:t>
      </w:r>
      <w:r>
        <w:rPr>
          <w:sz w:val="10"/>
          <w:szCs w:val="10"/>
        </w:rPr>
        <w:t>. Стратегия дифференцированных цен ( цены на одни товары различны для некоторых рынков и покупателей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5</w:t>
      </w:r>
      <w:r>
        <w:rPr>
          <w:sz w:val="10"/>
          <w:szCs w:val="10"/>
        </w:rPr>
        <w:t>.Стратегия стабильных цен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дажа товаров по неизменным ценам в течение длит-ного перио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Стратегия нестабиль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дполагает тесную зависимость цены от колебаний спроса объема продаж,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7</w:t>
      </w:r>
      <w:r>
        <w:rPr>
          <w:sz w:val="10"/>
          <w:szCs w:val="10"/>
        </w:rPr>
        <w:t>.Стратегия гиб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авит цены в зависимость от возможности покупателя торговатьсяили исп-ся пр заключении индивид-х сделок по каждой партии неоднород-х товар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8</w:t>
      </w:r>
      <w:r>
        <w:rPr>
          <w:sz w:val="10"/>
          <w:szCs w:val="10"/>
        </w:rPr>
        <w:t>.Стратегия ценового лидер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тановления цен в соответствие с ценами фирмы-лидера по данному товару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9.</w:t>
      </w:r>
      <w:r>
        <w:rPr>
          <w:sz w:val="10"/>
          <w:szCs w:val="10"/>
        </w:rPr>
        <w:t>Стратегия конкурент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Хар-на ответная реакция производителя на снижение цен конкурент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0</w:t>
      </w:r>
      <w:r>
        <w:rPr>
          <w:sz w:val="10"/>
          <w:szCs w:val="10"/>
        </w:rPr>
        <w:t>.Стратегия психологичес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ана с псих-кими особенностями потребител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5.Методы ценообразования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айсинговые:</w:t>
      </w: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.Метод полных затрат (рассчитываются полные издержки производства и средней по отрасли нормой прибыли.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2.Метод усредненных затрат (среднее число затрат на произ-во прод. опред-ся путем деления совокупных зартрат на кол-во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Метод предельных затрат (прим-ся при предполагаемом расширении произ-ва. При расчете цены исп-ся пред. затрат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Метод стандартных издержек (осн-ся на норме калькуляции себест-т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Метод целевой прибыли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(осн. на заранее определенном размере прибыл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Методы, основанные на уст-нии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фиксированной цены: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1)Метод твердой фикс-ной  цены (независимость цены от фактических издержек продавц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Метод фиксир-ной цены с возможностью пересмотр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)Метод фиксир-ной цены по скользящей шкале (фиксация цен по периодам времен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b/>
          <w:bCs/>
          <w:sz w:val="10"/>
          <w:szCs w:val="10"/>
        </w:rPr>
        <w:t>46. Научно- технический потенциал предприятия</w:t>
      </w:r>
      <w:r>
        <w:rPr>
          <w:sz w:val="10"/>
          <w:szCs w:val="10"/>
        </w:rPr>
        <w:t>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ключает в себя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 Материально-техн-ая  база научно-техн-ой  деят-т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) Научно-техн-ие и инженерные кадры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) Информационное обеспечение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)Система организации НИОКР и управление ими на предпряти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Научно-тхн. потенциал хар-ся след. показателям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1.Кадровые (кол-во специалистов и их квалификация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. Материально-техн. показател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затраты на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ур. оснащенности работников, заним-ся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. Ур развития и возможности  системы научно-техн-ой инфо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кол-во накопенных информ-х фондов на П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степень удовлет-ти в инфо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  Организационно-управленческий (отражает состояние управ. НИОКР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5. Инновационный (кол-во открытий и изобретений за период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6.  Обобщающий (кол-во осуществленных за период научно- техн. мероприятий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экономия от снижения себест-т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ост производительности труд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7. Инновационная деят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правлена на использование результатов НИОКР для получения прибыли на основе расширения и обновления номенклатуры выпуска продукции и улучшения ее качества, совершенствование технологий ее изготовления и организации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.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приоритет иннов-го произодства над традиционны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эффект-ть иннов-го произодства (ресурсы, выделяемые на нововведения, оправданы только в той степени, в кот-й они приводят к достижению комм-го успех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 организационная и структурная обособленность (необходимость и целесообразность  создания под новую идею или изобретение самост-ной иннов-ой структуры , кот-я может быть абсолютно непригодной для решения др. задач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зависимости от масштабов производства, ресурсов, имеющихся на предп., хар-ра продукции, можно выделить след. виды инн-ой деят. предприят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Полный инновац-ый. цик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фундамент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исковые 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кладные и научно-исслед.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ытно-конструкторские -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м-ные осв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сбы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то же самое,что и в 1 но без фундамент-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то же самое,что и в 2 но без поисковы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……</w:t>
      </w:r>
      <w:r>
        <w:rPr>
          <w:sz w:val="10"/>
          <w:szCs w:val="10"/>
        </w:rPr>
        <w:t>.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   – производств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 xml:space="preserve">-  сбыт.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3.Абсолютная экономическая эффективность кап. вложени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экономического обоснования кап.вложений  рассчитывается : абсолютная и сравнительны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олютная ( общая ) эффективность кап.вложений определяется для вновь строящихся пром.предприятий, расширения действующий производственных мощностей и представляет собой отношение экономического эффекта к капитальным затратам, обеспечивающим этот эффек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- результат мероприятий, который может быть выражен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как экономия от снижения с/с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чистая прибыль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прирост прибыл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ивность- это эк.эффект, приходящийся на 1 руб.кап.вложений, обеспечивающих этот еффект</w:t>
      </w:r>
    </w:p>
    <w:p>
      <w:pPr>
        <w:pStyle w:val="Normal"/>
        <w:ind w:right="96" w:firstLine="180"/>
        <w:rPr>
          <w:sz w:val="10"/>
          <w:szCs w:val="10"/>
        </w:rPr>
      </w:pPr>
      <w:r>
        <w:rPr>
          <w:sz w:val="10"/>
          <w:szCs w:val="10"/>
        </w:rPr>
        <w:t>Для промышленных новостроек абс.экономическая эффективность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3105" w:dyaOrig="12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25.55pt" filled="f" o:ole="">
            <v:imagedata r:id="rId62" o:title=""/>
          </v:shape>
          <o:OLEObject Type="Embed" ProgID="" ShapeID="ole_rId61" DrawAspect="Content" ObjectID="_302945516" r:id="rId61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Ц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оптовая  це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енклатуры продукции ( руб.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Ci</w:t>
      </w:r>
      <w:r>
        <w:rPr>
          <w:sz w:val="10"/>
          <w:szCs w:val="10"/>
        </w:rPr>
        <w:t>- с/с единицы ---//---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Ai</w:t>
      </w:r>
      <w:r>
        <w:rPr>
          <w:sz w:val="10"/>
          <w:szCs w:val="10"/>
        </w:rPr>
        <w:t xml:space="preserve">- годовой объем производств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укции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н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суммарная ставка отчислений в бюджет п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.( в долях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>стр- кап.вложения в строящийся объект ( сметная стоимость )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- кол-во номенк.позиций ( сколько видов продукции )                Из формулы видно , что эффективность кап.вложений увеличивается от :  1.снижения с/с 2.увеличения объема производства 3.при увеличении кач-ва продукции и увеличения опт.цен. 4.при изменении структуры выполняемой продукции, с целью увеличения доли высокорентабельной продук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.эк.эффективность капит.вложений в расширении произв.мощностей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55" w:dyaOrig="5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13.95pt" filled="f" o:ole="">
            <v:imagedata r:id="rId64" o:title=""/>
          </v:shape>
          <o:OLEObject Type="Embed" ProgID="" ShapeID="ole_rId63" DrawAspect="Content" ObjectID="_1655298484" r:id="rId63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Прчист    - прирост чистой прибыли 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 xml:space="preserve"> - кап.вложения, направленные на увеличение действующих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2595" w:dyaOrig="3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9.7pt" filled="f" o:ole="">
            <v:imagedata r:id="rId66" o:title=""/>
          </v:shape>
          <o:OLEObject Type="Embed" ProgID="" ShapeID="ole_rId65" DrawAspect="Content" ObjectID="_1625137001" r:id="rId65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Прчнов    - прибыль после введения и увеличения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Так же эффективность кап.вложений зависит от периода их окупаем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70" w:dyaOrig="5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.95pt;height:13.85pt" filled="f" o:ole="">
            <v:imagedata r:id="rId68" o:title=""/>
          </v:shape>
          <o:OLEObject Type="Embed" ProgID="" ShapeID="ole_rId67" DrawAspect="Content" ObjectID="_727051273" r:id="rId6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с Сн  - с/с единицы продукции до и после проведения мероприятий по осуществлению кап.вложени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г     - годовой объем произв.продукции в новых условия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4.85pt" filled="f" o:ole="">
            <v:imagedata r:id="rId70" o:title=""/>
          </v:shape>
          <o:OLEObject Type="Embed" ProgID="" ShapeID="ole_rId69" DrawAspect="Content" ObjectID="_429843902" r:id="rId6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4.Сравнительна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вансированные кап.вложения используются по различным направлениям их осуществления, каждая из которых может быть представлена различными вариантами решений.Наиболее экономичный вариант выбирается на основе сравнительной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при одном из вариантов обеспечивается снижение текущих издержек произ-ва,то при равенстве кап.вложений он будет более выгодным. При равной с/с ( то есть текущих издержек) эффективным признается тот вариант, при котором меньшие кап.влож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в вариантах отличаются и кап.вложения и результаты их осуществления, то эффективность определяется по сроку окупаемости или коэф.эффективности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770" w:dyaOrig="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95pt;height:14.85pt" filled="f" o:ole="">
            <v:imagedata r:id="rId72" o:title=""/>
          </v:shape>
          <o:OLEObject Type="Embed" ProgID="" ShapeID="ole_rId71" DrawAspect="Content" ObjectID="_1328734788" r:id="rId71"/>
        </w:object>
      </w:r>
      <w:r>
        <w:rPr>
          <w:sz w:val="10"/>
          <w:szCs w:val="10"/>
        </w:rPr>
        <w:object w:dxaOrig="1050" w:dyaOrig="5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95pt;height:15pt" filled="f" o:ole="">
            <v:imagedata r:id="rId74" o:title=""/>
          </v:shape>
          <o:OLEObject Type="Embed" ProgID="" ShapeID="ole_rId73" DrawAspect="Content" ObjectID="_203668798" r:id="rId73"/>
        </w:object>
      </w:r>
      <w:r>
        <w:rPr>
          <w:sz w:val="10"/>
          <w:szCs w:val="10"/>
        </w:rPr>
        <w:t xml:space="preserve">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В1 КВ2  - кап.вложения по первому и второму варианту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1 С2   - с/с ед.продукции по первому и второму варианту</w:t>
      </w:r>
    </w:p>
    <w:p>
      <w:pPr>
        <w:pStyle w:val="Normal"/>
        <w:ind w:right="24"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Аг   - годовой объем по более капиталоемкому варианту( где КВ1&lt;КВ2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Э-экономия от снижения с\с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right="-351" w:firstLine="180"/>
        <w:rPr>
          <w:sz w:val="10"/>
          <w:szCs w:val="10"/>
        </w:rPr>
      </w:pPr>
      <w:r>
        <w:rPr>
          <w:sz w:val="10"/>
          <w:szCs w:val="10"/>
        </w:rPr>
        <w:t>Коэффициент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10" w:dyaOrig="5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95pt;height:14.5pt" filled="f" o:ole="">
            <v:imagedata r:id="rId76" o:title=""/>
          </v:shape>
          <o:OLEObject Type="Embed" ProgID="" ShapeID="ole_rId75" DrawAspect="Content" ObjectID="_1564675965" r:id="rId7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object w:dxaOrig="870" w:dyaOrig="5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45pt;height:16.7pt" filled="f" o:ole="">
            <v:imagedata r:id="rId78" o:title=""/>
          </v:shape>
          <o:OLEObject Type="Embed" ProgID="" ShapeID="ole_rId77" DrawAspect="Content" ObjectID="_1304704377" r:id="rId7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апиталоемкий вариант будет более выгодным при условии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р&gt;=Ен   или   Тр&lt;=Тн, где Ер- расчетный Ен-нормативный, если условия не соблюдаются, то наиболее экономичен вариант 1 ( КВ 1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ом.предприятий нормативным коэф.эффективности &gt;= принимается уровень чистой рентабельности ( засчет своих средств 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кап.вложения осуществляется засчет кредита наиболее эффективним признается вариант с наименьщим периодом окупа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5.Учет фактора времени и 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иболее серьезным недостатком при использовании простейших методов расчета эффективности кап.вложения является отсутствие сопоставимости неравноценных денежных средств, авансированных в различные период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исконтированием денежных потоков наз-ся приведение их разновременных значений к их ценности на определенный момент времени, который наз-ся моментом приведения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Основным экономическим нормативом используемым при дисконтировании яв-ся </w:t>
      </w:r>
      <w:r>
        <w:rPr>
          <w:sz w:val="10"/>
          <w:szCs w:val="10"/>
          <w:u w:val="single"/>
        </w:rPr>
        <w:t>норма дисконта</w:t>
      </w:r>
      <w:r>
        <w:rPr>
          <w:sz w:val="10"/>
          <w:szCs w:val="10"/>
        </w:rPr>
        <w:t>, выражаемая в долях или в %-ах в год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Для дисконтирования денежного потока на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ый год, осуществляется путем умножения его значения на коэф.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125" w:dyaOrig="6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5.25pt" filled="f" o:ole="">
            <v:imagedata r:id="rId80" o:title=""/>
          </v:shape>
          <o:OLEObject Type="Embed" ProgID="" ShapeID="ole_rId79" DrawAspect="Content" ObjectID="_1355375607" r:id="rId7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Е   - норма дисконта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- коеф.дисконтир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ффективность инвестиционного пректа оценивается в течении расчетного перпода, охватывающего временной интервал от начала проекта до его прекращ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Расчетный период разбивается на отрезки, в пределах которых производится агригирование данных, используемых для оценки финансовых показателей. Время измеряется в годах или долях года и отсчитывается от фиксированного момента, принемаемого за базов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екта – это зависимость от времени,денежных поступлений и платежей при реализации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 каждом шаге значение денежного потока характеризуется :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притоком равным размеру денежных поступлений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Оттоком равным платежам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Сальдо (активный баланс эффект ) равным разности между притоком и оттоком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й поток состоит из потоков от отдельных видов деятельности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.денежные потоки от инвестиц.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 денежные потоки от операционной 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притоки : выручка от реал-ции, внереалезац.доход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оттоки : налоги и т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денежные потоки от финансовой деятель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могут учитыватся в различных валюта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6. Показатели эффективност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 кач-ве основных показателей, используемых для расчетов эффективности инв.пректов применяется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. Чистый доход ( ЧД )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335" w:dyaOrig="9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21.6pt" filled="f" o:ole="">
            <v:imagedata r:id="rId82" o:title=""/>
          </v:shape>
          <o:OLEObject Type="Embed" ProgID="" ShapeID="ole_rId81" DrawAspect="Content" ObjectID="_1313211903" r:id="rId81"/>
        </w:objec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Fm</w:t>
      </w:r>
      <w:r>
        <w:rPr>
          <w:sz w:val="10"/>
          <w:szCs w:val="10"/>
        </w:rPr>
        <w:t>=В-З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-приток  З-затрат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копленный доход за весь период проекта. ЧД&gt;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2). Чистый дисконтированный доход ( ЧДД )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680" w:dyaOrig="9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6.2pt" filled="f" o:ole="">
            <v:imagedata r:id="rId84" o:title=""/>
          </v:shape>
          <o:OLEObject Type="Embed" ProgID="" ShapeID="ole_rId83" DrawAspect="Content" ObjectID="_453288362" r:id="rId83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мерности эффектов, относящихся к различным моментам времени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Разность между ЧД и ЧДД называют </w:t>
      </w:r>
      <w:r>
        <w:rPr>
          <w:sz w:val="10"/>
          <w:szCs w:val="10"/>
          <w:u w:val="single"/>
        </w:rPr>
        <w:t>дисконтом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изнания проекта  эффективным необходимо, что бы ЧДД был положительным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3). Внутренняя норма доходности ВНД ( норма дисконта, рентабельность проекта,норма рентабельности ) – это такое положит.число Ев ,что при норме дисконта Е=Ев чистый дисконт.доход проекта обращается в ноль.При всех больших значениях Е ЧДД –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трицательный, при всех меньших значениях Е – ЧДД – положительн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 &gt; Ев       ЧДД &lt; 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Е &lt; Ев         ЧДД &gt; 0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не выполнены неравенства, то нормы дисконта не существуют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2010" w:dyaOrig="9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pt;height:17.95pt" filled="f" o:ole="">
            <v:imagedata r:id="rId86" o:title=""/>
          </v:shape>
          <o:OLEObject Type="Embed" ProgID="" ShapeID="ole_rId85" DrawAspect="Content" ObjectID="_10936544" r:id="rId8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ДД=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ценки эфф-ти инв.проекта значения ВНД необходимо сопоставлять с нормой дискон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в.проекты, у которых ВНД&gt; Е имеют положительный ЧДД – эффективн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&lt; Е имеет положительный ЧДД – неэффективе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пределения ВНД используют метод последовательных итераций ( метод подбор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может быть использована так же :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эк.оценки проектных решений, если известны приемлемые ВНД у проектов данного тип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оценки устойчивости инв.проекта по разности ВНД-Е , чем больше разница, тем более устойчив проект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установления участниками проекта нормы дисконта Е по данным о ВНД альтернативных  направлений вложения инвесторами собственных средств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ок окупаемости – это продолжительность периода от начального момента до момента окупаемости. Начальный момент указывается в задании на проектировани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Моментом окупаемости наз – ся тот наиболее ранний момент времени в расчетном периоде после которого ЧД и в дальнейшим остается неотрицатель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рок окупаемости с учетом дисконтирования это продолжительность периода от нач.момента до момента ок-ти с учетом диск-ия, т.е. тот наиболее ранний период после которого текущий ЧДД становится и в дальнейшем остается неотриц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ериод окуп-ти у ЧД &gt; 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4). Потребность в доп.финансировании ( ПФ)-это макс.значение абсолютной величины отрицательного накопленного сальдо от инвестиционной и операционной деят-ти (отрицат.величины на нач.стадии проект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еличина ПФ пок-ет мин.объем внешнего финансирования проекта, необходимый для обеспечения его финансовой реализу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ледует отметить, что реальный объем доп.финансирования не обязательно должен совпадать с ПФ и как правило, превышает его из необходимости обслуживания долг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отребность доп.финансирования с учетом дисконта это макс.значение абсолютной величины отриц-ого накопленного дисконтированного сальдо от инв.и операц.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). Индексы доходности- хар-ют относительную отдачу проекта на вложенные в него ср-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ни могут рассчитываться для диконт.и недисконтированных ден.по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спользуются :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затрат- отношение суммы денежных притоков к сумме от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Характ-ет отдачу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. Затрат – это отношение суммы дисконтированных денежных притоков к сумме денежных оттоков ( отношение выгоды –затраты )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инвестиций – это отношение суммы элементов женежного потока от операц.деяте-ти к абсолютной величине суммы элементов денежного потока от инвестиц. Деят-ти.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ированных инвестиций – отношение суммы дисконтированных элементов денежного потока от операционной деят-ти к абсолют.величине дисконтированной суммы элементов денежного потока от инвестиционной 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8:31:00Z</dcterms:created>
  <dc:creator>123</dc:creator>
  <dc:description/>
  <dc:language>en-US</dc:language>
  <cp:lastModifiedBy>123</cp:lastModifiedBy>
  <dcterms:modified xsi:type="dcterms:W3CDTF">2003-06-07T17:34:00Z</dcterms:modified>
  <cp:revision>15</cp:revision>
  <dc:subject/>
  <dc:title>1</dc:title>
</cp:coreProperties>
</file>