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caps/>
          <w:sz w:val="24"/>
        </w:rPr>
        <w:t>примерный перечень экзаменационных вопросов</w:t>
        <w:br/>
      </w:r>
      <w:r>
        <w:rPr>
          <w:b/>
          <w:sz w:val="24"/>
        </w:rPr>
        <w:t>ИСТОРИЯ ЭКОНОМИКИ</w:t>
        <w:br/>
      </w:r>
    </w:p>
    <w:p>
      <w:pPr>
        <w:pStyle w:val="Heading"/>
        <w:widowControl w:val="false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черты “неолитической революции”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бщая характеристика азиатского способа производст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ое развитие Древнего Египт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экономического развития Месопотамии и Индии в древности.</w:t>
      </w:r>
    </w:p>
    <w:p>
      <w:pPr>
        <w:pStyle w:val="2"/>
        <w:widowControl w:val="false"/>
        <w:numPr>
          <w:ilvl w:val="1"/>
          <w:numId w:val="2"/>
        </w:numPr>
        <w:spacing w:lineRule="auto" w:line="240"/>
        <w:rPr>
          <w:sz w:val="23"/>
        </w:rPr>
      </w:pPr>
      <w:r>
        <w:rPr>
          <w:sz w:val="23"/>
        </w:rPr>
        <w:t>Средиземноморская колонизация</w:t>
        <w:tab/>
        <w:t xml:space="preserve"> - предпосылка возникновения экономики, ориентированной на рынок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Афины: открытая модель греческого полис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парта: закрытая модель греческого полис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Геоэкономические предпосылки возникновения импер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рсидское царство как тип импер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редиземноморский империализм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асцвет античного рабства: экономика Рим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ризис рабовладельческой систем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 речных цивилизац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 античной эконом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Хозяйство афинского полис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римского типа аграрного рабовладельческого хозяйст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едпосылки  экономического могущества Древнего Египт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экономического развития Финик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Направления и задачи великой греческой колонизации </w:t>
      </w:r>
      <w:r>
        <w:rPr>
          <w:sz w:val="23"/>
          <w:lang w:val="en-US"/>
        </w:rPr>
        <w:t>VIII</w:t>
      </w:r>
      <w:r>
        <w:rPr>
          <w:sz w:val="23"/>
        </w:rPr>
        <w:t xml:space="preserve"> – </w:t>
      </w:r>
      <w:r>
        <w:rPr>
          <w:sz w:val="23"/>
          <w:lang w:val="en-US"/>
        </w:rPr>
        <w:t>VI</w:t>
      </w:r>
      <w:r>
        <w:rPr>
          <w:sz w:val="23"/>
        </w:rPr>
        <w:t xml:space="preserve"> вв. до н.э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еформы афинского законодателя Солон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характеризуйте Персидскую империю Ахеменидо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ие последствия Пунических войн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организации труда в латифундиях и эргастериях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 виды хозяйств, использующих труд рабов, в ранней Римской импер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оль заморской экспансии в развитии и гибели Римской импер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лассический феодализм во Франции (XI - XIII вв.)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феодализма в Англ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озникновение абсолютных монарх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ие последствия крестовых подходов и образование двух кругов европейской морской торговл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ызревание элементов рыночной экономики на “лотарингской оси”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едпосылки и экономические последствия Великих географических открыт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идерландская революция 1566-1609 и экономическое лидерство Голландии в XVII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“</w:t>
      </w:r>
      <w:r>
        <w:rPr>
          <w:sz w:val="23"/>
        </w:rPr>
        <w:t>Революция цен” и социально-экономическая дифференциация Европ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Французский меркантилизм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ое  положение непосредственных производителей при феодализме и рабстве – крепостного крестьянина и раб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и значение «коммунальных революций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Особенности организации ремесел в </w:t>
      </w:r>
      <w:r>
        <w:rPr>
          <w:sz w:val="23"/>
          <w:lang w:val="en-US"/>
        </w:rPr>
        <w:t>XI</w:t>
      </w:r>
      <w:r>
        <w:rPr>
          <w:sz w:val="23"/>
        </w:rPr>
        <w:t xml:space="preserve"> – </w:t>
      </w:r>
      <w:r>
        <w:rPr>
          <w:sz w:val="23"/>
          <w:lang w:val="en-US"/>
        </w:rPr>
        <w:t>XII</w:t>
      </w:r>
      <w:r>
        <w:rPr>
          <w:sz w:val="23"/>
        </w:rPr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Типы  феодального хозяйства и их общую экономическую базу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чины  превращения повинностей и дани в феодальную ренту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феодальной экономики Герман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оль ганзейского союза в развитии международной торговл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Левантийская торговля и ее значение для стран Западной Европ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Развитие биржевого и банковского дела в </w:t>
      </w:r>
      <w:r>
        <w:rPr>
          <w:sz w:val="23"/>
          <w:lang w:val="en-US"/>
        </w:rPr>
        <w:t>XIV</w:t>
      </w:r>
      <w:r>
        <w:rPr>
          <w:sz w:val="23"/>
        </w:rPr>
        <w:t xml:space="preserve"> – </w:t>
      </w:r>
      <w:r>
        <w:rPr>
          <w:sz w:val="23"/>
          <w:lang w:val="en-US"/>
        </w:rPr>
        <w:t>XV</w:t>
      </w:r>
      <w:r>
        <w:rPr>
          <w:sz w:val="23"/>
        </w:rPr>
        <w:t>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Мануфактура как новая форма организации производства: формы и значени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азвитие методов учета в средние век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езультаты и последствия Тридцатилетней войны в Европ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оль Голландской Ост-Индской компании в развитии международной торгов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Причины и последствия развития рассеянной мануфактуры в Англии в </w:t>
      </w:r>
      <w:r>
        <w:rPr>
          <w:sz w:val="23"/>
          <w:lang w:val="en-US"/>
        </w:rPr>
        <w:t>XVII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гораживание и его роль в формировании предпосылок для развития капитализма в Англ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Назовите причины потери Голландией роли мирового лидера в </w:t>
      </w:r>
      <w:r>
        <w:rPr>
          <w:sz w:val="23"/>
          <w:lang w:val="en-US"/>
        </w:rPr>
        <w:t>XVIII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и основные этапы промышленного переворота в Англ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оциально-экономические последствия промышленного переворота в Англ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промышленного переворота в</w:t>
        <w:tab/>
        <w:t>континентальной Европ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ое развитие британских колоний в Северной Америк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омышленный переворот в СШ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ое развитие США после Гражданской войн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торая технологическая революция: основные нововведения и структурные сдвиг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торая технологическая революция: монополизация промышленност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торая технологическая революция: страны-лидеры и основные формы капиталистических монополий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Империалистическая экспансия западных держав в XIX - нач. ХХ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Имперская модернизация Японии в эру Мейдз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промышленного переворота в Бельг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Специфика промышленного переворота во Франции в конце </w:t>
      </w:r>
      <w:r>
        <w:rPr>
          <w:sz w:val="23"/>
          <w:lang w:val="en-US"/>
        </w:rPr>
        <w:t>XVIII</w:t>
      </w:r>
      <w:r>
        <w:rPr>
          <w:sz w:val="23"/>
        </w:rPr>
        <w:t xml:space="preserve"> – середине </w:t>
      </w:r>
      <w:r>
        <w:rPr>
          <w:sz w:val="23"/>
          <w:lang w:val="en-US"/>
        </w:rPr>
        <w:t>XIX</w:t>
      </w:r>
      <w:r>
        <w:rPr>
          <w:sz w:val="23"/>
        </w:rPr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Индустриализация Германии в конце </w:t>
      </w:r>
      <w:r>
        <w:rPr>
          <w:sz w:val="23"/>
          <w:lang w:val="en-US"/>
        </w:rPr>
        <w:t>XIX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чины и последствия борьбы североамериканских колоний Англии за независимость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едпосылки промышленного переворота в Америк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Фермерство и плантаторство как два направления развития аграрной сферы в СШ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Фронтир и его роль в развитии экономики СШ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Основные изменения в сельском хозяйстве в США в конце </w:t>
      </w:r>
      <w:r>
        <w:rPr>
          <w:sz w:val="23"/>
          <w:lang w:val="en-US"/>
        </w:rPr>
        <w:t>XIX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промышленного подъема в Америке после гражданской войн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 технологические инновации, изменившие отраслевую структуру экономики во время второй технологической револю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Причины монополизации рынка в конце </w:t>
      </w:r>
      <w:r>
        <w:rPr>
          <w:sz w:val="23"/>
          <w:lang w:val="en-US"/>
        </w:rPr>
        <w:t>XIX</w:t>
      </w:r>
      <w:r>
        <w:rPr>
          <w:sz w:val="23"/>
        </w:rPr>
        <w:t xml:space="preserve"> – начале </w:t>
      </w:r>
      <w:r>
        <w:rPr>
          <w:sz w:val="23"/>
          <w:lang w:val="en-US"/>
        </w:rPr>
        <w:t>XX</w:t>
      </w:r>
      <w:r>
        <w:rPr>
          <w:sz w:val="23"/>
        </w:rPr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Централизация капитала как предпосылка развития промышленност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Антитрестовское законодательство в СШ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иверсификация производства и капитала и ее экономические последств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клад Г.Форда и Ф.У.Тейлора в развитие теории управл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едпосылки создания в США общества массового потреб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Особенности развития в европейских странах банковского сектора в конце </w:t>
      </w:r>
      <w:r>
        <w:rPr>
          <w:sz w:val="23"/>
          <w:lang w:val="en-US"/>
        </w:rPr>
        <w:t>XIX</w:t>
      </w:r>
      <w:r>
        <w:rPr>
          <w:sz w:val="23"/>
        </w:rPr>
        <w:t xml:space="preserve"> – начале </w:t>
      </w:r>
      <w:r>
        <w:rPr>
          <w:sz w:val="23"/>
          <w:lang w:val="en-US"/>
        </w:rPr>
        <w:t>XX</w:t>
      </w:r>
      <w:r>
        <w:rPr>
          <w:sz w:val="23"/>
        </w:rPr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ие предпосылки Первой мировой войн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ие последствия Первой мировой войны в странах-победителях и проигравших странах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ерсальский договор и его оценка Дж.М.Кейнсом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ие причины прихода к власти в Германии нацисто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“</w:t>
      </w:r>
      <w:r>
        <w:rPr>
          <w:sz w:val="23"/>
        </w:rPr>
        <w:t>Великая депрессия” в США и  “Новый курс” Ф.Д.Рузвельт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ка фашистской Герман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преодоления последствий кризиса 1930 – х гг. в Швец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дготовка Германии ко Второй мировой войн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еформы правительства Мейдзи в Япон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ая гегемония США после 2-й мировой войн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Главные социально-экономические последствия Второй мировой войн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Значение Бреттон-Вудской конференции для развития послевоенной эконом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“</w:t>
      </w:r>
      <w:r>
        <w:rPr>
          <w:sz w:val="23"/>
        </w:rPr>
        <w:t>Макроэкономическая революция” и становление смешанной эконом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Американский капитализм 1950-60-х: уравновешивающая сила, общество изобилия и техноструктур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Западногерманская модель социального рыночного хозяйст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Голлизм и модернизация французской эконом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чины японского “экономического чуда”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Процессы европейской интеграции в </w:t>
      </w:r>
      <w:r>
        <w:rPr>
          <w:sz w:val="23"/>
          <w:lang w:val="en-US"/>
        </w:rPr>
        <w:t>XX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Причины и последствия кризиса мировой валютной системы в 70 – х гг. </w:t>
      </w:r>
      <w:r>
        <w:rPr>
          <w:sz w:val="23"/>
          <w:lang w:val="en-US"/>
        </w:rPr>
        <w:t>XX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Причины и последствия структурных кризисов капитализма в 70 – 80 – х гг.  </w:t>
      </w:r>
      <w:r>
        <w:rPr>
          <w:sz w:val="23"/>
          <w:lang w:val="en-US"/>
        </w:rPr>
        <w:t>XX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неоконсервативного курса правительства Р.Рейгана и М.Тэтчер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онтрреволюция в экономической политике стран Запада в 1970-80-е гг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положения экономической программы Р.Рейгана и М.Тэтчер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едпосылки и значение второго этапа НТР для развития экономики стран Запад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современной экономики западных стран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труктурные сдвиги в экономике Япон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овые индустриальные страны Аз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ифференциация “третьего мира” в 1970-80-е гг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Географические факторы экономического развития Киевской Рус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оциальная структура и гражданский порядок Киевской Рус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экономического быта Великого Новгород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следие золотоордынского периода и возвышение Москв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Международная торговля Руси в XIV - XV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русского феодализм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этапы развития денежного обращения Древней Рус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Геополитический и экономический кризис Московского царства во второй половине XVI в. Смутное врем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этапы оформления крепостного пра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нутренняя и внешняя торговля России при первых Романовых. Складывание всероссийского рынк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еформы Ивана Грозного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ое развитие России и народные возмущения в царствование Алексея Михайловича (1645-1676)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нутренняя и внешняя торговля России при первых Романовых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тр Великий и западноевропейский меркантилизм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Фискальная политика Петра Великого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омышленная политика Петра Велик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Развитие российского флота при Петре </w:t>
      </w:r>
      <w:r>
        <w:rPr>
          <w:sz w:val="23"/>
          <w:lang w:val="en-US"/>
        </w:rPr>
        <w:t>I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Развитие внешней торговли России со странами Запада и Востока при Петре </w:t>
      </w:r>
      <w:r>
        <w:rPr>
          <w:sz w:val="23"/>
          <w:lang w:val="en-US"/>
        </w:rPr>
        <w:t>I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Усиление крепостного права при Екатерине </w:t>
      </w:r>
      <w:r>
        <w:rPr>
          <w:sz w:val="23"/>
          <w:lang w:val="en-US"/>
        </w:rPr>
        <w:t>II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ое значение имперской экспансии России в царствование Екатерины II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Социально-экономические последствия “революции цен” </w:t>
        <w:br/>
        <w:t>в России в XVIII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ое развитие России при преемниках Екатерины II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оект реформы государственного управления и финансов М.М.Сперанск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Цель и результаты создания военных поселений при Александре </w:t>
      </w:r>
      <w:r>
        <w:rPr>
          <w:sz w:val="23"/>
          <w:lang w:val="en-US"/>
        </w:rPr>
        <w:t>I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ризис крепостнической экономики России после Крымской войны 1853– 56 гг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Формирование капиталистических отношений на фоне кризиса крепостнической экономики Росс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Денежное обращение и финансы России в XVIII - первой половине XIX в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Накопление крупных капиталов и начало промышленного переворота в России в 30 – 40 – е гг. Х</w:t>
      </w:r>
      <w:r>
        <w:rPr>
          <w:sz w:val="23"/>
          <w:lang w:val="en-US"/>
        </w:rPr>
        <w:t>I</w:t>
      </w:r>
      <w:r>
        <w:rPr>
          <w:sz w:val="23"/>
        </w:rPr>
        <w:t>Х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репостная мануфактура и ее разновидности в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Внутренняя торговля в России в </w:t>
      </w:r>
      <w:r>
        <w:rPr>
          <w:sz w:val="23"/>
          <w:lang w:val="en-US"/>
        </w:rPr>
        <w:t>XVII</w:t>
      </w:r>
      <w:r>
        <w:rPr>
          <w:sz w:val="23"/>
        </w:rPr>
        <w:t xml:space="preserve"> в. Крупнейшие ярмар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рестьянская реформа 1861г. в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Реформы России конца </w:t>
      </w:r>
      <w:r>
        <w:rPr>
          <w:sz w:val="23"/>
          <w:lang w:val="en-US"/>
        </w:rPr>
        <w:t>XIX</w:t>
      </w:r>
      <w:r>
        <w:rPr>
          <w:sz w:val="23"/>
        </w:rPr>
        <w:t xml:space="preserve"> в. и их влияние на формирование гражданского обще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Реформы финансовой системы России в конце </w:t>
      </w:r>
      <w:r>
        <w:rPr>
          <w:sz w:val="23"/>
          <w:lang w:val="en-US"/>
        </w:rPr>
        <w:t>XIX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Железнодорожное строительство в России в конце </w:t>
      </w:r>
      <w:r>
        <w:rPr>
          <w:sz w:val="23"/>
          <w:lang w:val="en-US"/>
        </w:rPr>
        <w:t>XIX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Формирование новых промышленных центров в Российской империи в конце XIX - начале ХХ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ое развитие Сибири в конце XIX - начале ХХ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Цель реформ С.Ю.Витте и их роль в развитии системы государственного капитализма в Росс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Иностранный капитал в российской экономике в конце XIX - начале ХХ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оль таможенного тарифа 1891 г. в развитии промышленности Росс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Государственная винная монополия (1894 г.) и ее роль в развитии финансовой системы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Двойственная оценка роли иностранного капитала в развитии российской промышленности в конце </w:t>
      </w:r>
      <w:r>
        <w:rPr>
          <w:sz w:val="23"/>
          <w:lang w:val="en-US"/>
        </w:rPr>
        <w:t>XIX</w:t>
      </w:r>
      <w:r>
        <w:rPr>
          <w:sz w:val="23"/>
        </w:rPr>
        <w:t xml:space="preserve"> – начале </w:t>
      </w:r>
      <w:r>
        <w:rPr>
          <w:sz w:val="23"/>
          <w:lang w:val="en-US"/>
        </w:rPr>
        <w:t>XX</w:t>
      </w:r>
      <w:r>
        <w:rPr>
          <w:sz w:val="23"/>
        </w:rPr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ая политика С.Ю.Витте и денежная реформа 1895-1897гг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Аграрный вопрос в России в конце XIX - начале ХХ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Аграрная реформа П.А.Столыпин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ка России в годы Первой мировой войн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ие последствия Первой мировой войны для Росси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оль особых совещаний и Военно-промышленных комитетов в развитии экономики России в 1915 г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Февральская буржуазная революция: причины, це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Промышленный переворот в России в конце </w:t>
      </w:r>
      <w:r>
        <w:rPr>
          <w:sz w:val="23"/>
          <w:lang w:val="en-US"/>
        </w:rPr>
        <w:t>XIX</w:t>
      </w:r>
      <w:r>
        <w:rPr>
          <w:sz w:val="23"/>
        </w:rPr>
        <w:t xml:space="preserve"> – начале </w:t>
      </w:r>
      <w:r>
        <w:rPr>
          <w:sz w:val="23"/>
          <w:lang w:val="en-US"/>
        </w:rPr>
        <w:t>XX</w:t>
      </w:r>
      <w:r>
        <w:rPr>
          <w:sz w:val="23"/>
        </w:rPr>
        <w:t xml:space="preserve"> в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чины  неспособности российской буржуазии самостоятельно управлять страной перед революцией 1917 г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ризис российской экономики 1873 – 1877 гг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ческое развитие Юго-Западной части Российской империи - Польш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Роль  промышленного развития Урала и Сибири в </w:t>
      </w:r>
      <w:r>
        <w:rPr>
          <w:sz w:val="23"/>
          <w:lang w:val="en-US"/>
        </w:rPr>
        <w:t>XIX</w:t>
      </w:r>
      <w:r>
        <w:rPr>
          <w:sz w:val="23"/>
        </w:rPr>
        <w:t xml:space="preserve"> в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 виды монополий в промышленности России и отрасли, в которых они развивались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 направления привлечения иностранных инвестиций в экономику России в начале ХХ в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Основные причины социалистической революции 1917 г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тапы возникновения командной экономики в СССР.</w:t>
        <w:tab/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Основные декреты Советской власти и их роль для развития эконом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черты политики “военного коммунизма” в СССР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Экономические последствия гражданской войны и военного коммунизма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Основные направления НЭП в области денежного обращения и технической политики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Цели и направления индустриализации. Дискуссия о ее методах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Репрессии и кадровый террор в СССР как способ борьбы с инакомыслием в 1930 – е гг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Формирование кадров командной экономики СССР в годы первых пятилеток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Главные этапы Великой отечественной войны и их экономические задач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Экономика СССР в годы Великой Отечественной войны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Экономические последствия Великой Отечественной войны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слевоенное восстановление экономики СССР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Образование блока социалистических стран и СЭВ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Тотальная милитаризация экономики СССР и ее последствия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Структурная перестройка экономики СССР в послевоенные годы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Особенности развития сельского хозяйства СССР в послевоенные годы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Денежная реформа в СССР 1947 г. и е воздействие на положение трудящихся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рограмма освоения целинных и залежных земель в СССР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омышленная политика Н.С. Хрущев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Аграрная политика Н.С. Хрущева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Реформа Н.С.Хрущева в социальной сфере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оложительные и негативные итоги реформ, проведенных Н.С.Хрущевым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ричины экономического застоя экономики СССР в 1970 – е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Двоемыслие и двойная хозяйственность как отличительные черты советского образа жизни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Экономические последствия «нефтяного шока» для экономики СССР в середине 1970 – х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Оценка состояния советской экономики в конце 1980 – х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Сущность системного кризиса советской индустриальной системы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Условия, обеспечившие возможность модернизации промышленности СССР в 1950 – 60 – е гг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Структурное неравновесие в советской экономике 1970-80-х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оложение в потребительском секторе советской экономики в 1970 – 80 – х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ричины и сущность технологической деградации советской экономики в 1970 – 80 – х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Кризис «предпринимательской деятельности» в СССР в 1970 – е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Изменение экономической политики СССР в условиях структурного кризиса в 1970 – е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Нарастание инфляционных процессов в советской экономике в 1980 – е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Сущность и значение политики перестройки советской экономики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Внутренние и внешние причины экономических реформ М.С.Горбачева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ричины провала реформ М.С.Горбачева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Основные черты кризиса индустриальной модели советской экономики во второй половине 1980 – х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Роль «Закона о государственном предприятии» в экономическом развитии СССР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ричины и экономические последствия структурного кризиса индустриальной модели СССР в конце 1980 – х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Начало экономических реформ 1992 – 93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Трансформационный спад переходной экономики России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ричины роста инфляции в переходной экономике России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Жесткая монетарная политика правительства Е.Т.Гайдара и ее последствия для экономики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роблема внутреннего и внешнего долга в современной российской экономике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Стабилизационная программа правительства В.С.Черномырдина и причины ее невыполн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риватизационный процесс и криминализация российской экономики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Депрессивная стабилизация состояния российской экономики в 1995 – 96 гг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Проблемы привлечения иностранных инвестиций в российскую экономику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Финансово-промышленные группы и цели их создания в РФ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Создание СНГ и возрождение экономических связей на пространстве бывшего СССР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rPr>
          <w:b w:val="false"/>
          <w:b w:val="false"/>
          <w:sz w:val="23"/>
        </w:rPr>
      </w:pPr>
      <w:r>
        <w:rPr>
          <w:b w:val="false"/>
          <w:sz w:val="23"/>
        </w:rPr>
        <w:t>Основные задачи макроэкономической стабилизации в РФ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567" w:firstLine="397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9:34:00Z</dcterms:created>
  <dc:creator>Таня, Катя, Марина</dc:creator>
  <dc:description/>
  <dc:language>en-US</dc:language>
  <cp:lastModifiedBy>Андрукович К. В.</cp:lastModifiedBy>
  <cp:lastPrinted>1997-11-20T16:37:00Z</cp:lastPrinted>
  <dcterms:modified xsi:type="dcterms:W3CDTF">2001-03-25T05:38:00Z</dcterms:modified>
  <cp:revision>6</cp:revision>
  <dc:subject/>
  <dc:title>ТЕМА 1. ДОКАПИТАЛИСТИЧЕСКИЕ СПОСОБЫ ПРОИЗВОДСТВА.</dc:title>
</cp:coreProperties>
</file>