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зис рабовладельческ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методов учета в средние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е причины и последствия гражданской войны в СШ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формы правительства Мейдзи в Япо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утренняя и внешняя торговля России при первых Романов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войственная оценка роли иностранного капитала в развитии российской промышленности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в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Структурная перестройка экономики СССР в послевоенные годы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Проблема включения России в мировой рыно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еформы афинского законодателя Сол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никновение абсолютных монарх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омышленного подъема в Америке после гражданской вой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японского “экономического чуда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усского феода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Железнодорожное строительство в России в конце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Основные причины социалистической революции 1917 г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Сущность системного кризиса советской индустриальной сист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Какой вклад внесла Финикия в развитие цивилиз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евантийская торговля и ее значение для стран Западной Евро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ое развитие британских колоний в Северной Амер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готовка Германии ко Второй мировой вой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скальная политика Петра Вели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таможенного тарифа 1891 г. в развитии промышленности России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Тотальная милитаризация экономики СССР и ее последствия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Роль «Закона о государственном предприятии» в экономическом развитии ССС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Охарактеризуйте Персидскую империю Ахемени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зревание элементов рыночной экономики на “лотарингской оси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посылки промышленного переворота в Англии - развитие внешнего и внутреннего ры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лавные социально-экономические последствия Второй мировой вой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мышленная политика Петра Вели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еформы России конца </w:t>
      </w:r>
      <w:r>
        <w:rPr>
          <w:lang w:val="en-US"/>
        </w:rPr>
        <w:t>XIX</w:t>
      </w:r>
      <w:r>
        <w:rPr/>
        <w:t xml:space="preserve"> в. и их влияние на формирование гражданского общества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Основные направления НЭП в области денежного обращения и технической политики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Кризис «предпринимательской деятельности» в СССР в 1970 – е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Назовите цель и средства возникновения импер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обенности феодализма во Франции в </w:t>
      </w:r>
      <w:r>
        <w:rPr>
          <w:lang w:val="en-US"/>
        </w:rPr>
        <w:t>X</w:t>
      </w:r>
      <w:r>
        <w:rPr/>
        <w:t xml:space="preserve"> 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обенности развития в европейских странах банковского сектора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крорегиональная экономическая интегр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словная политика Екатерины II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направления привлечения иностранных инвестиций в экономику России в начале ХХ в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Цели и направления индустриализации. Дискуссия о ее методах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Особенности сложившейся в 1950 – 60 – е гг. индустриальной модели советской эконом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Средиземноморский империализ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иды внеэкономического принуждения при феодальном стро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о-экономические последствия промышленного переворота в Англ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“</w:t>
      </w:r>
      <w:r>
        <w:rPr/>
        <w:t>Великая депрессия” в США и  “Новый курс” Ф.Д.Рузвель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нежное обращение и финансы России в XVIII - первой половине XIX в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остранный капитал в российской экономике в конце XIX - начале ХХ в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черты политики “военного коммунизма” в СССР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Депрессивная стабилизация состояния российской экономики в 1995 – 96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Последствия проведения в жизнь реформ афинского законодателя Солона (</w:t>
      </w:r>
      <w:r>
        <w:rPr>
          <w:lang w:val="en-US"/>
        </w:rPr>
        <w:t>IV</w:t>
      </w:r>
      <w:r>
        <w:rPr/>
        <w:t xml:space="preserve"> в. до н.э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мутация и ее роль в развитии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омышленного переворота в</w:t>
        <w:tab/>
        <w:t>континентальной Европ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Японский империализ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тр Великий и западноевропейский меркантилиз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готовка России к Первой мировой войне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Оценка состояния советской экономики в конце 1980 – х гг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Основные задачи макроэкономической стабилизации в РФ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Персидское царство как тип импе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открытие Америки привело к экономическому кризису в странах, которые обладали приоритетом первооткрывател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мперская модернизация Японии в эру Мейдз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оцессы европейской интеграции в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епостная мануфактура и ее разновидности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яла ограниченность крестьянской реформы 1861 г. в России?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Двоемыслие и двойная хозяйственность как отличительные черты советского образа жизни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«Зоны спада» и структурные сдвиги в промышленности в начале 1990 – х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Экономические последствия Пунических вой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ое развитие Англии в XVII в. Английская револю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клад Г.Форда и Ф.У.Тейлора в развитие теории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временная научно-техническая революция и ее воздействие на экономи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нутренняя торговля в России в </w:t>
      </w:r>
      <w:r>
        <w:rPr>
          <w:lang w:val="en-US"/>
        </w:rPr>
        <w:t>XVII</w:t>
      </w:r>
      <w:r>
        <w:rPr/>
        <w:t xml:space="preserve"> в. Крупнейшие ярмар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здание топливно-энергетической базы в России в конце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Причины экономического застоя экономики СССР в 1970 – е гг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Причины роста инфляции в переходной экономике Росс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Раскройте суть понятия “железный век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типы феодального хозяйства и их общую экономическую баз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ндустриализация Германии в конце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е последствия Первой мировой войны в странах-победителях и проигравших стран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ополитический и экономический кризис Московского царства во второй половине XVI в. Смутное врем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ичины неспособности российской буржуазии самостоятельно управлять страной перед революцией 1917 г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Основные декреты Советской власти и их роль для развития экономики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Проблемы привлечения иностранных инвестиций в российскую экономик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ременный Гуманитарный Университет</w:t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Особенности экономического развития Месопотамии и Индии в древ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феодализм сумел обеспечить хозяйственный прогресс по сравнению с рабовладельческим обществ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и основные этапы промышленного переворота в Англ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“</w:t>
      </w:r>
      <w:r>
        <w:rPr/>
        <w:t>Макроэкономическая революция” и становление смешанн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формы Ивана Гроз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овлияла отмена крепостного права на развитие аграрного сектора России?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Итоги 4- й советской пятилетки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Финансово-промышленные группы и цели их создания в РФ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Особенности римского типа аграрного рабовладельческого хозяй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чины и последствия развития рассеянной мануфактуры в Англии в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ермерство и плантаторство как два направления развития аграрной сферы в СШ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мериканский капитализм 1950-60-х: уравновешивающая сила, общество изобилия и технострукту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зис крепостнической экономики России после Крымской войны 1853– 56 г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ое развитие Юго-Западной части Российской империи - Польши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Основные задачи и итоги семилетки (1959 – 65 гг.)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Проблема внутреннего и внешнего долга в современной российской экономи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Общая характеристика азиатского способа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щность «второго издания крепостничеств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чины монополизации рынка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ртель ОПЕК и нефтяные шоки 1970-х г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Цель и результаты создания военных поселений при Александре </w:t>
      </w:r>
      <w:r>
        <w:rPr>
          <w:lang w:val="en-US"/>
        </w:rPr>
        <w:t>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еформы финансовой системы России в конце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Программа освоения целинных и залежных земель в ССС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ное неравновесие в советской экономике 1970-80-х 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Назовите основные виды хозяйств, использующих труд рабов, в ранней Римской импе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гораживание и его роль в формировании предпосылок для развития капитализма в Англ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торая технологическая революция: основные нововведения и структурные сдвиг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овременной экономики западных стра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ое развитие России при преемниках Екатерины I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омышленный переворот в России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возникновения командной экономики в СССР.</w:t>
        <w:tab/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Чем была вызвана необходимость радикального обновления СССР в конце 1980 – х гг.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15"/>
        </w:numPr>
        <w:spacing w:lineRule="auto" w:line="240"/>
        <w:rPr/>
      </w:pPr>
      <w:r>
        <w:rPr/>
        <w:t>Средиземноморская колонизация</w:t>
        <w:tab/>
        <w:t xml:space="preserve"> - предпосылка возникновения экономики, ориентированной на рын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феодальной экономики Герм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посылки создания в США общества массового потреб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е предпосылки Первой мировой вой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утренняя и внешняя торговля России при первых Романовых. Складывание всероссийского ры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нополии в российской экономике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Особенности развития сельского хозяйства СССР в послевоенные годы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Трансформационный спад переходной экономики Росс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Афины: открытая модель греческого поли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посылки и экономические последствия Великих географических откры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ичины более позднего наступления промышленного переворота в Герм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чины и последствия кризиса мировой валютной системы в 70 – х гг.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новление российского мерканти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железнодорожного строительства в развитии российского капитализма вширь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Антикоммунистические выступления рабочих и крестьян в 1921 г. и их воздействие на экономическую политику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Курс на развитие атомной энергетики СССР в 1970 – е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Расцвет античного рабства: экономика Ри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Голландской Ост-Индской компании в развитии международной торгов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и последствия борьбы североамериканских колоний Англии за независим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падногерманская модель социального рыночного хозяй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ва центра древнерусской государ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ая винная монополия (1894 г.) и ее роль в развитии финансовой системы России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Положительные и негативные итоги реформ, проведенных Н.С.Хрущевы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черпание резервов экономического роста СССР в 1970-е 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Назовите предпосылки экономического могущества Древнего Егип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ичины превращения повинностей и дани в феодальную рен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торая технологическая революция: монополизация промышл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е причины прихода к власти в Германии нацис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силение крепостного права при Екатерине </w:t>
      </w:r>
      <w:r>
        <w:rPr>
          <w:lang w:val="en-US"/>
        </w:rPr>
        <w:t>I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евральская буржуазная революция: причины, це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грарная политика Н.С. Хруще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черты и цели советской индустриальной модели 1950-60-х 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Экономическое развитие Древнего Егип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волюция общественного строя франков и возникновение феодализма (V- Х вв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титрестовское законодательство в СШ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вые индустриальные страны Аз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следие золотоордынского периода и возвышение Москв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оль  промышленного развития Урала и Сибири в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Главные этапы Великой отечественной войны и их экономические задачи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Изменение экономической политики СССР в условиях структурного кризиса в 1970 – е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Особенности экономического развития Финик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экономическое положение непосредственных производителей при феодализме и рабстве – крепостного крестьянина и раб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посылки промышленного переворота в Амер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ва этапа современной НТ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ое развитие России и народные возмущения в царствование Алексея Михайловича (1645-1676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проявлялась технико- и социально-экономическая отсталость России в начале ХХ в.?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Экономические последствия «нефтяного шока» для экономики СССР в середине 1970 – х гг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Нарастание инфляционных процессов в советской экономике в 1980 – е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Геоэкономические предпосылки возникновения импер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обенности организации ремесел в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II</w:t>
      </w:r>
      <w:r>
        <w:rPr/>
        <w:t xml:space="preserve"> в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мышленный переворот в СШ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сальский договор и его оценка Дж.М.Кейнс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циально-экономические последствия “революции цен” </w:t>
        <w:br/>
        <w:t>в России в XVIII 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ь реформ С.Ю.Витте и их роль в развитии системы государственного капитализма в России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Курс на коллективизацию сельского хозяйства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Положение в потребительском секторе советской экономики в 1970 – 80 – х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Назовите особенности речных цивилиз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ганзейского союза в развитии международной торгов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пецифика промышленного переворота во Франции в конце </w:t>
      </w:r>
      <w:r>
        <w:rPr>
          <w:lang w:val="en-US"/>
        </w:rPr>
        <w:t>XVIII</w:t>
      </w:r>
      <w:r>
        <w:rPr/>
        <w:t xml:space="preserve"> – середине </w:t>
      </w:r>
      <w:r>
        <w:rPr>
          <w:lang w:val="en-US"/>
        </w:rPr>
        <w:t>XIX</w:t>
      </w:r>
      <w:r>
        <w:rPr/>
        <w:t xml:space="preserve"> в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трреволюция в экономической политике стран Запада в 1970-80-е г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тапы развития денежного обращения Древней Рус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естьянская реформа 1861г.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вая экономическая политика в СССР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Назовите условия, обеспечившие возможность модернизации промышленности СССР в 1950 – 60 – е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Объясните, как гидрорежим земледелия влиял на характер цивилизации в Древнем Восто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“</w:t>
      </w:r>
      <w:r>
        <w:rPr/>
        <w:t>Революция цен” и социально-экономическая дифференциация Евро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нтрализация капитала как предпосылка развития промышл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ложения экономической программы Р.Рейгана и М.Тэтч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азвитие внешней торговли России со странами Запада и Востока при Петре </w:t>
      </w:r>
      <w:r>
        <w:rPr>
          <w:lang w:val="en-US"/>
        </w:rPr>
        <w:t>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особых совещаний и Военно-промышленных комитетов в развитии экономики России в 1915 г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Итоги развития экономики СССР в предвоенные пятилетки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Причины провала реформ М.С.Горбаче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Спарта: закрытая модель греческого поли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е последствия крестовых подходов и образование двух кругов европейской морской торгов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технологические инновации, изменившие отраслевую структуру экономики во время второй технологической револю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ая гегемония США после 2-й мировой вой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ая торговля Руси в XIV - XV в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ие основные виды монополий в промышленности России и отрасли, в которых они развивалис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кадров командной экономики СССР в годы первых пятилеток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Начало экономических реформ 1992 – 93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Хозяйство афинского поли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зультаты и последствия Тридцатилетней войны в Европ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новные изменения в сельском хозяйстве в США в конце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чины и последствия структурных кризисов капитализма в 70 – 80 – х гг. 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ое значение имперской экспансии России в царствование Екатерины I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ое развитие Сибири в конце XIX - начале ХХ вв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Экономические последствия гражданской войны и военного комму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атизационный процесс и криминализация российской эконом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Особенности организации труда в латифундиях и эргастер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мутация ренты и ее влияние на развитие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и последствия образования Германской импе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ка фашистской Герм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экономического быта Великого Новгор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грарный вопрос в России в конце XIX - начале ХХ вв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Реформы Н.С.Хрущева в области системы управления экономикой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Создание СНГ и возрождение экономических связей на пространстве бывшего ССС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Чем объясняется командно-распределительный характер экономической системы, существовавший в речных цивилизация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и значение «коммунальных революций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версификация производства и капитала и ее экономические послед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неоконсервативного курса правительства Р.Рейгана и М.Тэтч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азвитие российского флота при Петре </w:t>
      </w:r>
      <w:r>
        <w:rPr>
          <w:lang w:val="en-US"/>
        </w:rPr>
        <w:t>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чем проявлялась зависимость экономики России в начале </w:t>
      </w:r>
      <w:r>
        <w:rPr>
          <w:lang w:val="en-US"/>
        </w:rPr>
        <w:t>XIX</w:t>
      </w:r>
      <w:r>
        <w:rPr/>
        <w:t xml:space="preserve"> в. от западных стран?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Денежная реформа в СССР 1947 г. и е воздействие на положение трудящихся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Стабилизационная программа правительства В.С.Черномырдина и причины ее невыпол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Роль заморской экспансии в развитии и гибели Римской импе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азвитие биржевого и банковского дела в </w:t>
      </w:r>
      <w:r>
        <w:rPr>
          <w:lang w:val="en-US"/>
        </w:rPr>
        <w:t>XIV</w:t>
      </w:r>
      <w:r>
        <w:rPr/>
        <w:t xml:space="preserve"> – </w:t>
      </w:r>
      <w:r>
        <w:rPr>
          <w:lang w:val="en-US"/>
        </w:rPr>
        <w:t>XV</w:t>
      </w:r>
      <w:r>
        <w:rPr/>
        <w:t>в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торая технологическая революция: страны-лидеры и основные формы капиталистических монопол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Бреттон-Вудской конференции для развития послевоенн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ловой мир России в XVIII - первой половине XIX в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ризис российской экономики 1873 – 1877 гг. 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Репрессии и кадровый террор в СССР как способ борьбы с инакомыслием в 1930 – е гг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Причины и экономические последствия структурного кризиса индустриальной модели СССР в конце 1980 – х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ременный Гуманитарный Университет</w:t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Основные черты “неолитической революции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бсолютизм и первоначальное накопление капитала в Англ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изменения, произошедшие в США, Англии и Германии после второй технологической револю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“</w:t>
      </w:r>
      <w:r>
        <w:rPr/>
        <w:t>Третья волна” в экономике СШ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ект реформы государственного управления и финансов М.М.Сперанс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ика славянофилами политики М.Х.Рейтерна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Образование блока социалистических стран и СЭВ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Развитие банковской системы в РФ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 xml:space="preserve">Охарактеризуйте варновый строй, сложившийся в Индии в конце  </w:t>
      </w:r>
      <w:r>
        <w:rPr>
          <w:lang w:val="en-US"/>
        </w:rPr>
        <w:t>II</w:t>
      </w:r>
      <w:r>
        <w:rPr/>
        <w:t xml:space="preserve"> тыс. до н.э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нуфактура как новая форма организации производства: формы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мпериалистическая экспансия западных держав в XIX - нач. ХХ в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посылки и значение второго этапа НТР для развития экономики стран Запа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ая структура и гражданский порядок Киевской Рус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ка России в годы Первой мировой войны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Экономические последствия Великой Отечественной войны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Причины и сущность технологической деградации советской экономики в 1970 – 80 – х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Охарактеризуйте колона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ческий феодализм во Франции (XI - XIII вв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барьеры, воздвигаемые монополиями перед конкурент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фференциация “третьего мира” в 1970-80-е г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копление крупных капиталов и начало промышленного переворота в России в 30 – 40 – е гг. Х</w:t>
      </w:r>
      <w:r>
        <w:rPr>
          <w:lang w:val="en-US"/>
        </w:rPr>
        <w:t>I</w:t>
      </w:r>
      <w:r>
        <w:rPr/>
        <w:t>Х 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тапы перестройки народного хозяйства России на капиталистический ла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мышленная политика Н.С. Хрущева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Социальное положение населения России в переходный пери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Дайте характеристику поли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идерландская революция 1566-1609 и экономическое лидерство Голландии в XVII 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ое развитие США после Гражданской вой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ные сдвиги в экономике Япо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е аспекты российского фаворит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е последствия Первой мировой войны для России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Реформа Н.С.Хрущева в социальной сфере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Основные черты кризиса индустриальной модели советской экономики во второй половине 1980 – х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 xml:space="preserve">Направления и задачи великой греческой колонизации </w:t>
      </w:r>
      <w:r>
        <w:rPr>
          <w:lang w:val="en-US"/>
        </w:rPr>
        <w:t>VIII</w:t>
      </w:r>
      <w:r>
        <w:rPr/>
        <w:t xml:space="preserve"> – </w:t>
      </w:r>
      <w:r>
        <w:rPr>
          <w:lang w:val="en-US"/>
        </w:rPr>
        <w:t>VI</w:t>
      </w:r>
      <w:r>
        <w:rPr/>
        <w:t xml:space="preserve"> вв. до н.э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ранцузский меркантилиз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омышленного переворота в Бель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ллизм и модернизация французск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ографические факторы экономического развития Киевской Рус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ая политика С.Ю.Витте и денежная реформа 1895-1897г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левоенное восстановление экономики СССР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Жесткая монетарная политика правительства Е.Т.Гайдара и ее последствия для эконом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Назовите особенности античн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процесс смены лидерства в мировой экономике в 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Золотая лихорадка» в СШ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еодоления последствий кризиса 1930 – х гг. в Шве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тапы оформления крепост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грарная реформа П.А.Столыпина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Экономическая реформа СССР 1965 г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Внутренние и внешние причины экономических реформ М.С.Горбаче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ЭКОНОМ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Характер труда и правовое положение свободных крестьян и рабов в речных цивилизац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причины потери Голландией роли мирового лидера в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ронтир и его роль в развитии экономики СШ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причины быстрого возрождения промышленности Германии после Первой мировой вой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капиталистических отношений на фоне кризиса крепостнической экономики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новых промышленных центров в Российской империи в конце XIX - начале ХХ в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ка СССР в годы Великой Отечественной войны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</w:rPr>
        <w:t>Сущность и значение политики перестройки советской эконом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2">
    <w:name w:val="Основной текст 2"/>
    <w:basedOn w:val="Normal"/>
    <w:qFormat/>
    <w:pPr>
      <w:spacing w:lineRule="auto" w: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9:51:00Z</dcterms:created>
  <dc:creator>Dis</dc:creator>
  <dc:description/>
  <dc:language>en-US</dc:language>
  <cp:lastModifiedBy>Андрукович К. В.</cp:lastModifiedBy>
  <dcterms:modified xsi:type="dcterms:W3CDTF">2001-03-25T05:45:00Z</dcterms:modified>
  <cp:revision>4</cp:revision>
  <dc:subject/>
  <dc:title/>
</cp:coreProperties>
</file>