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ИМСКИЙ ГОСУДАРСТВЕННЫЙ НЕФТЯ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КАФЕДРА ЭКОНОМИКИ И УПРАВЛЕНИЯ В НЕФТЯНОЙ</w:t>
      </w:r>
    </w:p>
    <w:p>
      <w:pPr>
        <w:pStyle w:val="Normal"/>
        <w:jc w:val="center"/>
        <w:rPr/>
      </w:pPr>
      <w:r>
        <w:rPr/>
        <w:t>И ГАЗОВОЙ ПРОМЫШЛЕННО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КУРСОВОЙ ПРОЕКТ</w:t>
      </w:r>
    </w:p>
    <w:p>
      <w:pPr>
        <w:pStyle w:val="21"/>
        <w:rPr/>
      </w:pPr>
      <w:r>
        <w:rPr/>
        <w:t>ЭКОНОМИЧЕСКАЯ ОЦЕНКА ЭФФЕКТИВНОСТИ ТРАНСПОРТИРОВКИ НЕФТЕПРОДУКТОВ ДО КОНЕЧНОГО ПУНК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Выполнил: ст.гр. ЭГ-99-0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М.Р.Сагитов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роверила: д.э.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Э.А.Крайно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ФА-2001</w:t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ведение…………………………………………………………………………...…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Транспортная задача линейного программирования……………………………4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остановка задачи и ее математическая модель………………………..4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остроение первоначального плана……………………………………..5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Метод потенциалов…………………………………………………….…6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Открытая модель транспортной задачи………………………………....8</w:t>
      </w:r>
    </w:p>
    <w:p>
      <w:pPr>
        <w:pStyle w:val="31"/>
        <w:tabs>
          <w:tab w:val="clear" w:pos="4270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2 Особенности постановки задачи развития и размещения 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   </w:t>
      </w:r>
      <w:r>
        <w:rPr/>
        <w:t>объектов нефтебазового хозяйства……………………………………………...1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sz w:val="28"/>
        </w:rPr>
        <w:t>2.1 Формулировка задачи………………………………………………..….1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2.2 Принятые обозначения………………………………………………….1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2.3 Составление экономико-математической модели…………………….13</w:t>
      </w:r>
    </w:p>
    <w:p>
      <w:pPr>
        <w:pStyle w:val="31"/>
        <w:tabs>
          <w:tab w:val="clear" w:pos="4270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3 Экономическая оценка эффективности транспортировки 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 xml:space="preserve">   </w:t>
      </w:r>
      <w:r>
        <w:rPr/>
        <w:t>нефтепродуктов до конечного пункта…………………………………………..16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1 Постановка задач……………………………………………………...…16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2 Исходные данные………………………………………………………..16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3 Расчеты………………………………………………………………...…18</w:t>
      </w:r>
    </w:p>
    <w:p>
      <w:pPr>
        <w:pStyle w:val="31"/>
        <w:tabs>
          <w:tab w:val="clear" w:pos="4270"/>
        </w:tabs>
        <w:spacing w:lineRule="auto" w:line="360"/>
        <w:jc w:val="left"/>
        <w:rPr/>
      </w:pPr>
      <w:r>
        <w:rPr/>
        <w:tab/>
        <w:t>3.4 Выводы………………………………………………………………...…20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ключение………………………………………………………………………….2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…………………………………………...…2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А………………………………………………………………………2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стоящее время в условиях жесткой конкуренции нефтяным компаниям приходится бороться за каждый рубль прибыли, поэтому вопрос об уменьшении издержек производства становится первостепенным. И, конечно же, рациональное размещение производственных объектов играет здесь ключевую ро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Так, например, перед ООО «ХХХ» стоит реальная задача: стоит ли изменить действующую на сегодняшний день схему транспортировки нефтепродуктов с нефтебаз до АЗС в Южном районе республики или же действующая схема наиболее эффективна? Таким образом, в этой работе делается попытка показать пути снижения общих затрат предприятия путем снижения транспортных издержек. </w:t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ab/>
        <w:t>На практике при планировании различных экономических процессов, в частности при решении вопросов рационализации поставок важнейших видов промышленной и сельскохозяйственной про</w:t>
        <w:softHyphen/>
        <w:t>дукции, а также оптимального планирования грузопотоков и работы различных видов транспорта широко применяется транспортная задача линейного программиро</w:t>
        <w:softHyphen/>
        <w:t>вания. Поэтому в данном курсовом проекте будет рассмотрена сама транспортная задача, ее постановка и способы решения, а также  особенности постановки задачи развития и размещения объектов нефтебазового хозяйства. Конечной целью является экономическая оценка эффективности транспортировки нефтепродуктов до конечного пункта.</w:t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R1"/>
        <w:tabs>
          <w:tab w:val="clear" w:pos="709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Транспортная задача линейного программирования</w:t>
      </w:r>
    </w:p>
    <w:p>
      <w:pPr>
        <w:pStyle w:val="FR1"/>
        <w:tabs>
          <w:tab w:val="clear" w:pos="709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tabs>
          <w:tab w:val="clear" w:pos="709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1 Постановка задачи и ее математическая модель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80" w:after="0"/>
        <w:jc w:val="both"/>
        <w:rPr/>
      </w:pPr>
      <w:r>
        <w:rPr>
          <w:sz w:val="28"/>
        </w:rPr>
        <w:tab/>
        <w:t xml:space="preserve">Рассмотрим так называемую </w:t>
      </w:r>
      <w:r>
        <w:rPr>
          <w:i/>
          <w:sz w:val="28"/>
        </w:rPr>
        <w:t>транспортную задачу по критерию стоимости,</w:t>
      </w:r>
      <w:r>
        <w:rPr>
          <w:sz w:val="28"/>
        </w:rPr>
        <w:t xml:space="preserve"> которую можно сформули</w:t>
        <w:softHyphen/>
        <w:t>ровать следующим образом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т</w:t>
      </w:r>
      <w:r>
        <w:rPr>
          <w:sz w:val="28"/>
        </w:rPr>
        <w:t xml:space="preserve"> пунктах отправления 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которые в даль</w:t>
        <w:softHyphen/>
        <w:t>нейшем будем называть поставщиками, сосредоточено опре</w:t>
        <w:softHyphen/>
        <w:t>деленное количество единиц некоторого однородного про</w:t>
        <w:softHyphen/>
        <w:t xml:space="preserve">дукта, которое обозначим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 1, 2, ..., </w:t>
      </w:r>
      <w:r>
        <w:rPr>
          <w:i/>
          <w:sz w:val="28"/>
        </w:rPr>
        <w:t>т).</w:t>
      </w:r>
      <w:r>
        <w:rPr>
          <w:sz w:val="28"/>
        </w:rPr>
        <w:t xml:space="preserve"> Данный про</w:t>
        <w:softHyphen/>
        <w:t xml:space="preserve">дукт потребляется в </w:t>
      </w:r>
      <w:r>
        <w:rPr>
          <w:i/>
          <w:sz w:val="28"/>
        </w:rPr>
        <w:t>п</w:t>
      </w:r>
      <w:r>
        <w:rPr>
          <w:sz w:val="28"/>
        </w:rPr>
        <w:t xml:space="preserve"> пунктах </w:t>
      </w: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е будем называть потребителями; объем потребления обозначим </w:t>
      </w:r>
      <w:r>
        <w:rPr>
          <w:sz w:val="28"/>
        </w:rPr>
        <w:drawing>
          <wp:inline distT="0" distB="0" distL="0" distR="0">
            <wp:extent cx="203200" cy="279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= 1, 2, ..., </w:t>
      </w:r>
      <w:r>
        <w:rPr>
          <w:i/>
          <w:sz w:val="28"/>
        </w:rPr>
        <w:t>п).</w:t>
      </w:r>
      <w:r>
        <w:rPr>
          <w:sz w:val="28"/>
        </w:rPr>
        <w:t xml:space="preserve"> Известны расходы на перевозку единицы продукта из пункта </w:t>
      </w:r>
      <w:r>
        <w:rPr>
          <w:sz w:val="28"/>
          <w:lang w:val="en-US"/>
        </w:rPr>
        <w:t>Ai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 пункт </w:t>
      </w:r>
      <w:r>
        <w:rPr>
          <w:i/>
          <w:sz w:val="28"/>
        </w:rPr>
        <w:t>Bj,</w:t>
      </w:r>
      <w:r>
        <w:rPr>
          <w:sz w:val="28"/>
        </w:rPr>
        <w:t xml:space="preserve"> которые равны </w:t>
      </w:r>
      <w:r>
        <w:rPr>
          <w:sz w:val="28"/>
        </w:rPr>
        <w:drawing>
          <wp:inline distT="0" distB="0" distL="0" distR="0">
            <wp:extent cx="203200" cy="279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и</w:t>
        <w:softHyphen/>
        <w:t xml:space="preserve">ведены в матрице транспортных расходов </w:t>
      </w:r>
      <w:r>
        <w:rPr>
          <w:sz w:val="28"/>
        </w:rPr>
        <w:drawing>
          <wp:inline distT="0" distB="0" distL="0" distR="0">
            <wp:extent cx="558800" cy="279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ab/>
        <w:t>Требуется составить такой план прикрепления потреби</w:t>
        <w:softHyphen/>
        <w:t xml:space="preserve">телей к поставщикам, т.е. план перевозок, при котором весь продукт вывозится из пунктов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</w:rPr>
        <w:t xml:space="preserve"> </w:t>
      </w:r>
      <w:r>
        <w:rPr>
          <w:sz w:val="28"/>
        </w:rPr>
        <w:t xml:space="preserve">в пункты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оответ</w:t>
        <w:softHyphen/>
        <w:t>ствии с потребностью и общая величина транспортных из</w:t>
        <w:softHyphen/>
        <w:t>держек будет минимальн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Обозначим количество продукта, перевозимого из пункта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</w:rPr>
        <w:t xml:space="preserve"> </w:t>
      </w:r>
      <w:r>
        <w:rPr>
          <w:sz w:val="28"/>
        </w:rPr>
        <w:t xml:space="preserve">в пункт </w:t>
      </w:r>
      <w:r>
        <w:rPr>
          <w:sz w:val="28"/>
        </w:rPr>
        <w:drawing>
          <wp:inline distT="0" distB="0" distL="0" distR="0">
            <wp:extent cx="238125" cy="2571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через </w:t>
      </w:r>
      <w:r>
        <w:rPr>
          <w:sz w:val="28"/>
        </w:rPr>
        <w:drawing>
          <wp:inline distT="0" distB="0" distL="0" distR="0">
            <wp:extent cx="215900" cy="279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условие задачи можно записать в виде таблицы (табл.1), которая называется матрицей планирования. Совокупность всех переменных </w:t>
      </w:r>
      <w:r>
        <w:rPr>
          <w:sz w:val="28"/>
        </w:rPr>
        <w:drawing>
          <wp:inline distT="0" distB="0" distL="0" distR="0">
            <wp:extent cx="219075" cy="2762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краткости обозначим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целевая функция задачи будет иметь вид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1714500" cy="444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ab/>
        <w:tab/>
        <w:t xml:space="preserve">           (1)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sz w:val="28"/>
        </w:rPr>
      </w:pPr>
      <w:r>
        <w:rPr>
          <w:sz w:val="28"/>
        </w:rPr>
        <w:t>а ограничения выглядят следующим образом:</w:t>
      </w:r>
    </w:p>
    <w:p>
      <w:pPr>
        <w:pStyle w:val="TextBody"/>
        <w:tabs>
          <w:tab w:val="clear" w:pos="709"/>
          <w:tab w:val="left" w:pos="851" w:leader="none"/>
        </w:tabs>
        <w:rPr/>
      </w:pPr>
      <w:r>
        <w:rPr/>
        <w:drawing>
          <wp:inline distT="0" distB="0" distL="0" distR="0">
            <wp:extent cx="1295400" cy="444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</w:t>
        <w:tab/>
        <w:tab/>
        <w:tab/>
        <w:tab/>
        <w:tab/>
        <w:tab/>
        <w:tab/>
        <w:t xml:space="preserve"> (2)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1295400" cy="431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ab/>
        <w:tab/>
        <w:tab/>
        <w:tab/>
        <w:tab/>
        <w:tab/>
        <w:tab/>
        <w:t xml:space="preserve"> (3)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444500" cy="279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ab/>
        <w:t>Условия (2) означают полное удовлетворение спроса во всех пунктах потребления; условия (3) определяют полный вывоз продукции от всех поставщиков.</w:t>
      </w:r>
    </w:p>
    <w:p>
      <w:pPr>
        <w:pStyle w:val="Normal"/>
        <w:spacing w:lineRule="auto" w:line="360"/>
        <w:ind w:left="120" w:firstLine="589"/>
        <w:jc w:val="both"/>
        <w:rPr/>
      </w:pPr>
      <w:r>
        <w:rPr>
          <w:sz w:val="28"/>
        </w:rPr>
        <w:t xml:space="preserve">Необходимым и достаточным условием разрешимости задачи (1) — (3) является </w:t>
      </w:r>
      <w:r>
        <w:rPr>
          <w:i/>
          <w:sz w:val="28"/>
        </w:rPr>
        <w:t>условие баланса: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861695" cy="441325"/>
            <wp:effectExtent l="0" t="0" r="0" b="0"/>
            <wp:wrapSquare wrapText="right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</w:rPr>
        <w:tab/>
      </w:r>
      <w:r>
        <w:rPr>
          <w:sz w:val="28"/>
        </w:rPr>
        <w:t xml:space="preserve">                          </w:t>
        <w:tab/>
        <w:tab/>
        <w:tab/>
        <w:tab/>
        <w:tab/>
        <w:tab/>
        <w:t xml:space="preserve">         (4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2"/>
        <w:gridCol w:w="1704"/>
        <w:gridCol w:w="1702"/>
        <w:gridCol w:w="1716"/>
        <w:gridCol w:w="1078"/>
      </w:tblGrid>
      <w:tr>
        <w:trPr>
          <w:trHeight w:val="331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Поставщики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отребител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Запасы</w:t>
            </w:r>
          </w:p>
        </w:tc>
      </w:tr>
      <w:tr>
        <w:trPr>
          <w:trHeight w:val="306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drawing>
                <wp:inline distT="0" distB="0" distL="0" distR="0">
                  <wp:extent cx="279400" cy="25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center" w:pos="916" w:leader="none"/>
              </w:tabs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413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ab/>
              <w:tab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drawing>
                <wp:inline distT="0" distB="0" distL="0" distR="0">
                  <wp:extent cx="2921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drawing>
                <wp:inline distT="0" distB="0" distL="0" distR="0">
                  <wp:extent cx="241300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lang w:val="en-US"/>
              </w:rPr>
              <w:t xml:space="preserve">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drawing>
                <wp:inline distT="0" distB="0" distL="0" distR="0">
                  <wp:extent cx="292100" cy="254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1300" cy="254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03200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drawing>
                <wp:inline distT="0" distB="0" distL="0" distR="0">
                  <wp:extent cx="2921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4000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drawing>
                <wp:inline distT="0" distB="0" distL="0" distR="0">
                  <wp:extent cx="294005" cy="3244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54000" cy="25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drawing>
                <wp:inline distT="0" distB="0" distL="0" distR="0">
                  <wp:extent cx="304800" cy="254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6700" cy="25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15900" cy="25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drawing>
                <wp:inline distT="0" distB="0" distL="0" distR="0">
                  <wp:extent cx="304800" cy="254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6700" cy="254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</w:rPr>
              <w:drawing>
                <wp:inline distT="0" distB="0" distL="0" distR="0">
                  <wp:extent cx="3302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79400" cy="254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drawing>
                <wp:inline distT="0" distB="0" distL="0" distR="0">
                  <wp:extent cx="316865" cy="254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79400" cy="25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286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Потреб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90500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03200" cy="254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  <w:p>
            <w:pPr>
              <w:pStyle w:val="Normal"/>
              <w:tabs>
                <w:tab w:val="clear" w:pos="709"/>
                <w:tab w:val="right" w:pos="1722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03200" cy="254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8000" cy="533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1" t="-68" r="-7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2 Построение первоначального плана </w:t>
      </w:r>
    </w:p>
    <w:p>
      <w:pPr>
        <w:pStyle w:val="3"/>
        <w:spacing w:lineRule="auto" w:line="360"/>
        <w:ind w:left="40" w:firstLine="669"/>
        <w:jc w:val="both"/>
        <w:rPr/>
      </w:pPr>
      <w:r>
        <w:rPr/>
        <w:t>Существует несколько простых схем построения первоначального опорного плана транспортной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Метод северо-западного угла.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>Не учитывая стоимости перевозки единицы груза начинается удовлетворение потребностей первого потребителя за счет запаса первого поставщика. Далее переходим из одной клетки в другую по правилу «вниз и вправо», нагружая каждую клетку по максимуму.</w:t>
      </w:r>
    </w:p>
    <w:p>
      <w:pPr>
        <w:pStyle w:val="3"/>
        <w:spacing w:lineRule="auto" w:line="360"/>
        <w:ind w:left="0" w:firstLine="720"/>
        <w:jc w:val="both"/>
        <w:rPr/>
      </w:pPr>
      <w:r>
        <w:rPr/>
        <w:t>2) Метод минимальной стоимости.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 xml:space="preserve">Суть метода заключается в том, что из всей таблицы стоимостей выбирают наименьшую и в клетку, которая ей соответствует, помещают меньшее из чисел </w:t>
      </w:r>
      <w:r>
        <w:rPr/>
        <w:drawing>
          <wp:inline distT="0" distB="0" distL="0" distR="0">
            <wp:extent cx="1905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2032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тем из рассмотрения исключают либо строку, соответствующую поставщику, запасы которого полностью израсходованы, либо столбец, соответствующий потребителю, потребности которого полностью удовлетворены, либо и строку и столбец, если израсходованы запасы поставщика и удовлетворены потребности потребителя. Из оставшейся части таблицы стоимостей снова выбирают наименьшую стоимость, и процесс распределения запасов продолжают, пока все запасы не будут распределены, а потребности удовлетворены.</w:t>
      </w:r>
    </w:p>
    <w:p>
      <w:pPr>
        <w:pStyle w:val="3"/>
        <w:spacing w:lineRule="auto" w:line="360"/>
        <w:ind w:left="0" w:firstLine="720"/>
        <w:jc w:val="both"/>
        <w:rPr/>
      </w:pPr>
      <w:r>
        <w:rPr/>
        <w:t>3) Метод двойного предпочтения.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 xml:space="preserve">В каждом столбце отмечают знаком </w:t>
      </w:r>
      <w:r>
        <w:rPr>
          <w:lang w:val="en-US"/>
        </w:rPr>
        <w:t>V</w:t>
      </w:r>
      <w:r>
        <w:rPr/>
        <w:t xml:space="preserve"> клетку с наименьшей стоимостью. Затем то же проделывают в каждой строке. В результате некоторые клетки имеют отметку </w:t>
      </w:r>
      <w:r>
        <w:rPr>
          <w:lang w:val="en-US"/>
        </w:rPr>
        <w:t>VV</w:t>
      </w:r>
      <w:r>
        <w:rPr/>
        <w:t xml:space="preserve">. В них находится минимальная стоимость как по столбцу, так и по строке. В эти клетки помещают максимально возможные объемы перевозок, каждый раз исключая из рассмотрения соответствующие столбцы и строки. Затем распределяют перевозки по клеткам, отмеченным знаком </w:t>
      </w:r>
      <w:r>
        <w:rPr>
          <w:lang w:val="en-US"/>
        </w:rPr>
        <w:t>V</w:t>
      </w:r>
      <w:r>
        <w:rPr/>
        <w:t>. В оставшейся части таблицы перевозки распределяют по наименьшей стоимости. Опорный план, полученный таким образом, наиболее близок к оптимальному плану.</w:t>
      </w:r>
    </w:p>
    <w:p>
      <w:pPr>
        <w:pStyle w:val="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left="0" w:firstLine="720"/>
        <w:rPr>
          <w:b/>
          <w:b/>
          <w:bCs/>
        </w:rPr>
      </w:pPr>
      <w:r>
        <w:rPr>
          <w:b/>
          <w:bCs/>
        </w:rPr>
        <w:t xml:space="preserve">1.3 Метод потенциалов </w:t>
      </w:r>
    </w:p>
    <w:p>
      <w:pPr>
        <w:pStyle w:val="3"/>
        <w:spacing w:lineRule="auto" w:line="360"/>
        <w:ind w:left="40" w:firstLine="680"/>
        <w:jc w:val="both"/>
        <w:rPr/>
      </w:pPr>
      <w:r>
        <w:rPr/>
        <w:t xml:space="preserve">Введем специальные показатели </w:t>
      </w:r>
      <w:r>
        <w:rPr/>
        <w:drawing>
          <wp:inline distT="0" distB="0" distL="0" distR="0">
            <wp:extent cx="2413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й строки матрицы перевозок (каждого поставщика), где </w:t>
      </w:r>
      <w:r>
        <w:rPr/>
        <w:drawing>
          <wp:inline distT="0" distB="0" distL="0" distR="0">
            <wp:extent cx="457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казатели </w:t>
      </w:r>
      <w:r>
        <w:rPr/>
        <w:drawing>
          <wp:inline distT="0" distB="0" distL="0" distR="0">
            <wp:extent cx="2413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го столбца (каждого потребителя), где </w:t>
      </w:r>
      <w:r>
        <w:rPr/>
        <w:drawing>
          <wp:inline distT="0" distB="0" distL="0" distR="0">
            <wp:extent cx="457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и показатели называются </w:t>
      </w:r>
      <w:r>
        <w:rPr>
          <w:i/>
        </w:rPr>
        <w:t>потенциалами</w:t>
      </w:r>
      <w:r>
        <w:rPr/>
        <w:t xml:space="preserve"> поставщиков и потребителей, их удобно интерпретировать как цены продукта в соответствующих пунктах поставщиков и потреби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Построение системы потенциалов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Для построения системы потенциалов используем условие</w:t>
      </w:r>
    </w:p>
    <w:p>
      <w:pPr>
        <w:pStyle w:val="Normal"/>
        <w:spacing w:lineRule="auto" w:line="360"/>
        <w:ind w:firstLine="320"/>
        <w:jc w:val="both"/>
        <w:rPr/>
      </w:pPr>
      <w:r>
        <w:rPr/>
        <w:drawing>
          <wp:inline distT="0" distB="0" distL="0" distR="0">
            <wp:extent cx="9652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(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роверка выполнения условия оптимальности для незанятых клеток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Просматриваем строки и для каждой незанятой клетки проверяем выполнение условия</w:t>
      </w:r>
    </w:p>
    <w:p>
      <w:pPr>
        <w:pStyle w:val="Normal"/>
        <w:spacing w:lineRule="auto" w:line="360"/>
        <w:ind w:firstLine="320"/>
        <w:jc w:val="both"/>
        <w:rPr/>
      </w:pPr>
      <w:r>
        <w:rPr/>
        <w:drawing>
          <wp:inline distT="0" distB="0" distL="0" distR="0">
            <wp:extent cx="965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         </w:t>
        <w:tab/>
        <w:tab/>
        <w:tab/>
        <w:tab/>
        <w:tab/>
        <w:tab/>
        <w:tab/>
        <w:t xml:space="preserve"> </w:t>
      </w:r>
      <w:r>
        <w:rPr>
          <w:sz w:val="28"/>
        </w:rPr>
        <w:t>(6)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Если для всех незанятых клеток условие (6) выполняется, то план является оптимальным. Если для некоторых клеток  </w:t>
      </w:r>
      <w:r>
        <w:rPr/>
        <w:drawing>
          <wp:inline distT="0" distB="0" distL="0" distR="0">
            <wp:extent cx="9652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план является неоптималь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Выбор клетки, в которую необходимо послать перевозк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Загрузке подлежит в первую очередь клетка, которой соответствует </w:t>
      </w:r>
      <w:r>
        <w:rPr/>
        <w:drawing>
          <wp:inline distT="0" distB="0" distL="0" distR="0">
            <wp:extent cx="13589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о сначала необходимо определить сколько единиц груза должно быть перераспределено в н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Построение цикла и определение величины перераспределения груз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Для определения количества единиц груза подлежащих перераспределению отмечается знаком «+» незанятая клетка, которую надо загрузить. Это означает, что клетка присоединяется к занятым клеткам. Появляется цикл, все вершины которого, за исключением клетки, отмеченной знаком «+», находятся в занятых клетках, причем этот цикл единственный. Отыскивается цикл и, начиная движение от клетки, отмеченной знаком «+», поочередно проставляются знаки «-» и «+». Затем находится </w:t>
      </w:r>
      <w:r>
        <w:rPr/>
        <w:drawing>
          <wp:inline distT="0" distB="0" distL="0" distR="0">
            <wp:extent cx="8001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, где</w:t>
      </w:r>
      <w:r>
        <w:rPr/>
        <w:drawing>
          <wp:inline distT="0" distB="0" distL="0" distR="0">
            <wp:extent cx="2159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</w:rPr>
        <w:t xml:space="preserve">перевозки, стоящие в вершинах цикла, отмеченных знаком «-». Величина </w:t>
      </w:r>
      <w:r>
        <w:rPr/>
        <w:drawing>
          <wp:inline distT="0" distB="0" distL="0" distR="0">
            <wp:extent cx="2159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, сколько единиц груза можно перераспределить по найденному циклу и на эту величину увеличиваются поставки в верши</w:t>
        <w:softHyphen/>
        <w:t xml:space="preserve">нах со знаком </w:t>
      </w:r>
      <w:r>
        <w:rPr>
          <w:iCs/>
          <w:sz w:val="28"/>
        </w:rPr>
        <w:t xml:space="preserve">«+» </w:t>
      </w:r>
      <w:r>
        <w:rPr>
          <w:sz w:val="28"/>
        </w:rPr>
        <w:t>и уменьшаются поставки в вершинах со зна</w:t>
        <w:softHyphen/>
        <w:t>ком «-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5) В результате перераспределения </w:t>
      </w:r>
      <w:r>
        <w:rPr/>
        <w:drawing>
          <wp:inline distT="0" distB="0" distL="0" distR="0">
            <wp:extent cx="2159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ен новый опорный невырожденный план, который снова подлежит проверке на оптимальность.</w:t>
      </w:r>
    </w:p>
    <w:p>
      <w:pPr>
        <w:pStyle w:val="Normal"/>
        <w:spacing w:lineRule="auto" w:line="360" w:before="160" w:after="0"/>
        <w:ind w:firstLine="320"/>
        <w:jc w:val="both"/>
        <w:rPr>
          <w:sz w:val="28"/>
        </w:rPr>
      </w:pPr>
      <w:r>
        <w:rPr>
          <w:sz w:val="28"/>
        </w:rPr>
        <w:t>Для проверки на оптимальность нового опорного плана вновь строится система потенциалов и проверяется выполнение условия оптимальности для каждой незанятой клетки.</w:t>
      </w:r>
    </w:p>
    <w:p>
      <w:pPr>
        <w:pStyle w:val="Normal"/>
        <w:spacing w:lineRule="auto" w:line="360" w:before="160" w:after="0"/>
        <w:ind w:firstLine="320"/>
        <w:jc w:val="both"/>
        <w:rPr>
          <w:sz w:val="28"/>
        </w:rPr>
      </w:pPr>
      <w:r>
        <w:rPr>
          <w:sz w:val="28"/>
        </w:rPr>
        <w:t>Если полученный план снова окажется неоптимальным, то следует выполнить вычисления, приведенные в п. 4. процесс повторяется до тех пор, пока все незанятые клетки не будут удовлетворять условию (6).</w:t>
      </w:r>
    </w:p>
    <w:p>
      <w:pPr>
        <w:pStyle w:val="Normal"/>
        <w:spacing w:lineRule="auto" w:line="360" w:before="160" w:after="0"/>
        <w:ind w:firstLine="320"/>
        <w:jc w:val="both"/>
        <w:rPr/>
      </w:pPr>
      <w:r>
        <w:rPr>
          <w:sz w:val="28"/>
        </w:rPr>
        <w:t>Транспортные задачи, в базисном плане перевозок кото</w:t>
        <w:softHyphen/>
        <w:t>рых имеют место занятые клетки с нулевой поставкой (или в первоначальном распределении, или в процессе итера</w:t>
        <w:softHyphen/>
        <w:t xml:space="preserve">ций), называются </w:t>
      </w:r>
      <w:r>
        <w:rPr>
          <w:i/>
          <w:sz w:val="28"/>
        </w:rPr>
        <w:t>вырожденными</w:t>
      </w:r>
      <w:r>
        <w:rPr>
          <w:sz w:val="28"/>
        </w:rPr>
        <w:t>. В случае вырожденной транспорт</w:t>
        <w:softHyphen/>
        <w:t xml:space="preserve">ной задачи существует опасность </w:t>
      </w:r>
      <w:r>
        <w:rPr>
          <w:i/>
          <w:sz w:val="28"/>
        </w:rPr>
        <w:t>зацикливания,</w:t>
      </w:r>
      <w:r>
        <w:rPr>
          <w:sz w:val="28"/>
        </w:rPr>
        <w:t xml:space="preserve"> т.е. беско</w:t>
        <w:softHyphen/>
        <w:t>нечного повторения итераций (бесконечного перебора одних и тех же базисных комбинаций занятых клеток). Как пра</w:t>
        <w:softHyphen/>
        <w:t>вило, в практических задачах транспортного типа зацикли</w:t>
        <w:softHyphen/>
        <w:t>вание не встречается. При отсутствии вырождения метод потенциалов конечен и приводит к опти</w:t>
        <w:softHyphen/>
        <w:t xml:space="preserve">мальному плану перевозок за конечное число шагов. </w:t>
      </w:r>
    </w:p>
    <w:p>
      <w:pPr>
        <w:pStyle w:val="Normal"/>
        <w:spacing w:lineRule="auto" w:line="360" w:before="160" w:after="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4 Открытая модель транспортной зада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ранспортная задача, в которой суммарные запасы и потребности совпадают, т.е. выполняется условие </w:t>
      </w:r>
      <w:r>
        <w:rPr/>
        <w:drawing>
          <wp:inline distT="0" distB="0" distL="0" distR="0">
            <wp:extent cx="862965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зывается закрытой моделью; в противном случае – открыт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открытой модели может быть два случая: а) суммарные запасы превышают суммарные потребности </w:t>
      </w:r>
      <w:r>
        <w:rPr/>
        <w:drawing>
          <wp:inline distT="0" distB="0" distL="0" distR="0">
            <wp:extent cx="8763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sz w:val="28"/>
        </w:rPr>
        <w:t xml:space="preserve">б) суммарные потребности превышают суммарные запасы </w:t>
      </w:r>
      <w:r>
        <w:rPr/>
        <w:drawing>
          <wp:inline distT="0" distB="0" distL="0" distR="0">
            <wp:extent cx="8763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ая модель решается приведением к закрытой мо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лучае (а) вводится фиктивный потребитель </w:t>
      </w:r>
      <w:r>
        <w:rPr/>
        <w:drawing>
          <wp:inline distT="0" distB="0" distL="0" distR="0">
            <wp:extent cx="330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требности которого </w:t>
      </w:r>
      <w:r>
        <w:rPr/>
        <w:drawing>
          <wp:inline distT="0" distB="0" distL="0" distR="0">
            <wp:extent cx="12700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лучае (б) вводится фиктивный поставщик </w:t>
      </w:r>
      <w:r>
        <w:rPr/>
        <w:drawing>
          <wp:inline distT="0" distB="0" distL="0" distR="0">
            <wp:extent cx="355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апасы которого </w:t>
      </w:r>
      <w:r>
        <w:rPr/>
        <w:drawing>
          <wp:inline distT="0" distB="0" distL="0" distR="0">
            <wp:extent cx="12954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перевозки единицы груза как до фиктивного потребителя, так и стоимость перевозки груза от фиктивного поставщика полагают равными нулю, т.к. груз в обоих случаях не перевози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реобразований задача принимает вид закрытой модели и решается обычным способом.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 Особенности постановки задачи развития и размещения объектов нефтебазового хозяйств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Задача оптимального развития и размещения нефтебазового хозяйства по своему характеру является динамическо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</w:rPr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  <w:sz w:val="28"/>
        </w:rPr>
        <w:t>2.1 Формулировка задач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sz w:val="28"/>
        </w:rPr>
        <w:t>В общем виде может быть сформулирована следующим образ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Имеется несколько пунктов производства, ряд пунктов хранения (нефтебазы, филиалы) и ряд агрегированных пунктов потребления. По каждому пункту производства задан объем поставок, равный суммарной потребности региона в нефтепродуктах за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ab/>
      </w:r>
      <w:r>
        <w:rPr>
          <w:sz w:val="28"/>
        </w:rPr>
        <w:t>Ввиду неравномерности потребления нефтепродуктов в течение года последний разбивается на равные периоды. В каждый период времени для каждого потребителя задана величина спроса в определенном виде нефтепродуктов. Предполагается, что спрос потребителей удовлетворяется полностью. Пункты производства, хранения и потребления связаны транспортной сетью, перевозки по которой выполняются железнодорожным, автомобильным, речным и трубопроводным транспорт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ефтеснабжение осуществляется в несколько этапов: НПЗ – распределительная нефтебаза, филиалы, конечный потребитель. Нефтепродукты от НПЗ до нефтебаз доставляются в основном железнодорожным и трубопроводным транспортом, от нефтебаз до филиалов и конечных потребителей – автомобильны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звестны затраты на транспортировку и хранение нефтепродуктов на нефтебазах и филиала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ребуется найти схему снабжения потребителей нефтепродуктами, которая обеспечит минимум суммарных затрат по их транспортировке и хранению. В ходе решения должны быть определе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ъем и структура реализации нефтепродуктов в пунктах производ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ъем и структура реализации нефтепродуктов на нефтебазах и в филиал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ение нефтебаз за НПЗ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ение потребителей за нефтебазами и их филиалами.</w:t>
      </w:r>
    </w:p>
    <w:p>
      <w:pPr>
        <w:pStyle w:val="2"/>
        <w:spacing w:lineRule="auto" w:line="360"/>
        <w:jc w:val="both"/>
        <w:rPr/>
      </w:pPr>
      <w:r>
        <w:rPr/>
        <w:t>Математическая постановка сводится к линейной динамической, многоэтапной транспортной модели, учитывающей несколько видов нефтепродуктов. Все пункты производства нефтепродуктов составляют первый этап, пункты хранения их на нефтебазах – второй, в филиалах – третий. Все пункты – потребители нефтепродуктов – рассматриваются как четвертый этап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 Принятые обозначения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ведем обозначения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номер пункта производства нефтепродуктов, </w:t>
      </w:r>
      <w:r>
        <w:rPr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номер пункта хранения (филиала), </w:t>
      </w:r>
      <w:r>
        <w:rPr>
          <w:sz w:val="28"/>
          <w:lang w:val="en-US"/>
        </w:rPr>
        <w:t>k</w:t>
      </w:r>
      <w:r>
        <w:rPr>
          <w:sz w:val="28"/>
        </w:rPr>
        <w:t>=1,2,…,</w:t>
      </w:r>
      <w:r>
        <w:rPr>
          <w:sz w:val="28"/>
          <w:lang w:val="en-US"/>
        </w:rPr>
        <w:t>k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- номер пункта хранения (нефтебазы), р=1,2,…,р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номер потребителя нефтепродуктов, </w:t>
      </w:r>
      <w:r>
        <w:rPr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номер нефтепродуктов, </w:t>
      </w:r>
      <w:r>
        <w:rPr>
          <w:sz w:val="28"/>
          <w:lang w:val="en-US"/>
        </w:rPr>
        <w:t>r</w:t>
      </w:r>
      <w:r>
        <w:rPr>
          <w:sz w:val="28"/>
        </w:rPr>
        <w:t>=1,2,…,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номер периода, </w:t>
      </w:r>
      <w:r>
        <w:rPr>
          <w:sz w:val="28"/>
          <w:lang w:val="en-US"/>
        </w:rPr>
        <w:t>t</w:t>
      </w:r>
      <w:r>
        <w:rPr>
          <w:sz w:val="28"/>
        </w:rPr>
        <w:t>=1,2,…,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суммарный объем производства всех видов нефтепродуктов в </w:t>
      </w:r>
      <w:r>
        <w:rPr>
          <w:sz w:val="28"/>
          <w:lang w:val="en-US"/>
        </w:rPr>
        <w:t>i</w:t>
      </w:r>
      <w:r>
        <w:rPr>
          <w:sz w:val="28"/>
        </w:rPr>
        <w:t>-м пункте производств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66700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ксимально возможная пропускная способность р-й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ксимально возможная пропускная способность </w:t>
      </w:r>
      <w:r>
        <w:rPr>
          <w:sz w:val="28"/>
          <w:lang w:val="en-US"/>
        </w:rPr>
        <w:t>k</w:t>
      </w:r>
      <w:r>
        <w:rPr>
          <w:sz w:val="28"/>
        </w:rPr>
        <w:t xml:space="preserve">-го филиала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79400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еличина спрос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потребителя в </w:t>
      </w:r>
      <w:r>
        <w:rPr>
          <w:sz w:val="28"/>
          <w:lang w:val="en-US"/>
        </w:rPr>
        <w:t>r</w:t>
      </w:r>
      <w:r>
        <w:rPr>
          <w:sz w:val="28"/>
        </w:rPr>
        <w:t xml:space="preserve">-м нефтепродукте в период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794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атраты на перевозку единицы нефтепродукта железнодорожным, трубопроводным или речным транспортом от </w:t>
      </w:r>
      <w:r>
        <w:rPr>
          <w:sz w:val="28"/>
          <w:lang w:val="en-US"/>
        </w:rPr>
        <w:t>i</w:t>
      </w:r>
      <w:r>
        <w:rPr>
          <w:sz w:val="28"/>
        </w:rPr>
        <w:t>-го поставщика р-й нефтебаз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2100" cy="368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атраты на перевозку единицы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железнодорожным транспортом от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оставщик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атраты на перевозку единицы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р-й нефтебазы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316865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атраты на перевозку единицы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</w:t>
      </w:r>
      <w:r>
        <w:rPr>
          <w:sz w:val="28"/>
          <w:lang w:val="en-US"/>
        </w:rPr>
        <w:t>k</w:t>
      </w:r>
      <w:r>
        <w:rPr>
          <w:sz w:val="28"/>
        </w:rPr>
        <w:t xml:space="preserve">-го филиал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3048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атраты на перевозку единицы любого нефтепродукта автомобильным транспортом от р-й нефтебазы к  </w:t>
      </w:r>
      <w:r>
        <w:rPr>
          <w:sz w:val="28"/>
          <w:lang w:val="en-US"/>
        </w:rPr>
        <w:t>k</w:t>
      </w:r>
      <w:r>
        <w:rPr>
          <w:sz w:val="28"/>
        </w:rPr>
        <w:t>-му филиал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е затраты на краткосрочное хранение любого вида нефтепродуктов на р-й нефтебаз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ые затраты на долгосрочное хранение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на р-й нефтебазе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ые затраты на хранение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на </w:t>
      </w:r>
      <w:r>
        <w:rPr>
          <w:sz w:val="28"/>
          <w:lang w:val="en-US"/>
        </w:rPr>
        <w:t>k</w:t>
      </w:r>
      <w:r>
        <w:rPr>
          <w:sz w:val="28"/>
        </w:rPr>
        <w:t xml:space="preserve">-м филиале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413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ые затраты на хранение резервного объема нефтепродуктов на р-й нефтебазе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15900" cy="355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ые затраты на хранение резервного объема нефтепродуктов на k-м филиале в период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Неизвестными в задаче являются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413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ъем перевозок всех видов нефтепродуктов (железнодорожным, трубопроводным или речным транспортом) от </w:t>
      </w:r>
      <w:r>
        <w:rPr>
          <w:sz w:val="28"/>
          <w:lang w:val="en-US"/>
        </w:rPr>
        <w:t>i</w:t>
      </w:r>
      <w:r>
        <w:rPr>
          <w:sz w:val="28"/>
        </w:rPr>
        <w:t>-го поставщика р-й нефтебазе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5400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ъем перевозок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железнодорожным транспортом от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оставщик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79400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ъем перевозок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р-й нефтебазы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ъем перевозок </w:t>
      </w:r>
      <w:r>
        <w:rPr>
          <w:sz w:val="28"/>
          <w:lang w:val="en-US"/>
        </w:rPr>
        <w:t>r</w:t>
      </w:r>
      <w:r>
        <w:rPr>
          <w:sz w:val="28"/>
        </w:rPr>
        <w:t xml:space="preserve">-го нефтепродукта автомобильным транспортом от </w:t>
      </w:r>
      <w:r>
        <w:rPr>
          <w:sz w:val="28"/>
          <w:lang w:val="en-US"/>
        </w:rPr>
        <w:t>k</w:t>
      </w:r>
      <w:r>
        <w:rPr>
          <w:sz w:val="28"/>
        </w:rPr>
        <w:t xml:space="preserve">-го филиала </w:t>
      </w:r>
      <w:r>
        <w:rPr>
          <w:sz w:val="28"/>
          <w:lang w:val="en-US"/>
        </w:rPr>
        <w:t>j</w:t>
      </w:r>
      <w:r>
        <w:rPr>
          <w:sz w:val="28"/>
        </w:rPr>
        <w:t xml:space="preserve">-му потребителю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667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ъем перевозок всех видов нефтепродуктов автомобильным транспортом от р-й нефтебазы </w:t>
      </w:r>
      <w:r>
        <w:rPr>
          <w:sz w:val="28"/>
          <w:lang w:val="en-US"/>
        </w:rPr>
        <w:t>k</w:t>
      </w:r>
      <w:r>
        <w:rPr>
          <w:sz w:val="28"/>
        </w:rPr>
        <w:t>-му филиал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28600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едоиспользованная пропускная способность р-й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03200" cy="292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ъем реализации нефтепродуктов в </w:t>
      </w:r>
      <w:r>
        <w:rPr>
          <w:sz w:val="28"/>
          <w:lang w:val="en-US"/>
        </w:rPr>
        <w:t>i</w:t>
      </w:r>
      <w:r>
        <w:rPr>
          <w:sz w:val="28"/>
        </w:rPr>
        <w:t>-м пункте производств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41300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езервный объем нефтепродуктов на р-й нефтебазе в период </w:t>
      </w:r>
      <w:r>
        <w:rPr>
          <w:sz w:val="28"/>
          <w:lang w:val="en-US"/>
        </w:rPr>
        <w:t>t</w:t>
      </w:r>
      <w:r>
        <w:rPr>
          <w:sz w:val="28"/>
        </w:rPr>
        <w:t>, необходимый для использования в следующих периодах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228600" cy="355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езервный объем нефтепродуктов на </w:t>
      </w:r>
      <w:r>
        <w:rPr>
          <w:sz w:val="28"/>
          <w:lang w:val="en-US"/>
        </w:rPr>
        <w:t>k</w:t>
      </w:r>
      <w:r>
        <w:rPr>
          <w:sz w:val="28"/>
        </w:rPr>
        <w:t xml:space="preserve">-м филиале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>, необходимый для использования в следующих периодах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 Составление экономико-математической модели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принятых обозначениях условия задачи выразятся следующими ограничениями: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16764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 xml:space="preserve"> (7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уммарный вывоз нефтепродуктов из каждого пункта производства нефтебазам конечным потребителям не превосходит предельного объема производства в этих пунктах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9652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      </w:t>
        <w:tab/>
        <w:tab/>
        <w:tab/>
        <w:tab/>
        <w:tab/>
        <w:t xml:space="preserve"> (8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Суммарный вывоз нефтепродуктов с каждой нефтебазы потребителям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и на следующие периоды не превосходит максимально возможной пропускной способ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1777365" cy="901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   </w:t>
        <w:tab/>
        <w:t xml:space="preserve">   </w:t>
        <w:tab/>
        <w:tab/>
        <w:tab/>
        <w:tab/>
        <w:tab/>
        <w:t xml:space="preserve"> (9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Суммарный вывоз нефтепродуктов с каждого филиала потребителям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и на следующие периоды не превосходит максимально возможной пропускной способности этого филиал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1155700" cy="800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     </w:t>
        <w:tab/>
        <w:tab/>
        <w:tab/>
        <w:tab/>
        <w:t xml:space="preserve">         (10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Реальная загрузка пропускной способности каждой нефтебазы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равна объему поставок нефтепродуктов в этот пункт из предыдущего пери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1117600" cy="762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 xml:space="preserve">       </w:t>
        <w:tab/>
        <w:tab/>
        <w:tab/>
        <w:tab/>
        <w:t xml:space="preserve">         (11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альная загрузка пропускной способности каждого филиала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равна объему поставок нефтепродуктов в этот пункт из предыдущего пери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89200" cy="685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       </w:t>
        <w:tab/>
        <w:tab/>
        <w:tab/>
        <w:tab/>
        <w:t xml:space="preserve">         (12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Спрос </w:t>
      </w:r>
      <w:r>
        <w:rPr>
          <w:sz w:val="28"/>
          <w:lang w:val="en-US"/>
        </w:rPr>
        <w:t>j</w:t>
      </w:r>
      <w:r>
        <w:rPr>
          <w:sz w:val="28"/>
        </w:rPr>
        <w:t xml:space="preserve">-го потребителя в </w:t>
      </w:r>
      <w:r>
        <w:rPr>
          <w:sz w:val="28"/>
          <w:lang w:val="en-US"/>
        </w:rPr>
        <w:t>r</w:t>
      </w:r>
      <w:r>
        <w:rPr>
          <w:sz w:val="28"/>
        </w:rPr>
        <w:t xml:space="preserve">-м нефтепродукте в период </w:t>
      </w:r>
      <w:r>
        <w:rPr>
          <w:sz w:val="28"/>
          <w:lang w:val="en-US"/>
        </w:rPr>
        <w:t>t</w:t>
      </w:r>
      <w:r>
        <w:rPr>
          <w:sz w:val="28"/>
        </w:rPr>
        <w:t xml:space="preserve"> должен удовлетворяться за счет непосредственных поставок от всех пунктов производства, а также от всех нефтебаз и их филиал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3377565" cy="685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        (13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бъем производства нефтепродуктов и объем перевозок неотрицательны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Требуется найти минимум суммарных затрат на транспортировку и хранение нефтепродук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drawing>
          <wp:inline distT="0" distB="0" distL="0" distR="0">
            <wp:extent cx="4013200" cy="138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        (14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птимальный вариант перевозок позволяет установить наилучший порядок снабжения нефтебаз и филиалов нефтепродуктами, обеспечивающий потребителей с наименьшими затрата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 Экономическая оценка эффективности транспортировки  нефтепродуктов до конечного пунк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3.1 Постановка задачи</w:t>
      </w:r>
    </w:p>
    <w:p>
      <w:pPr>
        <w:pStyle w:val="TextBody"/>
        <w:ind w:firstLine="708"/>
        <w:jc w:val="both"/>
        <w:rPr/>
      </w:pPr>
      <w:r>
        <w:rPr/>
        <w:t>Необходимо сравнить затраты на транспортировку нефтепродуктов в Южном районе Республики Башкортостан от нефтебаз до автозаправочных станций ООО «ХХХ» по существующей на сегодняшний день схеме и по предлагаемому варианту. Действующая схема: транспортировка осуществляется с трех нефтебаз (АНП) - Пункт А, Пункт Б, Пункт В до шести АЗС, причем с Пункта А отгружаются следующие виды нефтепродуктов: дизтопливо, А-76, с Пункта Б – Аи-92 и с Пункта В – Аи-95. Предлагаемая схема: транспортировка нефтепродуктов с Пункта В и с Пункта Г, причем с Пункта Г осуществляется отгрузка следующих нефтепродуктов: А-76, Аи-92, дизтопливо. Следует отметить, что до Пункта Б нефтепродукты доставляются по железной дороге, а до Пункта Г – по трубопровод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bCs/>
          <w:sz w:val="28"/>
        </w:rPr>
        <w:t>3.2 Исходные данны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ходными данными для решения данной задачи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арифы на услуги налива и хранения на нефтебазах (таблица 1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арифы на транспортировку нефтепродуктов до нефтебаз железнодорожным и трубопроводным транспортом (таблица 1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водские цены на основную продукцию нефтеперерабатывающих заводов ОАО «Башнефтехим» по состоянию на 01.06.2001г. (таблица 2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ранспортная сетка расстояний между автоналивными пунктами и АЗС в Южном районе (таблица 3), составляемая согласно Приложению 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Фактические объемы реализации по видам топлива АЗС Южного района в июле 2001г. (таблица 4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литическая стоимость 1 т-км в ООО «ХХХ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сходы по транспортировке собственными бензовозами 1 тонны нефтепродуктов  1,55 руб./т*км</w:t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5"/>
        <w:gridCol w:w="2507"/>
        <w:gridCol w:w="1726"/>
        <w:gridCol w:w="1727"/>
        <w:gridCol w:w="1667"/>
        <w:gridCol w:w="1666"/>
      </w:tblGrid>
      <w:tr>
        <w:trPr>
          <w:trHeight w:val="31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нефтебаз (АНП)</w:t>
            </w:r>
          </w:p>
        </w:tc>
      </w:tr>
      <w:tr>
        <w:trPr>
          <w:trHeight w:val="369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Б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ункт Г</w:t>
            </w:r>
          </w:p>
        </w:tc>
      </w:tr>
      <w:tr>
        <w:trPr>
          <w:trHeight w:val="803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е расходы по содержанию нефтебаз (руб./т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качка, руб./т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слуги налива и хранения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% от заводской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оимост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% от заводской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оимост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 руб. за 1 т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 руб. за 1 т </w:t>
            </w:r>
          </w:p>
        </w:tc>
      </w:tr>
      <w:tr>
        <w:trPr>
          <w:trHeight w:val="492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Ж/д тариф (руб./т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дача/уборка вагонов (за 1 вагон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21"/>
        <w:rPr/>
      </w:pPr>
      <w:r>
        <w:rPr/>
        <w:t xml:space="preserve">Таблица 1 – Тарифы на услуги налива и хранения нефтепродуктов на нефтебазах, их транспортировки до нефтебаз  </w:t>
      </w:r>
    </w:p>
    <w:p>
      <w:pPr>
        <w:pStyle w:val="Normal"/>
        <w:spacing w:lineRule="auto" w:line="360"/>
        <w:rPr/>
      </w:pPr>
      <w:r>
        <w:rPr/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В связи с необходимостью привидения результатов в сопоставимый вид расчеты выполнены без учета НДС.</w:t>
      </w:r>
    </w:p>
    <w:p>
      <w:pPr>
        <w:pStyle w:val="Heading1"/>
        <w:spacing w:lineRule="auto" w:line="240"/>
        <w:rPr/>
      </w:pPr>
      <w:r>
        <w:rPr/>
        <w:t>Таблица 2 – Заводские цены на нефтепродукты на 01.06.2001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2449195</wp:posOffset>
                </wp:positionH>
                <wp:positionV relativeFrom="paragraph">
                  <wp:posOffset>147320</wp:posOffset>
                </wp:positionV>
                <wp:extent cx="3175000" cy="1328420"/>
                <wp:effectExtent l="0" t="0" r="0" b="0"/>
                <wp:wrapSquare wrapText="bothSides"/>
                <wp:docPr id="1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0"/>
                              <w:gridCol w:w="2260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Наименование нефтепродукта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Цена, руб./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(без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А-76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 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Аи-92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 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Аи-95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 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Дизтопливо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 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04.6pt;mso-wrap-distance-left:9pt;mso-wrap-distance-right:9pt;mso-wrap-distance-top:0pt;mso-wrap-distance-bottom:0pt;margin-top:11.6pt;mso-position-vertical-relative:text;margin-left:192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0"/>
                        <w:gridCol w:w="2260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2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Наименование нефтепродукта</w:t>
                            </w:r>
                          </w:p>
                        </w:tc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Цена, руб./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(без НДС)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2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-76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 2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и-92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 2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и-95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 0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Дизтопливо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Таблица 3 - Транспортная сетка расстояний между автоналивными пунктами и АЗС в Южном районе, км</w:t>
      </w:r>
    </w:p>
    <w:p>
      <w:pPr>
        <w:pStyle w:val="Normal"/>
        <w:tabs>
          <w:tab w:val="clear" w:pos="709"/>
          <w:tab w:val="left" w:pos="3377" w:leader="none"/>
        </w:tabs>
        <w:rPr/>
      </w:pPr>
      <w:r>
        <w:rPr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1284"/>
        <w:gridCol w:w="1284"/>
        <w:gridCol w:w="1282"/>
        <w:gridCol w:w="1282"/>
        <w:gridCol w:w="1284"/>
        <w:gridCol w:w="1274"/>
      </w:tblGrid>
      <w:tr>
        <w:trPr>
          <w:trHeight w:val="385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ы налива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</w:t>
            </w:r>
          </w:p>
        </w:tc>
      </w:tr>
      <w:tr>
        <w:trPr>
          <w:trHeight w:val="338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1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2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3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4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5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6</w:t>
            </w:r>
          </w:p>
        </w:tc>
      </w:tr>
      <w:tr>
        <w:trPr>
          <w:trHeight w:val="40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ействующая схема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Б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лагаемая схем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5</w:t>
            </w:r>
          </w:p>
        </w:tc>
      </w:tr>
    </w:tbl>
    <w:p>
      <w:pPr>
        <w:pStyle w:val="Normal"/>
        <w:tabs>
          <w:tab w:val="clear" w:pos="709"/>
          <w:tab w:val="left" w:pos="3377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61" w:leader="none"/>
        </w:tabs>
        <w:spacing w:lineRule="auto" w:line="240"/>
        <w:rPr/>
      </w:pPr>
      <w:r>
        <w:rPr/>
        <w:t xml:space="preserve">Таблица 4 - Фактические объемы реализации нефтепродуктов в июле 2001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1215"/>
        <w:gridCol w:w="1216"/>
        <w:gridCol w:w="1214"/>
        <w:gridCol w:w="1214"/>
        <w:gridCol w:w="1214"/>
        <w:gridCol w:w="1213"/>
      </w:tblGrid>
      <w:tr>
        <w:trPr>
          <w:trHeight w:val="421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ид нефтепродукта</w:t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 реализации, л</w:t>
            </w:r>
          </w:p>
        </w:tc>
      </w:tr>
      <w:tr>
        <w:trPr>
          <w:trHeight w:val="421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2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3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4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6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7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15 7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1 76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7 85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92 41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1 55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68 800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07 1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48 3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53 5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7 8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45 8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66 578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09 15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 38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4 57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5 7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8 73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0 664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изтоплив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8 0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7 85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4 0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1 4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6 9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4 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3.3 Расчеты</w:t>
      </w:r>
    </w:p>
    <w:p>
      <w:pPr>
        <w:pStyle w:val="TextBody"/>
        <w:rPr/>
      </w:pPr>
      <w:r>
        <w:rPr/>
        <w:tab/>
        <w:t>Для расчета всех транспортных расходов необходимо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ссчитать расходы по доставке, хранению и наливу нефтепродуктов на нефтебаза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>
          <w:sz w:val="28"/>
        </w:rPr>
      </w:pPr>
      <w:r>
        <w:rPr>
          <w:sz w:val="28"/>
        </w:rPr>
        <w:t>Рассчитать транспортные издержки по доставке нефтепродуктов до АЗС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rPr>
          <w:sz w:val="28"/>
        </w:rPr>
      </w:pPr>
      <w:r>
        <w:rPr>
          <w:sz w:val="28"/>
        </w:rPr>
        <w:t xml:space="preserve">Сложить все вышеприведенные затраты. </w:t>
      </w:r>
    </w:p>
    <w:p>
      <w:pPr>
        <w:pStyle w:val="TextBody"/>
        <w:ind w:firstLine="709"/>
        <w:jc w:val="both"/>
        <w:rPr/>
      </w:pPr>
      <w:r>
        <w:rPr/>
        <w:t>1. Для определения расходов по доставке, хранению и наливу нефтепродуктов на нефтебазах (таблица 7) воспользуемся данными о соответствующих тарифах и заводских ценах на нефтепродукты. Сначала найдем эти расходы в расчете на тонну (таблица 5), а затем умножим на соответствующие объемы (таблица 6).</w:t>
      </w:r>
    </w:p>
    <w:p>
      <w:pPr>
        <w:pStyle w:val="TextBody"/>
        <w:spacing w:lineRule="auto" w:line="240"/>
        <w:ind w:firstLine="709"/>
        <w:jc w:val="center"/>
        <w:rPr/>
      </w:pPr>
      <w:r>
        <w:rPr/>
        <w:t xml:space="preserve">Таблица 5 - </w:t>
      </w:r>
      <w:r>
        <w:rPr>
          <w:bCs/>
        </w:rPr>
        <w:t>Расходы по  доставке, хранению и наливу нефтепродуктов на</w:t>
      </w:r>
    </w:p>
    <w:p>
      <w:pPr>
        <w:pStyle w:val="TextBody"/>
        <w:spacing w:lineRule="auto" w:line="240"/>
        <w:ind w:firstLine="709"/>
        <w:jc w:val="center"/>
        <w:rPr>
          <w:bCs/>
        </w:rPr>
      </w:pPr>
      <w:r>
        <w:rPr>
          <w:bCs/>
        </w:rPr>
        <w:t>нефтебазах, руб./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1843"/>
        <w:gridCol w:w="1007"/>
        <w:gridCol w:w="1006"/>
        <w:gridCol w:w="1435"/>
        <w:gridCol w:w="1284"/>
      </w:tblGrid>
      <w:tr>
        <w:trPr>
          <w:trHeight w:val="351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7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и-9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изтоплив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йствующая схе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4,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0,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,2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75,75</w:t>
            </w:r>
          </w:p>
        </w:tc>
      </w:tr>
      <w:tr>
        <w:trPr>
          <w:trHeight w:val="31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4,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1,2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5,5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0,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0,25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</w:tr>
      <w:tr>
        <w:trPr>
          <w:trHeight w:val="51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Предлагаемая схе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0,0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нкт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,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,0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31"/>
        <w:tabs>
          <w:tab w:val="clear" w:pos="4270"/>
        </w:tabs>
        <w:ind w:firstLine="708"/>
        <w:rPr/>
      </w:pPr>
      <w:r>
        <w:rPr/>
        <w:t xml:space="preserve">Для расчета фактического объема реализации нефтепродуктов в тоннах умножаем объем в литрах на соответствующую плотность и делим на 1000.  </w:t>
      </w:r>
    </w:p>
    <w:p>
      <w:pPr>
        <w:pStyle w:val="31"/>
        <w:tabs>
          <w:tab w:val="clear" w:pos="4270"/>
        </w:tabs>
        <w:ind w:firstLine="708"/>
        <w:rPr/>
      </w:pPr>
      <w:r>
        <w:rPr/>
        <w:t>Плотности нефтепродуктов, кг/л: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А-76)=0,735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Аи-92)=0, 765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Аи-95)=0,773</w:t>
      </w:r>
    </w:p>
    <w:p>
      <w:pPr>
        <w:pStyle w:val="31"/>
        <w:tabs>
          <w:tab w:val="clear" w:pos="4270"/>
        </w:tabs>
        <w:rPr/>
      </w:pPr>
      <w:r>
        <w:rPr>
          <w:rFonts w:eastAsia="Symbol" w:cs="Symbol" w:ascii="Symbol" w:hAnsi="Symbol"/>
        </w:rPr>
        <w:t></w:t>
      </w:r>
      <w:r>
        <w:rPr/>
        <w:t>( Дизтопливо)=0,835</w:t>
      </w:r>
    </w:p>
    <w:p>
      <w:pPr>
        <w:pStyle w:val="31"/>
        <w:tabs>
          <w:tab w:val="clear" w:pos="4270"/>
        </w:tabs>
        <w:rPr/>
      </w:pPr>
      <w:r>
        <w:rPr/>
      </w:r>
    </w:p>
    <w:p>
      <w:pPr>
        <w:pStyle w:val="Heading1"/>
        <w:tabs>
          <w:tab w:val="clear" w:pos="709"/>
          <w:tab w:val="left" w:pos="3261" w:leader="none"/>
        </w:tabs>
        <w:spacing w:lineRule="auto" w:line="240"/>
        <w:rPr/>
      </w:pPr>
      <w:r>
        <w:rPr/>
        <w:t xml:space="preserve">Таблица 6 – Фактические объемы реализации нефтепродуктов в июле 2001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1182"/>
        <w:gridCol w:w="1182"/>
        <w:gridCol w:w="1181"/>
        <w:gridCol w:w="1181"/>
        <w:gridCol w:w="1181"/>
        <w:gridCol w:w="1182"/>
      </w:tblGrid>
      <w:tr>
        <w:trPr>
          <w:trHeight w:val="465" w:hRule="atLeast"/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нефтепродукта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 реализации, т</w:t>
            </w:r>
          </w:p>
        </w:tc>
      </w:tr>
      <w:tr>
        <w:trPr>
          <w:trHeight w:val="465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1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2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3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4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5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ЗС №6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7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5,04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2,74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2,5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7,92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92,24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24,068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А-9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87,9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13,50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93,98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1,98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88,06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27,432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-9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84,3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4,2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2,18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58,55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7,6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,703</w:t>
            </w:r>
          </w:p>
        </w:tc>
      </w:tr>
      <w:tr>
        <w:trPr>
          <w:trHeight w:val="25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изтопли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3,4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,5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1,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17,88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22,4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36,777</w:t>
            </w:r>
          </w:p>
        </w:tc>
      </w:tr>
    </w:tbl>
    <w:p>
      <w:pPr>
        <w:pStyle w:val="TextBody"/>
        <w:spacing w:lineRule="auto" w:line="240"/>
        <w:ind w:firstLine="709"/>
        <w:jc w:val="center"/>
        <w:rPr/>
      </w:pPr>
      <w:r>
        <w:rPr/>
      </w:r>
    </w:p>
    <w:p>
      <w:pPr>
        <w:pStyle w:val="TextBody"/>
        <w:spacing w:lineRule="auto" w:line="240"/>
        <w:ind w:firstLine="709"/>
        <w:jc w:val="center"/>
        <w:rPr/>
      </w:pPr>
      <w:r>
        <w:rPr/>
        <w:t xml:space="preserve">Таблица 7 – </w:t>
      </w:r>
      <w:r>
        <w:rPr>
          <w:bCs/>
        </w:rPr>
        <w:t xml:space="preserve">Расходы </w:t>
      </w:r>
      <w:r>
        <w:rPr/>
        <w:t>по доставке, хранению и наливу нефтепродуктов на нефтебазах</w:t>
      </w:r>
      <w:r>
        <w:rPr>
          <w:bCs/>
        </w:rPr>
        <w:t>, руб.</w:t>
      </w:r>
    </w:p>
    <w:p>
      <w:pPr>
        <w:pStyle w:val="TextBody"/>
        <w:spacing w:lineRule="auto" w:line="240"/>
        <w:ind w:firstLine="709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304"/>
        <w:gridCol w:w="1306"/>
        <w:gridCol w:w="1305"/>
        <w:gridCol w:w="1306"/>
        <w:gridCol w:w="1306"/>
        <w:gridCol w:w="1300"/>
      </w:tblGrid>
      <w:tr>
        <w:trPr>
          <w:trHeight w:val="315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кты налива</w:t>
            </w:r>
          </w:p>
        </w:tc>
        <w:tc>
          <w:tcPr>
            <w:tcW w:w="78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</w:t>
            </w:r>
          </w:p>
        </w:tc>
      </w:tr>
      <w:tr>
        <w:trPr>
          <w:trHeight w:val="31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1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2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3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4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6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ующая схем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11 072,1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9 930,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5 536,0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2 423,2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5 932,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0 114,51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нкт А, в т.ч.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5 709,7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 672,7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 854,8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 269,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 249,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2 916,4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/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 283,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041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641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 565,3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 991,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 446,76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-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 425,9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 631,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 212,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 704,1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4 257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1 469,7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Б, Аи-9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6 924,6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8 836,6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3 462,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8 298,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0 916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4 827,6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 437,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 421,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 218,8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 855,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 767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370,33</w:t>
            </w:r>
          </w:p>
        </w:tc>
      </w:tr>
      <w:tr>
        <w:trPr>
          <w:trHeight w:val="63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схем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8 007,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 158,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 003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7 990,3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2 100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 963,56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 437,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421,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 218,8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855,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767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370,3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нкт Г, Д/т, 92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 570,0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 737,8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 785,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 134,7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 333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 593,23</w:t>
            </w:r>
          </w:p>
        </w:tc>
      </w:tr>
    </w:tbl>
    <w:p>
      <w:pPr>
        <w:pStyle w:val="TextBody"/>
        <w:spacing w:lineRule="auto" w:line="240"/>
        <w:ind w:firstLine="709"/>
        <w:jc w:val="center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ab/>
      </w:r>
    </w:p>
    <w:p>
      <w:pPr>
        <w:pStyle w:val="TextBody"/>
        <w:ind w:firstLine="709"/>
        <w:jc w:val="both"/>
        <w:rPr/>
      </w:pPr>
      <w:r>
        <w:rPr/>
        <w:t>2. Транспортные издержки по доставке нефтепродуктов до АЗС собственными бензовозами (таблица 8) рассчитываются путем умножения расстояния между объектами на аналитическую стоимость 1 т-км, т.е. 1,55 руб./т*км и на фактические объемы реализации нефтепродуктов (таблица 6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3. Находим общие транспортные расходы (таблица 9), т.е. сумму расходов по транспортировке, наливу и хранению нефтепродуктов на нефтебазе и расходов по транспортировке нефтепродуктов до АЗС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Таблица 8 – </w:t>
      </w:r>
      <w:r>
        <w:rPr>
          <w:bCs/>
        </w:rPr>
        <w:t>Транспортные издержки  по доставке топлива до АЗС, руб.</w:t>
      </w:r>
    </w:p>
    <w:p>
      <w:pPr>
        <w:pStyle w:val="TextBody"/>
        <w:spacing w:lineRule="auto" w:line="240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304"/>
        <w:gridCol w:w="1306"/>
        <w:gridCol w:w="1305"/>
        <w:gridCol w:w="1306"/>
        <w:gridCol w:w="1306"/>
        <w:gridCol w:w="1300"/>
      </w:tblGrid>
      <w:tr>
        <w:trPr>
          <w:trHeight w:val="315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кты налива</w:t>
            </w:r>
          </w:p>
        </w:tc>
        <w:tc>
          <w:tcPr>
            <w:tcW w:w="78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</w:t>
            </w:r>
          </w:p>
        </w:tc>
      </w:tr>
      <w:tr>
        <w:trPr>
          <w:trHeight w:val="31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1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2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3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4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С №6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ующ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хем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694,6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52,9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336,9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972,2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739,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178,9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нкт А, в т.ч.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61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57,8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01,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1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263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98,20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/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4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40,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6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75,30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-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36,3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52,7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47,7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9,9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737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422,91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Б, Аи-9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6,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9,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3,3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34,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608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838,7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326,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5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732,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27,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867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41,93</w:t>
            </w:r>
          </w:p>
        </w:tc>
      </w:tr>
      <w:tr>
        <w:trPr>
          <w:trHeight w:val="63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схем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951,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208,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357,5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563,6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881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 433,7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326,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5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732,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27,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867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41,93</w:t>
            </w:r>
          </w:p>
        </w:tc>
      </w:tr>
      <w:tr>
        <w:trPr>
          <w:trHeight w:val="3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Г, Д/т, Аи-92, А-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625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472,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625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236,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791,85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Таблица 9 – Общие транспортные расходы, руб.</w:t>
      </w:r>
    </w:p>
    <w:p>
      <w:pPr>
        <w:pStyle w:val="TextBody"/>
        <w:spacing w:lineRule="auto" w:line="240"/>
        <w:jc w:val="center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317"/>
        <w:gridCol w:w="1316"/>
        <w:gridCol w:w="1317"/>
        <w:gridCol w:w="1316"/>
        <w:gridCol w:w="1317"/>
        <w:gridCol w:w="1319"/>
      </w:tblGrid>
      <w:tr>
        <w:trPr>
          <w:trHeight w:val="315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нкты налива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</w:t>
            </w:r>
          </w:p>
        </w:tc>
      </w:tr>
      <w:tr>
        <w:trPr>
          <w:trHeight w:val="315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3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ЗС №6</w:t>
            </w:r>
          </w:p>
        </w:tc>
      </w:tr>
      <w:tr>
        <w:trPr>
          <w:trHeight w:val="3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ующая схем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76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 18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 87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2 39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7 67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9 293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нкт А, в т.ч.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 07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 4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 9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 5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 5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 615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/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 0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 0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 5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 5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722</w:t>
            </w:r>
          </w:p>
        </w:tc>
      </w:tr>
      <w:tr>
        <w:trPr>
          <w:trHeight w:val="285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-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 06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 0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86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 0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 9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 893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Б, Аи-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 9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 5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 96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 6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1 5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 666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 764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 157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 951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 183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 63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 012</w:t>
            </w:r>
          </w:p>
        </w:tc>
      </w:tr>
      <w:tr>
        <w:trPr>
          <w:trHeight w:val="6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схем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 95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 36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 36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 55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9 98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 397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В, Аи-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 7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 1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 9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 1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 6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 012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Г, д/т, Аи-92, А-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 1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 2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 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 3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 385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3.4 Вы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емый вариант транспортировки нефтепродуктов с нефтебаз до АЗС является более выгодным в сравнении с существующим сегодня вариа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ные расходы по предлагаемому варианту в расчете на 1 тонну в среднем в 2 раза ниже, чем расходы, осуществляемые сегодня.</w:t>
      </w:r>
    </w:p>
    <w:p>
      <w:pPr>
        <w:pStyle w:val="TextBody"/>
        <w:ind w:firstLine="709"/>
        <w:jc w:val="both"/>
        <w:rPr/>
      </w:pPr>
      <w:r>
        <w:rPr/>
        <w:t>Таким образом, вариант доставки нефтепродуктов до АЗС в Южном районе республики с Пункта Г является экономически приемлемым и выгодным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>Таким образом, в данном курсовом проекте на основе транспортной задачи линейного программирования были выявлены пути снижения транспортных издержек предприятия, причем снижение этих расходов значительно. Так, если сравнить транспортные расходы по ныне действующей и предложенной схеме транспортировки нефтепродуктов, то можно получить следующие данные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ынешние расходы – 1003184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асходы по предлагаемой схеме  - 59962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Экономия на транспортных издержках – 403564 руб.</w:t>
      </w:r>
    </w:p>
    <w:p>
      <w:pPr>
        <w:pStyle w:val="TextBody"/>
        <w:ind w:firstLine="720"/>
        <w:jc w:val="both"/>
        <w:rPr/>
      </w:pPr>
      <w:r>
        <w:rPr/>
        <w:t xml:space="preserve">Отсюда следует, что воспользовавшись новой схемой транспортировки нефтепродуктов (воспользовавшись услугами только Пункта В и Пункта Г) можно сэкономить до 40% транспортных расходов. Таким образом, сэкономленными средствами можно поступить по-разному: </w:t>
      </w:r>
    </w:p>
    <w:p>
      <w:pPr>
        <w:pStyle w:val="TextBody"/>
        <w:ind w:firstLine="720"/>
        <w:jc w:val="both"/>
        <w:rPr/>
      </w:pPr>
      <w:r>
        <w:rPr/>
        <w:t>1) за счет этих средств увеличить прибыль предприятия, и воспользоваться ею для каких-либо нужд предприятия;</w:t>
      </w:r>
    </w:p>
    <w:p>
      <w:pPr>
        <w:pStyle w:val="TextBody"/>
        <w:ind w:firstLine="720"/>
        <w:jc w:val="both"/>
        <w:rPr/>
      </w:pPr>
      <w:r>
        <w:rPr/>
        <w:t>2) либо снизить стоимость нефтепродуктов на АЗС, что может принести еще больше прибыли.</w:t>
      </w:r>
    </w:p>
    <w:p>
      <w:pPr>
        <w:pStyle w:val="TextBody"/>
        <w:ind w:firstLine="720"/>
        <w:jc w:val="both"/>
        <w:rPr/>
      </w:pPr>
      <w:r>
        <w:rPr/>
        <w:t xml:space="preserve">В заключение можно сделать вывод, что в настоящее время рациональное размещение производственных сил имеет очень большое значение, потому что таким образом можно существенным образом снизить транспортные затраты предприятия, а значит и увеличить его прибыль. А как известно, увеличение прибыли – залог успеха предприятия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1. Егоров В.И., Победоносцева Н.Н., Павлинич Э.А. Экономика нефтегазо-добывающей промышленности.- М.: Недра, 1984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2. Дунаев Ф.Ф., Егоров В.И., Победоносцева Н.Н. Экономика нефтяной и газовой промышленности.- М.: Недра, 198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rPr>
          <w:i/>
          <w:i/>
        </w:rPr>
      </w:pPr>
      <w:r>
        <w:rPr/>
        <w:t>3. Малышев Ю.М., Тищенко В.Е., Шматов В.Ф. Экономика нефтяной и газовой промышленности.- М.: Недра, 1980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tabs>
          <w:tab w:val="clear" w:pos="4270"/>
        </w:tabs>
        <w:spacing w:lineRule="auto" w:line="360"/>
        <w:rPr>
          <w:i/>
          <w:i/>
        </w:rPr>
      </w:pPr>
      <w:r>
        <w:rPr/>
        <w:t>4. Федосеев В.В., Гармаш А.Н., Дайитбегов Д.М. Экономико-математические методы и прикладные модели.- М.: Юнити, 1999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5. Кузнецов Ю.Н., Кузубов В.И., Волощенко А.Б. Математическое программирование.- М.: Высшая школа, 198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4270"/>
        </w:tabs>
        <w:spacing w:lineRule="auto" w:line="360"/>
        <w:rPr/>
      </w:pPr>
      <w:r>
        <w:rPr/>
        <w:t>6. Крайнова Э.А., Капитонов Г.Н., Кирлан Л.Д. Оптимизация развития и размещения предприятий нефтяной и газовой промышленности.- Уфа: УГНТУ, 198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иложение А</w:t>
      </w:r>
    </w:p>
    <w:sectPr>
      <w:headerReference w:type="default" r:id="rId114"/>
      <w:headerReference w:type="first" r:id="rId11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224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1" w:leader="none"/>
      </w:tabs>
      <w:autoSpaceDE w:val="false"/>
      <w:spacing w:before="60" w:after="0"/>
      <w:ind w:firstLine="3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80" w:after="0"/>
      <w:ind w:left="40" w:firstLine="3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78"/>
      <w:ind w:firstLine="32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427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7.wmf"/><Relationship Id="rId74" Type="http://schemas.openxmlformats.org/officeDocument/2006/relationships/image" Target="media/image67.wmf"/><Relationship Id="rId75" Type="http://schemas.openxmlformats.org/officeDocument/2006/relationships/image" Target="media/image67.wmf"/><Relationship Id="rId76" Type="http://schemas.openxmlformats.org/officeDocument/2006/relationships/image" Target="media/image67.wmf"/><Relationship Id="rId77" Type="http://schemas.openxmlformats.org/officeDocument/2006/relationships/image" Target="media/image67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67.w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3:08:00Z</dcterms:created>
  <dc:creator>Сагитов</dc:creator>
  <dc:description/>
  <cp:keywords/>
  <dc:language>en-US</dc:language>
  <cp:lastModifiedBy>Mage</cp:lastModifiedBy>
  <cp:lastPrinted>2001-12-12T16:01:00Z</cp:lastPrinted>
  <dcterms:modified xsi:type="dcterms:W3CDTF">2011-10-14T23:08:00Z</dcterms:modified>
  <cp:revision>2</cp:revision>
  <dc:subject/>
  <dc:title>МИНИСТЕРСТВО ОБРАЗОВАНИЯ РОССИЙСКОЙ ФЕДЕРАЦИИ</dc:title>
</cp:coreProperties>
</file>