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леша Ю.К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1019810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Олеша Юрий Карлович</w:t>
      </w:r>
    </w:p>
    <w:p>
      <w:pPr>
        <w:pStyle w:val="Normal"/>
        <w:spacing w:before="120" w:after="0"/>
        <w:ind w:firstLine="567"/>
        <w:jc w:val="both"/>
        <w:rPr/>
      </w:pPr>
      <w:r>
        <w:rPr/>
        <w:t>19.2(3.3).1899, Елизаветград, ныне Кировоград, - 10.5.1960, Москв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сский советский писатель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лся в Елисаветграде в обедневшей дворянской семье. Детские и юношеские годы Олеши прошли в Одессе, где началась и его литературная деятель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вадцатилетний Олеша вместе с молодым Катаевым и только начинавшими Ильфом и Багрицким был одним из самых активных сотрудников "Бюро украинской печати" (подобно Окнам РОСТА), входил в "Коллектив поэтов", писал стих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1922 Олеша жил в Москве, работал в железнодорожной газете "Гудок", где почти каждый день появлялись его стихотворные фельетоны, выходившие под псевдонимом "Зубило". Работая в газете, он много ездил, повидал многих людей, накопил большой запас жизненных наблюдений. Фельетонист "Зубило" очень помог писателю Олеш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27 был опубликован его роман "Зависть", в 1928 вышла в свет яркая и увлекательная книга - "Три толстяка", сразу принятая детьми и продолжающая оставаться любимым детским чтен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. Казакевич, большой друг Олеши, писал: "Олеша - один из тех писателей, которые не написали ни единого слова фальши. У него оказалось достаточно силы характера, чтобы не писать то, чего он не хотел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31 вышел сборник "Вишневая косточка", объединивший рассказы Олеши разных лет. В это же время на сцене Театра им. Вс. Мейерхольда состоялась премьера пьесы "Список благодеяний". Киноповесть "Строгий юноша" была опубликована в 1934, после чего имя Олеши встречалось в печати только под статьями, рецензиями, заметками, очерковыми зарисовками, иногда - рассказами. Он написал воспоминания о современниках (Маяковском, А.Толстом, Ильфе и др.), этюды о русских и зарубежных писателях, чье творчество особенно ценил (Стендале, Чехове, Марке Твене и др.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вествовательная манера Ю. Олеши отличается причудливым сочетанием красок, неожиданностью ассоциативных сближений. Произведения Олеши переведены на многие иностранные язы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сценариям Олеши были поставлены фильмы "Болотные солдаты" и "Ошибка инженера Кочина"; для театра им. Евг. Вахтангова Олеша инсценировал роман "Идиот". Главным делом в последний период жизни считал работу, которую вел изо дня в день, придумав условное название "Ни дня без строчки", предполагая позднее написать роман. Смерть от инфаркта 10 мая 1960 оборвала работу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7:00Z</dcterms:created>
  <dc:creator>User</dc:creator>
  <dc:description/>
  <cp:keywords/>
  <dc:language>en-US</dc:language>
  <cp:lastModifiedBy>Mage</cp:lastModifiedBy>
  <dcterms:modified xsi:type="dcterms:W3CDTF">2011-10-12T05:37:00Z</dcterms:modified>
  <cp:revision>2</cp:revision>
  <dc:subject/>
  <dc:title>Олеша Ю</dc:title>
</cp:coreProperties>
</file>