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ев в ходе исследования специфику экономических отношений и связанных с ними интересов обьективно существующих в сфере рекреации, охарактеризовав их содержание, специфику и противоречия, а также пути разрешения этой противоречивости в изучаемом аспекте, можно сделать следующие выводы</w:t>
      </w:r>
      <w:r>
        <w:rPr>
          <w:sz w:val="28"/>
          <w:lang w:val="en-US"/>
        </w:rPr>
        <w:t>:</w:t>
      </w:r>
    </w:p>
    <w:p>
      <w:pPr>
        <w:pStyle w:val="TextBodyIndent"/>
        <w:rPr/>
      </w:pPr>
      <w:r>
        <w:rPr/>
        <w:t>1. Интересы, будучи зависимыми и производными от обьективных потребностей и экономических отношений, опосредуя экономическую деятельность, на практике выступают в качестве механизма реализации экономических законов. В связи с чем, любые изменения в системе экономических отношений вызывают соответствующую трансформацию в системе экономических интересов и особенностей их проявления.</w:t>
      </w:r>
    </w:p>
    <w:p>
      <w:pPr>
        <w:pStyle w:val="TextBodyIndent"/>
        <w:rPr/>
      </w:pPr>
      <w:r>
        <w:rPr/>
        <w:t>2. Взаимосвязь экономических интересов и экономических законов указывают на необходимость познания и использования глубинных взаимозависимостей между ними при осуществлении рыночных преобразований в любой из сфер экономической деятельности, в том числе и в рекрационной, на макро- и микро- уровнях.</w:t>
      </w:r>
    </w:p>
    <w:p>
      <w:pPr>
        <w:pStyle w:val="TextBodyIndent"/>
        <w:rPr/>
      </w:pPr>
      <w:r>
        <w:rPr/>
        <w:t>3. Отмечая неоднородность категории "интерес", представляющей собой целостную систему интересов, имеющую "горизонтальный" и "вертикальный" срезы в связи с функциональной значимостью каждой из фаз воспроизводства и наличием множества субьектов-носителей, что порождает многообразие и разнонаправленность интересов, считаем, что специфика интересов в рамках их типов, форм и разновидностей имеет региональный аспект.</w:t>
      </w:r>
    </w:p>
    <w:p>
      <w:pPr>
        <w:pStyle w:val="TextBodyIndent"/>
        <w:rPr/>
      </w:pPr>
      <w:r>
        <w:rPr/>
        <w:t>4. Трактовка территориальных образований с позиций экономических отношений, складывающихся в его рамках и за его пределами, в качестве экологической, производственной, социальной и экономической подсистем, обладающей функциональной ориентированностью в общественной системе разделения труда, позволяет определять такие образования в качестве экономической категории - "регион". В результате такого подхода появляется возможность вычленить экономические интересы региона в виде одной из неотъемлемых форм, входящих в подсистему общих интересов, исследовать их специфику и особенности проявления, в соответствии с экономическим статусом последнего.</w:t>
      </w:r>
    </w:p>
    <w:p>
      <w:pPr>
        <w:pStyle w:val="TextBodyIndent"/>
        <w:rPr/>
      </w:pPr>
      <w:r>
        <w:rPr/>
        <w:t>5. Поскольку регион обладает определенной воспроизводственной структурой и может быть охарактеризован с позиций производства, распределения, обмена и потребления, а интересы охватывают все эти фазы, реальный путь совершенствования экономических отношений в интересующем нас рекреационном регионе, посредством согласования экономических интересов заключается в рассмотрении этой категории в воспроизводственном аспекте.</w:t>
      </w:r>
    </w:p>
    <w:p>
      <w:pPr>
        <w:pStyle w:val="TextBodyIndent"/>
        <w:rPr/>
      </w:pPr>
      <w:r>
        <w:rPr/>
        <w:t>6. Реализация разнокачественных интересов возможна путем системной организации экономических отношений, посредством норм, механизмов и форм согласования рыночной экономики, используя принципы федерализма, регионального и местного самоуправления, что в аспекте рассматриваемой  в диссертации проблемы означает создание условий для развития функциональной направленности региона.</w:t>
      </w:r>
    </w:p>
    <w:p>
      <w:pPr>
        <w:pStyle w:val="TextBodyIndent"/>
        <w:rPr/>
      </w:pPr>
      <w:r>
        <w:rPr/>
        <w:t>7. Наиболее реальный путь совершенствования экономических отношений в регионе, состоит в согласовании интересов хозяйствующих субъектов на его территории и региональными образованиями в направлении обеспечивающем приоритетность развития его рекреационной сферы, что возможно при условии участия санаторно-курортных учреждений в формировании бюджетов городов-курортов. Данное обстоятельство реализуется созданием возможности развития системы отношений отрасли и региона, строящейся на преимущественном использовании рыночных методов стимулирования.</w:t>
      </w:r>
    </w:p>
    <w:p>
      <w:pPr>
        <w:pStyle w:val="TextBodyIndent"/>
        <w:rPr/>
      </w:pPr>
      <w:r>
        <w:rPr/>
        <w:t>8. Приоритетность развития рекреационной сферы региона может быть обеспечена путем создания экономических предпосылок активизации деятельности санаторно-курортных учреждений, прежде всего посредством налоговых, финансовых, бюджетных льгот в ходе использования принципов платности и возмездности за рекреационные ресурсы и услуги. Данный подход предполагает решение и ряда организационно-правовых проблем противоречивости интересов.</w:t>
      </w:r>
    </w:p>
    <w:p>
      <w:pPr>
        <w:pStyle w:val="TextBodyIndent"/>
        <w:rPr/>
      </w:pPr>
      <w:r>
        <w:rPr/>
        <w:t>9. Процесс согласования экономических интересов между субъектами хозяйствования рекреационной сферы и территориями, этими субъектами и инфраструктурными элементами курортов, главным образом, заключается в решении вопросов собственности на указанные объекты. Наиболее предпочтительным и целесообразным представляется дифференцированный подход, проведение точечной приватизации ввиду специфики рекреационной сферы, ее высокой социальной значимости. Приведение экономических и организационных основ рекреационной сферы в соответствии с существующими правовыми нормами должно положительно отразиться на статусе основной хозяйственной единицы - санатория.</w:t>
      </w:r>
    </w:p>
    <w:p>
      <w:pPr>
        <w:pStyle w:val="TextBodyIndent"/>
        <w:rPr/>
      </w:pPr>
      <w:r>
        <w:rPr/>
        <w:t>10. Осуществление преобразований в санаторно-курортной сфере в целом невозможно без определения ее роли и места в системе отраслей хозяйства, а также специфики и основных свойств основного ее продукта – услуги, что необходимо также для оценки экономической эффективности этой отрасли.</w:t>
      </w:r>
    </w:p>
    <w:p>
      <w:pPr>
        <w:pStyle w:val="TextBodyIndent"/>
        <w:rPr/>
      </w:pPr>
      <w:r>
        <w:rPr/>
        <w:t>11. Рассматриваемая сфера по характеру отношений, возникающих в процессе ее функционирования, включающая отношения между обществом и коллективом хозяйствующего субъекта данной сферы, а также между коллективом и рекреантами, способу получения и реализации продукта, удовлетворяющего физические и социальные потребности личности может быть отнесена к особой социальной сфере нематериального производства. В соответствии с чем, ее экономическая эффективность может оцениваться не на основе величины перенесенных в продукт затрат, а по полезности для общества и полученному эффекту в результате использования курорт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. Специфика рекреационного продукта, связанная с его свойствами</w:t>
      </w:r>
      <w:r>
        <w:rPr>
          <w:sz w:val="28"/>
          <w:lang w:val="en-US"/>
        </w:rPr>
        <w:t>:</w:t>
      </w:r>
      <w:r>
        <w:rPr>
          <w:sz w:val="28"/>
        </w:rPr>
        <w:t xml:space="preserve"> периодичностью потребления, неотторжимостью от места производства, одномоментностью оказания, проявляется в отсутствии привычных количественных индикаторов спроса в виде эластичности от цены. В тоже время весьма сильна зависимость от неценовых факторов</w:t>
      </w:r>
      <w:r>
        <w:rPr>
          <w:sz w:val="28"/>
          <w:lang w:val="en-US"/>
        </w:rPr>
        <w:t>:</w:t>
      </w:r>
      <w:r>
        <w:rPr>
          <w:sz w:val="28"/>
        </w:rPr>
        <w:t xml:space="preserve"> величины доходов, цен на товары - субституты, сопряженные услуги, качества и развитости сопряженных отраслей, стереотипов поведения, психологии потребителей.</w:t>
      </w:r>
    </w:p>
    <w:p>
      <w:pPr>
        <w:pStyle w:val="TextBodyIndent"/>
        <w:rPr/>
      </w:pPr>
      <w:r>
        <w:rPr/>
        <w:t>13. Осуществление преобразований в санаторно-курортном комплексе должно опираться на результаты изучения роли и места потребностей в рекреационных услугах в структуре потребностей общества, выявления тенденций их развития с учетом социально-экономического статуса населения страны. В данном вопросе необходим системный подход, который может быть обеспечен при использовании экономико-математического моделирования.</w:t>
      </w:r>
    </w:p>
    <w:p>
      <w:pPr>
        <w:pStyle w:val="TextBodyIndent"/>
        <w:rPr/>
      </w:pPr>
      <w:r>
        <w:rPr/>
        <w:t>14. Изучение потребностей населения в рекреационных услугах лежит в области междисциплинарного подхода, экономический аспект которого заключается в приведении объема и структуры курортных (рекреационных) услуг в соответствие с потребностями общества, а также в максимальном повышении эффективности использования рекреационных ресурсов. Подобный подход возможен при создании постоянно действующих аналоговых моделей на основе анализа динамики всех системообразующих факторов.</w:t>
      </w:r>
    </w:p>
    <w:p>
      <w:pPr>
        <w:pStyle w:val="TextBodyIndent"/>
        <w:rPr/>
      </w:pPr>
      <w:r>
        <w:rPr/>
        <w:t>15. Построение экономико-математических моделей рекреационных регионов и конкретных курортов дает возможность не допускать необоснованной интегрированности развития курорта и внерекреационных отраслей, сфокусировать внимание на главном градообразующем начале территории, что также в конечном счете будет способствовать реализации экономических интересов на федеральном, региональном и внутрикурортном уровнях.</w:t>
      </w:r>
    </w:p>
    <w:p>
      <w:pPr>
        <w:pStyle w:val="TextBodyIndent"/>
        <w:rPr/>
      </w:pPr>
      <w:r>
        <w:rPr/>
        <w:t>16. Реализации экономических интересов хозяйствующих субъектов рекреационной сферы, проявляющейся в виде повышения спроса на их продукт и увеличении дохода, способствовало бы также изменение существующих подходов к методам ведения финансового учета, стратегии и тактике ценообразования, анализу и планированию затрат. При этом следует использовать все многообразие подходов и методик, используемых в странах с развитой рыночной экономикой, включая метод на основе расчета безубыточности и целевой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Учитывая огромное влияние, оказываемое рекреационной сферой на развитие многих отраслей, в результате чего в процесс воспроизводства вовлекаются финансовые, природные и трудовые ресурсы, следует отметить, что в процессе преобразований этой сферы реализуются не только интересы санаторно-курортного или туристского комплекса, но также интересы муниципальных, региональных и государственных структур, связанные с решением бюджетных, налогово-финансовых отношений.</w:t>
      </w:r>
    </w:p>
    <w:p>
      <w:pPr>
        <w:pStyle w:val="TextBodyIndent"/>
        <w:rPr/>
      </w:pPr>
      <w:r>
        <w:rPr/>
        <w:t>Такой подход носит дополнительный стимулирующий характер для привлечения указанных властных структур в осуществление реструктуризации в рассматриваемой сфере.</w:t>
      </w:r>
    </w:p>
    <w:sectPr>
      <w:type w:val="nextPage"/>
      <w:pgSz w:w="11906" w:h="16838"/>
      <w:pgMar w:left="1701" w:right="73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0:58:00Z</dcterms:created>
  <dc:creator>Пятигорскстрой</dc:creator>
  <dc:description/>
  <dc:language>en-US</dc:language>
  <cp:lastModifiedBy>Панова И.В.</cp:lastModifiedBy>
  <cp:lastPrinted>1999-05-31T20:27:00Z</cp:lastPrinted>
  <dcterms:modified xsi:type="dcterms:W3CDTF">1999-06-07T09:41:00Z</dcterms:modified>
  <cp:revision>5</cp:revision>
  <dc:subject/>
  <dc:title/>
</cp:coreProperties>
</file>