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/>
        <w:rPr/>
      </w:pPr>
      <w:r>
        <w:rPr>
          <w:b w:val="false"/>
        </w:rPr>
        <w:t xml:space="preserve">§2. ПРОТИВОРЕЧИЯ ЭКОНОМИЧЕСКИХ ИНТЕРЕСОВ СУБРЕГИОНА </w:t>
      </w:r>
    </w:p>
    <w:p>
      <w:pPr>
        <w:pStyle w:val="TextBody"/>
        <w:widowControl w:val="false"/>
        <w:spacing w:lineRule="auto" w:line="360"/>
        <w:rPr/>
      </w:pPr>
      <w:r>
        <w:rPr>
          <w:b w:val="false"/>
        </w:rPr>
        <w:t>И ХОЗЯЙСТВУЮЩИХ СУБЪЕКТОВ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Экономические интересы субъектов хозяйствования  весьма разнообразны и разнокачественны, как в связи с их разноуровневой принадлежностью, функциональной ориентированностью, так и приоритетностью. Признавая правовое равенство субъектов экономических интересов, тем не менее, следует признать и определенные приоритеты в их реализации, связанные с функциональной ориентированностью регио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ак, например, из всего многообразия интересов в рекреационном регионе, следует прежде всего выделить, как приоритетные, те из них, которые принадлежат хозяйствующим субъектам, реализующим его основную функцию, или способствующие ее реализации, что служит успешному проведению экономической политики в регионе.</w:t>
      </w:r>
    </w:p>
    <w:p>
      <w:pPr>
        <w:pStyle w:val="2"/>
        <w:widowControl w:val="false"/>
        <w:spacing w:lineRule="auto" w:line="360"/>
        <w:rPr/>
      </w:pPr>
      <w:r>
        <w:rPr/>
        <w:t>Если вести в этой связи речь о регионах рекреационного типа, а в соответствии с имеющейся классификацией – субрегионах, государство заинтересовано в развитии  рекреационной направленности использования данной территории ввиду ее уникальности по выполнению функций оздоровления населения. Вместе с тем, на региональном уровне существуют объективные предпосылки для возникновения противоречий именно между регионом в целом, в лице его властных структур, и государством, а также регионом и его хозяйствующими субъектами. А так же самими этими субъектами различных сфе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отиворечия возникают прежде всего потому, что рекреационный регион – это образование, включающее сферу материального и нематериального производства, причем материальное производство, являющееся главным источником бюджетных поступлений в регионе, порой принимает масштабы и формы, несовместимые с функцией субрегио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Российской Федерации местности, предназначенные для отдыха, в последнее десятилетие развивались преимущественно за счет предприятий промышленности. Поэтому такого рода регионы, примером которых могут быть Кавказские Минеральные Воды, характеризуются лишь как производственно-рекреационные с многофункциональной ориентированность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аже сама характеристика территории упомянутого рекреационного образования свидетельствует о его многопрофиль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Так, согласно Указу Президента РФ от 27.03.1992 г. </w:t>
      </w:r>
      <w:r>
        <w:rPr>
          <w:rFonts w:cs="Times New Roman" w:ascii="Times New Roman" w:hAnsi="Times New Roman"/>
          <w:sz w:val="28"/>
        </w:rPr>
        <w:t xml:space="preserve">“О </w:t>
      </w:r>
      <w:r>
        <w:rPr>
          <w:rFonts w:cs="Times New Roman" w:ascii="Times New Roman" w:hAnsi="Times New Roman"/>
          <w:sz w:val="28"/>
          <w:lang w:val="ru-RU"/>
        </w:rPr>
        <w:t>создании особо охраняемого эколого-курортного региона КМВ</w:t>
      </w:r>
      <w:r>
        <w:rPr>
          <w:rFonts w:cs="Times New Roman" w:ascii="Times New Roman" w:hAnsi="Times New Roman"/>
          <w:sz w:val="28"/>
        </w:rPr>
        <w:t xml:space="preserve">” </w:t>
      </w:r>
      <w:r>
        <w:rPr>
          <w:rFonts w:cs="Times New Roman" w:ascii="Times New Roman" w:hAnsi="Times New Roman"/>
          <w:sz w:val="28"/>
          <w:lang w:val="ru-RU"/>
        </w:rPr>
        <w:t>можно судить о различной функциональной направленности его составляющих и региона в целом. Наряду с городами-курортами Железноводском, Пятигорском, Ессентуками и Кисловодском, в состав региона включены ряд городов промышленной направленности – Георгиевск, Минеральные Воды, Лермонтов, а также районы, имеющие сельскохозяйственную направленность – Георгиевский, часть Андроповского и Кировского. Регион охватывает также Зольский район, административно относящийся к Кабардино-Балкарской республике, и Малокарачаевский, Прикубанский районы Карачаево-Черкесской республики, тоже чисто сельскохозяйственные. Это объясняется тем, что на их территориях размещены бальнеологические ресурсы, используемые курортами. Кроме того, сложились определенные хозяйственные и демографические связи между территориями, что предопределило включение в состав региона ряда чисто промышленных городов – Георгиевска, Лермонтова, Минеральных Во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результате численность занятых в некурортных отраслях региона в целом достигла 95% работающих, а в городах-курортах – от 60% </w:t>
      </w:r>
      <w:r>
        <w:rPr>
          <w:rFonts w:cs="Times New Roman" w:ascii="Times New Roman" w:hAnsi="Times New Roman"/>
          <w:sz w:val="28"/>
        </w:rPr>
        <w:t>/Железноводск/</w:t>
      </w:r>
      <w:r>
        <w:rPr>
          <w:rFonts w:cs="Times New Roman" w:ascii="Times New Roman" w:hAnsi="Times New Roman"/>
          <w:sz w:val="28"/>
          <w:lang w:val="ru-RU"/>
        </w:rPr>
        <w:t xml:space="preserve"> до 95% </w:t>
      </w:r>
      <w:r>
        <w:rPr>
          <w:rFonts w:cs="Times New Roman" w:ascii="Times New Roman" w:hAnsi="Times New Roman"/>
          <w:sz w:val="28"/>
        </w:rPr>
        <w:t>/Пятигорск/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акого рода конгломерация в известной мере оправдана, поскольку предприятия территорий, расположенных за рамками городов-курортов несут определенную нагрузку, в значительной мере связанную с созданием условий для функционирования курор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Например, г. Минеральные Воды выполняет важнейшую коммуникативную функцию, поскольку располагают международным аэропортом и крупнейшим железнодорожным узлом через которые прибывают основные потоки рекреантов и грузов. Сельские районы призваны обеспечивать экологически чистыми продуктами курорты, где лечатся болезни желудочно-кишечного тракта.</w:t>
      </w:r>
    </w:p>
    <w:p>
      <w:pPr>
        <w:pStyle w:val="TextBodyIndent"/>
        <w:widowControl w:val="false"/>
        <w:spacing w:lineRule="auto" w:line="360"/>
        <w:ind w:left="0" w:firstLine="720"/>
        <w:rPr/>
      </w:pPr>
      <w:r>
        <w:rPr/>
        <w:t xml:space="preserve">Предприятия некурортного профиля в самих городах-курортах и за их пределами, даже не будучи связаны с рекреационными функциями, обеспечивают рабочие места вторым и третьим членам семей работников курортов. Есть и такие города (Георгиевск), которые по первоначальному замыслу призваны были выполнять именно эту функцию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ерритории региона характеризуются большой маятниковой миграцией трудоспособного населения, чему способствуют небольшие расстояния между городами (15 - 30 км). Относительно небольшие размеры каждого из них, (до  200 тыс. населения) обусловливают определенную специализацию размещаемых в них предприятий, хотя их разобщенность до официального образования региона и другие причины, связанные с командной экономикой, вели не только к дублированию в каждом городе таких производств как молочные, хлебобулочные, мясоперерабатывающие, но и возникновению ряда предприятий оборонной промышленности, машиностроения,  химии и т.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собенности природно-ресурсного и климатического потенциала субрегиона предопределили и рекреационную специализацию городов-курортов, Например, здравницы Кисловодска специализируются на сердечно-сосудистых заболеваниях, Ессентуков и Железноводска - на лечении органов пищеварения. а Пятигорск - на лечении ряда заболеваний, включая опорно-двигательную систему. Характер функционирования здравниц этих городов позволил классифицировать Кавказские Минеральные Воды как сложившуюся курортную агломерац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2"/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Развитие курортов совпадает с интересами сопредельных территорий, поскольку обеспечивает потребление произведенной продукции легкой, пищевой промышленности, сельского хозяй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С другой стороны, города-курорты также, до известного предела, заинтересованы в развитии этих отраслей, особенно сельского хозяйства, поставляющих продукты населению и рекреантам, а также сырье для промышленност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Однако, некурортные отрасли и их хозяйствующие субъекты, при всей их положительной роли, будучи в ряде случаев нео6ходимыми, вступают в противоречия с рекреационным назначением региона, поскольку отвлекают трудовые ресурсы, загрязняют окружающую среду, вызывают неоправданный рост населения региона, ухудшая тем самым условия рекреационной деятельности и грозя превратить  регион в промышленный комплекс с вкраплением рекреационных единиц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зрешить эти  противоречия можно принятием ряда мер, основанных на согласовании экономических интересов субрегиона с интересами хозяйствующих субъектов как в самой рекреационной сфере, так и за ее рамк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ледовательно, существует ряд противоречий экономических интересов внутри региона, на уровне его территориальных единиц или субрегионов, к числу главных из которых относятся противоречия между развитием курорта и антагонистичных ему производств*,  развитием производств  и ухудшением окружающей  среды, непомерный рост антропогенной нагрузки  на территорию городов-курор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пределенные противоречия возникают между отдельными территориально-административными единицами, которыми в рекреационном регионе следует считать города-курорты.  При ограничении потока рекреантов, наблюдаемом в последние (1992 – 1997) годы обострилась конкуренция по поводу привлечения возможно большей доли отдыхающих на территории курортов этих городов, рекреационные функции которых, в ряде случаев, весьма схожи. Так, например, Пятигорск является комплексным курортом, где возможно лечение многих заболеваний, обычно вылечиваемых в других гор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3"/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пределенные сложности возможны при распределении финансовых средств, направляемых региону в соответствии с целевыми программами Правительства. Есть ряд проблем, вызванных различиями ресурсного потенциала (в том числе трудового), структурой хозяйства, функциональной предназначенностью этих город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нутри подсистем региона (городов), отличающихся  сложностью хозяйственной структуры, складываются образования, которые можно дифференцировать как несколько разнородных субсистем, объединяющие субъекты хозяйствования со сходными целевыми функциями. Рассмотрим эти подсистемы и сложившиеся противоречия между ними (см. схему 1). Прежде всего, к ним в городах-курортах следует отнести курортные, туристические, промышленные, строительные, торговые предприятия, функционирование которых связано с профилем города, что позволяет их характеризовать как градообразующ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 градообеспечивающей сфере в городах региона относятся инженерно-техническая инфраструктура города, представляющая собой совокупность коммуникативных, транспортных, энергетических и других предприятий (транспортных и институциональных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Наличие этих двух сфер считается достаточным для эффективной деятельности городов-курортов. Но в курортных городах, в силу исторически сложившихся обстоятельств, имеется ряд предприятий, не относящихся ни к одной из этих сфер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ru-RU"/>
        </w:rPr>
        <w:t xml:space="preserve"> машиностроительные, металлообрабатывающие, химические и другие. Их возникновение было обусловлено рядом экономических и политических причин, по которым города КМВ в ХХ веке развивались стихийно, выполняя наряду с рекреационными хозяйственные, административные и даже оборонные функции (ряд городов возник как крепости). Отсутствие определенной общей концепции развития региона и его ядра – рекреационной сферы привело к сложившейся структуре хозяйства, противоречащей функциональному назначению региона – служить оздоровительным целям стран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Значительная доля хозяйствующих субъектов совершенно не относилась к курортным отраслям и даже находилась в прямом противоречии с курортами. Наиболее остро эти противоречия проявились в г. Пятигорске, который ряд лет выполнял функции центра Северо – Кавказского региона, в результате чего на его территории появилось множество административно-хозяйственных учрежде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отиворечия экономических интересов различных структур с развитием региона, как рекреационного комплекса, обострились в последние десятилетия огосударствленной экономики, которая, с одной стороны, порождала тенденции самообеспечения, в силу своей дефицитности, а, с другой стороны, стремление ряда ведомств обзавестись здесь своими предприятиями, облегчавшими доступ к курортным благам, которые тоже относились к дефицитны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На развитие некурортных отраслей повлияла трудовая миграция, обусловленная рядом привлекательных свойств региона, в результате чего район  традиционно относился к трудоизбыточным. Этот фактор также служил одной из причин создания рабочих мест в производствах, противоречащих основной функции региона и продолжает действовать в условиях становления рын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пыт зарубежных стран показывает, что "чистых" курортов, в большинстве случаев, не бывает, а там где они существуют (например, Карловы Вары) это объясняется близостью промышленных центров и развитости транспортных коммуникац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4"/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инамика рекреационного освоения территорий свидетельствует о тяготении курортов к крупным городским агломерациям, поскольку развитие трудоемкой сферы рекреации требует определенных социально-экономичаских условий и   прежде всего трудовых ресурсов. Относительная обособленность зарубежных курортов, означает существование не более чем в 20 км от них крупных промышленных центров, где проживают и работают семьи занятых в курортном обслуживан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орода-курорты Кавказских Минеральных Вод развивались на уже заселенных территориях и, поэтому, процесс формирования функциональной системы рекреационного типа, сопровождался  высокой концентрацией учреждений и предприятий различного функционального назначения, часто антогонистичньх   рекреационны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акое положение привело к тому, что к началу рыночных преобразований города-курорты утратили свои преимущественно рекреационные функции. Так, в регионе Кавказских Минеральных Вод, занимающем всего 7.2% территории Ставропольского края, сосредоточено около 26% его промышленного производ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5"/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Пятигорске, где существовало 29 санаторно-курортных учреждений, способных обслужить более 180 тыс. отдыхающих, одновременно работало и более 160 промышленных, строительных, торговых предприятий и организаций, большая часть которых не связана с главной функцией города-курор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траслевая структура хозяйства находится в противоречии с этой функцией региона в целом и каждого  из городов-курортов, о чем свидетельствуют данные по г. Пятигорску (см. таблицу 1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блица 1.</w:t>
      </w:r>
    </w:p>
    <w:p>
      <w:pPr>
        <w:pStyle w:val="Heading1"/>
        <w:widowControl w:val="false"/>
        <w:spacing w:lineRule="auto" w:line="240"/>
        <w:ind w:firstLine="720"/>
        <w:rPr/>
      </w:pPr>
      <w:r>
        <w:rPr/>
        <w:t>Динамика отраслевой структуры хозяйства г. Пятигорска</w:t>
      </w:r>
    </w:p>
    <w:p>
      <w:pPr>
        <w:pStyle w:val="Normal"/>
        <w:widowControl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1992 – 1997 гг. (по численности занятых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lang w:val="ru-RU"/>
        </w:rPr>
        <w:footnoteReference w:id="6"/>
      </w:r>
      <w:r>
        <w:rPr/>
        <w:t>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567"/>
        <w:gridCol w:w="850"/>
        <w:gridCol w:w="567"/>
        <w:gridCol w:w="851"/>
        <w:gridCol w:w="567"/>
        <w:gridCol w:w="850"/>
        <w:gridCol w:w="709"/>
        <w:gridCol w:w="709"/>
        <w:gridCol w:w="708"/>
      </w:tblGrid>
      <w:tr>
        <w:trPr>
          <w:trHeight w:val="2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Отрасл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9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1996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98</w:t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тыс.ч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тыс.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тыс.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тыс.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тыс.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Численность занят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</w:rPr>
              <w:t>8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7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7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в том числ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материально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изводств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43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5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41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5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3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49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3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5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том числе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мышл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2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льск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нспорт и  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ргов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В сфере нематериаль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3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3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том числе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</w:rPr>
              <w:t>жилищно - коммунальное хозяйство и 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дравоохранение, курор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ru-RU"/>
              </w:rPr>
              <w:footnoteReference w:id="7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ование,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7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отрас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2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Как видно из данных таблицы 1, совокупная доля занятых в курорте и здравоохранении, составила лишь десятую часть занятых трудовых ресурсов.  Если в 1992 г. она составляла 14.1%, то в 1997 г. -  всего 10.1% от их общей численности, и хотя этот процесс выражает общую тенденцию, обусловленную экономическим спадом /одновременно снижается занятость и в отраслях материального производства/, для региона с любой функциональной ориентированностью уменьшение работающих в  здравоохранении  на 32% является весьма тревожным фактом, подрывающим возможности     оздоровительной перспективы населения.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Например, по численности занятых в промышленности г. Пятигорск превышает среднерегиональный уровень - 20,2% и близок к таким чисто промышленным городам, как Георгиевск и Минеральное Воды, превосходя среднекраевой коэффициент промышленного разви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оэффициент промышленной специализации, отражающий производство промышленной продукции на душу населения, свидетельствует о нарушении рекреационной ориентации в г. Пятигорске, где он составляет 1,2, что больше среднекраевого на  20 % выше в 2-3 раза аналогичного коэффициентов городов Кисловодска, Ессентуков и Железноводс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8"/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иведенные данные свидетельствуют о явном противоречии  в хозяйственной структуре города, где промышленное развитие происходит вопреки его рекреационным функциям. Эта тенденция сохраняется к при переходе к рынку, причем структура промышленного производства ухудшается за счет отраслей, не сопряженных с курортным развитие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аблица 2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270</wp:posOffset>
                </wp:positionH>
                <wp:positionV relativeFrom="paragraph">
                  <wp:posOffset>617220</wp:posOffset>
                </wp:positionV>
                <wp:extent cx="5760720" cy="0"/>
                <wp:effectExtent l="635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48.6pt" to="483.65pt,4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lang w:val="ru-RU"/>
        </w:rPr>
        <w:t>Динамика структуры промышленного производства г. Пятигорска по объему продукции (</w:t>
      </w:r>
      <w:r>
        <w:rPr>
          <w:rFonts w:cs="Times New Roman" w:ascii="Times New Roman" w:hAnsi="Times New Roman"/>
          <w:b/>
          <w:sz w:val="28"/>
        </w:rPr>
        <w:t xml:space="preserve">в % к </w:t>
      </w:r>
      <w:r>
        <w:rPr>
          <w:rFonts w:cs="Times New Roman" w:ascii="Times New Roman" w:hAnsi="Times New Roman"/>
          <w:b/>
          <w:sz w:val="28"/>
          <w:lang w:val="ru-RU"/>
        </w:rPr>
        <w:t>общему объему</w:t>
      </w:r>
      <w:r>
        <w:rPr>
          <w:rFonts w:cs="Times New Roman" w:ascii="Times New Roman" w:hAnsi="Times New Roman"/>
          <w:b/>
          <w:sz w:val="28"/>
        </w:rPr>
        <w:t>)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lang w:val="ru-RU"/>
        </w:rPr>
        <w:footnoteReference w:id="9"/>
      </w:r>
    </w:p>
    <w:p>
      <w:pPr>
        <w:pStyle w:val="Heading2"/>
        <w:widowControl w:val="false"/>
        <w:spacing w:lineRule="auto" w:line="240"/>
        <w:ind w:firstLine="720"/>
        <w:rPr>
          <w:sz w:val="20"/>
        </w:rPr>
      </w:pPr>
      <w:r>
        <w:rPr>
          <w:sz w:val="20"/>
        </w:rPr>
        <w:t>Отрасли</w:t>
        <w:tab/>
        <w:tab/>
        <w:tab/>
        <w:tab/>
        <w:tab/>
        <w:tab/>
      </w:r>
      <w:r>
        <w:rPr>
          <w:b/>
          <w:sz w:val="20"/>
        </w:rPr>
        <w:t>1992</w:t>
        <w:tab/>
        <w:t>1994</w:t>
        <w:tab/>
        <w:t>1996</w:t>
        <w:tab/>
        <w:t>1997</w:t>
        <w:tab/>
        <w:t>1998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шиностроение и металлообработка</w:t>
        <w:tab/>
        <w:tab/>
        <w:t>11.6</w:t>
        <w:tab/>
        <w:t>15.2</w:t>
        <w:tab/>
        <w:t>17.3</w:t>
        <w:tab/>
        <w:t>15.0</w:t>
        <w:tab/>
        <w:t>11,4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оительство</w:t>
        <w:tab/>
        <w:tab/>
        <w:tab/>
        <w:tab/>
        <w:tab/>
        <w:t>10.4</w:t>
        <w:tab/>
        <w:t>18.4</w:t>
        <w:tab/>
        <w:t>13.8</w:t>
        <w:tab/>
        <w:t>8.4</w:t>
        <w:tab/>
        <w:t>6,4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ёгкая и текстильная промышленность</w:t>
        <w:tab/>
        <w:tab/>
        <w:t>20.9</w:t>
        <w:tab/>
        <w:t>10.6</w:t>
        <w:tab/>
        <w:t>3.7</w:t>
        <w:tab/>
        <w:t>2.4</w:t>
        <w:tab/>
        <w:t>1,2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рабатывающая и пищевая</w:t>
        <w:tab/>
        <w:tab/>
        <w:tab/>
        <w:t>45.1</w:t>
        <w:tab/>
        <w:t>48.5</w:t>
        <w:tab/>
        <w:t>54.0</w:t>
        <w:tab/>
        <w:t>60.8</w:t>
        <w:tab/>
        <w:t>66,5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чие отрасли</w:t>
        <w:tab/>
        <w:tab/>
        <w:tab/>
        <w:tab/>
        <w:tab/>
        <w:t>12.0</w:t>
        <w:tab/>
        <w:t>7.3</w:t>
        <w:tab/>
        <w:t>11.2</w:t>
        <w:tab/>
        <w:t>13.2</w:t>
        <w:tab/>
        <w:t>14,7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</wp:posOffset>
                </wp:positionH>
                <wp:positionV relativeFrom="paragraph">
                  <wp:posOffset>135890</wp:posOffset>
                </wp:positionV>
                <wp:extent cx="5760720" cy="0"/>
                <wp:effectExtent l="635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10.7pt" to="483.65pt,10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>Всего:</w:t>
        <w:tab/>
        <w:tab/>
        <w:tab/>
        <w:tab/>
        <w:tab/>
        <w:tab/>
        <w:t>100.0</w:t>
        <w:tab/>
        <w:t>100.0</w:t>
        <w:tab/>
        <w:t>100.0</w:t>
        <w:tab/>
        <w:t>100.0</w:t>
        <w:tab/>
        <w:t>100,0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ак видно из приведенных данных, в условиях общего спада, доля продукции машиностроения /несмотря на резкое количественное уменьшение её объёма/ немного возросл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Аналогичным был, в этом случае, закономерный процесс динамики производства перерабатывающей и пищевой промышленности.</w:t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оизводство продукции, предназначенной отдыхающим, едва достигло  в 1997 г. 10-20 % по сравнению с 1992 г. В то же время, продолжается выпуск новых видов продукции, направляемой за пределы региона. Доля промышленных предприятий в валовой прибыли играла определяющую роль в местных бюджетах городов – курортов и  колебалась в диапазоне от 71.9 % до 85.7 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10"/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настоящее время формирование бюджетных доходов  от промышленных предприятий и других видов деятельности не обеспечивают заинтересованность в сохранении сложившегося неподобающего профиля региональной структуры хозяйства. Тем самым наносится ущерб рекреационным возможностям региона, его экологии и общенациональным интересам страны, которые, связаны с оздоровительной функцией КМВ - федерального курорт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анные таблицы 2 свидетельствуют, что доля отраслей наиболее тесно связанных с основной специализацией региона, постоянно увеличивается, так в 1992 толу перерабатывающая и пищевая промышленность обеспечивали 45,1 % производства, а в 1997 году уже 60,8 % то есть рост – в 1.35 раза. Однако, к сожалений, произошедшие изменения являются не результатом прогрессивных структурных изменений хозяйства, а следствием того глубокого спада девяностых годов, который более всего охватил промышленные предприятия машиностроительной и оборонной промышленности, широко представленные в ре-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толь гипертрофированное развитие некурортных отраслей, деформирующее хозяйственную структуру региона связана со многие причинами, одна из которых определяется бюджетными интересами последнего которые практически не находясь в зависимости развития здравниц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а наоборот почти целиком зависели и продолжают зависеть от некурортных предприятий, зачастую антагонистов здравниц. Традиционно наполнение местных бюджетов происходило в основное за счет некурортных отраслей, что сыграло определяющую роль в развитие промышленности в качестве  структурообразующего элемента рекреационного регио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Аналогичные тенденции выражают данные об отраслевой структуре занятости в Кавминводском регионе, хотя вхождение в него ряда территорий некурортного профиля существенно сглаживают ситуацию.</w:t>
      </w:r>
    </w:p>
    <w:p>
      <w:pPr>
        <w:pStyle w:val="2"/>
        <w:widowControl w:val="false"/>
        <w:spacing w:lineRule="auto" w:line="360"/>
        <w:rPr/>
      </w:pPr>
      <w:r>
        <w:rPr/>
        <w:t>Таблица 3.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траслевая структура хозяйства территории региона КМВ в 1992г.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(по доле занятых в%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lang w:val="ru-RU"/>
        </w:rPr>
        <w:footnoteReference w:id="11"/>
      </w:r>
    </w:p>
    <w:tbl>
      <w:tblPr>
        <w:tblW w:w="873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08"/>
        <w:gridCol w:w="709"/>
        <w:gridCol w:w="709"/>
        <w:gridCol w:w="709"/>
        <w:gridCol w:w="850"/>
        <w:gridCol w:w="567"/>
        <w:gridCol w:w="709"/>
        <w:gridCol w:w="1134"/>
      </w:tblGrid>
      <w:tr>
        <w:trPr>
          <w:trHeight w:val="113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  <w:p>
            <w:pPr>
              <w:pStyle w:val="Heading4"/>
              <w:widowControl w:val="false"/>
              <w:rPr/>
            </w:pPr>
            <w:r>
              <w:rPr/>
              <w:t>Отрас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Георгиевск и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Ессент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Железнод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Кисловод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Мнер.Воды и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Пятигор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Предго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Всего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lang w:val="ru-RU"/>
        </w:rPr>
        <w:t>1. Промышленность</w:t>
        <w:tab/>
        <w:tab/>
        <w:t>31.1</w:t>
        <w:tab/>
        <w:t>13.4</w:t>
        <w:tab/>
        <w:t>6.9</w:t>
        <w:tab/>
        <w:t>15.6</w:t>
        <w:tab/>
        <w:t>19.7</w:t>
        <w:tab/>
        <w:t>28.8</w:t>
        <w:tab/>
        <w:t>6.9</w:t>
        <w:tab/>
        <w:t>20.2</w:t>
        <w:tab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Строительство</w:t>
        <w:tab/>
        <w:tab/>
        <w:t>7.3</w:t>
        <w:tab/>
        <w:t>10.2</w:t>
        <w:tab/>
        <w:t>6.9</w:t>
        <w:tab/>
        <w:t>9.9</w:t>
        <w:tab/>
        <w:t>4.3</w:t>
        <w:tab/>
        <w:t>8.8</w:t>
        <w:tab/>
        <w:t>8.6</w:t>
        <w:tab/>
        <w:t>7.9</w:t>
        <w:tab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Сельское хозяйство</w:t>
        <w:tab/>
        <w:tab/>
        <w:t>29.4</w:t>
        <w:tab/>
        <w:t>0.0</w:t>
        <w:tab/>
        <w:t>4.9</w:t>
        <w:tab/>
        <w:t>1.1</w:t>
        <w:tab/>
        <w:t>14.6</w:t>
        <w:tab/>
        <w:t>1.9</w:t>
        <w:tab/>
        <w:t>57.2</w:t>
        <w:tab/>
        <w:t>15.4</w:t>
        <w:tab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Транспорт и связь</w:t>
        <w:tab/>
        <w:tab/>
        <w:t>4.7</w:t>
        <w:tab/>
        <w:t>7.6</w:t>
        <w:tab/>
        <w:t>9.0</w:t>
        <w:tab/>
        <w:t>8.8</w:t>
        <w:tab/>
        <w:t>26.2</w:t>
        <w:tab/>
        <w:t>7.0</w:t>
        <w:tab/>
        <w:t>1.7</w:t>
        <w:tab/>
        <w:t>10.5</w:t>
        <w:tab/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lang w:val="ru-RU"/>
        </w:rPr>
        <w:t>5. Торговля, общепит</w:t>
        <w:tab/>
        <w:tab/>
        <w:t>5.2</w:t>
        <w:tab/>
        <w:t>8.2</w:t>
        <w:tab/>
        <w:t>7.6</w:t>
        <w:tab/>
        <w:t>9.9</w:t>
        <w:tab/>
        <w:t>4.5</w:t>
        <w:tab/>
        <w:t>8.3</w:t>
        <w:tab/>
        <w:t>0.01</w:t>
        <w:tab/>
        <w:t>4.5</w:t>
        <w:tab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Здравоохранение, курорт</w:t>
        <w:tab/>
        <w:t>4.1</w:t>
        <w:tab/>
        <w:t>31.6</w:t>
        <w:tab/>
        <w:t>41.0</w:t>
        <w:tab/>
        <w:t>26.4</w:t>
        <w:tab/>
        <w:t>4.3</w:t>
        <w:tab/>
        <w:t>14.1</w:t>
        <w:tab/>
        <w:t>0.01</w:t>
        <w:tab/>
        <w:t>13.4</w:t>
        <w:tab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Образование</w:t>
        <w:tab/>
        <w:tab/>
        <w:tab/>
        <w:t>6.1</w:t>
        <w:tab/>
        <w:t>8.6</w:t>
        <w:tab/>
        <w:t>11.1</w:t>
        <w:tab/>
        <w:t>7.4</w:t>
        <w:tab/>
        <w:t>5.4</w:t>
        <w:tab/>
        <w:t>9.6</w:t>
        <w:tab/>
        <w:t>3.4</w:t>
        <w:tab/>
        <w:t>7.3</w:t>
        <w:tab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ЖКХ и быт. обслуживание</w:t>
        <w:tab/>
        <w:t>2.5</w:t>
        <w:tab/>
        <w:t>9.3</w:t>
        <w:tab/>
        <w:t>7.6</w:t>
        <w:tab/>
        <w:t>11.6</w:t>
        <w:tab/>
        <w:t>2.3</w:t>
        <w:tab/>
        <w:t>6.7</w:t>
        <w:tab/>
        <w:t>0.01</w:t>
        <w:tab/>
        <w:t>5.3</w:t>
        <w:tab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Прочие отрасли</w:t>
        <w:tab/>
        <w:tab/>
        <w:t>9.6</w:t>
        <w:tab/>
        <w:t>11.0</w:t>
        <w:tab/>
        <w:t>4.9</w:t>
        <w:tab/>
        <w:t>9.1</w:t>
        <w:tab/>
        <w:t>18.6</w:t>
        <w:tab/>
        <w:t>15.3</w:t>
        <w:tab/>
        <w:t>22.1</w:t>
        <w:tab/>
        <w:t>15.6</w:t>
        <w:tab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5"/>
        <w:widowControl w:val="false"/>
        <w:rPr/>
      </w:pPr>
      <w:r>
        <w:rPr/>
        <w:t>Всего:</w:t>
        <w:tab/>
        <w:tab/>
        <w:tab/>
        <w:tab/>
        <w:t>100.0</w:t>
        <w:tab/>
        <w:t>100.0</w:t>
        <w:tab/>
        <w:t>100.0</w:t>
        <w:tab/>
        <w:t>100.0</w:t>
        <w:tab/>
        <w:t>100.0</w:t>
        <w:tab/>
        <w:t>100.0</w:t>
        <w:tab/>
        <w:t>100.0</w:t>
        <w:tab/>
        <w:t>100.0</w:t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регионах в некурортных отраслях занято более 87% трудоспособного населения: от 96.6 % в. Георгиевске до 59 % в таком городе -курорте как Железноводск и почти 86% - в Пятигорс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Таким образом, внекурортные предприятия, главным образом промышленные, как те, что являются элементами градообразующей и градообеспечивающей сфер. Так и выходящие за эти пределы, образуют главную часть хозяйственной структуры субрегиона и определяющий источник эго бюджетных поступлен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Альтернативной промышленности в  формировании бюджетов городов – курортов бы стать сфера услуг и торговля. Однако, эта сфера в городах – курортах. Как в прошлом, так и в современных условиях, развита недостаточно. Лишь в Пятигорске, который стал известным центром     притяжения рыночной торговли на Северном Кавказе, её доля в бюджетных поступлениях последних лет стала весомой. В других городах – курортах, где товарооборот ориентирован на локальные потребности, этого не произошло. Однако гипертрофиравонное развитие сферы общения, подобно существующей в Пятигорске, так и необоснованное развитие промышленности, обостряет противоречия экономических интересов в городах – курортах, которые вопреки их предназначению, сокращают свои рекреационные функ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оказательством  этого могут служить следующие данные о развитии торговли в г. Пятигорск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течение 90-х гг. количество занятых в этой отрасли здесь росло высокими  темпами, достигло 18 % от общего числа работающих. В течение последних лет ежегодно регистрирутся около 150 предприятий торговли, число которых на начало 1999 года достигло 1184,в числе 798 магазинов. Растет удельный вес  рыночной торговли, доля которой в общем объеме товарооборота составляет 47%. Функционирует 12 рынков на 6190 торговых мес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12"/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этих условиях произошло перемещение налоговых и иных источников реализации бюджетных  интересов городов-курортов. В Пятигорске, например, 49,4 % этих поступлений формируют промышленные предприятия и организации, 22,4% малые коммерческие структуры /торговые и торгово-посреднические/ включая и рыночную торговлю и только 5 % - курортные учрежд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Учитывая долю трудовых ресурсов, занятых в этих сферах, получается, что на каждую тысячу занятых в промышленности в этом городе приходится 2% налоговых поступлений, 1,6 % за счет занятых в торговле и только 0,9 % за счет занятых в курорте. Данные свидетельствуют о низкой степени эффективности курортных учреждений, значительно  величине трудозатрат в них, а также иллюстрируют тот факт, что многие курортные учреждения практически не участвуют в формировании городских бюджетов, поскольку пользуются рядом льгот по платежам /налог на землю, имущество, НДС в части основной деятельности/ Ряд здравниц подведомственных Министерству здравоохранения Министерству обороны вообще освобождены от всех видов налог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За годы рыночных преобразований доля и абсолютная величина   поступлений в городские бюджеты /несмотря на резкое сокращение занятых в этой отрасли в численности рекреантов/ значительно возросла. Это объясняется тем что, в настоящее время появились такие виды бюджетных поступлений от здравниц как налог на добавленную стоимость, налог на при6ыль, акцизы, налог на транспортные средства, налог с торговых площадей, налог на реализацию ГСМ и как уже отмечалось, привело к некоторому увеличению вклада рекреационной сферы в реализацию бюджетных интересов городов – курортов, но не разрешило этих противореч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аким образом налицо явное затянувшееся и трудно разрешимое противоречие между экономическими интересами рекреационного региона и интересами хозяйствующих субъектов. По отношению к тем из них, что выходят за пределы градообразугощих и градообеспечивающих, это противоречие является особенно острым. Но еще более значимо, что интересы городов расходятся с интересами хозяйствующих субъектов рекреационного профиля, которые крайне слабо участвуют в реализации бюджетных интересов городов-курортов и чаще всего являются преимущественно потребителями бюджетных ресурс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ля обеспечения необходимой сбалансированности структуры хозяйства и развития рекреационной сферы возможно дотирование соответствующих территорий за счет государственных средств и средств общественных организаций /профсоюзов/, что собственно и делалось в условиях дорыночной экономики, но в этом случае не реализуется идея возмездности и сбалансированности экономических интересов территорий и субъектов рекреационного профиля, а вместе с ними деформируются экономические отношения между хозяйствующими субъектами и региональными образовани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Естественно, что подобная деформация, болезненная даже для огосударствеленной экономики, совершенно невозможна в условиях рынка, в основе отношений которого лежат возмездность и эквивалентность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усиливается заинтересованность территорий в развитии некурортных отрасл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апример, государственное субсидирование, которое в отношении региона КМВ осуществляется на основе правительственной программы его развитияадресовывалось в основном не функционирующим хозяйствующим субъектам сферы рекреации, а либо вновь возводимым, либо объектам  общекурортного назначения связанным с экологией, транспортными системами, водоснабжением, энергоснабжением, либо /и это направление преобладает/ предприятиям промышленности, которые являются главным источником бюджетных поступлений/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некоторых странах с социально-ориентированной рыночной экономикой издавна существует система дотаций рекреационных территорий, как. например, во Франции, Германии, Австрии, Японии, где восстановительное лечение, аналогичное российскому курортному обслуживанию на 38 % финансируется государств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13"/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днако против такого  подхода существует ряд возражений. Во-первых, это противоречит принципам рыночной экономики, во-вторых, федеральный бюджет как известно ограничен и претерпевает серьезные трудности. Даже в рамках указанной выше программы развития КМВ как особого курортно-рекреационного региона финансирование было явно недостаточным и составило в последние годы не более  20 </w:t>
      </w:r>
      <w:r>
        <w:rPr>
          <w:rFonts w:cs="Times New Roman" w:ascii="Times New Roman" w:hAnsi="Times New Roman"/>
          <w:sz w:val="28"/>
        </w:rPr>
        <w:t>%</w:t>
      </w:r>
      <w:r>
        <w:rPr>
          <w:rFonts w:cs="Times New Roman" w:ascii="Times New Roman" w:hAnsi="Times New Roman"/>
          <w:sz w:val="28"/>
          <w:lang w:val="ru-RU"/>
        </w:rPr>
        <w:t xml:space="preserve"> от заявленной потребности. При этом доминировала тенденция, сложившаяся в прежние год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Заинтересованность местной администрации в наиболее быстром пополнении доходов бюджетов привела к тому, что финансовые ресурсы  предоставляемые в рамках указанной программы, распространялись в основном, на предприятия перерабатывающей, легкой и пищевой промышленности - основных доноров городских бюджето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соответствии с постановлением Правительства РФ "Об особой экономической зоне в границах особо охраняемого эколого-курортного   региона РФ - КМВ"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14"/>
      </w:r>
      <w:r>
        <w:rPr>
          <w:rFonts w:cs="Times New Roman" w:ascii="Times New Roman" w:hAnsi="Times New Roman"/>
          <w:sz w:val="28"/>
          <w:lang w:val="ru-RU"/>
        </w:rPr>
        <w:t xml:space="preserve"> в порядке эксперимента была образована особая экономическая зона (ОЭЗ) - "Кавказские Минеральные Воды. В соответствии с ним  был разработан и утвержден "Порядок предоставления Министерством финансов РФ администрации Ставропольского края налогового кредита (ссуды) для реализации Федеральной программы "Развитие особо охраняемого эколого-курортного региона РФ - КМВ", его использования и возврата. Налоги и платежи, согласно этому документу в их доле направляемой в федеральный бюджет, кроме имеющих целевой характер, а так же ввозные и вывозные пошлины использовались для предоставления ссуд участникам особой экономической зоны, к которой также относятся не хозяйствующие рекреационные единицы, а предприятия промышлен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15"/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За годы функционирования особой экономической зоны КМВ из ее 66-ти участников не было зарегистрировано ни одного санаторно-курортного учреждения, только два объекта туристского бизнеса, а все остальные принадлежат к числу предприятии легкой, пищевой промышленности, транспорту и строительств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онечно, путь использования налоговых льгот здравницами, это один из возможных вариантов их развития, но в условиях глубочайшего спада их активности  он маловероятен. Кроме того, подобная мера не затрагивает экономических отношений хозяйствующих субъектов рекреационной сферы с самим регионом и его территориями.</w:t>
      </w:r>
    </w:p>
    <w:p>
      <w:pPr>
        <w:pStyle w:val="2"/>
        <w:widowControl w:val="false"/>
        <w:spacing w:lineRule="auto" w:line="360"/>
        <w:rPr/>
      </w:pPr>
      <w:r>
        <w:rPr/>
        <w:t>Наиболее реальный путь утверждения экономических отношений, согласовывающих интересы хозяйствующих субъектов этого профиля, с региональными состоит в создании условий для активизации их участия в формировании бюджетов городов-курортов. Речь идет о создании возможностей для развития системы отношений  отрасли и региона, чтобы в перспективе обеспечить рыночную конкурентную инфраструктуру высоким уровнем сервиса и медицинскими технологиями мирового уровня, что естественно требует времени и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днако определенные шаги в этом направлении должны научно предопределятся, а, по возможности, и реализовываться, В совокупности подобные вложения представляют собой долгосрочное инвестирование капитала в виде всех видов имущественных и интеллектуальных ценност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современных условиях, как известно, сфера инвестирования значительно расширяется и охватывает кроме денежных средств банковские кредиты, акции и другие ценные бумаги, движимое и недвижимое имущество, право пользования землей и другими природными ресурсами для развития рекреационной сферы в направлении активиз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этих целях могут широко использоваться рыночные методы, связанные с использованием земли, которая должна иметь в этих местностях высокую кадастровую оценку, вложения иностранных инвесторов, целевую аренду курортных учреждений, связанный кредит и др. Следует напомнить  что под понятием "рекреация" объединяются два направления - медицинское /оздоровительный отдых/ и собственно отдых /туризм/. Во всем мире туризм относится к наиболее быстро окупаемым и рентабельным отрасля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четание лечения с отдыхом представляется весьма предпочтительным, особенно для дальних рекреантов, совмещающих в отпускной период и то, и другое. В регионе есть широкие возможности для развития туризма и в 80-е годы количество посещений туристов в регионе достигало 1,8 млн человек в год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16"/>
      </w:r>
      <w:r>
        <w:rPr>
          <w:rFonts w:cs="Times New Roman" w:ascii="Times New Roman" w:hAnsi="Times New Roman"/>
          <w:sz w:val="28"/>
          <w:lang w:val="ru-RU"/>
        </w:rPr>
        <w:t>. Классические европейские курорты - яркий пример сочетания такого отдыха. О чем свидетельствуют следующие данные: в 1993 году 10,1% всемирного ВВП получено за счет туризма. В сев. Америке доходы от туризма составили 5%, в Западной Европе – 7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17"/>
      </w:r>
      <w:r>
        <w:rPr>
          <w:rFonts w:cs="Times New Roman" w:ascii="Times New Roman" w:hAnsi="Times New Roman"/>
          <w:sz w:val="28"/>
          <w:lang w:val="ru-RU"/>
        </w:rPr>
        <w:t>. В ряде стран доля доходов в ВВП от туризма колеблется    от 10 до 40 %. В России же она составляла в этот период не более 1% от ВВП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18"/>
      </w:r>
      <w:r>
        <w:rPr>
          <w:rFonts w:cs="Times New Roman" w:ascii="Times New Roman" w:hAnsi="Times New Roman"/>
          <w:sz w:val="28"/>
          <w:lang w:val="ru-RU"/>
        </w:rPr>
        <w:t>. На сферу туризма приходится каждое 16-е рабочее место в мире, 7% мировых инвестиций, 11 % мировых потребительских расход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19"/>
      </w:r>
      <w:r>
        <w:rPr>
          <w:rFonts w:cs="Times New Roman" w:ascii="Times New Roman" w:hAnsi="Times New Roman"/>
          <w:sz w:val="28"/>
          <w:lang w:val="ru-RU"/>
        </w:rPr>
        <w:t>. Подсчитано, что каждое койко-место, предназначенное для туриста, при условии высокоразвито индустрии обслуживания опосредует деятельность по крайней мере 16 прочих отрасл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Таким образом, вложив, например, кредитные средства в развитие курортов, в будущем при условии их активного использования, можно подучить достаточно   высокий экономический эффект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отиворечия субъектов региона во многом связаны с несовершенством в пользовании такими экономическими рычагами рынка как оплата за земельные и бальнеоресурсы, недра, лицензирование деятельности. Причем целесообразным было бы применение таких рычагов ко всем субъектам хозяйствования на территории регио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урортные учреждения, которые тоже входят в число этих хозяйствующих субъектов, используют лишь небольшую часть имеющихся ресурсов, включая трудовы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>Этот потенциал и в прошлом использовался недостаточно, а в 90-е годы реализуется не более чем на 20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 w:eastAsia="ru-RU"/>
        </w:rPr>
        <w:footnoteReference w:customMarkFollows="1" w:id="20"/>
        <w:t>3</w:t>
      </w:r>
      <w:r>
        <w:rPr>
          <w:rFonts w:cs="Times New Roman" w:ascii="Times New Roman" w:hAnsi="Times New Roman"/>
          <w:sz w:val="28"/>
          <w:lang w:val="ru-RU" w:eastAsia="ru-RU"/>
        </w:rPr>
        <w:t xml:space="preserve">, причем происходит это  без участия  муниципальных образований и администрации субрегион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 xml:space="preserve">Передача   бальнеоресурсов     и  бальнеологических      учреждений в собственность  муниципалитетов,  доходы   которых   были  бы  поставлены       в прямую   зависимость  от   степени   развитости здравниц и рекреационной активности в пределах подведомственной территории, способствовала  бы реализация экономических  интересов  последних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 xml:space="preserve">Аналогичным образом, в связи с рекреационной функцией  региона, могли   использоваться  земельные ресурсы региона. Одним из путей к этому может стать государственное его регулирование путем  лицензирования любой предпринимательской деятельности при дифференцированной плате за землю с учетом функционального назначения каждой из этих структур, что позволяет, помимо финансовых, решать и экологические проблемы, острота которых является чрезвычайно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>Для инвесторов, наряду с административными формами /лицензи</w:t>
        <w:softHyphen/>
        <w:t>рование их деятельности/, необходимо использовать экономические: плату за землю, ее аренду, налоговую   систему,  лицензирование  выбросов   вредных   элементов и стимулирование их сокращений, продажа прав на изменение окружающей среды и т,д., эффективность которых подтверждается отечественным и</w:t>
        <w:softHyphen/>
        <w:t xml:space="preserve"> зарубежным опыт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 w:eastAsia="ru-RU"/>
        </w:rPr>
        <w:footnoteReference w:customMarkFollows="1" w:id="21"/>
        <w:t>1</w:t>
      </w:r>
      <w:r>
        <w:rPr>
          <w:rFonts w:cs="Times New Roman" w:ascii="Times New Roman" w:hAnsi="Times New Roman"/>
          <w:sz w:val="28"/>
          <w:lang w:val="ru-RU" w:eastAsia="ru-RU"/>
        </w:rPr>
        <w:t>. Таким путем можно  было бы существенно смягчить противоречия интересов, связанных с использованием окружающей среды и уникальных природных  ресурсов регио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>Ряд правовых /законодательных/ актов, связанных с этим процес</w:t>
        <w:softHyphen/>
        <w:t>сом предусматривает регулирование отношений складывающихся  в процессе использования, развития и охраны природных лечебных ресурсов, лечебно-оздоровительных местностей и курортов РФ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 w:eastAsia="ru-RU"/>
        </w:rPr>
        <w:footnoteReference w:customMarkFollows="1" w:id="22"/>
        <w:t>2</w:t>
      </w:r>
      <w:r>
        <w:rPr>
          <w:rFonts w:cs="Times New Roman" w:ascii="Times New Roman" w:hAnsi="Times New Roman"/>
          <w:sz w:val="28"/>
          <w:lang w:val="ru-RU" w:eastAsia="ru-RU"/>
        </w:rPr>
        <w:t>.  Приняты и документы целевого назначения подобной направленности, в частности, Указ Президента РФ ”О мерах по рациональному использованию природных минеральных лечебных ресурсов особо охраняемых эколого-курортного региона КМВ”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 w:eastAsia="ru-RU"/>
        </w:rPr>
        <w:footnoteReference w:customMarkFollows="1" w:id="23"/>
        <w:t>3</w:t>
      </w:r>
      <w:r>
        <w:rPr>
          <w:rFonts w:cs="Times New Roman" w:ascii="Times New Roman" w:hAnsi="Times New Roman"/>
          <w:sz w:val="28"/>
          <w:lang w:val="ru-RU" w:eastAsia="ru-RU"/>
        </w:rPr>
        <w:t>, который регламентирует разведку, эксплуатацию и контроль за рациональным использованием природных минеральных лечебных ресурсов особо охраняемого эколого-курортного региона КМВ. Наряду с собственническим статусом /принадлежностью/курортных ресурсов, определены конкретные  формы их разведки, добычи, использования, соответствующие  федеральной собственности  не только на сами ресурсы, но и на технические и коммунальные формы их продвижения к потребителю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 xml:space="preserve">Что касается отношений собственности по  поводу  самих  рекреационных субъектов, в лице региона и муниципалитета, то здесь ситуация недостаточно определен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>Полномасштабный субъект рынка должен быть собственником условии результатов труда, здравницы в этом  плане,  на  наш взгляд,  недостаточно коммерциализован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>Консерватизм   отношений собственности  негативно  сказывается как на самих хозяйствующих субъектах - здравницах, так и на согласовании  их интересов с интересами региона. Это сдерживает возможности субъектов этой сферы в области обновления обору</w:t>
        <w:softHyphen/>
        <w:t>дования, совершенствования сервиса, внедрения новых методов лечения, поскольку все это выходит за рамки их финансовой  компетенции и почти не связано с реализацией их экономических интересов, поскольку не сами здравницы, а лишь их объединения выступают в качестве юридического лица со всеми вытекающими из этого последствиями.   Среди  множества причин, приводящих к глубокому спаду в курортной сфере, рассматриваемому обстоятельству принадлежит немаловажная роль, по</w:t>
        <w:softHyphen/>
        <w:t>скольку каждый  из хозяйствующих  субъектов  не  свободен в выборе  методов  и форм  хозяйствования.  Рост цен на путевки в 3 - 3,5 раза превышающий общий  рост индекса цен /1997/, приведший  к  снижению  заполняемости  здравниц также  способствовал  падению  их  доходов. В результате  прибыль, получаемая  курортами, не дает возможности инвестирования за счет собственных ресурсов и осложняет процесс согласования их интересов с интересами региона и территорий. Например, в 1997 году здравницы региона  могли использовать только 7.71 млрд. рублей  на цели  развития что  составляет   лишь 15% к их реальным потребностя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lang w:val="ru-RU" w:eastAsia="ru-RU"/>
        </w:rPr>
        <w:t>Эти факты свидетельствуют о противоречиях интересов, связанных с отношениями  управления и собственности,   которые  в практике   рынка   могут решаться путем разгосударствления и приватиз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>Коммерциализация,  проводимая, на, основе акционирования здравниц, или их передачи  в аренду, о чем свидетельствует имеющийся опыт. Многие ведомственные  здравницы в числе первых были акционированы или переданы в аренду их коллективам  например, санатории «Тарханы»,  “Зори Ставрополья”, “Пятигорье.” (г. Пятигорск), «Жемчужина Кавказа» (Ессентуки). Умелое использование всех преимуществ их статуса позволило им не только эффективно работать в период спада, но и способствовало их развитию. К сожалению, этот опыт единичен и не получил широкого распростран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 xml:space="preserve">Но ряд обстоятельств  препятствует этому процессу: во-первых, курорты выполняют функции, связанные с общенациональными интересами, содействуя воспроизводству населения страны; во-вторых, убыточные и малоприбыльные курортные структуры малопривлекательны для инвесторов.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 xml:space="preserve">   </w:t>
      </w:r>
      <w:r>
        <w:rPr>
          <w:rFonts w:cs="Times New Roman" w:ascii="Times New Roman" w:hAnsi="Times New Roman"/>
          <w:sz w:val="28"/>
          <w:lang w:val="ru-RU" w:eastAsia="ru-RU"/>
        </w:rPr>
        <w:t xml:space="preserve">Решение вопросов, связанных с отношениями собственности на имущество субъектов  хозяйствующих субъектов санаторно-курортной сферы, находящимися в ведении профсоюзов и разрешение противоречий интересов, связанных с этим обстоятельством, стало наиболее крупной проблемой. Её  разрешению препятствовали многие обстоятельства,  в  частности, такие как невозможность для муниципалитетов городов-курортов получить свою долю собственности в части бальнеологических и инфраструктурных объектов курортов, за счёт которых можно было бы реализовывать свои бюджетные интерес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>Такой подход представляется нам обоснованным лишь отчасти. Эти объекты находятся на территории муниципалитетов, которые способствуют освоению бальнеологических ресурсов в специфический рекреационный продукт. Иначе говоря, они должны быть объектом рыночных отношений, способствуя тем самым согласованию интересов субрегиона и рекреационной сфер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 xml:space="preserve">С другой стороны, предметом рыночных отношений в этом случае, в конечном счете, становится здоровье населения, сохранение которого связано с интересами общества в целом. Поэтому мы  склоняемся к мысли о передаче в муниципальную собственность преимущественно бальнеологических учреждений, продукция которых стала бы объектом купли-продаж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 xml:space="preserve">Такая форма отношений отвечает интересам сторон и соответствует принципам платности, воздмездности  в использовании бальнеоресурсов,   характерным для рыночной экономики. Сосредоточение значительной части курортных объектов, их ресурсного потенциала, инфраструктуры в руках муниципалитетов  дало бы возможность сохранить достаточно мощные рычаги регулирования и контроля за процессами возрождения и последующим расширением деятельности  санаторно-курортных учреждений, служило бы использованию в этих  целях  согласованности интересов  территорий и здравниц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>К вопросу о противоречиях от разрешения которых зависит согласование интересов, относится и вопрос о собственности на  хозяйствующие  субъекты  курорта со стороны общественных организаций   /профсоюзов/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>В ведении профсоюзов, к которым в настоящее время относится 26% здравниц, располагающих 56% санаторных мест, находятся все размещенные в регионе КМВ бальнеологические учреждения. В принципе   эта форма собственности конституирована и правомерна. Но возникла она в соответствии с решением правительства СССР о передаче части курортов в ведение профсоюз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 w:eastAsia="ru-RU"/>
        </w:rPr>
        <w:footnoteReference w:customMarkFollows="1" w:id="24"/>
        <w:t>1</w:t>
      </w:r>
      <w:r>
        <w:rPr>
          <w:rFonts w:cs="Times New Roman" w:ascii="Times New Roman" w:hAnsi="Times New Roman"/>
          <w:sz w:val="28"/>
          <w:lang w:val="ru-RU" w:eastAsia="ru-RU"/>
        </w:rPr>
        <w:t>. Однако не ясно, что такое “ведение”,  какой уровень присвоения предполагается в связи с этим по отноше</w:t>
        <w:softHyphen/>
        <w:t>нию к имуществу санаторно-курортных и бальнеологических учреждений. В Российском праве известны полная монополия присвоения,  характеризующая его как собственность  и не полная монополия присвоения, выступающая  в форме владения, распоряжения и пользования, которые зафиксированы в российском праве. Владение – фактически обладание имуществом, например, аренда, пользование – извлечение полезных свойств объекта собственности /унитарные государственные организации/ распоряжение – действия,  связанные  с отчуждением   имущества    от  владельца. Что касается "ведения", то при любой трактовке проб</w:t>
        <w:softHyphen/>
        <w:t>лемы присвоения оно не аналогично собствен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>В случае с профсоюзными здравницами право "ведение" было вос</w:t>
        <w:softHyphen/>
        <w:t>принято как "передача в собственность", что привело в условиях  становления рынка  к необходимости разграничения прав  на имущество   санаторно-курортных учреждений, в том числе в регионе КМВ, которое было осуществлено по принципу уравнитель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>Между тем, есть вполне объективный критерий размежевания соб</w:t>
        <w:softHyphen/>
        <w:t xml:space="preserve">ственности между государством и профсоюзами, причем последним должна       принадлежать    доля   имущества, соответствующая  их  вложениям  за минусом  амортизации, а возможно и не  возмещенных издержек городов - курортов на социальные   нужды,  хотя  бы социальные нужды рекреан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>Так, среднемесячное число отдыхающих на курортах КМВ достигало в 80-х годах 100 тысяч человек, что составляло 20% от численности местного населения. Затраты на их социаль</w:t>
        <w:softHyphen/>
        <w:t>ные нужды оказывались в эти годы за счет средств городов-курортов. Поэтому некоторые исследователи предлагают учитывать эти затраты  при размежевании собственности на курортные учрежд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 w:eastAsia="ru-RU"/>
        </w:rPr>
        <w:footnoteReference w:customMarkFollows="1" w:id="25"/>
        <w:t>1</w:t>
      </w:r>
      <w:r>
        <w:rPr>
          <w:rFonts w:cs="Times New Roman" w:ascii="Times New Roman" w:hAnsi="Times New Roman"/>
          <w:sz w:val="28"/>
          <w:lang w:val="ru-RU" w:eastAsia="ru-RU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>Наряду с экономическими, существует ряд организационно правовых  проблем противоречивости интересов в рекреационных регионах разрешение которых способствовало  бы их согласованию. Крайне необходимо приведение организационно-правовых форм санаторно-курортных  субъектов  к существующим нормам  законодательства, целесообразно участие в составе учредителей здравниц государствен</w:t>
        <w:softHyphen/>
        <w:t>ных, региональных, муниципальных структур, что стало бы препятствием к обособлению и  разобщенности здравниц, их превращению в учреждения  с некурортными функциями, позволило бы консолидировать усилия и средства различных собственников путем создания различ</w:t>
        <w:softHyphen/>
        <w:t>ных объединений /например, компаний  холдингового типа/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>Эти и другие вопросы указанного аспекта будут более подробно рассмотрены в следующем параграфе данной глав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1701" w:right="737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См. например: Гусейнов Ф.М., Салманов А.А. Отдых на юге: проекты и решения.  – М.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1988. – ст. 192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См.: Кривобоков Н.Г. служба в условиях  рыночной экономики</w:t>
      </w:r>
      <w:r>
        <w:rPr/>
        <w:t>.</w:t>
      </w:r>
      <w:r>
        <w:rPr>
          <w:lang w:val="ru-RU"/>
        </w:rPr>
        <w:t xml:space="preserve"> </w:t>
      </w:r>
      <w:r>
        <w:rPr/>
        <w:t>“</w:t>
      </w:r>
      <w:r>
        <w:rPr>
          <w:lang w:val="ru-RU"/>
        </w:rPr>
        <w:t>Вопросы курортологии</w:t>
      </w:r>
      <w:r>
        <w:rPr/>
        <w:t>”, - 1997, - № 2, -ст. 29</w:t>
      </w:r>
      <w:r>
        <w:rPr>
          <w:lang w:val="ru-RU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urier New" w:ascii="Courier New" w:hAnsi="Courier New"/>
          <w:lang w:val="ru-RU"/>
        </w:rPr>
        <w:t>См. Александров Г.П. Живая вода. – М.</w:t>
      </w:r>
      <w:r>
        <w:rPr>
          <w:rFonts w:cs="Courier New" w:ascii="Courier New" w:hAnsi="Courier New"/>
        </w:rPr>
        <w:t>:</w:t>
      </w:r>
      <w:r>
        <w:rPr>
          <w:rFonts w:cs="Courier New" w:ascii="Courier New" w:hAnsi="Courier New"/>
          <w:lang w:val="ru-RU"/>
        </w:rPr>
        <w:t xml:space="preserve"> 1982. – С.126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См. Об итогах работы народного хозяйства Ставропольского края за 1992 г. – Ставрополь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1992. – ст.63</w:t>
      </w:r>
    </w:p>
    <w:p>
      <w:pPr>
        <w:pStyle w:val="Footnot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Рассчитано автором по данным отдела прогнозирова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. Пятигорска за 1992 – 97 гг.</w:t>
      </w:r>
    </w:p>
  </w:footnote>
  <w:footnote w:id="7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lang w:val="ru-RU"/>
        </w:rPr>
        <w:t>Статистические органы учитывают занятость в курортной сфере в составе здравоохранения. При раздельном учете сокращение занятых в курорте оказалось бы еще большим</w:t>
      </w:r>
    </w:p>
    <w:p>
      <w:pPr>
        <w:pStyle w:val="Footnot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См.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ru-RU"/>
        </w:rPr>
        <w:t>Концепция экономического развития особо охраняемого эколого-курортного региона Российской Федерации - Кавказских Минеральных Вод. – г. Пятигорск; - I992. -ст.22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анные отдела прогнозирования г. Пятигорска за 1992-98г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м. Концепция экономического развития особо охраняемого эколого-курортного региона РФ – КМВ – Пятигорск 1992 – С. 24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Данные администрации КМВ 1992г. </w:t>
      </w:r>
    </w:p>
  </w:footnote>
  <w:footnote w:id="1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См.: Бюджет как зеркало экономики города // Пятигорская правда, 1996, 21 марта.-С.2</w:t>
      </w:r>
    </w:p>
  </w:footnote>
  <w:footnote w:id="13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lang w:val="ru-RU"/>
        </w:rPr>
        <w:t>См.: Развитие особо охраняемого эколого-курортного региона РФ Кавказские Минеральные Воды. Федеральная программа, утвержденная Постановлением Правительства РФ от 23.10.93 г. – М.: 1993, № 48, Ст.4688. – С.5299</w:t>
      </w:r>
    </w:p>
    <w:p>
      <w:pPr>
        <w:pStyle w:val="Footnot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</w:footnote>
  <w:footnote w:id="14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lang w:val="ru-RU"/>
        </w:rPr>
        <w:t>См.: "Об особой экономической зоне в границах особо охраняемого эколого-курортного региона РФ - КМВ." Постановление Правительства РФ №1430 от 29.12.94 г. //Собрание законодательства РФ. Официальное издание  - М.: 1995 №2 Ст. 142 с.286 - 288</w:t>
      </w:r>
    </w:p>
  </w:footnote>
  <w:footnote w:id="1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lang w:val="ru-RU"/>
        </w:rPr>
        <w:t>См.: О реализации постановления Правительства РФ от 29.12.94 г. №1430. //Справка отдела планирования и прогнозирования администрации КМВ.-Пятигорск.-С.4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Данные Бюро путешествий и экскурсий г. Пятигорска за 1985 г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См. :Туризм, доходная статья// Пятигорская правда.-1997.-24 июля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См. :Фомичев В.И. Международная торговля.-М:1998-с.413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 :Никифоров О. Туризм: проблемы статистического изучения//Вопросы статистики.-1999-№1-С.32</w:t>
      </w:r>
    </w:p>
  </w:footnote>
  <w:footnote w:id="20">
    <w:p>
      <w:pPr>
        <w:pStyle w:val="Normal"/>
        <w:widowControl w:val="false"/>
        <w:spacing w:lineRule="auto" w:line="360"/>
        <w:jc w:val="both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Данные  отдела  прогнозирования  Администрации  КМВ  за  1998г</w:t>
      </w:r>
    </w:p>
  </w:footnote>
  <w:footnote w:id="2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  <w:lang w:val="ru-RU" w:eastAsia="ru-RU"/>
        </w:rPr>
        <w:t>Глухов  В.В.   и  др.  Экономические   основы  экологии  .-C.Пб. :1995-С.218</w:t>
      </w:r>
    </w:p>
  </w:footnote>
  <w:footnote w:id="22">
    <w:p>
      <w:pPr>
        <w:pStyle w:val="Footnote"/>
        <w:rPr/>
      </w:pPr>
      <w:r>
        <w:rPr>
          <w:rStyle w:val="FootnoteCharacters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м.: О природных лечебных ресурсах, лечебно-оздоровительных местностях и курортах. Закон №26-ФЗ от 23.02.95 // Собрание законодательства РФ. - М.: 1995.- №9.- С.713, С. 1351-1359.</w:t>
      </w:r>
    </w:p>
  </w:footnote>
  <w:footnote w:id="23">
    <w:p>
      <w:pPr>
        <w:pStyle w:val="Footnote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м.: О мерах по рациональному использованию природных минеральных лечебных ресурсов курортного региона КМВ. Указ Президента РФ // Собрание законодательства РФ.- М.: 1994.- №8.- С.180-181.</w:t>
      </w:r>
    </w:p>
  </w:footnote>
  <w:footnote w:id="24">
    <w:p>
      <w:pPr>
        <w:pStyle w:val="Footnote"/>
        <w:keepLines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См.: О передаче ВЦСПС санаториев, домов отдыха, находящихся в ведении курортов и министерства здравоохраниния. Постановление Совета Министров СССР от 16 марта 1960 г.// Решения партии и правительства по хозяйственным вопросам 1917-1967г.г. - М.: 1968.- С.647.</w:t>
      </w:r>
    </w:p>
  </w:footnote>
  <w:footnote w:id="25">
    <w:p>
      <w:pPr>
        <w:pStyle w:val="Normal"/>
        <w:keepLines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  <w:lang w:val="ru-RU" w:eastAsia="ru-RU"/>
        </w:rPr>
        <w:t>Cм.: Литвяк Б.И. Эффективность внедрения новых форм  организации санатарно –курортного обслуживания населения //Актуальные социально- правовые и  духовные проблемы общественного развития. - Пяти</w:t>
        <w:softHyphen/>
        <w:t>горск 1997.-С.45.</w:t>
      </w:r>
    </w:p>
    <w:p>
      <w:pPr>
        <w:pStyle w:val="Footnote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Times New Roman" w:hAnsi="Times New Roman" w:cs="Times New Roman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Times New Roman" w:hAnsi="Times New Roman" w:cs="Times New Roman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lang w:val="ru-RU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0:54:00Z</dcterms:created>
  <dc:creator>foobar</dc:creator>
  <dc:description/>
  <dc:language>en-US</dc:language>
  <cp:lastModifiedBy>Татьяна Шаронова</cp:lastModifiedBy>
  <cp:lastPrinted>1999-04-22T11:56:00Z</cp:lastPrinted>
  <dcterms:modified xsi:type="dcterms:W3CDTF">1999-04-22T07:58:00Z</dcterms:modified>
  <cp:revision>7</cp:revision>
  <dc:subject/>
  <dc:title>§2</dc:title>
</cp:coreProperties>
</file>