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Эффективность проектов - давайте считать одинаков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конова Ирина Александровна, заместитель председателя правления АКБ "Межрегиональ-ный инвестиционный банк". Шамгунов Равиль Назимович, заместитель начальника управления проектного финансирования АКБ "Межрегиональный инвестиционный банк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летний опыт разработки бизнес-планов и оценки эффективности различных проектов показал, что, несмотря на использование общепринятых в мировой практике критериев, расчет их отечественными специалистами зачастую проводится по разным алгоритмам [1,2] c использованием различной структуры денежных потоков. Отсутствует также единая точка зрения на постановки решаемых задач и обоснование выбора ставки дисконтир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ь работы - рассмотреть постановку типовых задач оценки эффективности инвестиционных проектов и предложить для них соответствующую структуру денежных потоков и ставки дисконтир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омним терминологию и подходы к оценке эффективности проектов. Основными показателями эффективности инвестиционного проекта (ИП) являются следующи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иод окупаемости - РВ, мес.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сконтированный период окупаемости - DPB, мес.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няя норма рентабельности - ARR, 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истый дисконтированный (приведенный) доход - NPV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декс прибыльности - PI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утренняя норма доходности (рентабельности) - IRR, 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дифицированная внутренняя норма доходности (рентабельности) - MIRR, 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улы для определения показателей приведены в источниках №2-4. Согласно Методическим рекомендациям по оценке эффективности инвестиционных проектов [4, С.121], показатели эффективности всегда относятся к некоторому субъекту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атели общественной эффективности - к обществу в цело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атели коммерческой эффективности - к реальному или абстрактному юридическому лицу, осуществляющему проект целиком за свой сче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атели эффективности участия предприятия в проекте - для этого предприят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атели эффективности инвестирования в акции предприятия - для акционеров акционерных предприятий - участников проек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атели эффективности для структур более высокого уровня - к этим структура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атели бюджетной эффективности - к бюджетам всех уров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атели эффективности, относящиеся ко всему периоду реализации проекта, называются интегральн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омендуется оценивать следующие виды эффективност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ффективность проекта в цело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ффективность участия в проект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эффективностью проекта в целом понимается эффективность проекта, реализуемого «единственным участником как бы за счет собственных средств. По этой причине показатели эффективности определяются на основании денежных потоков только от инвестиционной и операционной деятельности» [4]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ффективность участия в проекте определяется с целью проверки реализуемого ИП и заинтересованности в нем всех его участников, она включа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ффективность участия предприятий в проекте (эффективность ИП для предприятий-участников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ффективность инвестирования в акции предприятия (эффективность для акционеров акционерных предприятий - участников ИП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ффективность участия в проекте структур более высокого уровня по отношению к предприятиям - участникам ИП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юджетную эффективность ИП (эффективность участия государства в проекте с точки зрения расходов и доходов бюджетов всех уровне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им наиболее часто встречающиеся в практике постановки задачи (Рис.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с.1 Постановки задач оценки эффективности проекта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200650" cy="426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чет эффективности проекта в целом (базового NPV [4]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ответствии с действующими Методическими рекомендациями [4] расчет эффективности проекта в целом осуществляется для условной проектной компании на момент начала реализации проекта. При этом расчет проводится с учетом всего объема инвестиций в основные и оборотные средства, необходимых для реализации проекта. Исходный баланс фирмы принимается равным нулю, источники финансирования проекта не учитываются. Поступления и оттоки денежных средств, относящиеся к финансовой деятельности (получение и возврат кредитов, выплата дивидендов, продажа акций и пр.), не учитываются (лизинговые платежи учитываются!). Таким образом, оттоки денежного потока на инвестиционной фазе реализации рассматриваемого проекта сопоставляются в дальнейшем с притоками от продажи продукции или услуг, для которых и создается проектная комп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ют разные виды денежных потоков [5,6]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ий денежный поток (gross cash flow - GCF), равный чистой прибыли + неденежные расходы (амортизация, резервы по сомнительным долгам) минус неденежные доходы (переоценка валютных актив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истый операционный денежный поток (net operating cash flow - NOCF), равный GCF + "NWC (net working capital - изменение чистого оборотного капитала за рассматриваемый период, интервал времени). "NWC равно приросту текущих обязательств минус прирост текущих актив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бодный денежный поток (free cash flow - FCF), равный NOCF + "Inv (DInvestments - изменение инвестиций во внеоборотные активы, равное притоку средств от продажи внеоборотных активов минус отток средств, связанных с приобретением внеоборотных активов). Поток FCF характеризует денежные средства, которыми располагают все провайдеры (поставщики) финансовых ресурсов для предприятия, как акционеры, так и кредиторы. Этот поток характеризует рыночную стоимость предприя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таточный денежный поток (residual cash flow - CFr) или денежный поток к акционерам (cash flow to equity - FCFE), равный FCF + "FR (изменение денежных средств от финансовой деятельности, равное разности притоков средств от акционеров и кредиторов и оттоков при возврате заемных средств и уплате процентов за пользование ими). Поток FCFE характеризует остаток денежных средств в распоряжении акционеров после расчетов с кредиторами и показывает рыночную стоимость акционерного капитала предприятия. Поток FCFE , деленный на количество акций предприятия, находящихся в обращении характеризует рыночную цену ак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029075" cy="55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ценке эффективности проекта в целом должен рассчитываться денежный поток, которым будут располагать все провайдеры (поставщики) финансовых ресурсов для проекта, т.е. FCF. Ставка дисконтирования принимается не ниже показателя ROA действующих предприятий в той же отрасли и с тем же типом продукции и не выше значений, получаемых по модели CAPM [1]. Пример расчета показателя NPV проекта в целом приведен ниж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чет NPV и других показателей эффективности проекта при его реализации конкретным предприят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висимости от предприятия, реализация проекта возможна двумя способ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Реализация проекта действующим предприятием, выпускающим различные виды продукции. Исходный (на момент проведения расчетов) баланс предприятия отражает структуру и стоимость собственных и заемных средств предприятия, выраженную в показателе WACC. Тогд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NPV проекта равен = NPV предпр. с проектом - NPV предпр. без проекта (4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четы потоков для определения NPV могут производитьс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без учета источников дополнительного финансирования, которые потребуются для реализации проект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читывается FCF с учетом возврата взятых ранее заемных средств и процентов по ни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честве ставки дисконтирования используется показатель WACC предприятия (так как реализация проекта не должна приводить к росту стоимости капитала компани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читываемый показатель NPV по существу отражает оценку рыночной стоимости бизнеса предприятия (с проектом и без него), проводимую с применением доходного подхода, основанного на прогнозировании затрат и доходов, генерируемым объектом оценки, в будущ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с учетом дополнительных источников финансирования, необходимых для реализации проект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оставляющим потока FCF добавляются получаемые предприятием в прогнозный период дополнительные собственные и заемные средства, и вычитается возврат заемных средств и плата за их использование. Этот поток будет характеризовать денежный поток, остающийся в распоряжении акционер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вка дисконтирования должна быть не ниже достигнутого уровня ROE предприя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читываемый показатель NPV отражает рыночную стоимость акционерного капитала предприя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Реализация проекта по схеме проектного финансирования с созданием специальной проектной компании Special Purpose Vehicle (SPV), учредителями которой могут быть различные заинтересованные в проекте организации и предприя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расчеты на этапе создания проектной комп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без учета источников финансирова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льный баланс нулево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нежный поток - FCF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вка дисконтирования та же, что и при расчете эффективности проекта в цел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читываемый NPV отражает стоимость проекта (бизнеса, связанного с его реализацией);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с учетом источников финансирова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льный баланс нулево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нежный поток - FCFE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вка дисконтирования не ниже достигнутого уровня ROE предприятий той же отрас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читываемый NPV отражает стоимость акционерного капитала проектной комп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проект уже T лет реализуется проектной компанией (на момент проведения расчетов баланс проектной компании отражает ее активы и пассивы и учитывает особенности всех источников финансирования, использованных за T лет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без учета источников дополнительного финансирова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нежный поток не учитывает поступления и возврат дополнительных заемных ресурсов и их платность (FCF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вка дисконтирования = WACC предприя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чет NPV отражает стоимость бизнеса проектной компании без учета дополнительного финансирова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с учетом источников дополнительного финансирова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нежный поток учитывает поступления и возврат как существующих на момент T, так и дополнительных заемных ресурсов и их платность (FCFE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вка дисконтирования не ниже достигнутого уровня ROE той же отрас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чет NPV отражает стоимость акционерного капитала проектной компании c учетом дополнительного финансир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ановка задачи оценки эффективности участия в проекте акционера фирм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такой постановке: 1) оценивается рыночная стоимость акционерного капитала компании, реализующей проект, и стоимость одной акции; 2) учитывается размер пакета акций, принадлежащих акционеру (контрольный, блокирующий и т.д.); 3) разница между расчетной рыночной ценой пакета и затратами на его приобретение характеризует потенциальный доход акционера (отношение дохода к затратам на приобретение пакета позволяет определить рентабельность инвестиций в акци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ановка задачи оценки эффективности участия в проекте кредито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есообразность кредитования банком предприятия, реализующего проект, определяется положительной величиной NPV потока, в котором оттоками являются средства, предоставляемые банком по кредитной линии (или кредиту), а притоками - возврат кредитных ресурсов вместе с процен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019425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Кt - возвращаемые кредитные ресурсы и проценты (%t)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vt- выдаваемые в t-ый момент времени кредитные ресурсы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 - ставка дисконтирования, равная максимальной доходности альтернативных для банка финансовых инструментов с тем же уровнем рис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1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общенные данные о рассмотренных постановках задач, типам денежных потоков и ставок дисконтирования, используемых в расчета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№1 </w:t>
      </w:r>
    </w:p>
    <w:tbl>
      <w:tblPr>
        <w:tblW w:w="47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25"/>
        <w:gridCol w:w="1550"/>
        <w:gridCol w:w="1808"/>
        <w:gridCol w:w="1284"/>
        <w:gridCol w:w="2289"/>
      </w:tblGrid>
      <w:tr>
        <w:trPr/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рианты задач 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 предприятия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т источни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ирования 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й поток 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вка дисконтирования 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ффективнос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екта в целом 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CF 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AЈ i ЈCAPM 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ффективность предприятия, реализующего проект 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йствующе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риятие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CF 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CC 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сть 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CFE 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AЈ i ЈCAPM 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н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пания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CF 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сть 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CFE 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AЈ i ЈCAPM 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ффективнос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едитования проекта банком 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F = притоки-оттоки 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x доходность (D) альтернативных инструментов того же риска 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ффективность проекта для акционеров предприятия, реализующего проект 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CFE 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 - max доходность альтернативных вложений в акции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им особенности алгоритмов расчета показателей эффективности проекта по программам Project Expert и Альт-инвест-пр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горитм расчета NPV в системе Project Expert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грамма Project Expert 7.15 позволяе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читать эффективность проекта в целом (чистый приведенный доход в терминах Project Expert) при условии нулевого исходного баланса проектной компании и без учета источников финансирования. (Лизинговые платежи учитываются в составе денежных потоков, на основании которых рассчитываются показатели эффективности, так как они отражают затраты на приобретение актив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читывать NPV с учетом внешнего финансирования, при котором в поток расходов, используемых для расчета NPV, добавляется по сравнению с п.1 только поток расходов по обслуживанию внешних займов, а именно уплата процентов по кредитам. (поступления кредитов, возврат кредитов, выплаты дивидендов не учитываются - они исключаются из потока расходов). Смысловое значение данного показателя трудно интерпретировать, так как при его расчете не учитываются притоки в виде кредитов и оттоки в виде их погашения, но в то же время учитываются оттоки, связанные с обслуживанием этого долга. Нельзя исходить из того, что, в конце концов, получение и возврат кредитов компенсируют друг друга, так как эти поступления и выплаты происходят в разные моменты времени (интервалы расчета) и при дисконтировании могут дать как положительный, так и отрицательный вклад в рассчитываемое значение NPV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читывать NPV по формулам, подготовленным пользователем самостоятельно и введенным в виде таблицы пользователя в програм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о же время программа не учитывает денежные потоки, связанные с финансированием проекта в процессе его реализации. Влияние на эффективность проекта стоимости кредитных ресурсов учитывается только в части выплаты процентов по кредитам. Другие выплаты и поступления, связанные с финансированием проекта, в расчет не принимаю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рассмотрении эффективности фирмы, уже реализующей проект, и произведшей ряд первоначальных инвестиционных затрат за счет определенного объема внешнего финансирования в программу Project Expert необходимо ввести исходный баланс и далее рассчитать NPV без учета будущего финансирования. При отключении в исходных установках программы Project Expert учета выплат процентов по займам для расчета показателей эффективности проекта, из потоков и оттоков денежных средств полностью исключаются все потоки от финансовой деятельности (КРОМЕ ЛИЗИНГА). При этом фактически рассчитывается NPV фирмы завершающей проект с учетом будущих необходимых инвестиций (которые вводятся в «Инвестиционный план» программы), но без учета уже сделанные инвестиций (т.е. в программе фактически предполагается, что ранее сделанные инвестиции произведены за счет акционерного капитала фирмы, реализующей и завершающей проект). Если эти инвестиции были осуществлены на заемные средства, то они в оттоки проекта не попадают, значительно улучшая показатель NPV проекта. При таком алгоритме расчета NPV, его значение зависит от момента, который выбран при расчете эффективности проекта, и возрастает с выбором этого момента ближе к окончанию его инвестиционной фазы. Добавление в расчетные потоки уплаты процентов не изменяет суть рассчитываемого показателя NPV. Определяемое таким образом NPV фактически соответствует эффективности завершения проекта новой условной фирмой с нулевым балансом и оставшимися еще не проведенными инвестиционными затра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горитм расчета NPV в системе Альт-инвест при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ьт-инвест-прим позволяе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читать эффективность проекта в целом (чистый приведенный доход в терминах предыдущей программы) при условии нулевого исходного баланса проектной компании и без учета источников финансирования. (Лизинговые платежи учитываются в составе денежных потоков, на основании которых рассчитываются показатели эффективности, так как они отражают затраты на приобретение активов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читывать NPV с учетом внешнего финансирова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читывать NPV по формулам, подготовленным пользователем самостояте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 расчета NPV проекта в целом (исходные данные приведены в Табл. 2-7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ектная компания - ЗАО «Пример». Структура баланса проектной компании - баланс нулевой, финансовый год начинается в январе, принцип учета запасов - FIFO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ект: Таблица №2 </w:t>
      </w:r>
    </w:p>
    <w:tbl>
      <w:tblPr>
        <w:tblW w:w="47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50"/>
        <w:gridCol w:w="5982"/>
        <w:gridCol w:w="2524"/>
      </w:tblGrid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№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чение показателя 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5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начала проекта 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июля 2003 года 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5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лжительность проекта 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лет 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5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ланируемой к выпуску продукции 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ый продукт 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5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 Нового продукта 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уки 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5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о реализации 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июля 2005 года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Окружение: Таблица №3 </w:t>
      </w:r>
    </w:p>
    <w:tbl>
      <w:tblPr>
        <w:tblW w:w="47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43"/>
        <w:gridCol w:w="6016"/>
        <w:gridCol w:w="2497"/>
      </w:tblGrid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№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чение показателя 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6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рс доллара 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2 руб/$ 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6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п роста/падения курса в течение проекта 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% 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6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ляция по всем составляющим доходов и затрат 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% 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6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и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лог на прибыль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ДС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лог на имущество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оциальный налог (ЕСН) 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,0%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,0%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,0%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5,6% 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6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вка дисконтирования при расчетах в долларах 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%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Инвестиционный план (в долл.):Таблица №4 </w:t>
      </w:r>
    </w:p>
    <w:tbl>
      <w:tblPr>
        <w:tblW w:w="47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19"/>
        <w:gridCol w:w="948"/>
        <w:gridCol w:w="971"/>
        <w:gridCol w:w="663"/>
        <w:gridCol w:w="607"/>
        <w:gridCol w:w="602"/>
        <w:gridCol w:w="600"/>
        <w:gridCol w:w="601"/>
        <w:gridCol w:w="600"/>
        <w:gridCol w:w="601"/>
        <w:gridCol w:w="600"/>
        <w:gridCol w:w="544"/>
      </w:tblGrid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требность в инвестициях 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о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онча-ние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-12.03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4 г 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5 г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6 г 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7 г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8 г 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9 г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10 г 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-5.11 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таж и наладка оборудования 1-го типа* 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07.03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1.12.03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20 000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таж и наладка оборудования 2-го типа* 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.01.04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.06.04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20 000 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таж и наладка оборудования 3-го типа* 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.07.04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1.12.04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20 000 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нвестиции 04 (потребность в оборотном капитале)** 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.07.03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1.05.05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5 000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0 000 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5 000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55 000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0 000 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5 000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* Приобретаемое оборудование 1, 2 и 3-го типа является активом (основными средствами) и на него начисляется амортизация в течение 60 месяцев, ликвидационная стоимость данного оборудования по окончании этого периода составляет 0,0 руб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** Инвестиции показывают потребность компании, реализующей проект, в оборотных средств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ерационный план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пания начинает продавать Новый продукт с 1 июля 2005 года по цене $80 за штуку, не изменяющейся на протяжении всего проект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н продаж компании Таблица №5 </w:t>
      </w:r>
    </w:p>
    <w:tbl>
      <w:tblPr>
        <w:tblW w:w="47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90"/>
        <w:gridCol w:w="5266"/>
      </w:tblGrid>
      <w:tr>
        <w:trPr/>
        <w:tc>
          <w:tcPr>
            <w:tcW w:w="3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 </w:t>
            </w:r>
          </w:p>
        </w:tc>
        <w:tc>
          <w:tcPr>
            <w:tcW w:w="5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продаж, шт </w:t>
            </w:r>
          </w:p>
        </w:tc>
      </w:tr>
      <w:tr>
        <w:trPr/>
        <w:tc>
          <w:tcPr>
            <w:tcW w:w="3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-12 2005 год </w:t>
            </w:r>
          </w:p>
        </w:tc>
        <w:tc>
          <w:tcPr>
            <w:tcW w:w="5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000 </w:t>
            </w:r>
          </w:p>
        </w:tc>
      </w:tr>
      <w:tr>
        <w:trPr/>
        <w:tc>
          <w:tcPr>
            <w:tcW w:w="3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6 год </w:t>
            </w:r>
          </w:p>
        </w:tc>
        <w:tc>
          <w:tcPr>
            <w:tcW w:w="5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000 </w:t>
            </w:r>
          </w:p>
        </w:tc>
      </w:tr>
      <w:tr>
        <w:trPr/>
        <w:tc>
          <w:tcPr>
            <w:tcW w:w="3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7 год </w:t>
            </w:r>
          </w:p>
        </w:tc>
        <w:tc>
          <w:tcPr>
            <w:tcW w:w="5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000 </w:t>
            </w:r>
          </w:p>
        </w:tc>
      </w:tr>
      <w:tr>
        <w:trPr/>
        <w:tc>
          <w:tcPr>
            <w:tcW w:w="3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8 год </w:t>
            </w:r>
          </w:p>
        </w:tc>
        <w:tc>
          <w:tcPr>
            <w:tcW w:w="5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000 </w:t>
            </w:r>
          </w:p>
        </w:tc>
      </w:tr>
      <w:tr>
        <w:trPr/>
        <w:tc>
          <w:tcPr>
            <w:tcW w:w="3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9 год </w:t>
            </w:r>
          </w:p>
        </w:tc>
        <w:tc>
          <w:tcPr>
            <w:tcW w:w="5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000 </w:t>
            </w:r>
          </w:p>
        </w:tc>
      </w:tr>
      <w:tr>
        <w:trPr/>
        <w:tc>
          <w:tcPr>
            <w:tcW w:w="3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0 год </w:t>
            </w:r>
          </w:p>
        </w:tc>
        <w:tc>
          <w:tcPr>
            <w:tcW w:w="5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000 </w:t>
            </w:r>
          </w:p>
        </w:tc>
      </w:tr>
      <w:tr>
        <w:trPr/>
        <w:tc>
          <w:tcPr>
            <w:tcW w:w="3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-5 2011 год </w:t>
            </w:r>
          </w:p>
        </w:tc>
        <w:tc>
          <w:tcPr>
            <w:tcW w:w="5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000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Условия продаж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идок, сезонных колебаний, нестандартных налогов, не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ержка платежей - 0 дней, продажа по факту оплат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ери - 0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ремя на сбыт - 0 дне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пас готовой продукции - 0% от месячного объема продаж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н производств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ямые издержки на одну штуку Нового продукта на материалы - $10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ямые издержки на одну штуку Нового продукта на сдельную заработную плату - $5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ие прямые издержки на одну штуку Нового продукта - $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н численности персонала Таблица №6 </w:t>
      </w:r>
    </w:p>
    <w:tbl>
      <w:tblPr>
        <w:tblW w:w="47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77"/>
        <w:gridCol w:w="1407"/>
        <w:gridCol w:w="1804"/>
        <w:gridCol w:w="1474"/>
        <w:gridCol w:w="2594"/>
      </w:tblGrid>
      <w:tr>
        <w:trPr/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плата, долл. 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ы 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</w:t>
            </w:r>
          </w:p>
        </w:tc>
      </w:tr>
      <w:tr>
        <w:trPr/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00 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о 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проекта </w:t>
            </w:r>
          </w:p>
        </w:tc>
      </w:tr>
      <w:tr>
        <w:trPr/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. бухгалтер 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00 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о 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проекта </w:t>
            </w:r>
          </w:p>
        </w:tc>
      </w:tr>
      <w:tr>
        <w:trPr/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ие 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0 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о 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а производства </w:t>
            </w:r>
          </w:p>
        </w:tc>
      </w:tr>
      <w:tr>
        <w:trPr/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м. директор 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00 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о 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а производства </w:t>
            </w:r>
          </w:p>
        </w:tc>
      </w:tr>
      <w:tr>
        <w:trPr/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0 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о 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а производства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лан общих издержек: Таблица №7 </w:t>
      </w:r>
    </w:p>
    <w:tbl>
      <w:tblPr>
        <w:tblW w:w="47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74"/>
        <w:gridCol w:w="1053"/>
        <w:gridCol w:w="1387"/>
        <w:gridCol w:w="2442"/>
      </w:tblGrid>
      <w:tr>
        <w:trPr/>
        <w:tc>
          <w:tcPr>
            <w:tcW w:w="4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, $ 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ы 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</w:t>
            </w:r>
          </w:p>
        </w:tc>
      </w:tr>
      <w:tr>
        <w:trPr/>
        <w:tc>
          <w:tcPr>
            <w:tcW w:w="4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фиса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0 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о 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проекта </w:t>
            </w:r>
          </w:p>
        </w:tc>
      </w:tr>
      <w:tr>
        <w:trPr/>
        <w:tc>
          <w:tcPr>
            <w:tcW w:w="4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автомобиля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 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о 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проекта </w:t>
            </w:r>
          </w:p>
        </w:tc>
      </w:tr>
      <w:tr>
        <w:trPr/>
        <w:tc>
          <w:tcPr>
            <w:tcW w:w="4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эл. энергии + аренда помещений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0 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о 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а производства </w:t>
            </w:r>
          </w:p>
        </w:tc>
      </w:tr>
      <w:tr>
        <w:trPr/>
        <w:tc>
          <w:tcPr>
            <w:tcW w:w="4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+ запасные части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 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о 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а производства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Ниже приведены результаты расчетов эффективности проекта по программам «Project Expert» и «Альт-инвест прим» для двух вариантов: эффективность проекта в целом и эффективность проекта, реализуемого проектной компанией с учетом источников финансирования (всего четыре варианта; табл. 8-11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РИАНТ №1 - расчет эффективности проекта в цело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по программе Project Expert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нежный поток (ДП) проектной компании (долл.) Таблица №8 </w:t>
      </w:r>
    </w:p>
    <w:tbl>
      <w:tblPr>
        <w:tblW w:w="47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26"/>
        <w:gridCol w:w="768"/>
        <w:gridCol w:w="697"/>
        <w:gridCol w:w="697"/>
        <w:gridCol w:w="698"/>
        <w:gridCol w:w="697"/>
        <w:gridCol w:w="676"/>
        <w:gridCol w:w="675"/>
        <w:gridCol w:w="676"/>
        <w:gridCol w:w="746"/>
      </w:tblGrid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7-1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03г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4 г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5 г 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6 г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7 г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8 г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9 г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10 г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-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1г </w:t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 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40 000 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80 000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80 00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80 000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80 00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80 000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40 000 </w:t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траты на материалы и комплектующие 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 000 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0 000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0 00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0 000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0 00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0 000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 000 </w:t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траты на сдельную заработную плату 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5 000 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 000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 00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 000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 00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 000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5 000 </w:t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ммарные прямые издержки 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5 000 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0 000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0 00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0 000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0 00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0 000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5 000 </w:t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бщие издержки 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 400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 800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2 000 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9 200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9 20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9 200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9 20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9 200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 600 </w:t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траты на персонал 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1 400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2 800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4 800 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6 800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6 80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6 800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6 80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6 800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3 400 </w:t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ммарные постоянные издержки 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3 800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7 600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6 800 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6 000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6 00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6 000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6 00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6 000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3 000 </w:t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ложения в краткосрочные ценные бумаги 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оходы по краткосрочным ценным бумагам 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ругие поступления 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ругие выплаты 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логи 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 058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0 308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2 437 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77 268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33 115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32 203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37 778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45 061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72 726 </w:t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эш-фло от операционной деятельности 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17 858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37 908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25 763 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46 732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90 885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91 797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86 222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78 939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89 274 </w:t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траты на приобретение активов 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20 000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40 000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ругие издержки подготовительного периода 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 000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0 000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 000 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ступления от реализации активов 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иобретение прав собственности (акций) 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дажа прав собственности 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оходы от инвестиционной деятельности 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эш-фло от инвестиционной деятельности 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150 000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300 000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30 000 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обственный (акционерный) капитал 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ймы 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платы в погашение займов 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платы процентов по займам 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Лизинговые платежи 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платы дивидендов 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эш-фло от финансовой деятельности 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Баланс наличности на начало периода 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167 858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505 767 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410 004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163 272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7 613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19 411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05 633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584 572 </w:t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аланс наличности на конец периода 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167 858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505 767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410 004 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163 272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7 613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19 411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05 633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584 572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73 845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ВАРИАНТ №2 - расчет эффективности предприятия, реализующего проект, с учетом источников финансирования (по программе Project Expert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положим источником финансирования для компании «Пример» является кредитная линия со следующими параметрами: ставка - 15% годовых, отсрочка первой выплаты процентов - 20 мес. (до начала реализации продукции). С помощью программы «Project Expert» подбирается оптимальный кредит из условия положительных значений денежного потока на каждом интервале проекта. Лимит кредитной линии - 576 919 долл., срок - 5 лет 5 ме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нежный поток проекта с учетом источников финансирования (долл.) Таблица№9 </w:t>
      </w:r>
    </w:p>
    <w:tbl>
      <w:tblPr>
        <w:tblW w:w="47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33"/>
        <w:gridCol w:w="682"/>
        <w:gridCol w:w="586"/>
        <w:gridCol w:w="819"/>
        <w:gridCol w:w="820"/>
        <w:gridCol w:w="820"/>
        <w:gridCol w:w="819"/>
        <w:gridCol w:w="820"/>
        <w:gridCol w:w="937"/>
        <w:gridCol w:w="820"/>
      </w:tblGrid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7-1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03г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4 г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5 г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6 г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7 г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8 г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9 г 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10 г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-6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1г </w:t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400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800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80000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800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80000 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1.03.14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40000 </w:t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траты на материалы и комплектующие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 0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0 0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0 000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0 0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0 000 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0 0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000 </w:t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траты на сдельную заработную плату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5 0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 0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 000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 0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 000 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 0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5000 </w:t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ммарные прямые издержки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5 0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0 0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0 000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0 0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0 000 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0 0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5000 </w:t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бщие издержки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 400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 800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2 0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9 2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9 200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9 2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9 200 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9 2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600 </w:t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траты на персонал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 000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8 000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2 4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6 8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6 800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6 8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6 800 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6 8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3400 </w:t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ммарные постоянные издержки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1 400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2 800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4 4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6 0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6 000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6 0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6 000 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6 0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3000 </w:t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ложения в краткосрочные ценные бумаги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оходы по краткосрочным ценным бумагам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ругие поступления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ругие выплаты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логи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 204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8 600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1 583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59 142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19 109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23 991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36 294 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43 576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71984 </w:t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эш-фло от операционной деятельности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14 604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31 400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29 017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64 858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4 891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 009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87 706 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80 424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0016 </w:t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траты на приобретение активов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20 000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40 000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ругие издержки подготовительного периода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 000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0 000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 0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ступления от реализации активов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иобретение прав собственности (акций)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дажа прав собственности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оходы от инвестиционной деятельности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эш-фло от инвестиционной деятельности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150 000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300 000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30 0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обственный (акционерный) капитал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ймы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64 604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31 400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80 916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платы в погашение займов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7 334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89 792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54 655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35 138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платы процентов по займам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82 599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75 065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50 236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4 75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Лизинговые платежи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платы дивидендов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эш-фло от финансовой деятельности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64 604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31 400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99 017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264 858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204 891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159 888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Баланс наличности на начало периода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0 120 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27 827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08251 </w:t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аланс наличности на конец периода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0 12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27 827 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08 251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98267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ВАРИАНТ №3 - расчет эффективности проекта в цело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по программе Альт-инвест-прим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нежный поток проектной компании (тыс. долл.) Таблица №10 </w:t>
      </w:r>
    </w:p>
    <w:tbl>
      <w:tblPr>
        <w:tblW w:w="47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43"/>
        <w:gridCol w:w="680"/>
        <w:gridCol w:w="679"/>
        <w:gridCol w:w="680"/>
        <w:gridCol w:w="680"/>
        <w:gridCol w:w="679"/>
        <w:gridCol w:w="652"/>
        <w:gridCol w:w="652"/>
        <w:gridCol w:w="652"/>
        <w:gridCol w:w="659"/>
      </w:tblGrid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7-1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03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4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5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6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7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8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9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10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1-0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1 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40,0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80,0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80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80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80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80,0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40,0 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траты на материалы и комплектующие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,0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0,0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0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0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0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0,0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,0 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траты на сдельную заработную плату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5,0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,0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,0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5,0 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ммарные прямые издержки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5,0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0,0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0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0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0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0,0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5,0 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бщие издержки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,4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,8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9,2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9,2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9,2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9,2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9,2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,6 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траты на персонал (без ЕСН)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8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2,4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6,8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6,8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6,8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6,8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6,8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3,4 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ммарные постоянные издержки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1,4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2,8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4,4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6,0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6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6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6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6,0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3,0 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ложения в краткосрочные ценные бумаги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оходы по краткосрочным ценным бумагам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ругие поступления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ругие выплаты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логи (включая ЕСН)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,5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1,2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6,6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59,0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58,9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1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80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86,3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3,2 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эш-фло от операционной деятельности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14,9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34,0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14,0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65,0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65,1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63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44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37,7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18,8 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траты на приобретение активов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20,0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40,0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,0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ругие поступления подготовительного периода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,0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0,0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ступления от реализации активов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иобретение прав собственности (акций)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дажа прав собственности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оходы от инвестиционной деятельности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эш-фло от инвестиционной деятельности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150,0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300,0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30,0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обственный (акционерный капитал)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ймы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платы в погашение займов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платы процентов по займам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Лизинговые платежи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платы дивидендов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эш-фло от финансовой деятельности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Баланс наличности на начало периода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164,9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498,9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414,9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149,9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15,2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78,2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22,1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859,8 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аланс наличности на конец периода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164,9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498,9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414,9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149,9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15,2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78,2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22,1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859,8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78,6 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ток денежных средств за период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164,9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334,0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84,0 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65,0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65,1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63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44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37,7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18,8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ВАРИАНТ №4 - расчет эффективности предприятия, реализующего проект, с учетом источников финансирования (по программе Альт-инвест-прим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нежный поток проектной компании (тыс. долл.) Таблица №11 </w:t>
      </w:r>
    </w:p>
    <w:tbl>
      <w:tblPr>
        <w:tblW w:w="47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22"/>
        <w:gridCol w:w="676"/>
        <w:gridCol w:w="677"/>
        <w:gridCol w:w="677"/>
        <w:gridCol w:w="676"/>
        <w:gridCol w:w="677"/>
        <w:gridCol w:w="676"/>
        <w:gridCol w:w="652"/>
        <w:gridCol w:w="652"/>
        <w:gridCol w:w="771"/>
      </w:tblGrid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7-1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03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4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5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6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7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8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9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10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1-0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1 </w:t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40,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80,0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80,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80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80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80,0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40,0 </w:t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траты на материалы и комплектующие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,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0,0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0,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0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0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0,0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,0 </w:t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траты на сдельную заработную плату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5,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,0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,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,0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5,0 </w:t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ммарные прямые издержки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5,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0,0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0,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0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0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0,0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5,0 </w:t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бщие издержки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,4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,8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9,2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9,2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9,2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9,2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9,2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,6 </w:t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траты на персонал (без ЕСН)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8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2,4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6,8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6,8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6,8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6,8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6,8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3,4 </w:t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ммарные постоянные издержки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1,4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2,8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4,4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6,0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6,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6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6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6,0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3,0 </w:t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ложения в краткосрочные ценные бумаги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оходы по краткосрочным ценным бумагам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ругие поступления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ругие выплаты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логи (включая ЕСН)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,3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1,1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8,6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7,1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51,3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57,7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5,2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9,3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0,4 </w:t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эш-фло от операционной деятельности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14,7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33,9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22,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76,9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72,7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66,3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58,8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54,7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21,6 </w:t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траты на приобретение активов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20,0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40,0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,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ругие поступления подготовительного периода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,0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0,0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ступления от реализации активов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иобретение прав собственности (акций)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дажа прав собственности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оходы от инвестиционной деятельности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эш-фло от инвестиционной деятельности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150,0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300,0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30,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обственный (акционерный капитал)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ймы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61,8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68,1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84,2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платы в погашение займов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99,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184,4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168,8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161,9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платы процентов по займам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3,0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44,3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85,5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66,1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40,2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14,2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Лизинговые платежи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платы дивидендов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эш-фло от финансовой деятельности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Баланс наличности на начало периода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164,7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498,6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406,6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129,7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43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09,2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68,0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22,7 </w:t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аланс наличности на конец периода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164,7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498,6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406,6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129,7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43,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409,2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68,0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22,7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044,3 </w:t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ток денежных средств за период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164,7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333,9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92,0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76,9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72,7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66,3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58,8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54,7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21,6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Интегральные (обобщенные) показатели эффективности рассматриваемых вариант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12 </w:t>
      </w:r>
    </w:p>
    <w:tbl>
      <w:tblPr>
        <w:tblW w:w="47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72"/>
        <w:gridCol w:w="1412"/>
        <w:gridCol w:w="1622"/>
        <w:gridCol w:w="2042"/>
        <w:gridCol w:w="2408"/>
      </w:tblGrid>
      <w:tr>
        <w:trPr/>
        <w:tc>
          <w:tcPr>
            <w:tcW w:w="16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ффективности </w:t>
            </w:r>
          </w:p>
        </w:tc>
        <w:tc>
          <w:tcPr>
            <w:tcW w:w="3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в целом </w:t>
            </w:r>
          </w:p>
        </w:tc>
        <w:tc>
          <w:tcPr>
            <w:tcW w:w="44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риятие, реализующее проект, с учетом источников финансирования </w:t>
            </w:r>
          </w:p>
        </w:tc>
      </w:tr>
      <w:tr>
        <w:trPr/>
        <w:tc>
          <w:tcPr>
            <w:tcW w:w="16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«Project Expert» 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«Альт-инвест-прим» 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«Project Expert» 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«Альт-инвест-прим» 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PV, $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37 281 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62 720 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 965 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4 350 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RR,%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5,09 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5,3 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,43 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результатов расчетов эффективности рассматриваемого проекта показывае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четы показателей эффективности проекта в целом практически совпадают, так как в обоих случаях для определения показателей эффективности используются однотипные притоки и оттоки денежных средств проекта (без учета источников финансировани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четы эффективности предприятия, реализующего проект, с учетом источников финансирования, существенно различаются из-за использования разных составляющих денежных потоков от финансовой деятельности, поскольку Project Expert не учитывает притоки и оттоки по заемным и иным внешним источникам финансирования. Тем не менее, программа позволяет построить таблицу пользователя для расчета эффективности предприятия с учетом источников финансир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ключение отметим следующ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ходимо различать постановку задачи оценки эффективности проекта в целом (это главное, что хочет видеть потенциальный инвестор) от оценки эффективности предприятия, реализующего проек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чет NPV предприятия, реализующего проект, без учета источников финансирования проекта соответствует (аналогичен) задаче оценки стоимости предприя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чет NPV предприятия, реализующего проект, с учетом источников финансирования соответствует задаче оценки стоимости акционерного капитала предприятия и его акций и требует соответствующей четкости в структурировании денежного потока и выборе ставки дисконтир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ходимо развитие рыночных программных продуктов с учетом приведенных постановок задач и международной практики оценки денежных потоков и выбора ставок дисконтирования в зависимости от поставленной задач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ейли Р., Майерс С. Принципы корпоративных финансов. - Олимп-бизнес, 200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дрисов А.Б. Планирование и анализ эффективности инвестиций.- Про-Инвест-ИТ, 1995. - 157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одики коммерческой оценки инвестиционных проектов. - ИКФ АЛЬТ, 199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одические рекомендации по оценке эффективности инвестиционных проектов (вторая редакция). - М.: Экономика, 2000. - 421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конова И.А. Финансирование бизнеса. - М.: Альпина-Паблишер, 2003. - 196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http://pages.stern.nyu.edu/~adamodar/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basedOn w:val="Normal"/>
    <w:qFormat/>
    <w:pPr>
      <w:spacing w:before="280" w:after="280"/>
      <w:jc w:val="both"/>
    </w:pPr>
    <w:rPr>
      <w:color w:val="000000"/>
    </w:rPr>
  </w:style>
  <w:style w:type="paragraph" w:styleId="Right">
    <w:name w:val="right"/>
    <w:basedOn w:val="Normal"/>
    <w:qFormat/>
    <w:pPr>
      <w:spacing w:before="280" w:after="280"/>
      <w:jc w:val="right"/>
    </w:pPr>
    <w:rPr>
      <w:color w:val="000000"/>
    </w:rPr>
  </w:style>
  <w:style w:type="paragraph" w:styleId="Left">
    <w:name w:val="left"/>
    <w:basedOn w:val="Normal"/>
    <w:qFormat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59:00Z</dcterms:created>
  <dc:creator>User</dc:creator>
  <dc:description/>
  <cp:keywords/>
  <dc:language>en-US</dc:language>
  <cp:lastModifiedBy>Mage</cp:lastModifiedBy>
  <dcterms:modified xsi:type="dcterms:W3CDTF">2011-10-11T16:59:00Z</dcterms:modified>
  <cp:revision>2</cp:revision>
  <dc:subject/>
  <dc:title>Эффективность проектов - давайте считать одинаково </dc:title>
</cp:coreProperties>
</file>