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8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птические системы, формирующие изображения в ИК области спектра</w:t>
      </w:r>
    </w:p>
    <w:p>
      <w:pPr>
        <w:pStyle w:val="2"/>
        <w:ind w:left="0"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В коротковолновой – УФ и видимой области спектра формирующая сигнал оптика ОЭП выполняется в виде системы линз –линзовых объективов. Успехи в развитии оптического материаловедения и технологии обработки материалов позволяют изготовить линзовые объективы и в ИК области спектра. Характерный пример – германиевые объективы, основной недостаток которых прежде всего высокая стоимость. С другой стороны, оптика в ИК диапазоне волн может быть чисто зеркальной. В этом случае она полностью ахроматична и может работать с очень высоким пропусканием на всех длинах волн Неудобство зеркальной оптики в том, что невозможно обеспечить большое поле из-за внеосевых геометрических аберраций. Увеличить поле можно путем введения преломляющих элементов, называемых корригирующими, т.е. применением зеркально-линзовых систем.</w:t>
      </w:r>
    </w:p>
    <w:p>
      <w:pPr>
        <w:pStyle w:val="2"/>
        <w:ind w:left="0" w:firstLine="720"/>
        <w:rPr/>
      </w:pPr>
      <w:r>
        <w:rPr/>
        <w:t>Коррекция ухудшает спектральное пропускание.</w:t>
      </w:r>
    </w:p>
    <w:p>
      <w:pPr>
        <w:pStyle w:val="2"/>
        <w:ind w:left="0" w:firstLine="720"/>
        <w:rPr/>
      </w:pPr>
      <w:r>
        <w:rPr/>
        <w:t>Наконец для широкоугольной по полю оптики применяется в основном преломляющие элементы. Введение асферических поверхностей позволяет существенно уменьшить число элементов в системах, предназначенных для решения конкретной задачи. Оптическое пропускание можно увеличить за счет просветления преломляющих поверхносте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2"/>
        </w:numPr>
        <w:rPr>
          <w:lang w:val="en-US"/>
        </w:rPr>
      </w:pPr>
      <w:r>
        <w:rPr>
          <w:rFonts w:cs="Arial" w:ascii="Arial" w:hAnsi="Arial"/>
          <w:lang w:val="en-US"/>
        </w:rPr>
        <w:t>Зеркальные телескопические системы</w:t>
      </w:r>
    </w:p>
    <w:p>
      <w:pPr>
        <w:pStyle w:val="2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10"/>
        </w:numPr>
        <w:rPr>
          <w:lang w:val="en-US"/>
        </w:rPr>
      </w:pPr>
      <w:r>
        <w:rPr>
          <w:lang w:val="en-US"/>
        </w:rPr>
        <w:t>Параболическое зеркало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180975</wp:posOffset>
                </wp:positionV>
                <wp:extent cx="4817110" cy="1368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07.75pt;mso-wrap-distance-left:9.05pt;mso-wrap-distance-right:9.05pt;mso-wrap-distance-top:0pt;mso-wrap-distance-bottom:0pt;margin-top:14.2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96.2pt,35.35pt" to="310.35pt,35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2pt,106.35pt" to="311.75pt,106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67.8pt;margin-top:44.55pt;width:49.65pt;height:52.4pt;flip:x;mso-wrap-style:none;v-text-anchor:middle;rotation:22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53.6pt,35.35pt" to="267.75pt,35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6pt,106.35pt" to="267.75pt,106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9.25pt,51.05pt" to="253.4pt,55.9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35pt,87.9pt" to="260.5pt,92.7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55pt,36.7pt" to="310.5pt,42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95pt,41.6pt" to="315.9pt,47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1pt,90.05pt" to="317.05pt,10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32.9pt;margin-top:35.35pt;width:234.25pt;height:70.95pt" coordorigin="2658,707" coordsize="4685,1419">
                            <v:line id="shape_0" from="6350,707" to="6350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94,2127" to="6343,21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8,707" to="6349,7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707" to="5923,141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1417" to="5923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2,751" to="6301,9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5,1901" to="6334,19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39,1816" to="6218,189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42,1417" to="5265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439,1417" to="5512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665,1417" to="7343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rect id="shape_0" fillcolor="white" stroked="t" o:allowincell="f" style="position:absolute;margin-left:196.8pt;margin-top:68.0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6235</wp:posOffset>
                </wp:positionH>
                <wp:positionV relativeFrom="paragraph">
                  <wp:posOffset>270510</wp:posOffset>
                </wp:positionV>
                <wp:extent cx="310515" cy="27114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35pt;mso-wrap-distance-left:9pt;mso-wrap-distance-right:9pt;mso-wrap-distance-top:0pt;mso-wrap-distance-bottom:0pt;margin-top:21.3pt;mso-position-vertical-relative:text;margin-left:4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2155</wp:posOffset>
                </wp:positionH>
                <wp:positionV relativeFrom="paragraph">
                  <wp:posOffset>537210</wp:posOffset>
                </wp:positionV>
                <wp:extent cx="671195" cy="27114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35pt;mso-wrap-distance-left:9pt;mso-wrap-distance-right:9pt;mso-wrap-distance-top:0pt;mso-wrap-distance-bottom:0pt;margin-top:42.3pt;mso-position-vertical-relative:text;margin-left:2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174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35.35pt" to="310.3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1740</wp:posOffset>
                </wp:positionH>
                <wp:positionV relativeFrom="paragraph">
                  <wp:posOffset>1350645</wp:posOffset>
                </wp:positionV>
                <wp:extent cx="198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6.35pt" to="311.75pt,1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01060</wp:posOffset>
                </wp:positionH>
                <wp:positionV relativeFrom="paragraph">
                  <wp:posOffset>565785</wp:posOffset>
                </wp:positionV>
                <wp:extent cx="631190" cy="666115"/>
                <wp:effectExtent l="0" t="128905" r="0" b="128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340000">
                          <a:off x="0" y="0"/>
                          <a:ext cx="6310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8pt;margin-top:44.55pt;width:49.65pt;height:52.4pt;flip:x;mso-wrap-style:none;v-text-anchor:middle;rotation:2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072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5.35pt" to="267.7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0720</wp:posOffset>
                </wp:positionH>
                <wp:positionV relativeFrom="paragraph">
                  <wp:posOffset>1350645</wp:posOffset>
                </wp:positionV>
                <wp:extent cx="1803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06.35pt" to="267.7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8475</wp:posOffset>
                </wp:positionH>
                <wp:positionV relativeFrom="paragraph">
                  <wp:posOffset>648335</wp:posOffset>
                </wp:positionV>
                <wp:extent cx="180340" cy="62865"/>
                <wp:effectExtent l="0" t="5080" r="19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1.05pt" to="253.4pt,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645</wp:posOffset>
                </wp:positionH>
                <wp:positionV relativeFrom="paragraph">
                  <wp:posOffset>1116330</wp:posOffset>
                </wp:positionV>
                <wp:extent cx="180340" cy="62230"/>
                <wp:effectExtent l="635" t="1143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87.9pt" to="260.5pt,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67785</wp:posOffset>
                </wp:positionH>
                <wp:positionV relativeFrom="paragraph">
                  <wp:posOffset>466090</wp:posOffset>
                </wp:positionV>
                <wp:extent cx="76200" cy="762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6.7pt" to="310.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6365</wp:posOffset>
                </wp:positionH>
                <wp:positionV relativeFrom="paragraph">
                  <wp:posOffset>528320</wp:posOffset>
                </wp:positionV>
                <wp:extent cx="76200" cy="76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41.6pt" to="315.9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74770</wp:posOffset>
                </wp:positionH>
                <wp:positionV relativeFrom="paragraph">
                  <wp:posOffset>1143635</wp:posOffset>
                </wp:positionV>
                <wp:extent cx="152400" cy="152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90.05pt" to="317.05pt,1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87830</wp:posOffset>
                </wp:positionH>
                <wp:positionV relativeFrom="paragraph">
                  <wp:posOffset>448945</wp:posOffset>
                </wp:positionV>
                <wp:extent cx="2975610" cy="90170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901800"/>
                          <a:chOff x="0" y="0"/>
                          <a:chExt cx="2975760" cy="901800"/>
                        </a:xfrm>
                      </wpg:grpSpPr>
                      <wps:wsp>
                        <wps:cNvSpPr/>
                        <wps:spPr>
                          <a:xfrm>
                            <a:off x="23443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9018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72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000" y="280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200" y="758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704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47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4507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450720"/>
                            <a:ext cx="106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35.35pt;width:234.25pt;height:70.95pt" coordorigin="2658,707" coordsize="4685,1419">
                <v:line id="shape_0" from="6350,707" to="6350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4,2127" to="6343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07" to="634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8,707" to="5923,1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8,1417" to="5923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2,751" to="6301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5,1901" to="6334,1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9,1816" to="6218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2,1417" to="5265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39,1417" to="5512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65,1417" to="7343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360</wp:posOffset>
                </wp:positionH>
                <wp:positionV relativeFrom="paragraph">
                  <wp:posOffset>864235</wp:posOffset>
                </wp:positionV>
                <wp:extent cx="901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68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елескоп Ньют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8585</wp:posOffset>
                </wp:positionH>
                <wp:positionV relativeFrom="paragraph">
                  <wp:posOffset>664210</wp:posOffset>
                </wp:positionV>
                <wp:extent cx="581025" cy="45148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5.55pt;mso-wrap-distance-left:9pt;mso-wrap-distance-right:9pt;mso-wrap-distance-top:0pt;mso-wrap-distance-bottom:0pt;margin-top:52.3pt;mso-position-vertical-relative:text;margin-left:1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2380</wp:posOffset>
                </wp:positionH>
                <wp:positionV relativeFrom="paragraph">
                  <wp:posOffset>271145</wp:posOffset>
                </wp:positionV>
                <wp:extent cx="5001260" cy="1584325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75pt;mso-wrap-distance-left:9.05pt;mso-wrap-distance-right:9.05pt;mso-wrap-distance-top:0pt;mso-wrap-distance-bottom:0pt;margin-top:21.35pt;mso-position-vertical-relative:text;margin-left: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9.55pt,40.6pt" to="59.55pt,127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pt,40.6pt" to="78.85pt,40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45pt,127.35pt" to="77.4pt,12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15pt,40.6pt" to="247.7pt,40.6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4pt,127.35pt" to="246.7pt,127.3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7pt,40.6pt" to="281.95pt,40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63.15pt" to="196.8pt,63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7pt,68.05pt" to="168.2pt,6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9pt,107.75pt" to="128.95pt,107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5pt,56.05pt" to="136.05pt,63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107.75pt" to="121.85pt,112.8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8pt,86.6pt" to="66.75pt,90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1.45pt" to="65.5pt,87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65pt,116.05pt" to="67.6pt,12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5pt,122.45pt" to="65.9pt,126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25pt,43.35pt" to="68.2pt,47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4pt;margin-top:13.3pt;width:245.85pt;height:113.95pt" coordorigin="548,266" coordsize="4917,2279">
                            <v:line id="shape_0" from="670,1689" to="2948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size="21274,10800" path="l0,21600xee" stroked="t" o:allowincell="f" style="position:absolute;left:550;top:159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24,812" to="5185,8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2547" to="5465,25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22;top:266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447,1361" to="3268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4,1361" to="3415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812" to="3764,16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9,1689" to="3850,248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80,411" to="2799,215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25,423" to="3214,15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07,1548" to="1286,162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67,1007" to="1406,114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56,2217" to="1335,22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7,961" to="1356,10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84,1689" to="3175,16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94,1689" to="5213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07435</wp:posOffset>
                </wp:positionH>
                <wp:positionV relativeFrom="paragraph">
                  <wp:posOffset>648335</wp:posOffset>
                </wp:positionV>
                <wp:extent cx="1572895" cy="361315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плоск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8.45pt;mso-wrap-distance-left:9pt;mso-wrap-distance-right:9pt;mso-wrap-distance-top:0pt;mso-wrap-distance-bottom:0pt;margin-top:51.05pt;mso-position-vertical-relative:text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sz w:val="24"/>
                        </w:rPr>
                        <w:t>плоск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56285</wp:posOffset>
                </wp:positionH>
                <wp:positionV relativeFrom="paragraph">
                  <wp:posOffset>515620</wp:posOffset>
                </wp:positionV>
                <wp:extent cx="0" cy="11017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0.6pt" to="59.5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86130</wp:posOffset>
                </wp:positionH>
                <wp:positionV relativeFrom="paragraph">
                  <wp:posOffset>515620</wp:posOffset>
                </wp:positionV>
                <wp:extent cx="215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0.6pt" to="78.8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7715</wp:posOffset>
                </wp:positionH>
                <wp:positionV relativeFrom="paragraph">
                  <wp:posOffset>1617345</wp:posOffset>
                </wp:positionV>
                <wp:extent cx="21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27.35pt" to="77.4pt,1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8305</wp:posOffset>
                </wp:positionH>
                <wp:positionV relativeFrom="paragraph">
                  <wp:posOffset>515620</wp:posOffset>
                </wp:positionV>
                <wp:extent cx="1981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40.6pt" to="247.7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51480</wp:posOffset>
                </wp:positionH>
                <wp:positionV relativeFrom="paragraph">
                  <wp:posOffset>1617345</wp:posOffset>
                </wp:positionV>
                <wp:extent cx="18224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27.35pt" to="246.7pt,1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10890</wp:posOffset>
                </wp:positionH>
                <wp:positionV relativeFrom="paragraph">
                  <wp:posOffset>515620</wp:posOffset>
                </wp:positionV>
                <wp:extent cx="2705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0.6pt" to="281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9936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3.15pt" to="196.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91690</wp:posOffset>
                </wp:positionH>
                <wp:positionV relativeFrom="paragraph">
                  <wp:posOffset>864235</wp:posOffset>
                </wp:positionV>
                <wp:extent cx="4508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8.05pt" to="168.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48130</wp:posOffset>
                </wp:positionH>
                <wp:positionV relativeFrom="paragraph">
                  <wp:posOffset>1368425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7.75pt" to="128.95pt,1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5895</wp:posOffset>
                </wp:positionH>
                <wp:positionV relativeFrom="paragraph">
                  <wp:posOffset>711835</wp:posOffset>
                </wp:positionV>
                <wp:extent cx="282575" cy="90170"/>
                <wp:effectExtent l="1905" t="5080" r="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6.05pt" to="136.0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17320</wp:posOffset>
                </wp:positionH>
                <wp:positionV relativeFrom="paragraph">
                  <wp:posOffset>1368425</wp:posOffset>
                </wp:positionV>
                <wp:extent cx="130810" cy="64770"/>
                <wp:effectExtent l="2540" t="63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7.75pt" to="121.85pt,1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97560</wp:posOffset>
                </wp:positionH>
                <wp:positionV relativeFrom="paragraph">
                  <wp:posOffset>1099820</wp:posOffset>
                </wp:positionV>
                <wp:extent cx="50800" cy="50800"/>
                <wp:effectExtent l="3175" t="3810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86.6pt" to="66.7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6285</wp:posOffset>
                </wp:positionH>
                <wp:positionV relativeFrom="paragraph">
                  <wp:posOffset>1034415</wp:posOffset>
                </wp:positionV>
                <wp:extent cx="76200" cy="762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1.45pt" to="65.5pt,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82955</wp:posOffset>
                </wp:positionH>
                <wp:positionV relativeFrom="paragraph">
                  <wp:posOffset>1473835</wp:posOffset>
                </wp:positionV>
                <wp:extent cx="76200" cy="76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16.05pt" to="67.6pt,1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86765</wp:posOffset>
                </wp:positionH>
                <wp:positionV relativeFrom="paragraph">
                  <wp:posOffset>1555115</wp:posOffset>
                </wp:positionV>
                <wp:extent cx="50800" cy="50800"/>
                <wp:effectExtent l="3175" t="3810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22.45pt" to="65.9pt,1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15975</wp:posOffset>
                </wp:positionH>
                <wp:positionV relativeFrom="paragraph">
                  <wp:posOffset>550545</wp:posOffset>
                </wp:positionV>
                <wp:extent cx="50800" cy="50800"/>
                <wp:effectExtent l="3175" t="3810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43.35pt" to="68.2pt,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450</wp:posOffset>
                </wp:positionH>
                <wp:positionV relativeFrom="paragraph">
                  <wp:posOffset>168910</wp:posOffset>
                </wp:positionV>
                <wp:extent cx="3045460" cy="1462405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600" cy="1462320"/>
                          <a:chOff x="0" y="0"/>
                          <a:chExt cx="3045600" cy="1462320"/>
                        </a:xfrm>
                      </wpg:grpSpPr>
                      <wps:wsp>
                        <wps:cNvSpPr/>
                        <wps:spPr>
                          <a:xfrm>
                            <a:off x="0" y="903600"/>
                            <a:ext cx="144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5960" y="84492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346680"/>
                            <a:ext cx="23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448280"/>
                            <a:ext cx="25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46680"/>
                            <a:ext cx="14256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903600"/>
                            <a:ext cx="146160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92160"/>
                            <a:ext cx="13968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99720"/>
                            <a:ext cx="2476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8139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4705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2387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441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36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903600"/>
                            <a:ext cx="1219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13.3pt;width:245.85pt;height:113.95pt" coordorigin="548,266" coordsize="4917,2279">
                <v:line id="shape_0" from="670,1689" to="2948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550;top:159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524,812" to="5185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2547" to="5465,2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22;top:26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7,1361" to="3268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4,1361" to="3415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812" to="3764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1689" to="3850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0,411" to="2799,2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423" to="3214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,1548" to="1286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,1007" to="1406,1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6,2217" to="1335,2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7,961" to="1356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4,1689" to="3175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1689" to="5213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0"/>
        </w:numPr>
        <w:rPr>
          <w:lang w:val="en-US"/>
        </w:rPr>
      </w:pPr>
      <w:r>
        <w:rPr>
          <w:lang w:val="en-US"/>
        </w:rPr>
        <w:t>Телескоп Кассегрена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89685</wp:posOffset>
                </wp:positionH>
                <wp:positionV relativeFrom="paragraph">
                  <wp:posOffset>238125</wp:posOffset>
                </wp:positionV>
                <wp:extent cx="5450840" cy="1800225"/>
                <wp:effectExtent l="0" t="0" r="0" b="0"/>
                <wp:wrapSquare wrapText="largest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41.75pt;mso-wrap-distance-left:9.05pt;mso-wrap-distance-right:9.05pt;mso-wrap-distance-top:0pt;mso-wrap-distance-bottom:0pt;margin-top:18.7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2.2pt,103.8pt" to="140.5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61.9pt;margin-top:99.2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04.5pt,61.2pt" to="104.5pt,14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4.9pt,82.5pt" to="274.9pt,125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7pt,82.5pt" to="274.75pt,82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8pt,125.1pt" to="274.85pt,125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7pt,82.5pt" to="267.75pt,103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3.15pt,125.05pt" to="266.55pt,147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7.35pt,103.8pt" to="154.05pt,103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6pt,103.8pt" to="288.9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85385</wp:posOffset>
                </wp:positionH>
                <wp:positionV relativeFrom="paragraph">
                  <wp:posOffset>1496695</wp:posOffset>
                </wp:positionV>
                <wp:extent cx="1392555" cy="361315"/>
                <wp:effectExtent l="0" t="0" r="0" b="0"/>
                <wp:wrapSquare wrapText="largest"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8.45pt;mso-wrap-distance-left:9pt;mso-wrap-distance-right:9pt;mso-wrap-distance-top:0pt;mso-wrap-distance-bottom:0pt;margin-top:117.85pt;mso-position-vertical-relative:text;margin-left:3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9605</wp:posOffset>
                </wp:positionH>
                <wp:positionV relativeFrom="paragraph">
                  <wp:posOffset>772795</wp:posOffset>
                </wp:positionV>
                <wp:extent cx="400685" cy="361315"/>
                <wp:effectExtent l="0" t="0" r="0" b="0"/>
                <wp:wrapSquare wrapText="largest"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.45pt;mso-wrap-distance-left:9pt;mso-wrap-distance-right:9pt;mso-wrap-distance-top:0pt;mso-wrap-distance-bottom:0pt;margin-top:60.85pt;mso-position-vertical-relative:text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group id="shape_0" style="position:absolute;margin-left:19.5pt;margin-top:60.1pt;width:286.8pt;height:87.8pt" coordorigin="390,1202" coordsize="5736,1756">
                            <v:rect id="shape_0" coordsize="21274,10800" path="l0,21600xee" stroked="t" o:allowincell="f" style="position:absolute;left:496;top:198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098,1202" to="6126,1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959" to="6126,2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279;top:1649;width:141;height:851;flip:x;mso-wrap-style:none;v-text-anchor:middle;rotation: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90,2076" to="4363,250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2,1224" to="4361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16,1202" to="5499,1202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58,2959" to="5499,295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98,1758" to="1291,1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360" to="1291,23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7,1677" to="4527,18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36,1847" to="4496,200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10,2046" to="4470,22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84,2378" to="4503,249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4,2188" to="4517,23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6,1225" to="1345,142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354" to="1344,155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9,1548" to="1289,170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400" to="1299,256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0,2565" to="1289,27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697" to="1299,28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4,2832" to="1353,29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60625</wp:posOffset>
                </wp:positionH>
                <wp:positionV relativeFrom="paragraph">
                  <wp:posOffset>328295</wp:posOffset>
                </wp:positionV>
                <wp:extent cx="1663065" cy="361315"/>
                <wp:effectExtent l="0" t="0" r="0" b="0"/>
                <wp:wrapSquare wrapText="largest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8.45pt;mso-wrap-distance-left:9pt;mso-wrap-distance-right:9pt;mso-wrap-distance-top:0pt;mso-wrap-distance-bottom:0pt;margin-top:25.85pt;mso-position-vertical-relative:text;margin-left:1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940</wp:posOffset>
                </wp:positionH>
                <wp:positionV relativeFrom="paragraph">
                  <wp:posOffset>1318260</wp:posOffset>
                </wp:positionV>
                <wp:extent cx="163068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03.8pt" to="140.5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6130</wp:posOffset>
                </wp:positionH>
                <wp:positionV relativeFrom="paragraph">
                  <wp:posOffset>1260475</wp:posOffset>
                </wp:positionV>
                <wp:extent cx="90170" cy="9017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99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777240</wp:posOffset>
                </wp:positionV>
                <wp:extent cx="0" cy="11017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1.2pt" to="104.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047750</wp:posOffset>
                </wp:positionV>
                <wp:extent cx="0" cy="5410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82.5pt" to="274.9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9790</wp:posOffset>
                </wp:positionH>
                <wp:positionV relativeFrom="paragraph">
                  <wp:posOffset>1047750</wp:posOffset>
                </wp:positionV>
                <wp:extent cx="90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2.5pt" to="274.75pt,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1060</wp:posOffset>
                </wp:positionH>
                <wp:positionV relativeFrom="paragraph">
                  <wp:posOffset>1588770</wp:posOffset>
                </wp:positionV>
                <wp:extent cx="9017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25.1pt" to="274.85pt,1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7090</wp:posOffset>
                </wp:positionH>
                <wp:positionV relativeFrom="paragraph">
                  <wp:posOffset>1047750</wp:posOffset>
                </wp:positionV>
                <wp:extent cx="2553970" cy="27051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38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82.5pt" to="267.75pt,1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4005</wp:posOffset>
                </wp:positionH>
                <wp:positionV relativeFrom="paragraph">
                  <wp:posOffset>1588135</wp:posOffset>
                </wp:positionV>
                <wp:extent cx="1821815" cy="290195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96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5.05pt" to="266.55pt,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1345</wp:posOffset>
                </wp:positionH>
                <wp:positionV relativeFrom="paragraph">
                  <wp:posOffset>1318260</wp:posOffset>
                </wp:positionV>
                <wp:extent cx="857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03.8pt" to="154.0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90420</wp:posOffset>
                </wp:positionH>
                <wp:positionV relativeFrom="paragraph">
                  <wp:posOffset>1318260</wp:posOffset>
                </wp:positionV>
                <wp:extent cx="157988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03.8pt" to="288.9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7650</wp:posOffset>
                </wp:positionH>
                <wp:positionV relativeFrom="paragraph">
                  <wp:posOffset>763270</wp:posOffset>
                </wp:positionV>
                <wp:extent cx="3642995" cy="1115695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840" cy="1115640"/>
                          <a:chOff x="0" y="0"/>
                          <a:chExt cx="3642840" cy="11156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7320" y="49824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1564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00000">
                            <a:off x="2469240" y="283680"/>
                            <a:ext cx="900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120"/>
                            <a:ext cx="2523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4040"/>
                            <a:ext cx="1892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468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4680" y="1115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35316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354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301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409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5360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200" y="7466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62604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1476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9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2196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760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8654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94932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1035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60.1pt;width:286.8pt;height:87.8pt" coordorigin="390,1202" coordsize="5736,1756">
                <v:rect id="shape_0" coordsize="21274,10800" path="l0,21600xee" stroked="t" o:allowincell="f" style="position:absolute;left:496;top:198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98,1202" to="6126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959" to="6126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79;top:1649;width:141;height:851;flip:x;mso-wrap-style:none;v-text-anchor:middle;rotation:5">
                  <v:fill o:detectmouseclick="t" on="false"/>
                  <v:stroke color="black" weight="9360" joinstyle="miter" endcap="flat"/>
                  <w10:wrap type="none"/>
                </v:rect>
                <v:line id="shape_0" from="390,2076" to="4363,25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82,1224" to="436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1202" to="5499,12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959" to="5499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1758" to="1291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360" to="1291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7,1677" to="4527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6,1847" to="4496,2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0,2046" to="4470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4,2378" to="4503,2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2188" to="4517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6,1225" to="1345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,1354" to="1344,1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1548" to="1289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400" to="1299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0,2565" to="1289,2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697" to="1299,2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2832" to="1353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рего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90650</wp:posOffset>
                </wp:positionH>
                <wp:positionV relativeFrom="paragraph">
                  <wp:posOffset>245745</wp:posOffset>
                </wp:positionV>
                <wp:extent cx="5001260" cy="1620520"/>
                <wp:effectExtent l="0" t="0" r="0" b="0"/>
                <wp:wrapSquare wrapText="largest"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7.6pt;mso-wrap-distance-left:9.05pt;mso-wrap-distance-right:9.05pt;mso-wrap-distance-top:0pt;mso-wrap-distance-bottom:0pt;margin-top:19.3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06.7pt,47.9pt" to="106.75pt,136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21274,10800" path="l0,21600xee" stroked="t" o:allowincell="f" style="position:absolute;margin-left:75.85pt;margin-top:87.15pt;width:87.8pt;height:9.3pt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105.4pt,92.15pt" to="114.3pt,9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89.95pt;margin-top:87.9pt;width:4.2pt;height:4.2pt;mso-wrap-style:none;v-text-anchor:middle">
                            <v:fill o:detectmouseclick="t" type="solid" color2="white"/>
                            <v:stroke color="#333333" weight="9360" joinstyle="miter" endcap="flat"/>
                            <w10:wrap type="none"/>
                          </v:oval>
                        </w:pict>
                        <w:pict>
                          <v:line id="shape_0" from="224.1pt,68.2pt" to="224.35pt,68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1pt,108.15pt" to="224.35pt,108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68.2pt" to="224.35pt,73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95pt,68.15pt" to="224.35pt,135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47.9pt" to="245.35pt,47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5.6pt,135.75pt" to="253.95pt,135.7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0.75pt,90.5pt" to="150.75pt,90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5.4pt;margin-top:47.9pt;width:283.2pt;height:89.65pt" coordorigin="508,958" coordsize="5664,1793">
                            <v:line id="shape_0" from="508,1847" to="2871,18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079;top:1795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121,995" to="6140,9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752" to="6172,27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135" to="2303,21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86,1401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196;top:1510;width:427;height:623;flip:x;mso-wrap-style:none;v-text-anchor:middle;rotation:31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230,1402" to="4482,185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221,1847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91,995" to="4481,219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4,1411" to="4493,161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94,1618" to="4493,18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42,1827" to="4502,198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6,958" to="2365,115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367,2018" to="4486,21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49,1664" to="2348,18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77,1179" to="2376,1378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97,1397" to="2357,15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315" to="2356,25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545" to="2356,27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5,1847" to="3132,18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63.9pt,90.5pt" to="301.05pt,90.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444365</wp:posOffset>
                </wp:positionH>
                <wp:positionV relativeFrom="paragraph">
                  <wp:posOffset>790575</wp:posOffset>
                </wp:positionV>
                <wp:extent cx="1663065" cy="271145"/>
                <wp:effectExtent l="0" t="0" r="0" b="0"/>
                <wp:wrapSquare wrapText="largest"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эллип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1.35pt;mso-wrap-distance-left:9pt;mso-wrap-distance-right:9pt;mso-wrap-distance-top:0pt;mso-wrap-distance-bottom:0pt;margin-top:62.25pt;mso-position-vertical-relative:text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эллипт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21305</wp:posOffset>
                </wp:positionH>
                <wp:positionV relativeFrom="paragraph">
                  <wp:posOffset>333375</wp:posOffset>
                </wp:positionV>
                <wp:extent cx="2113915" cy="204470"/>
                <wp:effectExtent l="0" t="0" r="0" b="0"/>
                <wp:wrapSquare wrapText="largest"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6.1pt;mso-wrap-distance-left:9pt;mso-wrap-distance-right:9pt;mso-wrap-distance-top:0pt;mso-wrap-distance-bottom:0pt;margin-top:26.25pt;mso-position-vertical-relative:text;margin-left:2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29435</wp:posOffset>
                </wp:positionH>
                <wp:positionV relativeFrom="paragraph">
                  <wp:posOffset>701675</wp:posOffset>
                </wp:positionV>
                <wp:extent cx="671195" cy="361315"/>
                <wp:effectExtent l="0" t="0" r="0" b="0"/>
                <wp:wrapSquare wrapText="largest"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8.45pt;mso-wrap-distance-left:9pt;mso-wrap-distance-right:9pt;mso-wrap-distance-top:0pt;mso-wrap-distance-bottom:0pt;margin-top:55.2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608330</wp:posOffset>
                </wp:positionV>
                <wp:extent cx="1270" cy="111950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1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7.9pt" to="106.75pt,13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295</wp:posOffset>
                </wp:positionH>
                <wp:positionV relativeFrom="paragraph">
                  <wp:posOffset>1106805</wp:posOffset>
                </wp:positionV>
                <wp:extent cx="1115695" cy="118745"/>
                <wp:effectExtent l="10160" t="6350" r="127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15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75.85pt;margin-top:87.15pt;width:87.8pt;height:9.3pt;flip:x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8580</wp:posOffset>
                </wp:positionH>
                <wp:positionV relativeFrom="paragraph">
                  <wp:posOffset>1170305</wp:posOffset>
                </wp:positionV>
                <wp:extent cx="11366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2.15pt" to="114.3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2365</wp:posOffset>
                </wp:positionH>
                <wp:positionV relativeFrom="paragraph">
                  <wp:posOffset>1116330</wp:posOffset>
                </wp:positionV>
                <wp:extent cx="53975" cy="5397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95pt;margin-top:87.9pt;width:4.2pt;height:4.2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373505</wp:posOffset>
                </wp:positionV>
                <wp:extent cx="9271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08.15pt" to="224.35pt,1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6985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6065</wp:posOffset>
                </wp:positionH>
                <wp:positionV relativeFrom="paragraph">
                  <wp:posOffset>865505</wp:posOffset>
                </wp:positionV>
                <wp:extent cx="1313815" cy="85788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640" cy="8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8.15pt" to="224.35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6070</wp:posOffset>
                </wp:positionH>
                <wp:positionV relativeFrom="paragraph">
                  <wp:posOffset>608330</wp:posOffset>
                </wp:positionV>
                <wp:extent cx="27051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7.9pt" to="245.3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5120</wp:posOffset>
                </wp:positionH>
                <wp:positionV relativeFrom="paragraph">
                  <wp:posOffset>1724025</wp:posOffset>
                </wp:positionV>
                <wp:extent cx="3606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5.75pt" to="253.95pt,1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14525</wp:posOffset>
                </wp:positionH>
                <wp:positionV relativeFrom="paragraph">
                  <wp:posOffset>114935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0.5pt" to="150.7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2580</wp:posOffset>
                </wp:positionH>
                <wp:positionV relativeFrom="paragraph">
                  <wp:posOffset>608330</wp:posOffset>
                </wp:positionV>
                <wp:extent cx="3597275" cy="1139190"/>
                <wp:effectExtent l="0" t="190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1139040"/>
                          <a:chOff x="0" y="0"/>
                          <a:chExt cx="3597120" cy="1139040"/>
                        </a:xfrm>
                      </wpg:grpSpPr>
                      <wps:wsp>
                        <wps:cNvSpPr/>
                        <wps:spPr>
                          <a:xfrm>
                            <a:off x="0" y="564480"/>
                            <a:ext cx="150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31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340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13904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747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1160"/>
                            <a:ext cx="144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0">
                            <a:off x="2341800" y="350640"/>
                            <a:ext cx="2718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281880"/>
                            <a:ext cx="206568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64480"/>
                            <a:ext cx="20746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3400"/>
                            <a:ext cx="1264320" cy="76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28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19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518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0"/>
                            <a:ext cx="12708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6732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448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0400"/>
                            <a:ext cx="1270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786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8618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00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644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47.9pt;width:283.2pt;height:89.65pt" coordorigin="508,958" coordsize="5664,1793">
                <v:line id="shape_0" from="508,1847" to="2871,1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9;top:1795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21,995" to="6140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752" to="6172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135" to="2303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401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96;top:1510;width:427;height:623;flip:x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1230,1402" to="4482,1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1,1847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995" to="4481,2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4,1411" to="4493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1618" to="4493,1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1827" to="4502,1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6,958" to="2365,11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67,2018" to="4486,2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9,1664" to="2348,1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1179" to="2376,1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97,1397" to="2357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315" to="2356,2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545" to="2356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1847" to="3132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81530</wp:posOffset>
                </wp:positionH>
                <wp:positionV relativeFrom="paragraph">
                  <wp:posOffset>1149350</wp:posOffset>
                </wp:positionV>
                <wp:extent cx="174244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90.5pt" to="301.05pt,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ершеля (без экранирования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895215</wp:posOffset>
                </wp:positionH>
                <wp:positionV relativeFrom="paragraph">
                  <wp:posOffset>590550</wp:posOffset>
                </wp:positionV>
                <wp:extent cx="581025" cy="361315"/>
                <wp:effectExtent l="0" t="0" r="0" b="0"/>
                <wp:wrapSquare wrapText="largest"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8.45pt;mso-wrap-distance-left:9pt;mso-wrap-distance-right:9pt;mso-wrap-distance-top:0pt;mso-wrap-distance-bottom:0pt;margin-top:46.5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89685</wp:posOffset>
                </wp:positionH>
                <wp:positionV relativeFrom="paragraph">
                  <wp:posOffset>133985</wp:posOffset>
                </wp:positionV>
                <wp:extent cx="4907280" cy="1511935"/>
                <wp:effectExtent l="0" t="0" r="0" b="0"/>
                <wp:wrapSquare wrapText="largest"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19.05pt;mso-wrap-distance-left:9.05pt;mso-wrap-distance-right:9.05pt;mso-wrap-distance-top:0pt;mso-wrap-distance-bottom:0pt;margin-top:10.5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15.05pt,105.5pt" to="122.25pt,10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1pt,71.75pt" to="109.1pt,10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40.5pt;margin-top:13.2pt;width:333.65pt;height:128.8pt" coordorigin="810,264" coordsize="6673,2576">
                            <v:group id="shape_0" style="position:absolute;left:810;top:264;width:6673;height:1845">
                              <v:line id="shape_0" from="810,1116" to="7483,111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82,264" to="2182,2109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rect id="shape_0" coordsize="21274,10800" path="l0,21600xee" stroked="t" o:allowincell="f" style="position:absolute;left:1571;top:1071;width:1756;height:243;flip:x;mso-wrap-style:none;v-text-anchor:middle;rotation:90">
                                <v:fill o:detectmouseclick="t" on="false"/>
                                <v:stroke color="black" weight="9360" dashstyle="dash" joinstyle="miter" endcap="flat"/>
                                <w10:wrap type="none"/>
                              </v:rect>
                              <v:line id="shape_0" from="2182,2110" to="6972,211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6206;top:1040;width:141;height:14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182,264" to="2498,2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397" to="2325,168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684" to="2325,201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34,1877" to="2432,20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2,1397" to="6912,13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48,2110" to="6631,2110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206,1397" to="6631,1397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570,1116" to="6204,206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26,1116" to="6204,139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1643;top:2272;width:3423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(внеосевая парабола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1135</wp:posOffset>
                </wp:positionH>
                <wp:positionV relativeFrom="paragraph">
                  <wp:posOffset>1339850</wp:posOffset>
                </wp:positionV>
                <wp:extent cx="9207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05.5pt" to="122.2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5570</wp:posOffset>
                </wp:positionH>
                <wp:positionV relativeFrom="paragraph">
                  <wp:posOffset>911225</wp:posOffset>
                </wp:positionV>
                <wp:extent cx="0" cy="4286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1.75pt" to="109.1pt,1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</wp:posOffset>
                </wp:positionH>
                <wp:positionV relativeFrom="paragraph">
                  <wp:posOffset>167640</wp:posOffset>
                </wp:positionV>
                <wp:extent cx="4237990" cy="163576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1635840"/>
                          <a:chOff x="0" y="0"/>
                          <a:chExt cx="4237920" cy="163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92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423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82760" y="512640"/>
                              <a:ext cx="11156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172160"/>
                              <a:ext cx="30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49284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719280"/>
                              <a:ext cx="921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901800"/>
                              <a:ext cx="9216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7680" y="1024200"/>
                              <a:ext cx="630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719280"/>
                              <a:ext cx="300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6480" y="1172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6480" y="7192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440" y="541080"/>
                              <a:ext cx="230832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541080"/>
                              <a:ext cx="24631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840" y="1275120"/>
                            <a:ext cx="2174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неосевая парабол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13.2pt;width:333.65pt;height:128.8pt" coordorigin="810,264" coordsize="6673,2576">
                <v:group id="shape_0" style="position:absolute;left:810;top:264;width:6673;height:1845">
                  <v:line id="shape_0" from="810,1116" to="7483,1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82,264" to="2182,21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71;top:1071;width:1756;height:243;flip:x;mso-wrap-style:none;v-text-anchor:middle;rotation:90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2182,2110" to="6972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06;top:1040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82,264" to="249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397" to="2325,1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684" to="2325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1877" to="2432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1397" to="6912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2110" to="6631,21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6,1397" to="6631,13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0,1116" to="6204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116" to="6204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43;top:2272;width:34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неосевая парабол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3"/>
        </w:numPr>
        <w:rPr>
          <w:lang w:val="en-US"/>
        </w:rPr>
      </w:pPr>
      <w:r>
        <w:rPr>
          <w:lang w:val="en-US"/>
        </w:rPr>
        <w:t>Осевой телескоп без экранирования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46325</wp:posOffset>
                </wp:positionH>
                <wp:positionV relativeFrom="paragraph">
                  <wp:posOffset>325120</wp:posOffset>
                </wp:positionV>
                <wp:extent cx="0" cy="903605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5.6pt" to="184.75pt,9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46325</wp:posOffset>
                </wp:positionH>
                <wp:positionV relativeFrom="paragraph">
                  <wp:posOffset>1260475</wp:posOffset>
                </wp:positionV>
                <wp:extent cx="0" cy="9017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9.25pt" to="184.75pt,10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6325</wp:posOffset>
                </wp:positionH>
                <wp:positionV relativeFrom="paragraph">
                  <wp:posOffset>1407160</wp:posOffset>
                </wp:positionV>
                <wp:extent cx="0" cy="106553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10.8pt" to="184.75pt,19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5305</wp:posOffset>
                </wp:positionH>
                <wp:positionV relativeFrom="paragraph">
                  <wp:posOffset>2472690</wp:posOffset>
                </wp:positionV>
                <wp:extent cx="11557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94.7pt" to="233.1pt,1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53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77.4pt" to="142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10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77.4pt" to="233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0440</wp:posOffset>
                </wp:positionH>
                <wp:positionV relativeFrom="paragraph">
                  <wp:posOffset>1224280</wp:posOffset>
                </wp:positionV>
                <wp:extent cx="204470" cy="20447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96.4pt" to="193.2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5475</wp:posOffset>
                </wp:positionH>
                <wp:positionV relativeFrom="paragraph">
                  <wp:posOffset>1677035</wp:posOffset>
                </wp:positionV>
                <wp:extent cx="90170" cy="255905"/>
                <wp:effectExtent l="5080" t="0" r="1079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2.05pt" to="156.3pt,1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7175</wp:posOffset>
                </wp:positionH>
                <wp:positionV relativeFrom="paragraph">
                  <wp:posOffset>1677670</wp:posOffset>
                </wp:positionV>
                <wp:extent cx="0" cy="9017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32.1pt" to="220.25pt,1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8990</wp:posOffset>
                </wp:positionH>
                <wp:positionV relativeFrom="paragraph">
                  <wp:posOffset>1586865</wp:posOffset>
                </wp:positionV>
                <wp:extent cx="87630" cy="181610"/>
                <wp:effectExtent l="1270" t="2540" r="444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24.95pt" to="170.55pt,1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3490</wp:posOffset>
                </wp:positionH>
                <wp:positionV relativeFrom="paragraph">
                  <wp:posOffset>1589405</wp:posOffset>
                </wp:positionV>
                <wp:extent cx="96520" cy="176530"/>
                <wp:effectExtent l="4445" t="317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25.15pt" to="206.2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/>
        <w:t>Пр-к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075</wp:posOffset>
                </wp:positionH>
                <wp:positionV relativeFrom="paragraph">
                  <wp:posOffset>30480</wp:posOffset>
                </wp:positionV>
                <wp:extent cx="4959350" cy="2214245"/>
                <wp:effectExtent l="0" t="508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2214360"/>
                          <a:chOff x="0" y="0"/>
                          <a:chExt cx="4959360" cy="221436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108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08216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082160"/>
                            <a:ext cx="149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082160"/>
                            <a:ext cx="9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82160"/>
                            <a:ext cx="171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28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09240" y="103788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4288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98480"/>
                            <a:ext cx="34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17200" y="198360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0"/>
                            <a:ext cx="9648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6145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90000"/>
                            <a:ext cx="5371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1082160"/>
                            <a:ext cx="5371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15640"/>
                            <a:ext cx="6145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1082160"/>
                            <a:ext cx="12916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42880"/>
                            <a:ext cx="12978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5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16984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25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574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6051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993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47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1203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840" y="20991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2075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21114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2163960"/>
                            <a:ext cx="259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20872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2.4pt;width:390.45pt;height:174.3pt" coordorigin="145,48" coordsize="7809,3486">
                <v:line id="shape_0" from="145,1752" to="1848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5,1752" to="2229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74,1752" to="4830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3,1752" to="511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7,1752" to="795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81,903" to="1281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632;top:1682;width:1813;height:243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282,903" to="667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723" to="6677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2849;top:3172;width:1813;height:243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9;top:48;width:15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5,190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9,190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9,1752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5,1805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752" to="3694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1,903" to="3704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903" to="2778,9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3,2723" to="2699,2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663" to="378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952" to="1521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2,1001" to="1372,1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612" to="1353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2373" to="1425,2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943" to="1353,2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7,3354" to="3547,3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0,3316" to="3089,3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6,3365" to="3126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0,3384" to="3410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7,3384" to="3607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0,3373" to="4180,3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3,3403" to="403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3,3403" to="420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2,3456" to="4652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4,3365" to="4514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8,3335" to="4667,3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7405</wp:posOffset>
                </wp:positionH>
                <wp:positionV relativeFrom="paragraph">
                  <wp:posOffset>106045</wp:posOffset>
                </wp:positionV>
                <wp:extent cx="64135" cy="641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8.35pt" to="70.1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4415</wp:posOffset>
                </wp:positionH>
                <wp:positionV relativeFrom="paragraph">
                  <wp:posOffset>160020</wp:posOffset>
                </wp:positionV>
                <wp:extent cx="0" cy="7810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2.6pt" to="181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5340</wp:posOffset>
                </wp:positionH>
                <wp:positionV relativeFrom="paragraph">
                  <wp:posOffset>108585</wp:posOffset>
                </wp:positionV>
                <wp:extent cx="102235" cy="102235"/>
                <wp:effectExtent l="3810" t="3175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8.55pt" to="72.2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64135" cy="641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.4pt" to="68.6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З</w:t>
      </w:r>
      <w:r>
        <w:rPr>
          <w:vertAlign w:val="subscript"/>
        </w:rPr>
        <w:t>2</w:t>
      </w:r>
    </w:p>
    <w:p>
      <w:pPr>
        <w:pStyle w:val="2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935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4.2pt" to="1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8515</wp:posOffset>
                </wp:positionH>
                <wp:positionV relativeFrom="paragraph">
                  <wp:posOffset>635</wp:posOffset>
                </wp:positionV>
                <wp:extent cx="102235" cy="102235"/>
                <wp:effectExtent l="3810" t="3175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pt" to="72.4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1850</wp:posOffset>
                </wp:positionH>
                <wp:positionV relativeFrom="paragraph">
                  <wp:posOffset>75565</wp:posOffset>
                </wp:positionV>
                <wp:extent cx="64135" cy="641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.95pt" to="70.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5340</wp:posOffset>
                </wp:positionH>
                <wp:positionV relativeFrom="paragraph">
                  <wp:posOffset>80645</wp:posOffset>
                </wp:positionV>
                <wp:extent cx="127000" cy="1270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6.35pt" to="74.1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1375</wp:posOffset>
                </wp:positionH>
                <wp:positionV relativeFrom="paragraph">
                  <wp:posOffset>-32385</wp:posOffset>
                </wp:positionV>
                <wp:extent cx="64135" cy="6413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2.55pt" to="71.2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  <w:t xml:space="preserve">             </w:t>
      </w:r>
      <w:r>
        <w:rPr/>
        <w:t>З</w:t>
      </w:r>
      <w:r>
        <w:rPr>
          <w:vertAlign w:val="subscript"/>
        </w:rPr>
        <w:t>1</w:t>
      </w:r>
      <w:r>
        <w:rPr/>
        <w:t xml:space="preserve">(параб.)                                        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2450</wp:posOffset>
                </wp:positionH>
                <wp:positionV relativeFrom="paragraph">
                  <wp:posOffset>92075</wp:posOffset>
                </wp:positionV>
                <wp:extent cx="64135" cy="64135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25pt" to="148.5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З</w:t>
      </w:r>
      <w:r>
        <w:rPr>
          <w:vertAlign w:val="subscript"/>
        </w:rPr>
        <w:t>3</w:t>
      </w:r>
      <w:r>
        <w:rPr/>
        <w:t xml:space="preserve"> (эллипс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еркально-линзовые телескопы</w:t>
      </w:r>
    </w:p>
    <w:p>
      <w:pPr>
        <w:pStyle w:val="2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Шмидта</w:t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075</wp:posOffset>
                </wp:positionH>
                <wp:positionV relativeFrom="paragraph">
                  <wp:posOffset>869950</wp:posOffset>
                </wp:positionV>
                <wp:extent cx="149225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8.5pt" to="124.7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0</wp:posOffset>
                </wp:positionV>
                <wp:extent cx="939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8.5pt" to="142.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1188085</wp:posOffset>
                </wp:positionV>
                <wp:extent cx="118745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3.55pt" to="243.15pt,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527050</wp:posOffset>
                </wp:positionV>
                <wp:extent cx="123190" cy="26670"/>
                <wp:effectExtent l="1270" t="444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1.5pt" to="242.9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2115</wp:posOffset>
                </wp:positionH>
                <wp:positionV relativeFrom="paragraph">
                  <wp:posOffset>516890</wp:posOffset>
                </wp:positionV>
                <wp:extent cx="0" cy="5905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40.7pt" to="232.4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9130</wp:posOffset>
                </wp:positionH>
                <wp:positionV relativeFrom="paragraph">
                  <wp:posOffset>830580</wp:posOffset>
                </wp:positionV>
                <wp:extent cx="102235" cy="102235"/>
                <wp:effectExtent l="3810" t="3175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65.4pt" to="59.9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9285</wp:posOffset>
                </wp:positionH>
                <wp:positionV relativeFrom="paragraph">
                  <wp:posOffset>919480</wp:posOffset>
                </wp:positionV>
                <wp:extent cx="80645" cy="8636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72.4pt" to="55.8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8020</wp:posOffset>
                </wp:positionH>
                <wp:positionV relativeFrom="paragraph">
                  <wp:posOffset>1299845</wp:posOffset>
                </wp:positionV>
                <wp:extent cx="93980" cy="939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02.35pt" to="59.95pt,1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1830</wp:posOffset>
                </wp:positionH>
                <wp:positionV relativeFrom="paragraph">
                  <wp:posOffset>1373505</wp:posOffset>
                </wp:positionV>
                <wp:extent cx="60325" cy="60325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8.15pt" to="57.6pt,1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84500</wp:posOffset>
                </wp:positionH>
                <wp:positionV relativeFrom="paragraph">
                  <wp:posOffset>633730</wp:posOffset>
                </wp:positionV>
                <wp:extent cx="88900" cy="889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9.9pt" to="241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657860</wp:posOffset>
                </wp:positionV>
                <wp:extent cx="68580" cy="6858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1.8pt" to="238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5450</wp:posOffset>
                </wp:positionH>
                <wp:positionV relativeFrom="paragraph">
                  <wp:posOffset>1126490</wp:posOffset>
                </wp:positionV>
                <wp:extent cx="50800" cy="50800"/>
                <wp:effectExtent l="3175" t="317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88.7pt" to="237.4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3095</wp:posOffset>
                </wp:positionH>
                <wp:positionV relativeFrom="paragraph">
                  <wp:posOffset>328930</wp:posOffset>
                </wp:positionV>
                <wp:extent cx="4418330" cy="1152525"/>
                <wp:effectExtent l="5080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152360"/>
                          <a:chOff x="0" y="0"/>
                          <a:chExt cx="4418280" cy="1152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26676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870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23840"/>
                              <a:ext cx="135360" cy="92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0224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3564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26640"/>
                                <a:ext cx="489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43416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724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040" y="0"/>
                            <a:ext cx="421524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1059480" y="5418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54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541800"/>
                              <a:ext cx="153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499680"/>
                              <a:ext cx="921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2120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247680"/>
                              <a:ext cx="8244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400">
                                  <a:moveTo>
                                    <a:pt x="260" y="0"/>
                                  </a:moveTo>
                                  <a:cubicBezTo>
                                    <a:pt x="248" y="316"/>
                                    <a:pt x="284" y="665"/>
                                    <a:pt x="100" y="940"/>
                                  </a:cubicBezTo>
                                  <a:cubicBezTo>
                                    <a:pt x="65" y="1081"/>
                                    <a:pt x="28" y="1218"/>
                                    <a:pt x="0" y="1360"/>
                                  </a:cubicBezTo>
                                  <a:cubicBezTo>
                                    <a:pt x="7" y="1507"/>
                                    <a:pt x="4" y="1654"/>
                                    <a:pt x="20" y="1800"/>
                                  </a:cubicBezTo>
                                  <a:cubicBezTo>
                                    <a:pt x="33" y="1921"/>
                                    <a:pt x="145" y="2129"/>
                                    <a:pt x="200" y="2240"/>
                                  </a:cubicBezTo>
                                  <a:cubicBezTo>
                                    <a:pt x="207" y="2280"/>
                                    <a:pt x="210" y="2321"/>
                                    <a:pt x="220" y="2360"/>
                                  </a:cubicBezTo>
                                  <a:cubicBezTo>
                                    <a:pt x="230" y="2401"/>
                                    <a:pt x="260" y="2480"/>
                                    <a:pt x="260" y="2480"/>
                                  </a:cubicBezTo>
                                  <a:cubicBezTo>
                                    <a:pt x="291" y="2788"/>
                                    <a:pt x="300" y="3085"/>
                                    <a:pt x="300" y="34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0"/>
                              <a:ext cx="206676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859680"/>
                              <a:ext cx="207072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520"/>
                              <a:ext cx="115236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541800"/>
                              <a:ext cx="10987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240" y="212040"/>
                              <a:ext cx="13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640" y="85968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0320" y="255240"/>
                              <a:ext cx="1206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0"/>
                                <a:ext cx="64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2500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4488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1264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5.9pt;width:378.35pt;height:90.7pt" coordorigin="387,518" coordsize="7567,1814">
                <v:line id="shape_0" from="997,519" to="1393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2333" to="1393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7;top:519;width:1814;height:1813">
                  <v:line id="shape_0" from="997,519" to="997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388;top:130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14;top:715;width:212;height:1448">
                    <v:line id="shape_0" from="1054,714" to="1214,8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770" to="1102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756" to="1226,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7,1398" to="1057,14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,2080" to="1097,2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18;top:518;width:6637;height:1814">
                  <v:line id="shape_0" from="2985,1371" to="511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1371" to="539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1371" to="795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24;top:1305;width:14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31,852" to="4831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3400" path="m260,0c248,316,284,665,100,940c65,1081,28,1218,0,1360c7,1507,4,1654,20,1800c33,1921,145,2129,200,2240c207,2280,210,2321,220,2360c230,2401,260,2480,260,2480c291,2788,300,3085,300,3400e" stroked="t" o:allowincell="f" style="position:absolute;left:4545;top:908;width:129;height:9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94,518" to="4648,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872" to="4676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536" to="3131,1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371" to="3123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852" to="6960,8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1,1872" to="6960,18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640;top:920;width:188;height:926">
                    <v:line id="shape_0" from="4691,920" to="4791,1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1334" to="4779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274" to="4749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463" to="4749,1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0,1727" to="4829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04820</wp:posOffset>
                </wp:positionH>
                <wp:positionV relativeFrom="paragraph">
                  <wp:posOffset>1090295</wp:posOffset>
                </wp:positionV>
                <wp:extent cx="50800" cy="50800"/>
                <wp:effectExtent l="3175" t="3175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5.85pt" to="240.5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970</wp:posOffset>
                </wp:positionH>
                <wp:positionV relativeFrom="paragraph">
                  <wp:posOffset>1586865</wp:posOffset>
                </wp:positionV>
                <wp:extent cx="1307465" cy="369570"/>
                <wp:effectExtent l="0" t="0" r="0" b="0"/>
                <wp:wrapNone/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95pt;height:29.1pt;mso-wrap-distance-left:9.05pt;mso-wrap-distance-right:9.05pt;mso-wrap-distance-top:0pt;mso-wrap-distance-bottom:0pt;margin-top:124.9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2390</wp:posOffset>
                </wp:positionH>
                <wp:positionV relativeFrom="paragraph">
                  <wp:posOffset>1442085</wp:posOffset>
                </wp:positionV>
                <wp:extent cx="1541780" cy="424180"/>
                <wp:effectExtent l="0" t="0" r="0" b="0"/>
                <wp:wrapNone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мени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33.4pt;mso-wrap-distance-left:9.05pt;mso-wrap-distance-right:9.05pt;mso-wrap-distance-top:0pt;mso-wrap-distance-bottom:0pt;margin-top:113.5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мени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ксутова –Бауэра</w: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2585</wp:posOffset>
                </wp:positionH>
                <wp:positionV relativeFrom="paragraph">
                  <wp:posOffset>857885</wp:posOffset>
                </wp:positionV>
                <wp:extent cx="1262380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7.55pt" to="127.9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35.0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42.1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3740</wp:posOffset>
                </wp:positionH>
                <wp:positionV relativeFrom="paragraph">
                  <wp:posOffset>857885</wp:posOffset>
                </wp:positionV>
                <wp:extent cx="135255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7.55pt" to="262.65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836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7.55pt" to="277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0">
                <wp:simplePos x="0" y="0"/>
                <wp:positionH relativeFrom="column">
                  <wp:posOffset>3088005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.1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1">
                <wp:simplePos x="0" y="0"/>
                <wp:positionH relativeFrom="column">
                  <wp:posOffset>3131820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55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2160</wp:posOffset>
                </wp:positionH>
                <wp:positionV relativeFrom="paragraph">
                  <wp:posOffset>612140</wp:posOffset>
                </wp:positionV>
                <wp:extent cx="12573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8.2pt" to="270.6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6600</wp:posOffset>
                </wp:positionH>
                <wp:positionV relativeFrom="paragraph">
                  <wp:posOffset>1116330</wp:posOffset>
                </wp:positionV>
                <wp:extent cx="12573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7.9pt" to="267.8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6665</wp:posOffset>
                </wp:positionH>
                <wp:positionV relativeFrom="paragraph">
                  <wp:posOffset>828040</wp:posOffset>
                </wp:positionV>
                <wp:extent cx="90170" cy="9017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65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58185</wp:posOffset>
                </wp:positionH>
                <wp:positionV relativeFrom="paragraph">
                  <wp:posOffset>689610</wp:posOffset>
                </wp:positionV>
                <wp:extent cx="38100" cy="381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54.3pt" to="259.5pt,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6">
                <wp:simplePos x="0" y="0"/>
                <wp:positionH relativeFrom="column">
                  <wp:posOffset>959485</wp:posOffset>
                </wp:positionH>
                <wp:positionV relativeFrom="paragraph">
                  <wp:posOffset>226060</wp:posOffset>
                </wp:positionV>
                <wp:extent cx="3911600" cy="1263650"/>
                <wp:effectExtent l="0" t="19685" r="0" b="2032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1263600"/>
                          <a:chOff x="0" y="0"/>
                          <a:chExt cx="3911760" cy="1263600"/>
                        </a:xfrm>
                      </wpg:grpSpPr>
                      <wps:wsp>
                        <wps:cNvSpPr/>
                        <wps:spPr>
                          <a:xfrm flipH="1" rot="19320000">
                            <a:off x="201600" y="177120"/>
                            <a:ext cx="81144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631800"/>
                            <a:ext cx="117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280240" y="45216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385920"/>
                            <a:ext cx="128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89028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5640" y="0"/>
                            <a:ext cx="163440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890280"/>
                            <a:ext cx="17056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631800"/>
                            <a:ext cx="99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0"/>
                            <a:ext cx="90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781560"/>
                            <a:ext cx="716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78000"/>
                            <a:ext cx="153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478080"/>
                            <a:ext cx="788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544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796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81468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7.8pt;width:292.05pt;height:99.4pt" coordorigin="1829,356" coordsize="5841,1988">
                <v:rect id="shape_0" coordsize="10800,10800" path="l0,21600xee" stroked="t" o:allowincell="f" style="position:absolute;left:1828;top:635;width:1277;height:1472;flip:x;mso-wrap-style:none;v-text-anchor:middle;rotation:38">
                  <v:fill o:detectmouseclick="t" on="false"/>
                  <v:stroke color="black" weight="25560" joinstyle="miter" endcap="flat"/>
                  <w10:wrap type="none"/>
                </v:rect>
                <v:line id="shape_0" from="5825,1351" to="7670,1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01;top:1067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line id="shape_0" from="5357,964" to="7385,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1758" to="7489,1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9,356" to="5132,9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758" to="5102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351" to="3978,2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357" to="3978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9,1587" to="3571,1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5,951" to="3656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4,1109" to="5237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213" to="5214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610" to="5214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8,1639" to="5241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5495</wp:posOffset>
                </wp:positionH>
                <wp:positionV relativeFrom="paragraph">
                  <wp:posOffset>1060450</wp:posOffset>
                </wp:positionV>
                <wp:extent cx="26035" cy="26035"/>
                <wp:effectExtent l="3810" t="317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83.5pt" to="263.85pt,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8480</wp:posOffset>
                </wp:positionH>
                <wp:positionV relativeFrom="paragraph">
                  <wp:posOffset>1484630</wp:posOffset>
                </wp:positionV>
                <wp:extent cx="1092200" cy="314960"/>
                <wp:effectExtent l="0" t="0" r="0" b="0"/>
                <wp:wrapNone/>
                <wp:docPr id="1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24.8pt;mso-wrap-distance-left:9.05pt;mso-wrap-distance-right:9.05pt;mso-wrap-distance-top:0pt;mso-wrap-distance-bottom:0pt;margin-top:116.9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8010</wp:posOffset>
                </wp:positionH>
                <wp:positionV relativeFrom="paragraph">
                  <wp:posOffset>222250</wp:posOffset>
                </wp:positionV>
                <wp:extent cx="2860040" cy="278765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толст. мениск концентр. с 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21.95pt;mso-wrap-distance-left:9.05pt;mso-wrap-distance-right:9.05pt;mso-wrap-distance-top:0pt;mso-wrap-distance-bottom:0pt;margin-top:17.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толст. мениск концентр. с 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</w:r>
    </w:p>
    <w:p>
      <w:pPr>
        <w:pStyle w:val="2"/>
        <w:numPr>
          <w:ilvl w:val="0"/>
          <w:numId w:val="2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нжена –корригирующий элемент непосредственно на зеркале</w:t>
      </w:r>
    </w:p>
    <w:p>
      <w:pPr>
        <w:pStyle w:val="2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8140</wp:posOffset>
                </wp:positionH>
                <wp:positionV relativeFrom="paragraph">
                  <wp:posOffset>972185</wp:posOffset>
                </wp:positionV>
                <wp:extent cx="79375" cy="9017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pt;margin-top:76.55pt;width:6.2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04290</wp:posOffset>
                </wp:positionH>
                <wp:positionV relativeFrom="paragraph">
                  <wp:posOffset>897890</wp:posOffset>
                </wp:positionV>
                <wp:extent cx="1151890" cy="154940"/>
                <wp:effectExtent l="5080" t="3175" r="127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02.7pt;margin-top:70.7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4795</wp:posOffset>
                </wp:positionH>
                <wp:positionV relativeFrom="paragraph">
                  <wp:posOffset>399415</wp:posOffset>
                </wp:positionV>
                <wp:extent cx="360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1.45pt" to="149.2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21485</wp:posOffset>
                </wp:positionH>
                <wp:positionV relativeFrom="paragraph">
                  <wp:posOffset>407670</wp:posOffset>
                </wp:positionV>
                <wp:extent cx="143510" cy="66040"/>
                <wp:effectExtent l="1905" t="5080" r="190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32.1pt" to="146.8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58010</wp:posOffset>
                </wp:positionH>
                <wp:positionV relativeFrom="paragraph">
                  <wp:posOffset>1030605</wp:posOffset>
                </wp:positionV>
                <wp:extent cx="1040130" cy="409575"/>
                <wp:effectExtent l="1905" t="4445" r="190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81.15pt" to="228.15pt,1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82750</wp:posOffset>
                </wp:positionH>
                <wp:positionV relativeFrom="paragraph">
                  <wp:posOffset>584200</wp:posOffset>
                </wp:positionV>
                <wp:extent cx="127000" cy="1270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46pt" to="142.4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8150</wp:posOffset>
                </wp:positionH>
                <wp:positionV relativeFrom="paragraph">
                  <wp:posOffset>1222375</wp:posOffset>
                </wp:positionV>
                <wp:extent cx="76200" cy="76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6.25pt" to="140.4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3625</wp:posOffset>
                </wp:positionH>
                <wp:positionV relativeFrom="paragraph">
                  <wp:posOffset>399415</wp:posOffset>
                </wp:positionV>
                <wp:extent cx="4436745" cy="1173480"/>
                <wp:effectExtent l="635" t="317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1173600"/>
                          <a:chOff x="0" y="0"/>
                          <a:chExt cx="4436640" cy="1173600"/>
                        </a:xfrm>
                      </wpg:grpSpPr>
                      <wps:wsp>
                        <wps:cNvSpPr/>
                        <wps:spPr>
                          <a:xfrm flipH="1">
                            <a:off x="668160" y="1087920"/>
                            <a:ext cx="124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" y="1030680"/>
                            <a:ext cx="114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36640" cy="117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1920" y="266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36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74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63108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631080"/>
                              <a:ext cx="150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631080"/>
                              <a:ext cx="9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631080"/>
                              <a:ext cx="153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82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52000"/>
                              <a:ext cx="42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9000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108216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9000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4280" y="10821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0"/>
                              <a:ext cx="1296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80360"/>
                              <a:ext cx="10400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80" y="4374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9068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479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41832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90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54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972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96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82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66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606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773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50320"/>
                              <a:ext cx="102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31.45pt;width:349.3pt;height:92.35pt" coordorigin="1675,629" coordsize="6986,1847">
                <v:line id="shape_0" from="2727,2342" to="2922,2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4,2252" to="2914,2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75;top:629;width:6986;height:1847">
                  <v:line id="shape_0" from="2481,671" to="2680,8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686" to="2559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1623" to="2842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4,1623" to="323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9,1623" to="5824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67,1623" to="6108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48,1623" to="866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629" to="2417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814;top:141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417,2443" to="3082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770" to="6862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2333" to="6862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770" to="4863,7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3,2333" to="4931,23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2,629" to="2925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913" to="4563,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318" to="2621,1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2057" to="2657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7,862" to="2577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287" to="2559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2047" to="2559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480" to="2559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160" to="2673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938" to="2898,1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074" to="2809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363" to="2809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84" to="2809,1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1,1380" to="2800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1968" to="2810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8150</wp:posOffset>
                </wp:positionH>
                <wp:positionV relativeFrom="paragraph">
                  <wp:posOffset>1330325</wp:posOffset>
                </wp:positionV>
                <wp:extent cx="76200" cy="762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4.75pt" to="140.4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0350</wp:posOffset>
                </wp:positionH>
                <wp:positionV relativeFrom="paragraph">
                  <wp:posOffset>34290</wp:posOffset>
                </wp:positionV>
                <wp:extent cx="1090930" cy="279400"/>
                <wp:effectExtent l="0" t="0" r="0" b="0"/>
                <wp:wrapNone/>
                <wp:docPr id="1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+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22pt;mso-wrap-distance-left:9.05pt;mso-wrap-distance-right:9.05pt;mso-wrap-distance-top:0pt;mso-wrap-distance-bottom:0pt;margin-top:2.7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+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Кассегрена с корригирующим элементом Максутова</w: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4045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2pt" to="158.3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64310</wp:posOffset>
                </wp:positionH>
                <wp:positionV relativeFrom="paragraph">
                  <wp:posOffset>685800</wp:posOffset>
                </wp:positionV>
                <wp:extent cx="1151890" cy="154940"/>
                <wp:effectExtent l="5080" t="3175" r="127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15.3pt;margin-top:54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0590</wp:posOffset>
                </wp:positionH>
                <wp:positionV relativeFrom="paragraph">
                  <wp:posOffset>144145</wp:posOffset>
                </wp:positionV>
                <wp:extent cx="4364355" cy="1209675"/>
                <wp:effectExtent l="5080" t="508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4280" cy="1209600"/>
                          <a:chOff x="0" y="0"/>
                          <a:chExt cx="4364280" cy="1209600"/>
                        </a:xfrm>
                      </wpg:grpSpPr>
                      <wps:wsp>
                        <wps:cNvSpPr/>
                        <wps:spPr>
                          <a:xfrm>
                            <a:off x="1062360" y="608400"/>
                            <a:ext cx="7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08400"/>
                            <a:ext cx="152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608400"/>
                            <a:ext cx="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608400"/>
                            <a:ext cx="1307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409120" y="40428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0"/>
                            <a:ext cx="313200" cy="120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1080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9556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135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8848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108648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10731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17120" y="7981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280" y="368280"/>
                            <a:ext cx="10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6200" y="313560"/>
                            <a:ext cx="11808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5480" y="798120"/>
                            <a:ext cx="716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040" y="43200"/>
                            <a:ext cx="1289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852120"/>
                            <a:ext cx="119268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3200"/>
                            <a:ext cx="1198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734760"/>
                            <a:ext cx="119628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20" y="595800"/>
                            <a:ext cx="22471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039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564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7248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1.35pt;width:343.55pt;height:95.2pt" coordorigin="1434,227" coordsize="6871,1904">
                <v:line id="shape_0" from="3107,1185" to="3231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0,1185" to="5824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7,1185" to="6105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8,1185" to="8306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4;top:111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27;top:863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2;top:227;width:492;height:1904">
                  <v:line id="shape_0" from="2985,244" to="3085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227" to="2892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110" to="3384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27" to="3362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721" to="310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1626" to="3112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1938" to="3082,1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1917" to="3153,2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98,1484" to="7092,1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807" to="7189,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6,721" to="5471,8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85,1484" to="5397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6,295" to="5285,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569" to="5228,19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1,295" to="5117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384" to="5127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7,1165" to="5115,13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863" to="5333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3,946" to="5402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286" to="528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93775</wp:posOffset>
                </wp:positionH>
                <wp:positionV relativeFrom="paragraph">
                  <wp:posOffset>548005</wp:posOffset>
                </wp:positionV>
                <wp:extent cx="918210" cy="0"/>
                <wp:effectExtent l="0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3.15pt" to="150.5pt,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7480</wp:posOffset>
                </wp:positionH>
                <wp:positionV relativeFrom="paragraph">
                  <wp:posOffset>548005</wp:posOffset>
                </wp:positionV>
                <wp:extent cx="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3.15pt" to="312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0" simplePos="0" locked="0" layoutInCell="0" allowOverlap="1" relativeHeight="157">
                <wp:simplePos x="0" y="0"/>
                <wp:positionH relativeFrom="column">
                  <wp:posOffset>3175635</wp:posOffset>
                </wp:positionH>
                <wp:positionV relativeFrom="paragraph">
                  <wp:posOffset>307975</wp:posOffset>
                </wp:positionV>
                <wp:extent cx="342265" cy="431800"/>
                <wp:effectExtent l="0" t="63500" r="0" b="628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05pt;margin-top:24.2pt;width:26.9pt;height:33.9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56610</wp:posOffset>
                </wp:positionH>
                <wp:positionV relativeFrom="paragraph">
                  <wp:posOffset>253365</wp:posOffset>
                </wp:positionV>
                <wp:extent cx="16192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9.95pt" to="27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42640</wp:posOffset>
                </wp:positionH>
                <wp:positionV relativeFrom="paragraph">
                  <wp:posOffset>791845</wp:posOffset>
                </wp:positionV>
                <wp:extent cx="13208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62.35pt" to="273.5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95475</wp:posOffset>
                </wp:positionH>
                <wp:positionV relativeFrom="paragraph">
                  <wp:posOffset>40640</wp:posOffset>
                </wp:positionV>
                <wp:extent cx="64135" cy="64135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2pt" to="154.25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26665</wp:posOffset>
                </wp:positionH>
                <wp:positionV relativeFrom="paragraph">
                  <wp:posOffset>467995</wp:posOffset>
                </wp:positionV>
                <wp:extent cx="125730" cy="0"/>
                <wp:effectExtent l="0" t="38100" r="6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6.85pt" to="208.8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92070</wp:posOffset>
                </wp:positionH>
                <wp:positionV relativeFrom="paragraph">
                  <wp:posOffset>612140</wp:posOffset>
                </wp:positionV>
                <wp:extent cx="10795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8.2pt" to="212.55pt,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87395</wp:posOffset>
                </wp:positionH>
                <wp:positionV relativeFrom="paragraph">
                  <wp:posOffset>648335</wp:posOffset>
                </wp:positionV>
                <wp:extent cx="11874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51.05pt" to="268.1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87395</wp:posOffset>
                </wp:positionH>
                <wp:positionV relativeFrom="paragraph">
                  <wp:posOffset>431800</wp:posOffset>
                </wp:positionV>
                <wp:extent cx="825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34pt" to="265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9780</wp:posOffset>
                </wp:positionH>
                <wp:positionV relativeFrom="paragraph">
                  <wp:posOffset>683895</wp:posOffset>
                </wp:positionV>
                <wp:extent cx="825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53.85pt" to="267.8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87195</wp:posOffset>
                </wp:positionH>
                <wp:positionV relativeFrom="paragraph">
                  <wp:posOffset>1240790</wp:posOffset>
                </wp:positionV>
                <wp:extent cx="495300" cy="369570"/>
                <wp:effectExtent l="0" t="0" r="0" b="0"/>
                <wp:wrapNone/>
                <wp:docPr id="2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pt;height:29.1pt;mso-wrap-distance-left:9.05pt;mso-wrap-distance-right:9.05pt;mso-wrap-distance-top:0pt;mso-wrap-distance-bottom:0pt;margin-top:97.7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70275</wp:posOffset>
                </wp:positionH>
                <wp:positionV relativeFrom="paragraph">
                  <wp:posOffset>859790</wp:posOffset>
                </wp:positionV>
                <wp:extent cx="501650" cy="480060"/>
                <wp:effectExtent l="0" t="0" r="0" b="0"/>
                <wp:wrapNone/>
                <wp:docPr id="2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5pt;height:37.8pt;mso-wrap-distance-left:9.05pt;mso-wrap-distance-right:9.05pt;mso-wrap-distance-top:0pt;mso-wrap-distance-bottom:0pt;margin-top:67.7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5360</wp:posOffset>
                </wp:positionH>
                <wp:positionV relativeFrom="paragraph">
                  <wp:posOffset>24765</wp:posOffset>
                </wp:positionV>
                <wp:extent cx="2237105" cy="11430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7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.95pt" to="252.9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>З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20"/>
        </w:numPr>
        <w:tabs>
          <w:tab w:val="clear" w:pos="720"/>
          <w:tab w:val="left" w:pos="644" w:leader="none"/>
        </w:tabs>
        <w:ind w:left="64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3625</wp:posOffset>
                </wp:positionH>
                <wp:positionV relativeFrom="paragraph">
                  <wp:posOffset>1413510</wp:posOffset>
                </wp:positionV>
                <wp:extent cx="1285875" cy="0"/>
                <wp:effectExtent l="0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11.3pt" to="184.9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6665</wp:posOffset>
                </wp:positionH>
                <wp:positionV relativeFrom="paragraph">
                  <wp:posOffset>1413510</wp:posOffset>
                </wp:positionV>
                <wp:extent cx="7937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1.3pt" to="205.1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07005</wp:posOffset>
                </wp:positionH>
                <wp:positionV relativeFrom="paragraph">
                  <wp:posOffset>1413510</wp:posOffset>
                </wp:positionV>
                <wp:extent cx="1580515" cy="0"/>
                <wp:effectExtent l="635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1.3pt" to="337.5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ескоп Кассегрена с корригирующим элементом Манжена</w:t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6865</wp:posOffset>
                </wp:positionH>
                <wp:positionV relativeFrom="paragraph">
                  <wp:posOffset>202565</wp:posOffset>
                </wp:positionV>
                <wp:extent cx="127000" cy="1270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5.95pt" to="134.9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0" cy="119189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22.8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04595</wp:posOffset>
                </wp:positionH>
                <wp:positionV relativeFrom="paragraph">
                  <wp:posOffset>675005</wp:posOffset>
                </wp:positionV>
                <wp:extent cx="1151890" cy="154940"/>
                <wp:effectExtent l="5080" t="3175" r="127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94.85pt;margin-top:53.15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24320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41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234442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326.7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1022350" cy="430530"/>
                <wp:effectExtent l="1905" t="4445" r="190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222.6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12265</wp:posOffset>
                </wp:positionH>
                <wp:positionV relativeFrom="paragraph">
                  <wp:posOffset>184785</wp:posOffset>
                </wp:positionV>
                <wp:extent cx="76200" cy="762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4.55pt" to="132.9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12265</wp:posOffset>
                </wp:positionH>
                <wp:positionV relativeFrom="paragraph">
                  <wp:posOffset>88265</wp:posOffset>
                </wp:positionV>
                <wp:extent cx="76200" cy="762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6.95pt" to="132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59560</wp:posOffset>
                </wp:positionH>
                <wp:positionV relativeFrom="paragraph">
                  <wp:posOffset>107950</wp:posOffset>
                </wp:positionV>
                <wp:extent cx="16891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5pt" to="136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98140</wp:posOffset>
                </wp:positionH>
                <wp:positionV relativeFrom="paragraph">
                  <wp:posOffset>107950</wp:posOffset>
                </wp:positionV>
                <wp:extent cx="1981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8.5pt" to="24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8640</wp:posOffset>
                </wp:positionH>
                <wp:positionV relativeFrom="paragraph">
                  <wp:posOffset>107950</wp:posOffset>
                </wp:positionV>
                <wp:extent cx="0" cy="55816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8.5pt" to="243.2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55880" distR="0" simplePos="0" locked="0" layoutInCell="0" allowOverlap="1" relativeHeight="179">
                <wp:simplePos x="0" y="0"/>
                <wp:positionH relativeFrom="column">
                  <wp:posOffset>2706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80">
                <wp:simplePos x="0" y="0"/>
                <wp:positionH relativeFrom="column">
                  <wp:posOffset>2833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75995</wp:posOffset>
                </wp:positionH>
                <wp:positionV relativeFrom="paragraph">
                  <wp:posOffset>107950</wp:posOffset>
                </wp:positionV>
                <wp:extent cx="89535" cy="9017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5pt;margin-top:8.5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65530</wp:posOffset>
                </wp:positionH>
                <wp:positionV relativeFrom="paragraph">
                  <wp:posOffset>-6350</wp:posOffset>
                </wp:positionV>
                <wp:extent cx="1764030" cy="18034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-0.5pt" to="222.7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4895</wp:posOffset>
                </wp:positionH>
                <wp:positionV relativeFrom="paragraph">
                  <wp:posOffset>173990</wp:posOffset>
                </wp:positionV>
                <wp:extent cx="1731645" cy="18034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1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7pt" to="220.15pt,2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71345</wp:posOffset>
                </wp:positionH>
                <wp:positionV relativeFrom="paragraph">
                  <wp:posOffset>183515</wp:posOffset>
                </wp:positionV>
                <wp:extent cx="939165" cy="367030"/>
                <wp:effectExtent l="1905" t="4445" r="190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24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4.45pt" to="221.25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8140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2pt" to="138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59560</wp:posOffset>
                </wp:positionH>
                <wp:positionV relativeFrom="paragraph">
                  <wp:posOffset>35560</wp:posOffset>
                </wp:positionV>
                <wp:extent cx="18669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8pt" to="137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3850</wp:posOffset>
                </wp:positionH>
                <wp:positionV relativeFrom="paragraph">
                  <wp:posOffset>52705</wp:posOffset>
                </wp:positionV>
                <wp:extent cx="22669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.15pt" to="243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53540</wp:posOffset>
                </wp:positionH>
                <wp:positionV relativeFrom="paragraph">
                  <wp:posOffset>142240</wp:posOffset>
                </wp:positionV>
                <wp:extent cx="76200" cy="7620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pt" to="136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3540</wp:posOffset>
                </wp:positionH>
                <wp:positionV relativeFrom="paragraph">
                  <wp:posOffset>250190</wp:posOffset>
                </wp:positionV>
                <wp:extent cx="76200" cy="762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9.7pt" to="136.1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8130</wp:posOffset>
                </wp:positionH>
                <wp:positionV relativeFrom="paragraph">
                  <wp:posOffset>147955</wp:posOffset>
                </wp:positionV>
                <wp:extent cx="276860" cy="0"/>
                <wp:effectExtent l="0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65pt" to="143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58645</wp:posOffset>
                </wp:positionH>
                <wp:positionV relativeFrom="paragraph">
                  <wp:posOffset>141605</wp:posOffset>
                </wp:positionV>
                <wp:extent cx="2254250" cy="6350"/>
                <wp:effectExtent l="0" t="38100" r="635" b="323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4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1.15pt" to="323.8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ab/>
        <w:t>З</w:t>
      </w:r>
      <w:r>
        <w:rPr>
          <w:vertAlign w:val="subscript"/>
        </w:rPr>
        <w:t>1</w:t>
      </w:r>
      <w:r>
        <w:rPr/>
        <w:tab/>
      </w:r>
    </w:p>
    <w:p>
      <w:pPr>
        <w:pStyle w:val="2"/>
        <w:numPr>
          <w:ilvl w:val="0"/>
          <w:numId w:val="44"/>
        </w:numPr>
        <w:rPr/>
      </w:pPr>
      <w:r>
        <w:rPr/>
        <w:t>Телескоп с корригирующим элементом вблизи фокуса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518160" cy="369570"/>
                <wp:effectExtent l="0" t="0" r="0" b="0"/>
                <wp:wrapNone/>
                <wp:docPr id="2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29.1pt;mso-wrap-distance-left:9.05pt;mso-wrap-distance-right:9.05pt;mso-wrap-distance-top:0pt;mso-wrap-distance-bottom:0pt;margin-top:10.4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8480</wp:posOffset>
                </wp:positionH>
                <wp:positionV relativeFrom="paragraph">
                  <wp:posOffset>85725</wp:posOffset>
                </wp:positionV>
                <wp:extent cx="549910" cy="369570"/>
                <wp:effectExtent l="0" t="0" r="0" b="0"/>
                <wp:wrapNone/>
                <wp:docPr id="2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1pt;mso-wrap-distance-left:9.05pt;mso-wrap-distance-right:9.05pt;mso-wrap-distance-top:0pt;mso-wrap-distance-bottom:0pt;margin-top:6.7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96035</wp:posOffset>
                </wp:positionH>
                <wp:positionV relativeFrom="paragraph">
                  <wp:posOffset>64135</wp:posOffset>
                </wp:positionV>
                <wp:extent cx="2882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5.05pt" to="124.7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84325</wp:posOffset>
                </wp:positionH>
                <wp:positionV relativeFrom="paragraph">
                  <wp:posOffset>64135</wp:posOffset>
                </wp:positionV>
                <wp:extent cx="1483360" cy="270510"/>
                <wp:effectExtent l="1270" t="5080" r="127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32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5.05pt" to="241.5pt,2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245</wp:posOffset>
                </wp:positionH>
                <wp:positionV relativeFrom="paragraph">
                  <wp:posOffset>64135</wp:posOffset>
                </wp:positionV>
                <wp:extent cx="3967480" cy="115189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152000"/>
                          <a:chOff x="0" y="0"/>
                          <a:chExt cx="3967560" cy="115200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180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6310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18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0"/>
                            <a:ext cx="21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152000"/>
                            <a:ext cx="20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81160"/>
                            <a:ext cx="5976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00">
                                <a:moveTo>
                                  <a:pt x="0" y="0"/>
                                </a:moveTo>
                                <a:cubicBezTo>
                                  <a:pt x="13" y="53"/>
                                  <a:pt x="66" y="244"/>
                                  <a:pt x="80" y="320"/>
                                </a:cubicBezTo>
                                <a:cubicBezTo>
                                  <a:pt x="94" y="396"/>
                                  <a:pt x="86" y="361"/>
                                  <a:pt x="86" y="458"/>
                                </a:cubicBezTo>
                                <a:cubicBezTo>
                                  <a:pt x="86" y="555"/>
                                  <a:pt x="88" y="793"/>
                                  <a:pt x="80" y="900"/>
                                </a:cubicBezTo>
                                <a:cubicBezTo>
                                  <a:pt x="72" y="1007"/>
                                  <a:pt x="48" y="1058"/>
                                  <a:pt x="40" y="1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85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943560"/>
                            <a:ext cx="1447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270360"/>
                            <a:ext cx="21056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0" y="811440"/>
                            <a:ext cx="2017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60720"/>
                            <a:ext cx="396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419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5400" y="320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897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492840"/>
                            <a:ext cx="65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00560"/>
                            <a:ext cx="990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.05pt;width:312.35pt;height:90.65pt" coordorigin="287,101" coordsize="6247,1813">
                <v:line id="shape_0" from="287,1095" to="3126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9,1095" to="3296,10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53,1095" to="6534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1,101" to="5869,1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1915" to="5682,19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4,1100" path="m0,0c13,53,66,244,80,320c94,396,86,361,86,458c86,555,88,793,80,900c72,1007,48,1058,40,1100e" stroked="t" o:allowincell="f" style="position:absolute;left:1515;top:544;width:93;height:10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3;top:102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51,1587" to="4829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5,527" to="4830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8,1379" to="4784,15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5,669" to="1478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095" to="151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606" to="3555,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1,1515" to="3552,1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877" to="1104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,1204" to="1183,12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95400</wp:posOffset>
                </wp:positionH>
                <wp:positionV relativeFrom="paragraph">
                  <wp:posOffset>64135</wp:posOffset>
                </wp:positionV>
                <wp:extent cx="1882140" cy="1155700"/>
                <wp:effectExtent l="4445" t="3175" r="381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155600"/>
                          <a:chOff x="0" y="0"/>
                          <a:chExt cx="1882080" cy="1155600"/>
                        </a:xfrm>
                      </wpg:grpSpPr>
                      <wps:wsp>
                        <wps:cNvSpPr/>
                        <wps:spPr>
                          <a:xfrm>
                            <a:off x="1862280" y="27036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81160"/>
                            <a:ext cx="9000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04">
                                <a:moveTo>
                                  <a:pt x="142" y="0"/>
                                </a:moveTo>
                                <a:cubicBezTo>
                                  <a:pt x="124" y="34"/>
                                  <a:pt x="60" y="124"/>
                                  <a:pt x="36" y="204"/>
                                </a:cubicBezTo>
                                <a:cubicBezTo>
                                  <a:pt x="12" y="284"/>
                                  <a:pt x="0" y="395"/>
                                  <a:pt x="0" y="482"/>
                                </a:cubicBezTo>
                                <a:cubicBezTo>
                                  <a:pt x="0" y="569"/>
                                  <a:pt x="17" y="637"/>
                                  <a:pt x="36" y="724"/>
                                </a:cubicBezTo>
                                <a:cubicBezTo>
                                  <a:pt x="55" y="811"/>
                                  <a:pt x="99" y="946"/>
                                  <a:pt x="116" y="10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943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2703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0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2832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520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525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907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1484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44200" y="72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68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77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5.05pt;width:174.05pt;height:90.95pt" coordorigin="1522,101" coordsize="3481,1819">
                <v:line id="shape_0" from="4973,527" to="4973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,1004" path="m142,0c124,34,60,124,36,204c12,284,0,395,0,482c0,569,17,637,36,724c55,811,99,946,116,1004e" stroked="t" o:allowincell="f" style="position:absolute;left:4689;top:544;width:141;height:1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85,1587" to="4971,1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527" to="4960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2;top:101;width:1814;height:1819">
                  <v:line id="shape_0" from="2041,101" to="2041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23;top:886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041,1915" to="2494,1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527" to="2362,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84" to="2321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4,244" to="2193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1,282" to="2290,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1627" to="230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627" to="213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87,1245" to="4986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4,697" to="483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4,697" to="500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7,1177" to="4936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6,1319" to="4975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698500"/>
                <wp:effectExtent l="5080" t="5080" r="190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00">
                              <a:moveTo>
                                <a:pt x="0" y="0"/>
                              </a:moveTo>
                              <a:cubicBezTo>
                                <a:pt x="13" y="53"/>
                                <a:pt x="66" y="244"/>
                                <a:pt x="80" y="320"/>
                              </a:cubicBezTo>
                              <a:cubicBezTo>
                                <a:pt x="94" y="396"/>
                                <a:pt x="86" y="361"/>
                                <a:pt x="86" y="458"/>
                              </a:cubicBezTo>
                              <a:cubicBezTo>
                                <a:pt x="86" y="555"/>
                                <a:pt x="88" y="793"/>
                                <a:pt x="80" y="900"/>
                              </a:cubicBezTo>
                              <a:cubicBezTo>
                                <a:pt x="72" y="1007"/>
                                <a:pt x="48" y="1058"/>
                                <a:pt x="4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00" path="m0,0c13,53,66,244,80,320c94,396,86,361,86,458c86,555,88,793,80,900c72,1007,48,1058,40,1100e" stroked="t" o:allowincell="f" style="position:absolute;margin-left:69.25pt;margin-top:11.1pt;width:4.65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1.1pt" to="73.9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3750</wp:posOffset>
                </wp:positionH>
                <wp:positionV relativeFrom="paragraph">
                  <wp:posOffset>35560</wp:posOffset>
                </wp:positionV>
                <wp:extent cx="398780" cy="279400"/>
                <wp:effectExtent l="0" t="0" r="0" b="0"/>
                <wp:wrapNone/>
                <wp:docPr id="2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pt;height:22pt;mso-wrap-distance-left:9.05pt;mso-wrap-distance-right:9.05pt;mso-wrap-distance-top:0pt;mso-wrap-distance-bottom:0pt;margin-top:2.8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127000" cy="1270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0.65pt" to="246.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95400</wp:posOffset>
                </wp:positionH>
                <wp:positionV relativeFrom="paragraph">
                  <wp:posOffset>189865</wp:posOffset>
                </wp:positionV>
                <wp:extent cx="20510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5pt" to="118.1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79475</wp:posOffset>
                </wp:positionH>
                <wp:positionV relativeFrom="paragraph">
                  <wp:posOffset>215265</wp:posOffset>
                </wp:positionV>
                <wp:extent cx="82550" cy="1079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6.95pt" to="75.7pt,1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3340</wp:posOffset>
                </wp:positionH>
                <wp:positionV relativeFrom="paragraph">
                  <wp:posOffset>-27305</wp:posOffset>
                </wp:positionV>
                <wp:extent cx="127000" cy="12700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-2.15pt" to="114.1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4"/>
        </w:numPr>
        <w:rPr>
          <w:lang w:val="en-US"/>
        </w:rPr>
      </w:pPr>
      <w:r>
        <w:rPr/>
        <w:t>Иммерсионная система Шмидта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83945</wp:posOffset>
                </wp:positionH>
                <wp:positionV relativeFrom="paragraph">
                  <wp:posOffset>40005</wp:posOffset>
                </wp:positionV>
                <wp:extent cx="1713230" cy="826770"/>
                <wp:effectExtent l="5080" t="5080" r="5715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826920"/>
                          <a:chOff x="0" y="0"/>
                          <a:chExt cx="1713240" cy="8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240" cy="8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24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1080" y="0"/>
                                <a:ext cx="1082160" cy="811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68560"/>
                                <a:ext cx="900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720"/>
                                <a:ext cx="5410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92">
                                    <a:moveTo>
                                      <a:pt x="852" y="0"/>
                                    </a:moveTo>
                                    <a:cubicBezTo>
                                      <a:pt x="804" y="34"/>
                                      <a:pt x="757" y="68"/>
                                      <a:pt x="710" y="139"/>
                                    </a:cubicBezTo>
                                    <a:cubicBezTo>
                                      <a:pt x="663" y="210"/>
                                      <a:pt x="615" y="355"/>
                                      <a:pt x="568" y="426"/>
                                    </a:cubicBezTo>
                                    <a:cubicBezTo>
                                      <a:pt x="521" y="497"/>
                                      <a:pt x="497" y="544"/>
                                      <a:pt x="426" y="568"/>
                                    </a:cubicBezTo>
                                    <a:cubicBezTo>
                                      <a:pt x="355" y="592"/>
                                      <a:pt x="213" y="568"/>
                                      <a:pt x="142" y="568"/>
                                    </a:cubicBezTo>
                                    <a:cubicBezTo>
                                      <a:pt x="71" y="568"/>
                                      <a:pt x="35" y="568"/>
                                      <a:pt x="0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450720"/>
                                <a:ext cx="900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44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423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864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2160" y="33264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4800" y="57528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8640" y="423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14800" y="539280"/>
                            <a:ext cx="900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3.15pt;width:134.9pt;height:65.1pt" coordorigin="1707,63" coordsize="2698,1302">
                <v:group id="shape_0" style="position:absolute;left:1707;top:63;width:2698;height:1302">
                  <v:group id="shape_0" style="position:absolute;left:1707;top:63;width:2698;height:1302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701;top:63;width:1703;height:1277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2701;top:486;width:141;height:4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852,592" path="m852,0c804,34,757,68,710,139c663,210,615,355,568,426c521,497,497,544,426,568c355,592,213,568,142,568c71,568,35,568,0,568e" stroked="t" o:allowincell="f" style="position:absolute;left:1707;top:773;width:851;height:5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17,773" to="2558,911" stroked="t" o:allowincell="f" style="position:absolute;flip:x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2985,205" to="3126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224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631" to="3410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704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729" to="3410,8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631" to="3846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3,587" to="4174,11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969" to="4076,1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05,729" to="3846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5,912" to="4076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46325</wp:posOffset>
                </wp:positionH>
                <wp:positionV relativeFrom="paragraph">
                  <wp:posOffset>53975</wp:posOffset>
                </wp:positionV>
                <wp:extent cx="90170" cy="9017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25pt" to="191.8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8820</wp:posOffset>
                </wp:positionH>
                <wp:positionV relativeFrom="paragraph">
                  <wp:posOffset>-12700</wp:posOffset>
                </wp:positionV>
                <wp:extent cx="638810" cy="369570"/>
                <wp:effectExtent l="0" t="0" r="0" b="0"/>
                <wp:wrapNone/>
                <wp:docPr id="2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29.1pt;mso-wrap-distance-left:9.05pt;mso-wrap-distance-right:9.05pt;mso-wrap-distance-top:0pt;mso-wrap-distance-bottom:0pt;margin-top:-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98725</wp:posOffset>
                </wp:positionH>
                <wp:positionV relativeFrom="paragraph">
                  <wp:posOffset>29845</wp:posOffset>
                </wp:positionV>
                <wp:extent cx="90170" cy="9017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2.35pt" to="203.8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помогательная оптика</w:t>
      </w:r>
    </w:p>
    <w:p>
      <w:pPr>
        <w:pStyle w:val="2"/>
        <w:ind w:left="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Обтека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а для спрямления поверхности изрбражения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Призм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Дели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ы Рэлея и световыоды</w:t>
      </w:r>
    </w:p>
    <w:p>
      <w:pPr>
        <w:pStyle w:val="2"/>
        <w:ind w:left="284" w:hanging="0"/>
        <w:rPr/>
      </w:pPr>
      <w:r>
        <w:rPr>
          <w:lang w:val="en-US"/>
        </w:rPr>
        <w:t>/</w:t>
      </w:r>
      <w:r>
        <w:rPr/>
        <w:t>Линза Рэлея служит для перефокусировки изображения в новую более удобную плоскость. Применяется редко.</w:t>
      </w:r>
      <w:r>
        <w:rPr>
          <w:lang w:val="en-US"/>
        </w:rPr>
        <w:t xml:space="preserve"> </w:t>
      </w:r>
      <w:r>
        <w:rPr/>
        <w:t>Световод служит для переноса изображения без перефокусировки</w:t>
      </w:r>
      <w:r>
        <w:rPr>
          <w:lang w:val="en-US"/>
        </w:rPr>
        <w:t>/. К вспомогательным элементам следует отнести бленды (рис.31).</w: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1485</wp:posOffset>
                </wp:positionH>
                <wp:positionV relativeFrom="paragraph">
                  <wp:posOffset>41275</wp:posOffset>
                </wp:positionV>
                <wp:extent cx="4865370" cy="1532890"/>
                <wp:effectExtent l="5080" t="5080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1532880"/>
                          <a:chOff x="0" y="0"/>
                          <a:chExt cx="48654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903600" cy="1501920"/>
                          </a:xfrm>
                        </wpg:grpSpPr>
                        <wps:wsp>
                          <wps:cNvSpPr/>
                          <wps:spPr>
                            <a:xfrm>
                              <a:off x="0" y="846720"/>
                              <a:ext cx="90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уг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74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725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123156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96336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вой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37680"/>
                              <a:ext cx="963360" cy="60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0"/>
                                <a:ext cx="9378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342">
                                    <a:moveTo>
                                      <a:pt x="0" y="2"/>
                                    </a:moveTo>
                                    <a:cubicBezTo>
                                      <a:pt x="23" y="2"/>
                                      <a:pt x="82" y="1"/>
                                      <a:pt x="140" y="2"/>
                                    </a:cubicBezTo>
                                    <a:cubicBezTo>
                                      <a:pt x="198" y="3"/>
                                      <a:pt x="273" y="0"/>
                                      <a:pt x="347" y="7"/>
                                    </a:cubicBezTo>
                                    <a:cubicBezTo>
                                      <a:pt x="421" y="14"/>
                                      <a:pt x="514" y="24"/>
                                      <a:pt x="587" y="47"/>
                                    </a:cubicBezTo>
                                    <a:cubicBezTo>
                                      <a:pt x="660" y="70"/>
                                      <a:pt x="707" y="103"/>
                                      <a:pt x="787" y="147"/>
                                    </a:cubicBezTo>
                                    <a:cubicBezTo>
                                      <a:pt x="867" y="191"/>
                                      <a:pt x="986" y="280"/>
                                      <a:pt x="1066" y="311"/>
                                    </a:cubicBezTo>
                                    <a:cubicBezTo>
                                      <a:pt x="1146" y="342"/>
                                      <a:pt x="1203" y="328"/>
                                      <a:pt x="1266" y="331"/>
                                    </a:cubicBezTo>
                                    <a:cubicBezTo>
                                      <a:pt x="1329" y="334"/>
                                      <a:pt x="1417" y="328"/>
                                      <a:pt x="1447" y="327"/>
                                    </a:cubicBezTo>
                                    <a:cubicBezTo>
                                      <a:pt x="1477" y="326"/>
                                      <a:pt x="1447" y="327"/>
                                      <a:pt x="1447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79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200"/>
                                <a:ext cx="937800" cy="24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93780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7" h="342">
                                      <a:moveTo>
                                        <a:pt x="0" y="2"/>
                                      </a:moveTo>
                                      <a:cubicBezTo>
                                        <a:pt x="23" y="2"/>
                                        <a:pt x="82" y="1"/>
                                        <a:pt x="140" y="2"/>
                                      </a:cubicBezTo>
                                      <a:cubicBezTo>
                                        <a:pt x="198" y="3"/>
                                        <a:pt x="273" y="0"/>
                                        <a:pt x="347" y="7"/>
                                      </a:cubicBezTo>
                                      <a:cubicBezTo>
                                        <a:pt x="421" y="14"/>
                                        <a:pt x="514" y="24"/>
                                        <a:pt x="587" y="47"/>
                                      </a:cubicBezTo>
                                      <a:cubicBezTo>
                                        <a:pt x="660" y="70"/>
                                        <a:pt x="707" y="103"/>
                                        <a:pt x="787" y="147"/>
                                      </a:cubicBezTo>
                                      <a:cubicBezTo>
                                        <a:pt x="867" y="191"/>
                                        <a:pt x="986" y="280"/>
                                        <a:pt x="1066" y="311"/>
                                      </a:cubicBezTo>
                                      <a:cubicBezTo>
                                        <a:pt x="1146" y="342"/>
                                        <a:pt x="1203" y="328"/>
                                        <a:pt x="1266" y="331"/>
                                      </a:cubicBezTo>
                                      <a:cubicBezTo>
                                        <a:pt x="1329" y="334"/>
                                        <a:pt x="1417" y="328"/>
                                        <a:pt x="1447" y="327"/>
                                      </a:cubicBezTo>
                                      <a:cubicBezTo>
                                        <a:pt x="1477" y="326"/>
                                        <a:pt x="1447" y="327"/>
                                        <a:pt x="1447" y="3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663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13356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140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924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120" y="0"/>
                            <a:ext cx="125928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т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8800"/>
                              <a:ext cx="17028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028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2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91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999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0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6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2160" y="421560"/>
                              <a:ext cx="716760" cy="5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760" y="0"/>
                                <a:ext cx="495360" cy="5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84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52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9120" y="19296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3.25pt;width:383.1pt;height:120.75pt" coordorigin="711,65" coordsize="7662,2415">
                <v:group id="shape_0" style="position:absolute;left:711;top:114;width:1422;height:2365">
                  <v:line id="shape_0" from="711,1447" to="2133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2;top:114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уг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11,661" to="21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679" to="711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1249" to="711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61" to="2131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661" to="1705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256" to="2131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661" to="1140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249" to="1705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249" to="1140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9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553;top:65;width:1517;height:2415">
                  <v:shape id="shape_0" fillcolor="white" stroked="t" o:allowincell="f" style="position:absolute;left:3694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войн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53;top:597;width:1517;height:946">
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93;top:597;width:1476;height:3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3,597" to="3593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97" to="3874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6,688" to="4256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6,908" to="4726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3,908" to="5033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53;top:1161;width:1477;height:382">
  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53;top:1231;width:1476;height:30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3,1420" to="3553,1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1423" to="3874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1371" to="4256,1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6,1161" to="4726,12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7,1183" to="5027,1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040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390;top:65;width:1983;height:2415">
                  <v:shape id="shape_0" fillcolor="white" stroked="t" o:allowincell="f" style="position:absolute;left:6392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т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76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390;top:677;width:267;height:1053">
                    <v:line id="shape_0" from="6393,677" to="6393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8,677" to="6648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90;top:677;width:267;height:1053">
                      <v:line id="shape_0" from="6390,677" to="6647,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881" to="6654,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136" to="6657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307" to="6657,1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542" to="6657,1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4,1731" to="6651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44;top:729;width:1129;height:813">
                    <v:group id="shape_0" style="position:absolute;left:7423;top:729;width:780;height:813">
                      <v:group id="shape_0" style="position:absolute;left:7618;top:729;width:195;height:813">
                        <v:oval id="shape_0" fillcolor="white" stroked="t" o:allowincell="f" style="position:absolute;left:7618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08;top:782;width:195;height:633">
                        <v:oval id="shape_0" fillcolor="white" stroked="t" o:allowincell="f" style="position:absolute;left:8008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813;top:729;width:195;height:813">
                        <v:oval id="shape_0" fillcolor="white" stroked="t" o:allowincell="f" style="position:absolute;left:7813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23;top:782;width:195;height:633">
                        <v:oval id="shape_0" fillcolor="white" stroked="t" o:allowincell="f" style="position:absolute;left:7423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oval id="shape_0" fillcolor="white" stroked="t" o:allowincell="f" style="position:absolute;left:8203;top:1033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44;top:1015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Рис.31</w:t>
      </w:r>
    </w:p>
    <w:p>
      <w:pPr>
        <w:pStyle w:val="2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21"/>
        </w:numPr>
        <w:ind w:left="113" w:firstLine="3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ормирование изображения, аберрации</w:t>
      </w:r>
    </w:p>
    <w:p>
      <w:pPr>
        <w:pStyle w:val="2"/>
        <w:ind w:left="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Попадая в ОЭС , излучение проходит внутри её ряд сред. Входная оптика – это та часть системы, которая собирает излучение и формирует изображение, анализируемое затем модулем пространственного разложения. Поэтому характеристики оптических компонентов являются одним из факторов, ограничивающих качество ОЭС по такому, например, параметру как обнаружение. Указанные ограничения связаны прежде всего с геометрическими и хроматическими аберрациями.</w:t>
      </w:r>
    </w:p>
    <w:p>
      <w:pPr>
        <w:pStyle w:val="2"/>
        <w:ind w:left="0" w:firstLine="720"/>
        <w:rPr>
          <w:b/>
          <w:b/>
          <w:i/>
          <w:i/>
        </w:rPr>
      </w:pPr>
      <w:r>
        <w:rPr>
          <w:b/>
          <w:i/>
        </w:rPr>
        <w:t>Хроматические аберрации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Для тонкой линзы с фокусным расстоянием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показателем преломления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)</w:t>
      </w:r>
      <w:r>
        <w:rPr>
          <w:lang w:val="en-US"/>
        </w:rPr>
        <w:t xml:space="preserve"> и радиусами кривизны</w:t>
      </w:r>
      <w:r>
        <w:rPr>
          <w:i/>
          <w:lang w:val="en-US"/>
        </w:rPr>
        <w:t xml:space="preserve"> 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 для оптической силы</w:t>
      </w:r>
    </w:p>
    <w:p>
      <w:pPr>
        <w:pStyle w:val="2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2"/>
        <w:ind w:left="0" w:hanging="0"/>
        <w:rPr/>
      </w:pPr>
      <w:r>
        <w:rPr/>
        <w:t>можно получить соотношение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                                      (39)</w:t>
      </w:r>
    </w:p>
    <w:p>
      <w:pPr>
        <w:pStyle w:val="2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18535</wp:posOffset>
                </wp:positionH>
                <wp:positionV relativeFrom="paragraph">
                  <wp:posOffset>233680</wp:posOffset>
                </wp:positionV>
                <wp:extent cx="2588260" cy="268986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2689920"/>
                          <a:chOff x="0" y="0"/>
                          <a:chExt cx="2588400" cy="2689920"/>
                        </a:xfrm>
                      </wpg:grpSpPr>
                      <wps:wsp>
                        <wps:cNvSpPr/>
                        <wps:spPr>
                          <a:xfrm>
                            <a:off x="276120" y="622440"/>
                            <a:ext cx="395640" cy="165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604">
                                <a:moveTo>
                                  <a:pt x="213" y="2604"/>
                                </a:moveTo>
                                <a:cubicBezTo>
                                  <a:pt x="221" y="2553"/>
                                  <a:pt x="239" y="2397"/>
                                  <a:pt x="260" y="2300"/>
                                </a:cubicBezTo>
                                <a:cubicBezTo>
                                  <a:pt x="281" y="2203"/>
                                  <a:pt x="320" y="2097"/>
                                  <a:pt x="340" y="2020"/>
                                </a:cubicBezTo>
                                <a:cubicBezTo>
                                  <a:pt x="360" y="1943"/>
                                  <a:pt x="373" y="1890"/>
                                  <a:pt x="380" y="1840"/>
                                </a:cubicBezTo>
                                <a:cubicBezTo>
                                  <a:pt x="387" y="1790"/>
                                  <a:pt x="380" y="1757"/>
                                  <a:pt x="380" y="1720"/>
                                </a:cubicBezTo>
                                <a:cubicBezTo>
                                  <a:pt x="380" y="1683"/>
                                  <a:pt x="387" y="1653"/>
                                  <a:pt x="380" y="1620"/>
                                </a:cubicBezTo>
                                <a:cubicBezTo>
                                  <a:pt x="373" y="1587"/>
                                  <a:pt x="370" y="1573"/>
                                  <a:pt x="340" y="1520"/>
                                </a:cubicBezTo>
                                <a:cubicBezTo>
                                  <a:pt x="310" y="1467"/>
                                  <a:pt x="247" y="1373"/>
                                  <a:pt x="200" y="1300"/>
                                </a:cubicBezTo>
                                <a:cubicBezTo>
                                  <a:pt x="153" y="1227"/>
                                  <a:pt x="90" y="1147"/>
                                  <a:pt x="60" y="1080"/>
                                </a:cubicBezTo>
                                <a:cubicBezTo>
                                  <a:pt x="30" y="1013"/>
                                  <a:pt x="30" y="950"/>
                                  <a:pt x="20" y="900"/>
                                </a:cubicBezTo>
                                <a:cubicBezTo>
                                  <a:pt x="10" y="850"/>
                                  <a:pt x="0" y="827"/>
                                  <a:pt x="0" y="780"/>
                                </a:cubicBezTo>
                                <a:cubicBezTo>
                                  <a:pt x="0" y="733"/>
                                  <a:pt x="0" y="677"/>
                                  <a:pt x="20" y="620"/>
                                </a:cubicBezTo>
                                <a:cubicBezTo>
                                  <a:pt x="40" y="563"/>
                                  <a:pt x="83" y="493"/>
                                  <a:pt x="123" y="440"/>
                                </a:cubicBezTo>
                                <a:cubicBezTo>
                                  <a:pt x="163" y="387"/>
                                  <a:pt x="180" y="373"/>
                                  <a:pt x="263" y="300"/>
                                </a:cubicBezTo>
                                <a:cubicBezTo>
                                  <a:pt x="346" y="227"/>
                                  <a:pt x="548" y="62"/>
                                  <a:pt x="62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88400" cy="26899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22759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38232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040" y="2455560"/>
                              <a:ext cx="36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80" y="1855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630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67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82720"/>
                              <a:ext cx="166824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7" h="2194">
                                  <a:moveTo>
                                    <a:pt x="0" y="2194"/>
                                  </a:moveTo>
                                  <a:cubicBezTo>
                                    <a:pt x="24" y="2157"/>
                                    <a:pt x="103" y="2037"/>
                                    <a:pt x="147" y="1970"/>
                                  </a:cubicBezTo>
                                  <a:cubicBezTo>
                                    <a:pt x="191" y="1903"/>
                                    <a:pt x="227" y="1847"/>
                                    <a:pt x="267" y="1790"/>
                                  </a:cubicBezTo>
                                  <a:cubicBezTo>
                                    <a:pt x="307" y="1733"/>
                                    <a:pt x="347" y="1687"/>
                                    <a:pt x="387" y="1630"/>
                                  </a:cubicBezTo>
                                  <a:cubicBezTo>
                                    <a:pt x="427" y="1573"/>
                                    <a:pt x="464" y="1507"/>
                                    <a:pt x="507" y="1450"/>
                                  </a:cubicBezTo>
                                  <a:cubicBezTo>
                                    <a:pt x="550" y="1393"/>
                                    <a:pt x="587" y="1363"/>
                                    <a:pt x="647" y="1290"/>
                                  </a:cubicBezTo>
                                  <a:cubicBezTo>
                                    <a:pt x="707" y="1217"/>
                                    <a:pt x="797" y="1097"/>
                                    <a:pt x="867" y="1010"/>
                                  </a:cubicBezTo>
                                  <a:cubicBezTo>
                                    <a:pt x="937" y="923"/>
                                    <a:pt x="990" y="850"/>
                                    <a:pt x="1067" y="770"/>
                                  </a:cubicBezTo>
                                  <a:cubicBezTo>
                                    <a:pt x="1144" y="690"/>
                                    <a:pt x="1250" y="593"/>
                                    <a:pt x="1327" y="530"/>
                                  </a:cubicBezTo>
                                  <a:cubicBezTo>
                                    <a:pt x="1404" y="467"/>
                                    <a:pt x="1457" y="440"/>
                                    <a:pt x="1527" y="390"/>
                                  </a:cubicBezTo>
                                  <a:cubicBezTo>
                                    <a:pt x="1597" y="340"/>
                                    <a:pt x="1670" y="273"/>
                                    <a:pt x="1747" y="230"/>
                                  </a:cubicBezTo>
                                  <a:cubicBezTo>
                                    <a:pt x="1824" y="187"/>
                                    <a:pt x="1914" y="157"/>
                                    <a:pt x="1987" y="130"/>
                                  </a:cubicBezTo>
                                  <a:cubicBezTo>
                                    <a:pt x="2060" y="103"/>
                                    <a:pt x="2110" y="90"/>
                                    <a:pt x="2187" y="70"/>
                                  </a:cubicBezTo>
                                  <a:cubicBezTo>
                                    <a:pt x="2264" y="50"/>
                                    <a:pt x="2374" y="20"/>
                                    <a:pt x="2447" y="10"/>
                                  </a:cubicBezTo>
                                  <a:cubicBezTo>
                                    <a:pt x="2520" y="0"/>
                                    <a:pt x="2590" y="10"/>
                                    <a:pt x="2627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60240"/>
                              <a:ext cx="56088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544">
                                  <a:moveTo>
                                    <a:pt x="313" y="2544"/>
                                  </a:moveTo>
                                  <a:cubicBezTo>
                                    <a:pt x="327" y="2503"/>
                                    <a:pt x="366" y="2394"/>
                                    <a:pt x="400" y="2300"/>
                                  </a:cubicBezTo>
                                  <a:cubicBezTo>
                                    <a:pt x="434" y="2206"/>
                                    <a:pt x="467" y="2100"/>
                                    <a:pt x="520" y="1980"/>
                                  </a:cubicBezTo>
                                  <a:cubicBezTo>
                                    <a:pt x="573" y="1860"/>
                                    <a:pt x="670" y="1693"/>
                                    <a:pt x="720" y="1580"/>
                                  </a:cubicBezTo>
                                  <a:cubicBezTo>
                                    <a:pt x="770" y="1467"/>
                                    <a:pt x="793" y="1383"/>
                                    <a:pt x="820" y="1300"/>
                                  </a:cubicBezTo>
                                  <a:cubicBezTo>
                                    <a:pt x="847" y="1217"/>
                                    <a:pt x="877" y="1167"/>
                                    <a:pt x="880" y="1080"/>
                                  </a:cubicBezTo>
                                  <a:cubicBezTo>
                                    <a:pt x="883" y="993"/>
                                    <a:pt x="873" y="870"/>
                                    <a:pt x="840" y="780"/>
                                  </a:cubicBezTo>
                                  <a:cubicBezTo>
                                    <a:pt x="807" y="690"/>
                                    <a:pt x="757" y="617"/>
                                    <a:pt x="680" y="540"/>
                                  </a:cubicBezTo>
                                  <a:cubicBezTo>
                                    <a:pt x="603" y="463"/>
                                    <a:pt x="493" y="410"/>
                                    <a:pt x="380" y="320"/>
                                  </a:cubicBezTo>
                                  <a:cubicBezTo>
                                    <a:pt x="267" y="230"/>
                                    <a:pt x="79" y="6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382320"/>
                              <a:ext cx="93204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похром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хром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0000" y="833040"/>
                              <a:ext cx="1814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63080"/>
                              <a:ext cx="3924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419">
                                  <a:moveTo>
                                    <a:pt x="618" y="406"/>
                                  </a:moveTo>
                                  <a:cubicBezTo>
                                    <a:pt x="561" y="403"/>
                                    <a:pt x="357" y="419"/>
                                    <a:pt x="278" y="386"/>
                                  </a:cubicBezTo>
                                  <a:cubicBezTo>
                                    <a:pt x="199" y="353"/>
                                    <a:pt x="188" y="270"/>
                                    <a:pt x="142" y="206"/>
                                  </a:cubicBezTo>
                                  <a:cubicBezTo>
                                    <a:pt x="96" y="142"/>
                                    <a:pt x="24" y="3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1062360"/>
                              <a:ext cx="29916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18.4pt;width:203.8pt;height:211.8pt" coordorigin="5541,368" coordsize="4076,4236">
                <v:shape id="shape_0" coordsize="623,2604" path="m213,2604c221,2553,239,2397,260,2300c281,2203,320,2097,340,2020c360,1943,373,1890,380,1840c387,1790,380,1757,380,1720c380,1683,387,1653,380,1620c373,1587,370,1573,340,1520c310,1467,247,1373,200,1300c153,1227,90,1147,60,1080c30,1013,30,950,20,900c10,850,0,827,0,780c0,733,0,677,20,620c40,563,83,493,123,440c163,387,180,373,263,300c346,227,548,62,623,0e" stroked="t" o:allowincell="f" style="position:absolute;left:5976;top:1348;width:622;height:260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group id="shape_0" style="position:absolute;left:5541;top:368;width:4076;height:4236">
                  <v:line id="shape_0" from="6192,3952" to="9457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92,970" to="6192,395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50;top:4235;width:56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41;top:368;width:1133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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к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35,3290" to="6274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2042" to="6274,2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1419" to="6274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27,2194" path="m0,2194c24,2157,103,2037,147,1970c191,1903,227,1847,267,1790c307,1733,347,1687,387,1630c427,1573,464,1507,507,1450c550,1393,587,1363,647,1290c707,1217,797,1097,867,1010c937,923,990,850,1067,770c1144,690,1250,593,1327,530c1404,467,1457,440,1527,390c1597,340,1670,273,1747,230c1824,187,1914,157,1987,130c2060,103,2110,90,2187,70c2264,50,2374,20,2447,10c2520,0,2590,10,2627,10e" stroked="t" o:allowincell="f" style="position:absolute;left:6192;top:1758;width:2626;height:21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3,2544" path="m313,2544c327,2503,366,2394,400,2300c434,2206,467,2100,520,1980c573,1860,670,1693,720,1580c770,1467,793,1383,820,1300c847,1217,877,1167,880,1080c883,993,873,870,840,780c807,690,757,617,680,540c603,463,493,410,380,320c267,230,79,67,0,0e" stroked="t" o:allowincell="f" style="position:absolute;left:5879;top:1408;width:882;height:25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6675;top:970;width:1467;height: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похрома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хрома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675,1680" to="6960,1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18,419" path="m618,406c561,403,357,419,278,386c199,353,188,270,142,206c96,142,24,34,0,0e" stroked="t" o:allowincell="f" style="position:absolute;left:8381;top:2042;width:617;height:418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fillcolor="white" stroked="t" o:allowincell="f" style="position:absolute;left:8818;top:2041;width:470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определяющее расплывание в диапазоне </w:t>
      </w:r>
      <w:r>
        <w:rPr>
          <w:rFonts w:eastAsia="Symbol" w:cs="Symbol" w:ascii="Symbol" w:hAnsi="Symbol"/>
          <w:i/>
        </w:rPr>
        <w:t>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 изображения точки, связанное со спектральной зависимостью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)</w:t>
      </w:r>
      <w:r>
        <w:rPr>
          <w:lang w:val="en-US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ragraph">
                  <wp:posOffset>323850</wp:posOffset>
                </wp:positionV>
                <wp:extent cx="2743835" cy="2520315"/>
                <wp:effectExtent l="0" t="0" r="0" b="0"/>
                <wp:wrapSquare wrapText="largest"/>
                <wp:docPr id="2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98.45pt;mso-wrap-distance-left:9.05pt;mso-wrap-distance-right:9.05pt;mso-wrap-distance-top:0pt;mso-wrap-distance-bottom:0pt;margin-top:25.5pt;mso-position-vertical-relative:text;margin-left:3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6.85pt,133.25pt" to="43.8pt,133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7995</wp:posOffset>
                </wp:positionH>
                <wp:positionV relativeFrom="paragraph">
                  <wp:posOffset>1692275</wp:posOffset>
                </wp:positionV>
                <wp:extent cx="889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33.25pt" to="43.8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Исправление хроматических аберраций осуществляется комбинацией линз в объективе т.о., чтобы дисперсия одной линзы компенсировалась дисперсией другой. Результатом создания такого дублета формируется ахромат. В некоторых случаях требуется применение более сложной оптической системы, составленной из трех линз (апохромат)</w:t>
      </w:r>
    </w:p>
    <w:p>
      <w:pPr>
        <w:pStyle w:val="2"/>
        <w:ind w:left="0" w:hanging="0"/>
        <w:rPr/>
      </w:pPr>
      <w:r>
        <w:rPr>
          <w:lang w:val="en-US"/>
        </w:rPr>
        <w:t xml:space="preserve">Продольная хроматическая аберрация dx </w:t>
      </w:r>
      <w:r>
        <w:rPr/>
        <w:t>в зависимости от длины волны иллюстрируется графическими рисунками (1-ахромат, 2-апохромат, 3-нескорригированная система).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>
          <w:b/>
          <w:i/>
        </w:rPr>
        <w:t>Геометрические аберрации.</w:t>
      </w:r>
    </w:p>
    <w:p>
      <w:pPr>
        <w:pStyle w:val="2"/>
        <w:ind w:left="0" w:firstLine="720"/>
        <w:rPr/>
      </w:pPr>
      <w:r>
        <w:rPr/>
        <w:t>В соответствии с геометрической оптикой в Гауссовом приближении изображение объекта, расположенного вблизи главной оптической оси (оси вращения оптической системы) можно получить для параксиальных лучей, образующих с осью малые углы: на практике системы должны иметь достаточно большие относительные отверстия и поля зрения, т.е. работать в условиях , далеких от сформулированного выше допущения. Результатом этого является возникновение четырех видов аберра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11530</wp:posOffset>
                </wp:positionH>
                <wp:positionV relativeFrom="page">
                  <wp:posOffset>6492875</wp:posOffset>
                </wp:positionV>
                <wp:extent cx="3287395" cy="3157855"/>
                <wp:effectExtent l="0" t="0" r="0" b="0"/>
                <wp:wrapSquare wrapText="largest"/>
                <wp:docPr id="2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48.65pt;mso-wrap-distance-left:9.05pt;mso-wrap-distance-right:9.05pt;mso-wrap-distance-top:0pt;mso-wrap-distance-bottom:0pt;margin-top:511.25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oval id="shape_0" fillcolor="black" stroked="t" o:allowincell="f" style="position:absolute;margin-left:137.65pt;margin-top:77.9pt;width:2.8pt;height:2.8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112.15pt,80.75pt" to="140.45pt,80.7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85pt,227.15pt" to="140.45pt,227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-2.95pt;margin-top:28.45pt;width:242.85pt;height:199.7pt" coordorigin="-59,569" coordsize="4857,3994">
                            <v:oval id="shape_0" fillcolor="black" stroked="t" o:allowincell="f" style="position:absolute;left:2350;top:1420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2745;top:569;width:82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2603,1164" to="2744,1417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737,2434" to="1737,4562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2822,1634" to="2822,4560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group id="shape_0" style="position:absolute;left:-59;top:597;width:4857;height:3946">
                              <v:line id="shape_0" from="113,4543" to="4798,454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243,597" to="2243,4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line id="shape_0" from="-59,1615" to="4778,1615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  <v:oval id="shape_0" fillcolor="black" stroked="t" o:allowincell="f" style="position:absolute;left:-3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4467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shape id="shape_0" fillcolor="white" stroked="t" o:allowincell="f" style="position:absolute;left:1109;top:1704;width:65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  <w:pict>
                          <v:line id="shape_0" from="84.75pt,92.3pt" to="105.1pt,92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22375</wp:posOffset>
                </wp:positionH>
                <wp:positionV relativeFrom="paragraph">
                  <wp:posOffset>-4445</wp:posOffset>
                </wp:positionV>
                <wp:extent cx="351155" cy="297180"/>
                <wp:effectExtent l="0" t="0" r="0" b="0"/>
                <wp:wrapNone/>
                <wp:docPr id="2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23.4pt;mso-wrap-distance-left:9.05pt;mso-wrap-distance-right:9.05pt;mso-wrap-distance-top:0pt;mso-wrap-distance-bottom:0pt;margin-top:-0.3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83510</wp:posOffset>
                </wp:positionH>
                <wp:positionV relativeFrom="paragraph">
                  <wp:posOffset>2971165</wp:posOffset>
                </wp:positionV>
                <wp:extent cx="459105" cy="297180"/>
                <wp:effectExtent l="0" t="0" r="0" b="0"/>
                <wp:wrapNone/>
                <wp:docPr id="2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4pt;mso-wrap-distance-left:9.05pt;mso-wrap-distance-right:9.05pt;mso-wrap-distance-top:0pt;mso-wrap-distance-bottom:0pt;margin-top:233.9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48155</wp:posOffset>
                </wp:positionH>
                <wp:positionV relativeFrom="paragraph">
                  <wp:posOffset>989330</wp:posOffset>
                </wp:positionV>
                <wp:extent cx="36195" cy="3619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65pt;margin-top:77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24305</wp:posOffset>
                </wp:positionH>
                <wp:positionV relativeFrom="paragraph">
                  <wp:posOffset>1025525</wp:posOffset>
                </wp:positionV>
                <wp:extent cx="360045" cy="0"/>
                <wp:effectExtent l="635" t="12700" r="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80.75pt" to="140.45pt,8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02995</wp:posOffset>
                </wp:positionH>
                <wp:positionV relativeFrom="paragraph">
                  <wp:posOffset>2884805</wp:posOffset>
                </wp:positionV>
                <wp:extent cx="68135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27.15pt" to="140.4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7465</wp:posOffset>
                </wp:positionH>
                <wp:positionV relativeFrom="paragraph">
                  <wp:posOffset>361315</wp:posOffset>
                </wp:positionV>
                <wp:extent cx="3084830" cy="2536190"/>
                <wp:effectExtent l="0" t="5080" r="0" b="2540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536200"/>
                          <a:chOff x="0" y="0"/>
                          <a:chExt cx="3084840" cy="2536200"/>
                        </a:xfrm>
                      </wpg:grpSpPr>
                      <wps:wsp>
                        <wps:cNvSpPr/>
                        <wps:spPr>
                          <a:xfrm>
                            <a:off x="1529640" y="54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52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0200" y="378000"/>
                            <a:ext cx="90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84400"/>
                            <a:ext cx="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76440"/>
                            <a:ext cx="0" cy="18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39280"/>
                            <a:ext cx="920880" cy="19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3125">
                                <a:moveTo>
                                  <a:pt x="506" y="3125"/>
                                </a:moveTo>
                                <a:cubicBezTo>
                                  <a:pt x="518" y="3077"/>
                                  <a:pt x="516" y="3037"/>
                                  <a:pt x="506" y="2983"/>
                                </a:cubicBezTo>
                                <a:cubicBezTo>
                                  <a:pt x="496" y="2929"/>
                                  <a:pt x="464" y="2859"/>
                                  <a:pt x="448" y="2799"/>
                                </a:cubicBezTo>
                                <a:cubicBezTo>
                                  <a:pt x="432" y="2739"/>
                                  <a:pt x="425" y="2682"/>
                                  <a:pt x="408" y="2619"/>
                                </a:cubicBezTo>
                                <a:cubicBezTo>
                                  <a:pt x="391" y="2556"/>
                                  <a:pt x="370" y="2485"/>
                                  <a:pt x="346" y="2418"/>
                                </a:cubicBezTo>
                                <a:cubicBezTo>
                                  <a:pt x="322" y="2351"/>
                                  <a:pt x="293" y="2291"/>
                                  <a:pt x="266" y="2218"/>
                                </a:cubicBezTo>
                                <a:cubicBezTo>
                                  <a:pt x="239" y="2145"/>
                                  <a:pt x="206" y="2041"/>
                                  <a:pt x="186" y="1978"/>
                                </a:cubicBezTo>
                                <a:cubicBezTo>
                                  <a:pt x="166" y="1915"/>
                                  <a:pt x="165" y="1901"/>
                                  <a:pt x="146" y="1838"/>
                                </a:cubicBezTo>
                                <a:cubicBezTo>
                                  <a:pt x="127" y="1775"/>
                                  <a:pt x="89" y="1693"/>
                                  <a:pt x="70" y="1600"/>
                                </a:cubicBezTo>
                                <a:cubicBezTo>
                                  <a:pt x="51" y="1507"/>
                                  <a:pt x="40" y="1370"/>
                                  <a:pt x="30" y="1280"/>
                                </a:cubicBezTo>
                                <a:cubicBezTo>
                                  <a:pt x="20" y="1190"/>
                                  <a:pt x="0" y="1133"/>
                                  <a:pt x="10" y="1060"/>
                                </a:cubicBezTo>
                                <a:cubicBezTo>
                                  <a:pt x="20" y="987"/>
                                  <a:pt x="60" y="893"/>
                                  <a:pt x="90" y="840"/>
                                </a:cubicBezTo>
                                <a:cubicBezTo>
                                  <a:pt x="120" y="787"/>
                                  <a:pt x="150" y="777"/>
                                  <a:pt x="190" y="740"/>
                                </a:cubicBezTo>
                                <a:cubicBezTo>
                                  <a:pt x="230" y="703"/>
                                  <a:pt x="277" y="660"/>
                                  <a:pt x="330" y="620"/>
                                </a:cubicBezTo>
                                <a:cubicBezTo>
                                  <a:pt x="383" y="580"/>
                                  <a:pt x="443" y="540"/>
                                  <a:pt x="510" y="500"/>
                                </a:cubicBezTo>
                                <a:cubicBezTo>
                                  <a:pt x="577" y="460"/>
                                  <a:pt x="663" y="417"/>
                                  <a:pt x="730" y="380"/>
                                </a:cubicBezTo>
                                <a:cubicBezTo>
                                  <a:pt x="797" y="343"/>
                                  <a:pt x="853" y="310"/>
                                  <a:pt x="910" y="280"/>
                                </a:cubicBezTo>
                                <a:cubicBezTo>
                                  <a:pt x="967" y="250"/>
                                  <a:pt x="980" y="247"/>
                                  <a:pt x="1070" y="200"/>
                                </a:cubicBezTo>
                                <a:cubicBezTo>
                                  <a:pt x="1160" y="153"/>
                                  <a:pt x="1371" y="42"/>
                                  <a:pt x="1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640"/>
                            <a:ext cx="3084840" cy="250560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2505960"/>
                              <a:ext cx="29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0"/>
                              <a:ext cx="0" cy="25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0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388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1600" y="720720"/>
                            <a:ext cx="414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8.45pt;width:242.85pt;height:199.7pt" coordorigin="-59,569" coordsize="4857,3994">
                <v:oval id="shape_0" fillcolor="black" stroked="t" o:allowincell="f" style="position:absolute;left:2350;top:14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45;top:569;width:82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03,1164" to="2744,1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7,2434" to="1737,45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22,1634" to="2822,45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-59;top:597;width:4857;height:3946">
                  <v:line id="shape_0" from="113,4543" to="4798,4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43,597" to="2243,45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-59,1615" to="4778,161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-3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67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109;top:1704;width:65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76325</wp:posOffset>
                </wp:positionH>
                <wp:positionV relativeFrom="paragraph">
                  <wp:posOffset>1172210</wp:posOffset>
                </wp:positionV>
                <wp:extent cx="25908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2.3pt" to="105.1pt,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16"/>
        </w:numPr>
        <w:rPr>
          <w:i/>
          <w:i/>
        </w:rPr>
      </w:pPr>
      <w:r>
        <w:rPr>
          <w:i/>
        </w:rPr>
        <w:t>Сферическая аберрация (СА)</w:t>
      </w:r>
    </w:p>
    <w:p>
      <w:pPr>
        <w:pStyle w:val="2"/>
        <w:ind w:left="0" w:firstLine="720"/>
        <w:rPr>
          <w:lang w:val="en-US"/>
        </w:rPr>
      </w:pPr>
      <w:r>
        <w:rPr/>
        <w:t xml:space="preserve">СА сильно увеличивается с ростом апертурного угла, не зависит от размера изображен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. </w:t>
      </w:r>
      <w:r>
        <w:rPr>
          <w:lang w:val="en-US"/>
        </w:rPr>
        <w:t xml:space="preserve">Поперечная сферическая аберрация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имеет круговую симметрию. Причем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ah</w:t>
      </w:r>
      <w:r>
        <w:rPr>
          <w:i/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i/>
          <w:lang w:val="en-US"/>
        </w:rPr>
        <w:t>D/f</w:t>
      </w:r>
      <w:r>
        <w:rPr/>
        <w:t xml:space="preserve">, где </w:t>
      </w:r>
      <w:r>
        <w:rPr>
          <w:i/>
        </w:rPr>
        <w:t>а</w:t>
      </w:r>
      <w:r>
        <w:rPr/>
        <w:t xml:space="preserve"> – коэффициент сферической аберрации, </w:t>
      </w:r>
      <w:r>
        <w:rPr>
          <w:i/>
          <w:lang w:val="en-US"/>
        </w:rPr>
        <w:t>D/f</w:t>
      </w:r>
      <w:r>
        <w:rPr>
          <w:lang w:val="en-US"/>
        </w:rPr>
        <w:t xml:space="preserve">- </w:t>
      </w:r>
      <w:r>
        <w:rPr/>
        <w:t xml:space="preserve">относительное отверстие объектива. Коррекция СА производится за счет достижения условия, что в объективе </w:t>
      </w:r>
      <w:r>
        <w:rPr>
          <w:i/>
        </w:rPr>
        <w:t>а</w:t>
      </w:r>
      <w:r>
        <w:rPr>
          <w:rFonts w:eastAsia="Symbol" w:cs="Symbol" w:ascii="Symbol" w:hAnsi="Symbol"/>
          <w:vertAlign w:val="subscript"/>
        </w:rPr>
        <w:t></w:t>
      </w:r>
      <w:r>
        <w:rPr>
          <w:rFonts w:eastAsia="Symbol" w:cs="Symbol" w:ascii="Symbol" w:hAnsi="Symbol"/>
        </w:rPr>
        <w:t></w:t>
      </w:r>
      <w:r>
        <w:rPr/>
        <w:t>0 расчетным путем (за счет достижения взаимной компенсации членов третьего порядка членами пятого порядка в полиноме, определяющем аналитическое выражение</w:t>
      </w:r>
      <w:r>
        <w:rPr>
          <w:lang w:val="en-US"/>
        </w:rPr>
        <w:t>d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Линза, соответстующая, минимальной аберрации называется линзой оптимальной формы. Коэффициент форм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2415</wp:posOffset>
                </wp:positionH>
                <wp:positionV relativeFrom="paragraph">
                  <wp:posOffset>30480</wp:posOffset>
                </wp:positionV>
                <wp:extent cx="5203825" cy="27000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2700000"/>
                          <a:chOff x="0" y="0"/>
                          <a:chExt cx="5203800" cy="270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104040"/>
                            <a:ext cx="4399920" cy="25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2280" y="2253600"/>
                              <a:ext cx="504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36000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7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85464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52280" cy="252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40" y="252504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0" cy="252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5440" y="0"/>
                                  <a:ext cx="0" cy="252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1352520"/>
                                  <a:ext cx="342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39040"/>
                                  <a:ext cx="3378240" cy="94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0" h="1490">
                                      <a:moveTo>
                                        <a:pt x="0" y="0"/>
                                      </a:moveTo>
                                      <a:cubicBezTo>
                                        <a:pt x="40" y="23"/>
                                        <a:pt x="157" y="77"/>
                                        <a:pt x="240" y="120"/>
                                      </a:cubicBezTo>
                                      <a:cubicBezTo>
                                        <a:pt x="323" y="163"/>
                                        <a:pt x="420" y="210"/>
                                        <a:pt x="500" y="260"/>
                                      </a:cubicBezTo>
                                      <a:cubicBezTo>
                                        <a:pt x="580" y="310"/>
                                        <a:pt x="657" y="377"/>
                                        <a:pt x="720" y="420"/>
                                      </a:cubicBezTo>
                                      <a:cubicBezTo>
                                        <a:pt x="783" y="463"/>
                                        <a:pt x="810" y="473"/>
                                        <a:pt x="880" y="520"/>
                                      </a:cubicBezTo>
                                      <a:cubicBezTo>
                                        <a:pt x="950" y="567"/>
                                        <a:pt x="1057" y="647"/>
                                        <a:pt x="1140" y="700"/>
                                      </a:cubicBezTo>
                                      <a:cubicBezTo>
                                        <a:pt x="1223" y="753"/>
                                        <a:pt x="1300" y="797"/>
                                        <a:pt x="1380" y="840"/>
                                      </a:cubicBezTo>
                                      <a:cubicBezTo>
                                        <a:pt x="1460" y="883"/>
                                        <a:pt x="1540" y="917"/>
                                        <a:pt x="1620" y="960"/>
                                      </a:cubicBezTo>
                                      <a:cubicBezTo>
                                        <a:pt x="1700" y="1003"/>
                                        <a:pt x="1780" y="1053"/>
                                        <a:pt x="1860" y="1100"/>
                                      </a:cubicBezTo>
                                      <a:cubicBezTo>
                                        <a:pt x="1940" y="1147"/>
                                        <a:pt x="2020" y="1200"/>
                                        <a:pt x="2100" y="1240"/>
                                      </a:cubicBezTo>
                                      <a:cubicBezTo>
                                        <a:pt x="2180" y="1280"/>
                                        <a:pt x="2257" y="1310"/>
                                        <a:pt x="2340" y="1340"/>
                                      </a:cubicBezTo>
                                      <a:cubicBezTo>
                                        <a:pt x="2423" y="1370"/>
                                        <a:pt x="2520" y="1397"/>
                                        <a:pt x="2600" y="1420"/>
                                      </a:cubicBezTo>
                                      <a:cubicBezTo>
                                        <a:pt x="2680" y="1443"/>
                                        <a:pt x="2737" y="1470"/>
                                        <a:pt x="2820" y="1480"/>
                                      </a:cubicBezTo>
                                      <a:cubicBezTo>
                                        <a:pt x="2903" y="1490"/>
                                        <a:pt x="3013" y="1483"/>
                                        <a:pt x="3100" y="1480"/>
                                      </a:cubicBezTo>
                                      <a:cubicBezTo>
                                        <a:pt x="3187" y="1477"/>
                                        <a:pt x="3257" y="1470"/>
                                        <a:pt x="3340" y="1460"/>
                                      </a:cubicBezTo>
                                      <a:cubicBezTo>
                                        <a:pt x="3423" y="1450"/>
                                        <a:pt x="3510" y="1433"/>
                                        <a:pt x="3600" y="1420"/>
                                      </a:cubicBezTo>
                                      <a:cubicBezTo>
                                        <a:pt x="3690" y="1407"/>
                                        <a:pt x="3793" y="1400"/>
                                        <a:pt x="3880" y="1380"/>
                                      </a:cubicBezTo>
                                      <a:cubicBezTo>
                                        <a:pt x="3967" y="1360"/>
                                        <a:pt x="4040" y="1323"/>
                                        <a:pt x="4120" y="1300"/>
                                      </a:cubicBezTo>
                                      <a:cubicBezTo>
                                        <a:pt x="4200" y="1277"/>
                                        <a:pt x="4283" y="1260"/>
                                        <a:pt x="4360" y="1240"/>
                                      </a:cubicBezTo>
                                      <a:cubicBezTo>
                                        <a:pt x="4437" y="1220"/>
                                        <a:pt x="4507" y="1197"/>
                                        <a:pt x="4580" y="1180"/>
                                      </a:cubicBezTo>
                                      <a:cubicBezTo>
                                        <a:pt x="4653" y="1163"/>
                                        <a:pt x="4717" y="1153"/>
                                        <a:pt x="4800" y="1140"/>
                                      </a:cubicBezTo>
                                      <a:cubicBezTo>
                                        <a:pt x="4883" y="1127"/>
                                        <a:pt x="4993" y="1113"/>
                                        <a:pt x="5080" y="1100"/>
                                      </a:cubicBezTo>
                                      <a:cubicBezTo>
                                        <a:pt x="5167" y="1087"/>
                                        <a:pt x="5270" y="1068"/>
                                        <a:pt x="5320" y="10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127880"/>
                                  <a:ext cx="3169800" cy="130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2" h="2058">
                                      <a:moveTo>
                                        <a:pt x="0" y="2058"/>
                                      </a:moveTo>
                                      <a:cubicBezTo>
                                        <a:pt x="47" y="2010"/>
                                        <a:pt x="95" y="1963"/>
                                        <a:pt x="142" y="1916"/>
                                      </a:cubicBezTo>
                                      <a:cubicBezTo>
                                        <a:pt x="189" y="1869"/>
                                        <a:pt x="229" y="1820"/>
                                        <a:pt x="284" y="1774"/>
                                      </a:cubicBezTo>
                                      <a:cubicBezTo>
                                        <a:pt x="339" y="1728"/>
                                        <a:pt x="391" y="1699"/>
                                        <a:pt x="472" y="1640"/>
                                      </a:cubicBezTo>
                                      <a:cubicBezTo>
                                        <a:pt x="553" y="1581"/>
                                        <a:pt x="662" y="1487"/>
                                        <a:pt x="772" y="1420"/>
                                      </a:cubicBezTo>
                                      <a:cubicBezTo>
                                        <a:pt x="882" y="1353"/>
                                        <a:pt x="1032" y="1293"/>
                                        <a:pt x="1132" y="1240"/>
                                      </a:cubicBezTo>
                                      <a:cubicBezTo>
                                        <a:pt x="1232" y="1187"/>
                                        <a:pt x="1275" y="1150"/>
                                        <a:pt x="1372" y="1100"/>
                                      </a:cubicBezTo>
                                      <a:cubicBezTo>
                                        <a:pt x="1469" y="1050"/>
                                        <a:pt x="1602" y="993"/>
                                        <a:pt x="1712" y="940"/>
                                      </a:cubicBezTo>
                                      <a:cubicBezTo>
                                        <a:pt x="1822" y="887"/>
                                        <a:pt x="1929" y="830"/>
                                        <a:pt x="2032" y="780"/>
                                      </a:cubicBezTo>
                                      <a:cubicBezTo>
                                        <a:pt x="2135" y="730"/>
                                        <a:pt x="2232" y="683"/>
                                        <a:pt x="2332" y="640"/>
                                      </a:cubicBezTo>
                                      <a:cubicBezTo>
                                        <a:pt x="2432" y="597"/>
                                        <a:pt x="2542" y="553"/>
                                        <a:pt x="2632" y="520"/>
                                      </a:cubicBezTo>
                                      <a:cubicBezTo>
                                        <a:pt x="2722" y="487"/>
                                        <a:pt x="2792" y="463"/>
                                        <a:pt x="2872" y="440"/>
                                      </a:cubicBezTo>
                                      <a:cubicBezTo>
                                        <a:pt x="2952" y="417"/>
                                        <a:pt x="3019" y="407"/>
                                        <a:pt x="3112" y="380"/>
                                      </a:cubicBezTo>
                                      <a:cubicBezTo>
                                        <a:pt x="3205" y="353"/>
                                        <a:pt x="3336" y="303"/>
                                        <a:pt x="3432" y="280"/>
                                      </a:cubicBezTo>
                                      <a:cubicBezTo>
                                        <a:pt x="3528" y="257"/>
                                        <a:pt x="3602" y="260"/>
                                        <a:pt x="3692" y="240"/>
                                      </a:cubicBezTo>
                                      <a:cubicBezTo>
                                        <a:pt x="3782" y="220"/>
                                        <a:pt x="3875" y="187"/>
                                        <a:pt x="3972" y="160"/>
                                      </a:cubicBezTo>
                                      <a:cubicBezTo>
                                        <a:pt x="4069" y="133"/>
                                        <a:pt x="4172" y="100"/>
                                        <a:pt x="4272" y="80"/>
                                      </a:cubicBezTo>
                                      <a:cubicBezTo>
                                        <a:pt x="4372" y="60"/>
                                        <a:pt x="4452" y="53"/>
                                        <a:pt x="4572" y="40"/>
                                      </a:cubicBezTo>
                                      <a:cubicBezTo>
                                        <a:pt x="4692" y="27"/>
                                        <a:pt x="4905" y="8"/>
                                        <a:pt x="499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16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9000"/>
                                    <a:ext cx="648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7040" y="196812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8280"/>
                                    <a:ext cx="684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520" y="196740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0" y="1951560"/>
                                  <a:ext cx="248760" cy="31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760" cy="31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01600">
                                      <a:off x="47520" y="13680"/>
                                      <a:ext cx="129600" cy="28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98400">
                                      <a:off x="70920" y="13680"/>
                                      <a:ext cx="129600" cy="28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640" y="1404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.4pt;width:409.75pt;height:212.6pt" coordorigin="429,48" coordsize="8195,4252">
                <v:shape id="shape_0" fillcolor="white" stroked="t" o:allowincell="f" style="position:absolute;left:429;top:48;width:113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36;top:212;width:6888;height:4088">
                  <v:shape id="shape_0" fillcolor="white" stroked="t" o:allowincell="f" style="position:absolute;left:7746;top:3761;width:79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28;top:779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7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20;top:1558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736;top:212;width:5868;height:3975">
                    <v:line id="shape_0" from="1782,4188" to="7603,41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736;top:212;width:5497;height:3975">
                      <v:line id="shape_0" from="1782,212" to="1782,418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2,2342" to="7177,2342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coordsize="5320,1490" path="m0,0c40,23,157,77,240,120c323,163,420,210,500,260c580,310,657,377,720,420c783,463,810,473,880,520c950,567,1057,647,1140,700c1223,753,1300,797,1380,840c1460,883,1540,917,1620,960c1700,1003,1780,1053,1860,1100c1940,1147,2020,1200,2100,1240c2180,1280,2257,1310,2340,1340c2423,1370,2520,1397,2600,1420c2680,1443,2737,1470,2820,1480c2903,1490,3013,1483,3100,1480c3187,1477,3257,1470,3340,1460c3423,1450,3510,1433,3600,1420c3690,1407,3793,1400,3880,1380c3967,1360,4040,1323,4120,1300c4200,1277,4283,1260,4360,1240c4437,1220,4507,1197,4580,1180c4653,1163,4717,1153,4800,1140c4883,1127,4993,1113,5080,1100c5167,1087,5270,1068,5320,1060e" stroked="t" o:allowincell="f" style="position:absolute;left:1736;top:588;width:5319;height:14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92,2058" path="m0,2058c47,2010,95,1963,142,1916c189,1869,229,1820,284,1774c339,1728,391,1699,472,1640c553,1581,662,1487,772,1420c882,1353,1032,1293,1132,1240c1232,1187,1275,1150,1372,1100c1469,1050,1602,993,1712,940c1822,887,1929,830,2032,780c2135,730,2232,683,2332,640c2432,597,2542,553,2632,520c2722,487,2792,463,2872,440c2952,417,3019,407,3112,380c3205,353,3336,303,3432,280c3528,257,3602,260,3692,240c3782,220,3875,187,3972,160c4069,133,4172,100,4272,80c4372,60,4452,53,4572,40c4692,27,4905,8,4992,0e" stroked="t" o:allowincell="f" style="position:absolute;left:1924;top:1988;width:4991;height:20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809;top:3336;width:317;height:550">
                        <v:rect id="shape_0" coordsize="10800,16477" path="l0,21600xee" stroked="t" o:allowincell="f" style="position:absolute;left:1809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1956;top:3336;width:33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76;top:3336;width:317;height:550">
                        <v:rect id="shape_0" coordsize="10800,16477" path="l0,21600xee" stroked="t" o:allowincell="f" style="position:absolute;left:2776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2913;top:3336;width:9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758;top:3324;width:317;height:550">
                        <v:rect id="shape_0" coordsize="10800,16477" path="l0,21600xee" stroked="t" o:allowincell="f" style="position:absolute;left:5757;top:3356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5926;top:3324;width:10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916;top:3324;width:317;height:550">
                        <v:rect id="shape_0" coordsize="10800,16477" path="l0,21600xee" stroked="t" o:allowincell="f" style="position:absolute;left:6915;top:3355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7051;top:3324;width:33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474;top:3307;width:242;height:449">
                        <v:group id="shape_0" style="position:absolute;left:4474;top:3307;width:242;height:449">
                          <v:rect id="shape_0" coordsize="10800,16477" path="l0,21600xee" stroked="t" o:allowincell="f" style="position:absolute;left:4474;top:3306;width:203;height:448;flip:x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6477" path="l0,21600xee" stroked="t" o:allowincell="f" style="position:absolute;left:4511;top:3306;width:203;height:447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4583,3307" to="4583,3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1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0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070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9pt" to="213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9pt" to="142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087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9pt" to="284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2023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9pt" to="348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</w:p>
    <w:p>
      <w:pPr>
        <w:pStyle w:val="2"/>
        <w:ind w:left="0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-2              -1                 0                   1                2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Сферическая аберрация простых линз быстро уменьшается с уменьшением показателя преломления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02360</wp:posOffset>
                </wp:positionH>
                <wp:positionV relativeFrom="paragraph">
                  <wp:posOffset>53340</wp:posOffset>
                </wp:positionV>
                <wp:extent cx="3462655" cy="214503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2144880"/>
                          <a:chOff x="0" y="0"/>
                          <a:chExt cx="3462480" cy="2144880"/>
                        </a:xfrm>
                      </wpg:grpSpPr>
                      <wps:wsp>
                        <wps:cNvSpPr/>
                        <wps:spPr>
                          <a:xfrm>
                            <a:off x="450720" y="17848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52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2360"/>
                            <a:ext cx="191376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4" h="1851">
                                <a:moveTo>
                                  <a:pt x="0" y="0"/>
                                </a:moveTo>
                                <a:cubicBezTo>
                                  <a:pt x="15" y="33"/>
                                  <a:pt x="60" y="130"/>
                                  <a:pt x="92" y="200"/>
                                </a:cubicBezTo>
                                <a:cubicBezTo>
                                  <a:pt x="124" y="270"/>
                                  <a:pt x="159" y="350"/>
                                  <a:pt x="192" y="420"/>
                                </a:cubicBezTo>
                                <a:cubicBezTo>
                                  <a:pt x="225" y="490"/>
                                  <a:pt x="252" y="540"/>
                                  <a:pt x="292" y="620"/>
                                </a:cubicBezTo>
                                <a:cubicBezTo>
                                  <a:pt x="332" y="700"/>
                                  <a:pt x="369" y="797"/>
                                  <a:pt x="432" y="900"/>
                                </a:cubicBezTo>
                                <a:cubicBezTo>
                                  <a:pt x="495" y="1003"/>
                                  <a:pt x="589" y="1137"/>
                                  <a:pt x="672" y="1240"/>
                                </a:cubicBezTo>
                                <a:cubicBezTo>
                                  <a:pt x="755" y="1343"/>
                                  <a:pt x="849" y="1447"/>
                                  <a:pt x="932" y="1520"/>
                                </a:cubicBezTo>
                                <a:cubicBezTo>
                                  <a:pt x="1015" y="1593"/>
                                  <a:pt x="1082" y="1637"/>
                                  <a:pt x="1172" y="1680"/>
                                </a:cubicBezTo>
                                <a:cubicBezTo>
                                  <a:pt x="1262" y="1723"/>
                                  <a:pt x="1362" y="1753"/>
                                  <a:pt x="1472" y="1780"/>
                                </a:cubicBezTo>
                                <a:cubicBezTo>
                                  <a:pt x="1582" y="1807"/>
                                  <a:pt x="1723" y="1829"/>
                                  <a:pt x="1832" y="1840"/>
                                </a:cubicBezTo>
                                <a:cubicBezTo>
                                  <a:pt x="1941" y="1851"/>
                                  <a:pt x="2004" y="1845"/>
                                  <a:pt x="2124" y="1846"/>
                                </a:cubicBezTo>
                                <a:cubicBezTo>
                                  <a:pt x="2244" y="1847"/>
                                  <a:pt x="2402" y="1846"/>
                                  <a:pt x="2550" y="1846"/>
                                </a:cubicBezTo>
                                <a:cubicBezTo>
                                  <a:pt x="2698" y="1846"/>
                                  <a:pt x="2856" y="1846"/>
                                  <a:pt x="3014" y="18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31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7280" y="1604160"/>
                            <a:ext cx="295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8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856160"/>
                            <a:ext cx="25909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         2                  3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4.2pt;width:272.65pt;height:168.9pt" coordorigin="1736,84" coordsize="5453,3378">
                <v:line id="shape_0" from="2446,2895" to="656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481" to="2446,2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14,1851" path="m0,0c15,33,60,130,92,200c124,270,159,350,192,420c225,490,252,540,292,620c332,700,369,797,432,900c495,1003,589,1137,672,1240c755,1343,849,1447,932,1520c1015,1593,1082,1637,1172,1680c1262,1723,1362,1753,1472,1780c1582,1807,1723,1829,1832,1840c1941,1851,2004,1845,2124,1846c2244,1847,2402,1846,2550,1846c2698,1846,2856,1846,3014,1846e" stroked="t" o:allowincell="f" style="position:absolute;left:2736;top:623;width:3013;height:18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74,2811" to="3374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810" to="4395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2810" to="5359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4;top:2610;width:46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6;top:84;width:7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4;top:3007;width:40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         2                  3                  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Кома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определяется отклонением условия Абб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ля апланатических систем. Её характеризует отнош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28160</wp:posOffset>
                </wp:positionH>
                <wp:positionV relativeFrom="paragraph">
                  <wp:posOffset>287020</wp:posOffset>
                </wp:positionV>
                <wp:extent cx="2664460" cy="1944370"/>
                <wp:effectExtent l="0" t="0" r="0" b="0"/>
                <wp:wrapSquare wrapText="largest"/>
                <wp:docPr id="2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53.1pt;mso-wrap-distance-left:9.05pt;mso-wrap-distance-right:9.05pt;mso-wrap-distance-top:0pt;mso-wrap-distance-bottom:0pt;margin-top:22.6pt;mso-position-vertical-relative:text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40.6pt,49.55pt" to="83.15pt,4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38.75pt;margin-top:22.15pt;width:157.95pt;height:148.05pt" coordorigin="775,443" coordsize="3159,2961">
                            <v:shape id="shape_0" fillcolor="white" stroked="t" o:allowincell="f" style="position:absolute;left:1989;top:443;width:141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si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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775;top:564;width:3159;height:2841">
                              <v:line id="shape_0" from="1096,2778" to="3680,2778" stroked="t" o:allowincell="f" style="position:absolute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96,564" to="1096,2776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3084;top:2979;width:849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/>
                                        </w:rPr>
                                        <w:t>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>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5620</wp:posOffset>
                </wp:positionH>
                <wp:positionV relativeFrom="paragraph">
                  <wp:posOffset>629285</wp:posOffset>
                </wp:positionV>
                <wp:extent cx="54102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49.55pt" to="83.1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492125</wp:posOffset>
                </wp:positionH>
                <wp:positionV relativeFrom="paragraph">
                  <wp:posOffset>281305</wp:posOffset>
                </wp:positionV>
                <wp:extent cx="2005965" cy="1880870"/>
                <wp:effectExtent l="254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81000"/>
                          <a:chOff x="0" y="0"/>
                          <a:chExt cx="2005920" cy="1881000"/>
                        </a:xfrm>
                      </wpg:grpSpPr>
                      <wps:wsp>
                        <wps:cNvSpPr txBox="1"/>
                        <wps:spPr>
                          <a:xfrm>
                            <a:off x="770760" y="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6680"/>
                            <a:ext cx="2005920" cy="1803960"/>
                          </a:xfrm>
                        </wpg:grpSpPr>
                        <wps:wsp>
                          <wps:cNvSpPr/>
                          <wps:spPr>
                            <a:xfrm>
                              <a:off x="203760" y="1406160"/>
                              <a:ext cx="16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0"/>
                              <a:ext cx="0" cy="140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6280" y="1533600"/>
                              <a:ext cx="5396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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440"/>
                              <a:ext cx="384120" cy="113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787">
                                  <a:moveTo>
                                    <a:pt x="321" y="1787"/>
                                  </a:moveTo>
                                  <a:cubicBezTo>
                                    <a:pt x="303" y="1752"/>
                                    <a:pt x="241" y="1636"/>
                                    <a:pt x="213" y="1574"/>
                                  </a:cubicBezTo>
                                  <a:cubicBezTo>
                                    <a:pt x="185" y="1512"/>
                                    <a:pt x="180" y="1477"/>
                                    <a:pt x="153" y="1414"/>
                                  </a:cubicBezTo>
                                  <a:cubicBezTo>
                                    <a:pt x="126" y="1351"/>
                                    <a:pt x="76" y="1254"/>
                                    <a:pt x="53" y="1194"/>
                                  </a:cubicBezTo>
                                  <a:cubicBezTo>
                                    <a:pt x="30" y="1134"/>
                                    <a:pt x="20" y="1104"/>
                                    <a:pt x="13" y="1054"/>
                                  </a:cubicBezTo>
                                  <a:cubicBezTo>
                                    <a:pt x="6" y="1004"/>
                                    <a:pt x="0" y="951"/>
                                    <a:pt x="13" y="894"/>
                                  </a:cubicBezTo>
                                  <a:cubicBezTo>
                                    <a:pt x="26" y="837"/>
                                    <a:pt x="60" y="774"/>
                                    <a:pt x="93" y="714"/>
                                  </a:cubicBezTo>
                                  <a:cubicBezTo>
                                    <a:pt x="126" y="654"/>
                                    <a:pt x="176" y="591"/>
                                    <a:pt x="213" y="534"/>
                                  </a:cubicBezTo>
                                  <a:cubicBezTo>
                                    <a:pt x="250" y="477"/>
                                    <a:pt x="263" y="444"/>
                                    <a:pt x="313" y="374"/>
                                  </a:cubicBezTo>
                                  <a:cubicBezTo>
                                    <a:pt x="363" y="304"/>
                                    <a:pt x="464" y="176"/>
                                    <a:pt x="513" y="114"/>
                                  </a:cubicBezTo>
                                  <a:cubicBezTo>
                                    <a:pt x="562" y="52"/>
                                    <a:pt x="586" y="24"/>
                                    <a:pt x="6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2.15pt;width:157.95pt;height:148.05pt" coordorigin="775,443" coordsize="3159,2961">
                <v:shape id="shape_0" fillcolor="white" stroked="t" o:allowincell="f" style="position:absolute;left:1989;top:443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75;top:564;width:3159;height:2841">
                  <v:line id="shape_0" from="1096,2778" to="3680,27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96,564" to="1096,2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84;top:2979;width:84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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ind w:left="0" w:firstLine="720"/>
        <w:rPr/>
      </w:pPr>
      <w:r>
        <w:rPr/>
        <w:t>Кома проявляется вне оптической оси (в косых пучках дает изображение не обладающее круговой симметрией и увеличивается с увеличением поля и апертуры системы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Для этого типа аберрации </w:t>
      </w:r>
    </w:p>
    <w:p>
      <w:pPr>
        <w:pStyle w:val="2"/>
        <w:ind w:left="0" w:firstLine="72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ind w:left="0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</w:t>
      </w:r>
      <w:r>
        <w:rPr/>
        <w:t xml:space="preserve"> - угловое поле в пространстве предметов.</w:t>
      </w:r>
    </w:p>
    <w:p>
      <w:pPr>
        <w:pStyle w:val="2"/>
        <w:ind w:left="0" w:firstLine="720"/>
        <w:rPr/>
      </w:pPr>
      <w:r>
        <w:rPr/>
        <w:t>Так как кома  в реальном объективе накладывается на СА при определенных условиях СА может скомпенсировать этот вид аберрации (изопланатизм).</w:t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Астигматизм и кривизна поля</w:t>
      </w:r>
    </w:p>
    <w:p>
      <w:pPr>
        <w:pStyle w:val="2"/>
        <w:ind w:left="0" w:firstLine="720"/>
        <w:rPr/>
      </w:pPr>
      <w:r>
        <w:rPr/>
        <w:t xml:space="preserve">При астигматизме вблизи изображения пучок излучения образует две узкие зоны. Эти зоны или геометрическое место </w:t>
      </w:r>
      <w:r>
        <w:rPr>
          <w:lang w:val="en-US"/>
        </w:rPr>
        <w:t>“</w:t>
      </w:r>
      <w:r>
        <w:rPr/>
        <w:t>фокусов</w:t>
      </w:r>
      <w:r>
        <w:rPr>
          <w:lang w:val="en-US"/>
        </w:rPr>
        <w:t>”</w:t>
      </w:r>
      <w:r>
        <w:rPr/>
        <w:t xml:space="preserve"> астигматизма состоят из двух взаимно перпендикулярных сегментов, называемых соответственно тангенциальным (меридиональным, перпендикулярным плоскости симметрии пучка) и сагиттальным (лежащим в этой плоскости) геометрическим местом точек схода луч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77310</wp:posOffset>
                </wp:positionH>
                <wp:positionV relativeFrom="paragraph">
                  <wp:posOffset>445135</wp:posOffset>
                </wp:positionV>
                <wp:extent cx="3456305" cy="2088515"/>
                <wp:effectExtent l="0" t="0" r="0" b="0"/>
                <wp:wrapSquare wrapText="largest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64.45pt;mso-wrap-distance-left:9.05pt;mso-wrap-distance-right:9.05pt;mso-wrap-distance-top:0pt;mso-wrap-distance-bottom:0pt;margin-top:35.05pt;mso-position-vertical-relative:text;margin-left:3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2.4pt,51.3pt" to="32.4pt,51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4pt,51.3pt" to="145.95pt,108.0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3.4pt,141.75pt" to="198.6pt,155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6pt,150.7pt" to="209.8pt,161.85pt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4.85pt,150.7pt" to="241.2pt,17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0.3pt;margin-top:37.1pt;width:273.45pt;height:151.9pt" coordorigin="6,742" coordsize="5469,3038">
                            <v:shape id="shape_0" fillcolor="white" stroked="t" o:allowincell="f" style="position:absolute;left:6;top:742;width:532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6;top:1167;width:532;height:4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056;top:2353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941;top:3298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589;top:2632;width:532;height:3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595;top:1026;width:4307;height:2602">
                              <v:group id="shape_0" style="position:absolute;left:595;top:1026;width:4307;height:2469">
                                <v:oval id="shape_0" fillcolor="white" stroked="t" o:allowincell="f" style="position:absolute;left:1927;top:1736;width:993;height:127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2439,1509" to="2439,3237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95,1599" to="4770,34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8,1026" to="2497,173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438,30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43,2020" to="3062,301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068,2871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921,2162" to="4056,3155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680,1823" to="4901,349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826,3232" to="4826,362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line id="shape_0" from="103.6pt,141.95pt" to="131.7pt,14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85pt,89.15pt" to="146.5pt,10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0" cy="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3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1442720" cy="721360"/>
                <wp:effectExtent l="1270" t="1905" r="127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145.95pt,10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13180</wp:posOffset>
                </wp:positionH>
                <wp:positionV relativeFrom="paragraph">
                  <wp:posOffset>1800225</wp:posOffset>
                </wp:positionV>
                <wp:extent cx="1209675" cy="180340"/>
                <wp:effectExtent l="1270" t="5080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41.75pt" to="198.6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22220</wp:posOffset>
                </wp:positionH>
                <wp:positionV relativeFrom="paragraph">
                  <wp:posOffset>1913890</wp:posOffset>
                </wp:positionV>
                <wp:extent cx="142875" cy="142240"/>
                <wp:effectExtent l="9525" t="9525" r="9525" b="95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50.7pt" to="209.8pt,161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85595</wp:posOffset>
                </wp:positionH>
                <wp:positionV relativeFrom="paragraph">
                  <wp:posOffset>1913890</wp:posOffset>
                </wp:positionV>
                <wp:extent cx="1478280" cy="270510"/>
                <wp:effectExtent l="1270" t="5080" r="127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50.7pt" to="241.2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10</wp:posOffset>
                </wp:positionH>
                <wp:positionV relativeFrom="paragraph">
                  <wp:posOffset>471170</wp:posOffset>
                </wp:positionV>
                <wp:extent cx="3472180" cy="192913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1929240"/>
                          <a:chOff x="0" y="0"/>
                          <a:chExt cx="3472200" cy="19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338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02312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62324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1200240"/>
                            <a:ext cx="338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040" y="180360"/>
                            <a:ext cx="2734920" cy="165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4920" cy="156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5640" y="450720"/>
                                <a:ext cx="631080" cy="81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080" y="306720"/>
                                <a:ext cx="0" cy="109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960"/>
                                <a:ext cx="2651760" cy="11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11365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113652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5280" y="631080"/>
                                <a:ext cx="90180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901800" cy="117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721440"/>
                                <a:ext cx="72144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506160"/>
                                <a:ext cx="1410840" cy="106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86680" y="1400760"/>
                              <a:ext cx="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7.1pt;width:273.45pt;height:151.9pt" coordorigin="6,742" coordsize="5469,3038">
                <v:shape id="shape_0" fillcolor="white" stroked="t" o:allowincell="f" style="position:absolute;left:6;top:742;width:53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;top:1167;width:53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6;top:2353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41;top:3298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89;top:2632;width:5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5;top:1026;width:4307;height:2602">
                  <v:group id="shape_0" style="position:absolute;left:595;top:1026;width:4307;height:2469">
                    <v:oval id="shape_0" fillcolor="white" stroked="t" o:allowincell="f" style="position:absolute;left:1927;top:1736;width:993;height:12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39,1509" to="2439,32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,1599" to="4770,3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,1026" to="2497,1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026" to="2438,3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2020" to="3062,301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9,1026" to="2068,28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21,2162" to="4056,3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80,1823" to="4901,3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26,3232" to="4826,36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15720</wp:posOffset>
                </wp:positionH>
                <wp:positionV relativeFrom="paragraph">
                  <wp:posOffset>1802765</wp:posOffset>
                </wp:positionV>
                <wp:extent cx="357505" cy="65405"/>
                <wp:effectExtent l="1270" t="5080" r="127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41.95pt" to="131.7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95095</wp:posOffset>
                </wp:positionH>
                <wp:positionV relativeFrom="paragraph">
                  <wp:posOffset>1132205</wp:posOffset>
                </wp:positionV>
                <wp:extent cx="466090" cy="238760"/>
                <wp:effectExtent l="2540" t="4445" r="254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89.15pt" to="146.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20"/>
        <w:rPr/>
      </w:pPr>
      <w:r>
        <w:rPr/>
        <w:t>Для этого вида аберрац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Благодаря кривизне поля, к которой приводит астигматизм, уже не существует плоскости изображения, а есть кривая поверхность изображения.</w:t>
      </w:r>
    </w:p>
    <w:p>
      <w:pPr>
        <w:pStyle w:val="2"/>
        <w:numPr>
          <w:ilvl w:val="0"/>
          <w:numId w:val="38"/>
        </w:numPr>
        <w:rPr>
          <w:i/>
          <w:i/>
          <w:lang w:val="en-US"/>
        </w:rPr>
      </w:pPr>
      <w:r>
        <w:rPr>
          <w:i/>
          <w:lang w:val="en-US"/>
        </w:rPr>
        <w:t>Дисторсия</w:t>
      </w:r>
    </w:p>
    <w:p>
      <w:pPr>
        <w:pStyle w:val="2"/>
        <w:ind w:left="0" w:hanging="0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исторсия определяется соотношением </w:t>
      </w:r>
    </w:p>
    <w:p>
      <w:pPr>
        <w:pStyle w:val="2"/>
        <w:ind w:left="0" w:hanging="0"/>
        <w:jc w:val="center"/>
        <w:rPr/>
      </w:pP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3</w:t>
      </w:r>
    </w:p>
    <w:p>
      <w:pPr>
        <w:pStyle w:val="2"/>
        <w:ind w:left="0" w:hanging="0"/>
        <w:rPr>
          <w:i/>
          <w:i/>
        </w:rPr>
      </w:pPr>
      <w:r>
        <w:rPr/>
        <w:t xml:space="preserve">здесь </w:t>
      </w:r>
      <w:r>
        <w:rPr>
          <w:i/>
          <w:lang w:val="en-US"/>
        </w:rPr>
        <w:t>d</w:t>
      </w:r>
      <w:r>
        <w:rPr>
          <w:lang w:val="en-US"/>
        </w:rPr>
        <w:t>- коэффициент дисторсии системы и не зависит от апертуры</w:t>
      </w:r>
      <w:r>
        <w:rPr>
          <w:i/>
          <w:lang w:val="en-US"/>
        </w:rPr>
        <w:t xml:space="preserve"> h</w:t>
      </w:r>
    </w:p>
    <w:p>
      <w:pPr>
        <w:pStyle w:val="2"/>
        <w:ind w:left="0" w:hanging="0"/>
        <w:rPr/>
      </w:pPr>
      <w:r>
        <w:rPr/>
        <w:t xml:space="preserve">Если </w:t>
      </w:r>
      <w:r>
        <w:rPr>
          <w:i/>
          <w:lang w:val="en-US"/>
        </w:rPr>
        <w:t xml:space="preserve">d&gt;0, </w:t>
      </w:r>
      <w:r>
        <w:rPr/>
        <w:t xml:space="preserve">изображение вытягивается к краям поля (подушкообразная дисторсия), если </w:t>
      </w:r>
      <w:r>
        <w:rPr>
          <w:i/>
          <w:lang w:val="en-US"/>
        </w:rPr>
        <w:t>d&lt;0</w:t>
      </w:r>
      <w:r>
        <w:rPr>
          <w:lang w:val="en-US"/>
        </w:rPr>
        <w:t xml:space="preserve"> – </w:t>
      </w:r>
      <w:r>
        <w:rPr/>
        <w:t xml:space="preserve">увеличение к краям поля становится меньше и имеем дело с бочкообразной дисторсией. Дисторсия не влияет на качество изображения, но изменяет положение каждой точки. </w:t>
      </w:r>
    </w:p>
    <w:p>
      <w:pPr>
        <w:pStyle w:val="2"/>
        <w:ind w:left="0" w:firstLine="720"/>
        <w:rPr/>
      </w:pPr>
      <w:r>
        <w:rPr/>
        <w:t>Обычно все рассмотренные виды аберраций одновременно присутствуют в оптических системах в большей или в меньшей степени. Задача оптического расчета состоит в том, чтобы общий кружок рассеяния, обусловленный всеми аберрациями, не превосходил требуемой величины или размера чувствительной площадки приемника т.е. мгновенное поле зрения ОЭС не должно быть ограничено аберрациями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екторы оптического излучения</w:t>
      </w:r>
    </w:p>
    <w:p>
      <w:pPr>
        <w:pStyle w:val="2"/>
        <w:ind w:left="0" w:firstLine="720"/>
        <w:rPr/>
      </w:pPr>
      <w:r>
        <w:rPr/>
        <w:t>Необходимость измерять или обнаруживать оптическое излучение возникла, фактически, со времени открытия ИК излучения – это исследования Гершеля 1800 г., приведшее в 1800 г. к: обнаружению теплового эффекта за пределами красной границы видимого диапазона длин волн, разложенного в спектр с помощью призмы) и УФ излучения (опыты 1801 г. Риттера по воздействию на светочувствительные материалы).</w:t>
      </w:r>
    </w:p>
    <w:p>
      <w:pPr>
        <w:pStyle w:val="2"/>
        <w:ind w:left="0" w:firstLine="720"/>
        <w:rPr/>
      </w:pPr>
      <w:r>
        <w:rPr/>
        <w:t xml:space="preserve">Приемник излучения преобразует поступающий на него оптический сигнал, который является функцией пространственных координат и времени </w:t>
      </w:r>
      <w:r>
        <w:rPr>
          <w:i/>
          <w:lang w:val="en-US"/>
        </w:rPr>
        <w:t>F(x,y,z)</w:t>
      </w:r>
      <w:r>
        <w:rPr/>
        <w:t>, в электрический сигнал или реакцию приемника в форме напряжения, тока или мощности. Существует два вида использования приемника: приемники потока (радиометрия), которые осуществляют интегрирование оптического сигнала по пространственным переменным и реакция которых является функцией времени: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2"/>
        <w:numPr>
          <w:ilvl w:val="0"/>
          <w:numId w:val="2"/>
        </w:numPr>
        <w:rPr/>
      </w:pPr>
      <w:r>
        <w:rPr/>
        <w:t>приемники изображения (глаз, фотография, матрицы), в которых интегрирование сигналов происходит по времени и реакция которых является функцией пространственных переменных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>Приемники потока дают реакцию, которая отражает изменения по времени попадающего на приемник сигнала. В частности, когда эти изменения отражают перемещение элементарного поля зрения, визируемого приемником, система сочетает в себе оба вида использования приемников, т.е. идет речь о получении телевизионного (тепловизионного) изображени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Характеристики детекторов оптического излучения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20"/>
        <w:rPr/>
      </w:pPr>
      <w:r>
        <w:rPr/>
        <w:t>При определении параметров детекторов оптического излучения – фотоприемников (ФП) отмечают прежде всего характеристики чувствительности и общие характеристики. К числу последних должны быть отнесены: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геометрические параметр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электрические (позволяют описать приемник параметрами эквивалентной схемы)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оптические свойства приемника-последний элемент оптической систем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механические свойства, температурные свойства, временные свойства(старение).</w:t>
      </w:r>
    </w:p>
    <w:p>
      <w:pPr>
        <w:pStyle w:val="2"/>
        <w:ind w:left="720" w:hanging="0"/>
        <w:rPr/>
      </w:pPr>
      <w:r>
        <w:rPr/>
        <w:t>Чувствительность ФП – это отношение изменения электрической величины на выходе ФП, вызванного падающим на него излучением, к количественной характеристике этого излучения в заданных эксплуатационных условиях. Помимо полезного регулярного сигнала на выходе ФП имеется хаотический сигнал со случайной амплитудой и частотой – шум ФП. Шум – это флуктуации напряжения или тока приемника, выражаются среднеквадратичной величиной вида: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ν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δtΔf</m:t>
              </m:r>
            </m:e>
          </m:d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 xml:space="preserve">Типичный спектр мощности шума полупроводниковых ФП приведен на рис.32. В области избыточного шума (зона </w:t>
      </w:r>
      <w:r>
        <w:rPr>
          <w:i/>
          <w:lang w:val="en-US"/>
        </w:rPr>
        <w:t>f&lt;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, обусловленного главным образом контактными явлениями, спектр шума подчиняется закону </w:t>
      </w:r>
      <w:r>
        <w:rPr>
          <w:i/>
        </w:rPr>
        <w:t>1</w:t>
      </w:r>
      <w:r>
        <w:rPr>
          <w:i/>
          <w:lang w:val="en-US"/>
        </w:rPr>
        <w:t>/f</w:t>
      </w:r>
      <w:r>
        <w:rPr>
          <w:rFonts w:eastAsia="Symbol" w:cs="Symbol" w:ascii="Symbol" w:hAnsi="Symbol"/>
          <w:i/>
          <w:vertAlign w:val="superscript"/>
          <w:lang w:val="en-US"/>
        </w:rPr>
        <w:t></w:t>
      </w:r>
      <w:r>
        <w:rPr>
          <w:i/>
          <w:lang w:val="en-US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=1</w:t>
      </w:r>
      <w:r>
        <w:rPr>
          <w:lang w:val="en-US"/>
        </w:rPr>
        <w:t xml:space="preserve">. Причем, обычн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~</w:t>
      </w:r>
      <w:r>
        <w:rPr/>
        <w:t xml:space="preserve"> 1000 Гц. Широкая область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область </w:t>
      </w:r>
      <w:r>
        <w:rPr/>
        <w:t>белого шума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415</wp:posOffset>
                </wp:positionH>
                <wp:positionV relativeFrom="paragraph">
                  <wp:posOffset>-277495</wp:posOffset>
                </wp:positionV>
                <wp:extent cx="5055235" cy="3799840"/>
                <wp:effectExtent l="0" t="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3799800"/>
                          <a:chOff x="0" y="0"/>
                          <a:chExt cx="5055120" cy="3799800"/>
                        </a:xfrm>
                      </wpg:grpSpPr>
                      <wps:wsp>
                        <wps:cNvSpPr/>
                        <wps:spPr>
                          <a:xfrm>
                            <a:off x="636840" y="225936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954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46120"/>
                            <a:ext cx="261504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2130">
                                <a:moveTo>
                                  <a:pt x="0" y="0"/>
                                </a:moveTo>
                                <a:cubicBezTo>
                                  <a:pt x="81" y="93"/>
                                  <a:pt x="335" y="417"/>
                                  <a:pt x="486" y="556"/>
                                </a:cubicBezTo>
                                <a:cubicBezTo>
                                  <a:pt x="637" y="695"/>
                                  <a:pt x="806" y="779"/>
                                  <a:pt x="906" y="836"/>
                                </a:cubicBezTo>
                                <a:cubicBezTo>
                                  <a:pt x="1006" y="893"/>
                                  <a:pt x="1000" y="870"/>
                                  <a:pt x="1086" y="896"/>
                                </a:cubicBezTo>
                                <a:cubicBezTo>
                                  <a:pt x="1172" y="922"/>
                                  <a:pt x="1317" y="978"/>
                                  <a:pt x="1420" y="994"/>
                                </a:cubicBezTo>
                                <a:cubicBezTo>
                                  <a:pt x="1523" y="1010"/>
                                  <a:pt x="1543" y="980"/>
                                  <a:pt x="1704" y="994"/>
                                </a:cubicBezTo>
                                <a:cubicBezTo>
                                  <a:pt x="1865" y="1008"/>
                                  <a:pt x="2220" y="1052"/>
                                  <a:pt x="2386" y="1076"/>
                                </a:cubicBezTo>
                                <a:cubicBezTo>
                                  <a:pt x="2552" y="1100"/>
                                  <a:pt x="2528" y="1079"/>
                                  <a:pt x="2698" y="1136"/>
                                </a:cubicBezTo>
                                <a:cubicBezTo>
                                  <a:pt x="2868" y="1193"/>
                                  <a:pt x="3171" y="1254"/>
                                  <a:pt x="3408" y="1420"/>
                                </a:cubicBezTo>
                                <a:cubicBezTo>
                                  <a:pt x="3645" y="1586"/>
                                  <a:pt x="4000" y="2012"/>
                                  <a:pt x="4118" y="2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81648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365760"/>
                            <a:ext cx="15876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лый ш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08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880" y="29808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980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439000"/>
                            <a:ext cx="1803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учшение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щ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439000"/>
                            <a:ext cx="18288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чувствительности, связанное с временем жизни, перехода пролета заря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72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4400" y="15379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-21.85pt;width:398.05pt;height:299.2pt" coordorigin="429,-437" coordsize="7961,5984">
                <v:line id="shape_0" from="1432,3121" to="7821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2,-287" to="1432,31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18,2130" path="m0,0c81,93,335,417,486,556c637,695,806,779,906,836c1006,893,1000,870,1086,896c1172,922,1317,978,1420,994c1523,1010,1543,980,1704,994c1865,1008,2220,1052,2386,1076c2552,1100,2528,1079,2698,1136c2868,1193,3171,1254,3408,1420c3645,1586,4000,2012,4118,2130e" stroked="t" o:allowincell="f" style="position:absolute;left:2142;top:423;width:4117;height:2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0,849" to="4697,1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0;top:139;width:249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лый шу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3988,2837" to="3988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405" to="3988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831" to="3988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257" to="4004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8,4257" to="3561,4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2,2837" to="4272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405" to="4272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831" to="4272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4257" to="4555,4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4257" to="5009,4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;top:3404;width:283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учшение к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щу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90;top:3404;width:2879;height:2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чувствительности, связанное с временем жизни, перехода пролета заря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;top:-437;width:798;height:5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80;top:198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 32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>Отношение сигнала (</w:t>
      </w:r>
      <w:r>
        <w:rPr>
          <w:u w:val="single"/>
          <w:lang w:val="en-US"/>
        </w:rPr>
        <w:t>S)</w:t>
      </w:r>
      <w:r>
        <w:rPr>
          <w:u w:val="single"/>
        </w:rPr>
        <w:t xml:space="preserve"> к шуму (</w:t>
      </w:r>
      <w:r>
        <w:rPr>
          <w:u w:val="single"/>
          <w:lang w:val="en-US"/>
        </w:rPr>
        <w:t>N)</w:t>
      </w:r>
      <w:r>
        <w:rPr>
          <w:lang w:val="en-US"/>
        </w:rPr>
        <w:t xml:space="preserve"> </w:t>
      </w:r>
      <w:r>
        <w:rPr/>
        <w:t>определяют как отношение мощности сигнала к мощности шума.</w:t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 xml:space="preserve">Мощность, эквивалентную шуму </w:t>
      </w:r>
      <w:r>
        <w:rPr>
          <w:lang w:val="en-US"/>
        </w:rPr>
        <w:t>W</w:t>
      </w:r>
      <w:r>
        <w:rPr>
          <w:vertAlign w:val="subscript"/>
        </w:rPr>
        <w:t>пор.</w:t>
      </w:r>
      <w:r>
        <w:rPr/>
        <w:t xml:space="preserve">определяет столь слабый поток излучения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0</w:t>
      </w:r>
      <w:r>
        <w:rPr>
          <w:i/>
        </w:rPr>
        <w:t>,</w:t>
      </w:r>
      <w:r>
        <w:rPr/>
        <w:t xml:space="preserve">, при котором мощность сигнал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s</w:t>
      </w:r>
      <w:r>
        <w:rPr/>
        <w:t xml:space="preserve">, эквивалентна мощности шума </w:t>
      </w:r>
      <w:r>
        <w:rPr>
          <w:lang w:val="en-US"/>
        </w:rPr>
        <w:t>W</w:t>
      </w:r>
      <w:r>
        <w:rPr>
          <w:vertAlign w:val="subscript"/>
        </w:rPr>
        <w:t>ш</w:t>
      </w:r>
      <w:r>
        <w:rPr/>
        <w:t xml:space="preserve">,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den>
          </m:f>
        </m:oMath>
      </m:oMathPara>
    </w:p>
    <w:p>
      <w:pPr>
        <w:pStyle w:val="2"/>
        <w:ind w:left="0" w:hanging="0"/>
        <w:rPr/>
      </w:pPr>
      <w:r>
        <w:rPr/>
        <w:t xml:space="preserve">где </w:t>
      </w:r>
      <w:r>
        <w:rPr>
          <w:i/>
          <w:lang w:val="en-US"/>
        </w:rPr>
        <w:t>W(</w:t>
      </w:r>
      <w:r>
        <w:rPr>
          <w:rFonts w:eastAsia="Symbol" w:cs="Symbol" w:ascii="Symbol" w:hAnsi="Symbol"/>
          <w:i/>
          <w:lang w:val="en-US"/>
        </w:rPr>
        <w:t></w:t>
      </w:r>
      <w:r>
        <w:rPr>
          <w:lang w:val="en-US"/>
        </w:rPr>
        <w:t xml:space="preserve"> - </w:t>
      </w:r>
      <w:r>
        <w:rPr/>
        <w:t xml:space="preserve">величина потока излучения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</w:t>
      </w:r>
      <w:r>
        <w:rPr>
          <w:i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чувствительность приемника,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>-</w:t>
      </w:r>
      <w:r>
        <w:rPr/>
        <w:t xml:space="preserve"> ширина полосы предусилителя</w:t>
      </w:r>
      <w:r>
        <w:rPr>
          <w:lang w:val="en-US"/>
        </w:rPr>
        <w:t xml:space="preserve">,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площадь ФП..</w:t>
      </w:r>
    </w:p>
    <w:p>
      <w:pPr>
        <w:pStyle w:val="2"/>
        <w:numPr>
          <w:ilvl w:val="0"/>
          <w:numId w:val="15"/>
        </w:numPr>
        <w:rPr>
          <w:i/>
          <w:i/>
        </w:rPr>
      </w:pPr>
      <w:r>
        <w:rPr>
          <w:u w:val="single"/>
        </w:rPr>
        <w:t>Интегральная чувствительность</w:t>
      </w:r>
      <w:r>
        <w:rPr/>
        <w:t xml:space="preserve"> </w:t>
      </w:r>
      <w:r>
        <w:rPr>
          <w:i/>
          <w:lang w:val="en-US"/>
        </w:rPr>
        <w:t>R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,f,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характеризует преобразование оптического потока </w:t>
      </w:r>
      <w:r>
        <w:rPr>
          <w:i/>
          <w:lang w:val="en-US"/>
        </w:rPr>
        <w:t>F</w:t>
      </w:r>
      <w:r>
        <w:rPr>
          <w:lang w:val="en-US"/>
        </w:rPr>
        <w:t xml:space="preserve"> в напряжение или ток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i/>
        </w:rPr>
        <w:t xml:space="preserve"> </w:t>
      </w:r>
    </w:p>
    <w:p>
      <w:pPr>
        <w:pStyle w:val="2"/>
        <w:numPr>
          <w:ilvl w:val="0"/>
          <w:numId w:val="18"/>
        </w:numPr>
        <w:rPr>
          <w:u w:val="single"/>
        </w:rPr>
      </w:pPr>
      <w:r>
        <w:rPr>
          <w:u w:val="single"/>
        </w:rPr>
        <w:t xml:space="preserve">Обнаружительная способность </w:t>
      </w:r>
      <w:r>
        <w:rPr>
          <w:i/>
          <w:u w:val="single"/>
          <w:lang w:val="en-US"/>
        </w:rPr>
        <w:t>D</w:t>
      </w:r>
    </w:p>
    <w:p>
      <w:pPr>
        <w:pStyle w:val="2"/>
        <w:ind w:left="0" w:hanging="0"/>
        <w:rPr/>
      </w:pPr>
      <w:r>
        <w:rPr>
          <w:lang w:val="en-US"/>
        </w:rPr>
        <w:t xml:space="preserve">Это величина обратная потоку, эквивалентному шуму (G- </w:t>
      </w:r>
      <w:r>
        <w:rPr/>
        <w:t>коэффициент усиления).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 xml:space="preserve">,  </w:t>
      </w:r>
      <w:r>
        <w:rPr>
          <w:lang w:val="en-US"/>
        </w:rPr>
        <w:t>[</w:t>
      </w:r>
      <w:r>
        <w:rPr>
          <w:i/>
        </w:rPr>
        <w:t>Вт</w:t>
      </w:r>
      <w:r>
        <w:rPr>
          <w:i/>
          <w:vertAlign w:val="superscript"/>
        </w:rPr>
        <w:t>-1</w:t>
      </w:r>
      <w:r>
        <w:rPr>
          <w:lang w:val="en-US"/>
        </w:rPr>
        <w:t>]</w:t>
      </w:r>
    </w:p>
    <w:p>
      <w:pPr>
        <w:pStyle w:val="2"/>
        <w:ind w:left="0" w:hanging="0"/>
        <w:rPr/>
      </w:pPr>
      <w:r>
        <w:rPr/>
        <w:t xml:space="preserve">Обнаружительная способность зависит от ряда параметров: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спектрального состава и частоты модуляции излучения,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условий питания и ширины полосы системы обнаружения, </w:t>
      </w:r>
    </w:p>
    <w:p>
      <w:pPr>
        <w:pStyle w:val="2"/>
        <w:numPr>
          <w:ilvl w:val="0"/>
          <w:numId w:val="40"/>
        </w:numPr>
        <w:rPr/>
      </w:pPr>
      <w:r>
        <w:rPr/>
        <w:t>температуры приемника излучения.</w:t>
      </w:r>
    </w:p>
    <w:p>
      <w:pPr>
        <w:pStyle w:val="2"/>
        <w:ind w:left="0" w:hanging="0"/>
        <w:rPr>
          <w:lang w:val="en-US"/>
        </w:rPr>
      </w:pPr>
      <w:r>
        <w:rPr/>
        <w:t xml:space="preserve">Чтобы иметь возможность сравнивать различные приемники между собой удобно использовать обнаружительную способность отнесенную к корню квадратному из площади и полосы пропускания, называемую удельной обнаружительной способностью </w:t>
      </w:r>
      <w:r>
        <w:rPr>
          <w:i/>
          <w:lang w:val="en-US"/>
        </w:rPr>
        <w:t>D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роме обозначенных, приемники излучения определяют: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Локальная чувствительность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Спектральная чувствительность </w:t>
      </w:r>
      <w:r>
        <w:rPr>
          <w:i/>
          <w:u w:val="single"/>
          <w:lang w:val="en-US"/>
        </w:rPr>
        <w:t>S(</w:t>
      </w:r>
      <w:r>
        <w:rPr>
          <w:rFonts w:eastAsia="Symbol" w:cs="Symbol" w:ascii="Symbol" w:hAnsi="Symbol"/>
          <w:i/>
          <w:u w:val="single"/>
          <w:lang w:val="en-US"/>
        </w:rPr>
        <w:t></w:t>
      </w:r>
      <w:r>
        <w:rPr>
          <w:i/>
          <w:u w:val="single"/>
          <w:lang w:val="en-US"/>
        </w:rPr>
        <w:t>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Чувствительность в функции частот тракта усиления </w:t>
      </w:r>
      <w:r>
        <w:rPr>
          <w:i/>
          <w:u w:val="single"/>
          <w:lang w:val="en-US"/>
        </w:rPr>
        <w:t>S(f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лоса пропускания приемника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стоянная времени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Температурная чувствительность</w:t>
      </w:r>
    </w:p>
    <w:p>
      <w:pPr>
        <w:pStyle w:val="2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"/>
        <w:numPr>
          <w:ilvl w:val="0"/>
          <w:numId w:val="7"/>
        </w:numPr>
        <w:rPr>
          <w:i/>
          <w:i/>
        </w:rPr>
      </w:pPr>
      <w:r>
        <w:rPr>
          <w:rFonts w:cs="Arial" w:ascii="Arial" w:hAnsi="Arial"/>
        </w:rPr>
        <w:t>Типы детекторов излучения</w:t>
      </w:r>
    </w:p>
    <w:p>
      <w:pPr>
        <w:pStyle w:val="2"/>
        <w:ind w:left="0" w:firstLine="720"/>
        <w:rPr/>
      </w:pPr>
      <w:r>
        <w:rPr/>
        <w:t>Известны многие физические явления, которые могут использоваться для обнаружения падающего на приемник излучения. Эти явления делятся на два класса:</w:t>
      </w:r>
    </w:p>
    <w:p>
      <w:pPr>
        <w:pStyle w:val="2"/>
        <w:ind w:left="0" w:firstLine="720"/>
        <w:rPr/>
      </w:pPr>
      <w:r>
        <w:rPr/>
        <w:t>а - фотонные эффекты, обусловленные непосредственным воздействием фотонов излучения на энергетическое состояние атомов приемника;</w:t>
      </w:r>
    </w:p>
    <w:p>
      <w:pPr>
        <w:pStyle w:val="2"/>
        <w:ind w:left="0" w:firstLine="720"/>
        <w:rPr/>
      </w:pPr>
      <w:r>
        <w:rPr/>
        <w:t>б – тепловые эффекты, возникающие в результате нагревания приемника поглощенным излучением.</w:t>
      </w:r>
    </w:p>
    <w:p>
      <w:pPr>
        <w:pStyle w:val="2"/>
        <w:ind w:left="0" w:firstLine="720"/>
        <w:rPr/>
      </w:pPr>
      <w:r>
        <w:rPr/>
        <w:t>Здесь рассмотрим те типы приемников, которые нашли применение в практике разработки ОЭП. (см. диаграмму)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numPr>
          <w:ilvl w:val="0"/>
          <w:numId w:val="27"/>
        </w:numPr>
        <w:rPr>
          <w:i/>
          <w:i/>
        </w:rPr>
      </w:pPr>
      <w:r>
        <w:rPr>
          <w:rFonts w:cs="Arial" w:ascii="Arial" w:hAnsi="Arial"/>
        </w:rPr>
        <w:t>Фотонные приемники</w:t>
      </w:r>
    </w:p>
    <w:p>
      <w:pPr>
        <w:pStyle w:val="2"/>
        <w:ind w:left="0" w:firstLine="720"/>
        <w:rPr/>
      </w:pPr>
      <w:r>
        <w:rPr/>
        <w:t>В номенклатуре фотонных приемников широко представлены фотоэмиссионные приемники излучения (ФЭП)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Речь идет о фотоэлектрических приемниках с внешним фотоэффектом и  прежде всего - о фотоэлементах. Наблюдаемый в ФЭП сигнал соответствует числу электронов, испущенных твердым телом под действием падающих фотонов, и зависит от приложенного к фотоэлементу постоянного напряжения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Чувствительность и квантовый выход ФЭП зависит от работы выхода, т.е. энергии, которую необходимо сообщить электронам, чтобы они были испущены веществом в вакуу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599305</wp:posOffset>
                </wp:positionH>
                <wp:positionV relativeFrom="paragraph">
                  <wp:posOffset>83820</wp:posOffset>
                </wp:positionV>
                <wp:extent cx="2748915" cy="1207770"/>
                <wp:effectExtent l="0" t="0" r="0" b="0"/>
                <wp:wrapSquare wrapText="largest"/>
                <wp:docPr id="3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firstLine="720"/>
                              <w:rPr/>
                            </w:pPr>
                            <w:bookmarkStart w:id="0" w:name="_1050837855"/>
                            <w:bookmarkStart w:id="1" w:name="_1050837797"/>
                            <w:bookmarkStart w:id="2" w:name="_1050837691"/>
                            <w:bookmarkStart w:id="3" w:name="_1050837651"/>
                            <w:bookmarkStart w:id="4" w:name="_1050837637"/>
                            <w:bookmarkStart w:id="5" w:name="_1049979816"/>
                            <w:bookmarkStart w:id="6" w:name="_1049979649"/>
                            <w:bookmarkStart w:id="7" w:name="_1049979546"/>
                            <w:bookmarkStart w:id="8" w:name="_1049979538"/>
                            <w:bookmarkStart w:id="9" w:name="_104997944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3608" w:dyaOrig="19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4pt;height:95.1pt" filled="f" o:ole="">
                                  <v:imagedata r:id="rId5" o:title=""/>
                                </v:shape>
                                <o:OLEObject Type="Embed" ProgID="" ShapeID="ole_rId4" DrawAspect="Content" ObjectID="_5019223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95.1pt;mso-wrap-distance-left:9pt;mso-wrap-distance-right:9pt;mso-wrap-distance-top:0pt;mso-wrap-distance-bottom:0pt;margin-top:6.6pt;mso-position-vertical-relative:text;margin-left:362.1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left="0" w:firstLine="720"/>
                        <w:rPr/>
                      </w:pPr>
                      <w:bookmarkStart w:id="10" w:name="_1050837855"/>
                      <w:bookmarkStart w:id="11" w:name="_1050837797"/>
                      <w:bookmarkStart w:id="12" w:name="_1050837691"/>
                      <w:bookmarkStart w:id="13" w:name="_1050837651"/>
                      <w:bookmarkStart w:id="14" w:name="_1050837637"/>
                      <w:bookmarkStart w:id="15" w:name="_1049979816"/>
                      <w:bookmarkStart w:id="16" w:name="_1049979649"/>
                      <w:bookmarkStart w:id="17" w:name="_1049979546"/>
                      <w:bookmarkStart w:id="18" w:name="_1049979538"/>
                      <w:bookmarkStart w:id="19" w:name="_1049979442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3608" w:dyaOrig="19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4pt;height:95.1pt" filled="f" o:ole="">
                            <v:imagedata r:id="rId7" o:title=""/>
                          </v:shape>
                          <o:OLEObject Type="Embed" ProgID="" ShapeID="ole_rId6" DrawAspect="Content" ObjectID="_12001245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ind w:left="0" w:firstLine="720"/>
        <w:rPr/>
      </w:pPr>
      <w:r>
        <w:rPr/>
        <w:t xml:space="preserve">Некоторые фотоэлементы наполняют инертным газом для увеличения чувствительности за счет ионизации газа, но при этом шум фотоприемника возрастает. Другой путь повышения чувствительности – использование вторичной электронной эмиссии (ФЭУ) в приборах диодного и микроканального типов). </w:t>
      </w:r>
    </w:p>
    <w:p>
      <w:pPr>
        <w:pStyle w:val="2"/>
        <w:ind w:left="0" w:firstLine="720"/>
        <w:rPr/>
      </w:pPr>
      <w:r>
        <w:rPr/>
        <w:t>Область чувствительности ФЭП –УФ, видимая и ближняя ИК.</w:t>
      </w:r>
    </w:p>
    <w:p>
      <w:pPr>
        <w:pStyle w:val="2"/>
        <w:ind w:left="0" w:hanging="0"/>
        <w:rPr/>
      </w:pPr>
      <w:r>
        <w:rPr/>
        <w:t xml:space="preserve">Фотокатоды: </w:t>
      </w:r>
      <w:r>
        <w:rPr>
          <w:lang w:val="en-US"/>
        </w:rPr>
        <w:t xml:space="preserve">Ag-O-Cs- 0,3 – 1 </w:t>
      </w:r>
      <w:r>
        <w:rPr/>
        <w:t>мкм</w:t>
      </w:r>
    </w:p>
    <w:p>
      <w:pPr>
        <w:pStyle w:val="2"/>
        <w:ind w:left="0" w:hanging="0"/>
        <w:rPr/>
      </w:pPr>
      <w:r>
        <w:rPr/>
        <w:t xml:space="preserve">                       </w:t>
      </w:r>
      <w:r>
        <w:rPr>
          <w:lang w:val="en-US"/>
        </w:rPr>
        <w:t>S-20 – 0,3 – 0,75 (K –Sb – Na – Cs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GaAs – 0,3 – 0,95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 числу ФЭП относятся также:</w:t>
      </w:r>
    </w:p>
    <w:p>
      <w:pPr>
        <w:pStyle w:val="2"/>
        <w:numPr>
          <w:ilvl w:val="0"/>
          <w:numId w:val="40"/>
        </w:numPr>
        <w:rPr/>
      </w:pPr>
      <w:r>
        <w:rPr/>
        <w:t>Фотосопротивления, фотодиоды, полупроводниковый ФЭП, работа которого связана с т.н. фотопроводимостью (фотодиоды кремниевые – 0,5 – 1,1 мкм, германиевые 0,8 – 1,8 мкм).</w:t>
      </w:r>
    </w:p>
    <w:p>
      <w:pPr>
        <w:pStyle w:val="2"/>
        <w:numPr>
          <w:ilvl w:val="0"/>
          <w:numId w:val="40"/>
        </w:numPr>
        <w:rPr/>
      </w:pPr>
      <w:r>
        <w:rPr/>
        <w:t>Фотографические слои.</w:t>
      </w:r>
    </w:p>
    <w:p>
      <w:pPr>
        <w:pStyle w:val="2"/>
        <w:numPr>
          <w:ilvl w:val="0"/>
          <w:numId w:val="40"/>
        </w:numPr>
        <w:rPr/>
      </w:pPr>
      <w:r>
        <w:rPr/>
        <w:t>Люминесцентные приемники (фосфоры).</w:t>
      </w:r>
    </w:p>
    <w:p>
      <w:pPr>
        <w:pStyle w:val="2"/>
        <w:numPr>
          <w:ilvl w:val="0"/>
          <w:numId w:val="40"/>
        </w:numPr>
        <w:rPr/>
      </w:pPr>
      <w:r>
        <w:rPr/>
        <w:t>Приемники индуцированного излучения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епловые приемники излучения</w:t>
      </w:r>
    </w:p>
    <w:p>
      <w:pPr>
        <w:pStyle w:val="2"/>
        <w:ind w:left="0" w:hanging="0"/>
        <w:rPr/>
      </w:pPr>
      <w:r>
        <w:rPr/>
        <w:t xml:space="preserve">- </w:t>
      </w:r>
      <w:r>
        <w:rPr>
          <w:u w:val="single"/>
        </w:rPr>
        <w:t xml:space="preserve">Болометры </w:t>
      </w:r>
      <w:r>
        <w:rPr/>
        <w:t xml:space="preserve">(полупроводниковые, металлические) – наблюдаемый сигнал формируется за счет изменения электропроводимости материала в функции его температуры. Болометры - инерционные детекторы; </w:t>
      </w:r>
      <w:r>
        <w:rPr>
          <w:rFonts w:eastAsia="Symbol" w:cs="Symbol" w:ascii="Symbol" w:hAnsi="Symbol"/>
        </w:rPr>
        <w:t></w:t>
      </w:r>
      <w:r>
        <w:rPr/>
        <w:t>10</w:t>
      </w:r>
      <w:r>
        <w:rPr>
          <w:vertAlign w:val="superscript"/>
        </w:rPr>
        <w:t xml:space="preserve">-3 </w:t>
      </w:r>
      <w:r>
        <w:rPr/>
        <w:t>с, подключаются по мостовой схеме.</w:t>
      </w:r>
    </w:p>
    <w:p>
      <w:pPr>
        <w:pStyle w:val="2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89405</wp:posOffset>
                </wp:positionH>
                <wp:positionV relativeFrom="paragraph">
                  <wp:posOffset>433705</wp:posOffset>
                </wp:positionV>
                <wp:extent cx="2599690" cy="1117600"/>
                <wp:effectExtent l="3810" t="5080" r="508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1117440"/>
                          <a:chOff x="0" y="0"/>
                          <a:chExt cx="2599560" cy="1117440"/>
                        </a:xfrm>
                      </wpg:grpSpPr>
                      <wpg:grpSp>
                        <wpg:cNvGrpSpPr/>
                        <wpg:grpSpPr>
                          <a:xfrm>
                            <a:off x="34920" y="0"/>
                            <a:ext cx="256464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392480" y="53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64640" cy="10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2480" y="1803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1803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6464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9600" y="180360"/>
                                  <a:ext cx="631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87200"/>
                                  <a:ext cx="62100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941760"/>
                                  <a:ext cx="27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880" y="586800"/>
                                  <a:ext cx="59364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41080"/>
                                  <a:ext cx="7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4108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9072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360" y="9918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5760" y="180360"/>
                                  <a:ext cx="487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920" y="0"/>
                                  <a:ext cx="45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60" y="216000"/>
                                  <a:ext cx="36000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45036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100600" y="95508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0600" y="941760"/>
                            <a:ext cx="1029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1256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34.15pt;width:204.7pt;height:87.95pt" coordorigin="2503,683" coordsize="4094,1759">
                <v:group id="shape_0" style="position:absolute;left:2558;top:683;width:4039;height:1704">
                  <v:oval id="shape_0" fillcolor="#333333" stroked="t" o:allowincell="f" style="position:absolute;left:4751;top:1522;width:84;height:84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group id="shape_0" style="position:absolute;left:2558;top:683;width:4039;height:1704">
                    <v:line id="shape_0" from="4751,967" to="5119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967" to="5120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58;top:683;width:4039;height:1704">
                      <v:line id="shape_0" from="3754,967" to="4747,13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4150,1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6,978" to="5153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3754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1,1393" to="4151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166" to="4182,2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607" to="5084,21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8,1535" to="5886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1535" to="5887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1535" to="3753,15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4,1535" to="2644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58;top:2245;width:142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90,2245" to="5931,23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967" to="5601,1392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887;top:683;width:70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46;top:1023;width:56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82;top:1392;width:368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oval id="shape_0" fillcolor="white" stroked="t" o:allowincell="f" style="position:absolute;left:5811;top:2187;width:140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11,2166" to="5972,2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3,2245" to="2700,2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- </w:t>
      </w:r>
      <w:r>
        <w:rPr>
          <w:u w:val="single"/>
        </w:rPr>
        <w:t xml:space="preserve">Пироэлектрики. </w:t>
      </w:r>
      <w:r>
        <w:rPr/>
        <w:t>Чувствительный элемент этих приемников – кристаллическая пластина, на поверхности которых под действием нагрева образуются электрические заряды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/>
      </w:pPr>
      <w:r>
        <w:rPr/>
        <w:t>-</w:t>
      </w:r>
      <w:r>
        <w:rPr>
          <w:u w:val="single"/>
        </w:rPr>
        <w:t>Термоэлементы</w:t>
      </w:r>
      <w:r>
        <w:rPr/>
        <w:t xml:space="preserve"> – приемники излучения, в которых ЭДС возникает за счет термоэлектрического эффекта. Как правило-это батарея последовательно соединенных термопар.</w:t>
      </w:r>
    </w:p>
    <w:p>
      <w:pPr>
        <w:pStyle w:val="2"/>
        <w:ind w:left="0" w:hanging="0"/>
        <w:rPr/>
      </w:pPr>
      <w:r>
        <w:rPr>
          <w:u w:val="single"/>
        </w:rPr>
        <w:t xml:space="preserve">- Пневматические приемники </w:t>
      </w:r>
      <w:r>
        <w:rPr/>
        <w:t xml:space="preserve">излучения.Принцип построения демонстрирует рис.33. Здесь показаны: приемная площадка, нагреваемая излучением Ф через окно 2 и нагревающая в свою очередь объем воздух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М –мембрана, отделяющая объем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2 </w:t>
      </w:r>
      <w:r>
        <w:rPr/>
        <w:t xml:space="preserve">от объем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 объемы V</w:t>
      </w:r>
      <w:r>
        <w:rPr>
          <w:vertAlign w:val="subscript"/>
          <w:lang w:val="en-US"/>
        </w:rPr>
        <w:t>1</w:t>
      </w:r>
      <w:r>
        <w:rPr>
          <w:lang w:val="en-US"/>
        </w:rPr>
        <w:t>,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связаны каналом К. При изменении уровня потока Ф газ в объеме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расширяется, изменение давления приводит к деформации мембраны М. Уровень сигнала можно измерить по изменению емкости конденсатора, одной из пластин которого и есть мембрана М (это так называемый приемник I</w:t>
      </w:r>
      <w:r>
        <w:rPr/>
        <w:t xml:space="preserve"> сорта), или по интерференционной картине </w:t>
      </w:r>
    </w:p>
    <w:p>
      <w:pPr>
        <w:pStyle w:val="2"/>
        <w:ind w:left="0" w:hanging="0"/>
        <w:rPr/>
      </w:pPr>
      <w:r>
        <w:rPr/>
        <w:t>( приемник Голея).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2415</wp:posOffset>
                </wp:positionH>
                <wp:positionV relativeFrom="paragraph">
                  <wp:posOffset>88900</wp:posOffset>
                </wp:positionV>
                <wp:extent cx="4220845" cy="1833245"/>
                <wp:effectExtent l="5080" t="5080" r="254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000" cy="1833120"/>
                          <a:chOff x="0" y="0"/>
                          <a:chExt cx="4221000" cy="1833120"/>
                        </a:xfrm>
                      </wpg:grpSpPr>
                      <wps:wsp>
                        <wps:cNvSpPr txBox="1"/>
                        <wps:spPr>
                          <a:xfrm>
                            <a:off x="2161440" y="595800"/>
                            <a:ext cx="512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595800"/>
                            <a:ext cx="45864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64200">
                            <a:off x="3081240" y="712800"/>
                            <a:ext cx="2966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21000" cy="183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1000" cy="183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27320" y="1368360"/>
                                <a:ext cx="2892600" cy="464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30120"/>
                                  <a:ext cx="26532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7680"/>
                                  <a:ext cx="58284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5320" y="140400"/>
                                  <a:ext cx="568800" cy="32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600" y="1800"/>
                                  <a:ext cx="8388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3760" y="157680"/>
                                  <a:ext cx="54036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804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876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8760" y="1800"/>
                                  <a:ext cx="64584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912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1120" y="157680"/>
                                  <a:ext cx="41652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3400" y="0"/>
                                  <a:ext cx="528840" cy="40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21000" cy="18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27320" y="0"/>
                                  <a:ext cx="2889720" cy="183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9720" cy="183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4600" y="324360"/>
                                      <a:ext cx="0" cy="122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840" y="324360"/>
                                      <a:ext cx="0" cy="122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9680" y="307440"/>
                                      <a:ext cx="0" cy="124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46224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8288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6836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224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88288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17920" y="1368360"/>
                                      <a:ext cx="0" cy="15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7440"/>
                                      <a:ext cx="0" cy="152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3240" y="0"/>
                                      <a:ext cx="6480" cy="1832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7920" y="1477800"/>
                                    <a:ext cx="1568520" cy="21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0480" y="0"/>
                                      <a:ext cx="1454760" cy="13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80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960"/>
                                        <a:ext cx="145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54760" y="0"/>
                                        <a:ext cx="0" cy="122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6800"/>
                                      <a:ext cx="0" cy="17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560"/>
                                      <a:ext cx="156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760" y="46080"/>
                                      <a:ext cx="0" cy="14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7920" y="775440"/>
                                    <a:ext cx="80640" cy="26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0" y="0"/>
                                  <a:ext cx="2892600" cy="46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7640" y="0"/>
                                    <a:ext cx="264960" cy="13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040" y="0"/>
                                    <a:ext cx="5828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0"/>
                                    <a:ext cx="568440" cy="32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8840" y="0"/>
                                    <a:ext cx="8388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8480" y="0"/>
                                    <a:ext cx="5396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0"/>
                                    <a:ext cx="64584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41652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800"/>
                                    <a:ext cx="52848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360"/>
                                  <a:ext cx="187308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0" y="493560"/>
                                    <a:ext cx="160344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289">
                                        <a:moveTo>
                                          <a:pt x="0" y="132"/>
                                        </a:moveTo>
                                        <a:cubicBezTo>
                                          <a:pt x="34" y="110"/>
                                          <a:pt x="132" y="0"/>
                                          <a:pt x="206" y="2"/>
                                        </a:cubicBezTo>
                                        <a:cubicBezTo>
                                          <a:pt x="280" y="4"/>
                                          <a:pt x="366" y="129"/>
                                          <a:pt x="446" y="142"/>
                                        </a:cubicBezTo>
                                        <a:cubicBezTo>
                                          <a:pt x="526" y="155"/>
                                          <a:pt x="596" y="62"/>
                                          <a:pt x="686" y="82"/>
                                        </a:cubicBezTo>
                                        <a:cubicBezTo>
                                          <a:pt x="776" y="102"/>
                                          <a:pt x="896" y="235"/>
                                          <a:pt x="986" y="262"/>
                                        </a:cubicBezTo>
                                        <a:cubicBezTo>
                                          <a:pt x="1076" y="289"/>
                                          <a:pt x="1159" y="265"/>
                                          <a:pt x="1226" y="242"/>
                                        </a:cubicBezTo>
                                        <a:cubicBezTo>
                                          <a:pt x="1293" y="219"/>
                                          <a:pt x="1309" y="135"/>
                                          <a:pt x="1386" y="122"/>
                                        </a:cubicBezTo>
                                        <a:cubicBezTo>
                                          <a:pt x="1463" y="109"/>
                                          <a:pt x="1624" y="154"/>
                                          <a:pt x="1686" y="1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3964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45960" y="463680"/>
                                  <a:ext cx="8280" cy="101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956040" y="30780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pt;width:332.3pt;height:144.3pt" coordorigin="429,140" coordsize="6646,2886">
                <v:shape id="shape_0" fillcolor="white" stroked="t" o:allowincell="f" style="position:absolute;left:3833;top:1078;width:806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8;top:1078;width:72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5281;top:1263;width:466;height:524;mso-wrap-style:none;v-text-anchor:middle;rotation:36">
                  <v:fill o:detectmouseclick="t" on="false"/>
                  <v:stroke color="black" weight="31680" joinstyle="miter" endcap="flat"/>
                  <w10:wrap type="none"/>
                </v:rect>
                <v:group id="shape_0" style="position:absolute;left:429;top:140;width:6646;height:2886">
                  <v:group id="shape_0" style="position:absolute;left:429;top:140;width:6646;height:2886">
                    <v:group id="shape_0" style="position:absolute;left:2519;top:2295;width:4554;height:731">
                      <v:line id="shape_0" from="2519,2815" to="29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543" to="34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7,2516" to="38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6,2298" to="425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543" to="468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2298" to="510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2298" to="55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5,2298" to="5911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1,2298" to="6383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3,2543" to="6798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1,2295" to="7073,29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9;top:140;width:6646;height:2884">
                      <v:group id="shape_0" style="position:absolute;left:2519;top:140;width:4549;height:2884">
                        <v:group id="shape_0" style="position:absolute;left:2519;top:140;width:4549;height:2884">
                          <v:line id="shape_0" from="2936,651" to="2936,25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7,651" to="3437,2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41,624" to="6141,25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519;top:140;width:4549;height:727">
                            <v:line id="shape_0" from="2519,140" to="7068,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623;width:1523;height:242">
                              <v:line id="shape_0" from="2519,623" to="2935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866" to="3434,8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623" to="3829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623" to="4042,8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868" to="5531,8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623;width:1523;height:242">
                              <v:line id="shape_0" from="6640,623" to="7056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866" to="6639,86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623" to="6139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623" to="5744,86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140" to="705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140" to="251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19;top:2295;width:4549;height:727">
                            <v:line id="shape_0" from="2519,3023" to="7068,30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2297;width:1523;height:242">
                              <v:line id="shape_0" from="2519,2540" to="2935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2297" to="3434,22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2540" to="3829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2297" to="4042,25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2295" to="5531,22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2297;width:1523;height:242">
                              <v:line id="shape_0" from="6640,2540" to="7056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2297" to="6639,229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2540" to="6139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2297" to="5744,253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2540" to="705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2540" to="251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642,2295" to="6642,25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9,624" to="251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0,140" to="706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24;top:2467;width:2469;height:342">
                          <v:group id="shape_0" style="position:absolute;left:3619;top:2467;width:2290;height:218">
                            <v:line id="shape_0" from="3619,2541" to="3619,26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19,2686" to="5909,26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10,2467" to="5910,265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524,2541" to="3524,28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4,2777" to="5993,27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85,2540" to="5985,277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3524;top:1361;width:126;height:42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21;top:140;width:4554;height:731">
                        <v:line id="shape_0" from="6659,140" to="7075,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7,140" to="7074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4,140" to="6658,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8,140" to="665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2,140" to="576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7,140" to="5549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2,140" to="5124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140" to="469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1,140" to="4273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6,140" to="345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1,228" to="3352,8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;top:651;width:2950;height:1209">
                        <v:shape id="shape_0" coordsize="1686,289" path="m0,132c34,110,132,0,206,2c280,4,366,129,446,142c526,155,596,62,686,82c776,102,896,235,986,262c1076,289,1159,265,1226,242c1293,219,1309,135,1386,122c1463,109,1624,154,1686,162e" stroked="t" o:allowincell="f" style="position:absolute;left:854;top:1428;width:2524;height:431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429;top:651;width:849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line id="shape_0" from="6643,870" to="6655,24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59,625" to="6659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06395</wp:posOffset>
                </wp:positionH>
                <wp:positionV relativeFrom="paragraph">
                  <wp:posOffset>71755</wp:posOffset>
                </wp:positionV>
                <wp:extent cx="0" cy="10414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5.65pt" to="228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34770</wp:posOffset>
                </wp:positionH>
                <wp:positionV relativeFrom="paragraph">
                  <wp:posOffset>177165</wp:posOffset>
                </wp:positionV>
                <wp:extent cx="114935" cy="0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3.95pt" to="114.1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/>
        <w:t>Обобщенные характеристики известных типов фотоприемников представлены на рис.33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2"/>
        </w:numPr>
        <w:rPr>
          <w:lang w:val="en-US"/>
        </w:rPr>
      </w:pPr>
      <w:r>
        <w:rPr>
          <w:rFonts w:cs="Arial" w:ascii="Arial" w:hAnsi="Arial"/>
        </w:rPr>
        <w:t>Промышленные образцы приемников</w:t>
      </w:r>
    </w:p>
    <w:p>
      <w:pPr>
        <w:pStyle w:val="2"/>
        <w:numPr>
          <w:ilvl w:val="0"/>
          <w:numId w:val="39"/>
        </w:numPr>
        <w:rPr/>
      </w:pPr>
      <w:r>
        <w:rPr/>
        <w:t>Сернистый свинец</w:t>
      </w:r>
      <w:r>
        <w:rPr>
          <w:lang w:val="en-US"/>
        </w:rPr>
        <w:t xml:space="preserve"> (PbS). </w:t>
      </w:r>
      <w:r>
        <w:rPr/>
        <w:t xml:space="preserve">Первый массовый приемник. Представляет собой фотосопротивление, изготовленное из монокристалла </w:t>
      </w:r>
      <w:r>
        <w:rPr>
          <w:lang w:val="en-US"/>
        </w:rPr>
        <w:t xml:space="preserve">PbS (1б,…3 мкм) (Сопротивление –Мом, область частот до 10 кГц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2</w:t>
      </w:r>
      <w:r>
        <w:rPr/>
        <w:t>,6 мкм).</w:t>
      </w:r>
    </w:p>
    <w:p>
      <w:pPr>
        <w:pStyle w:val="2"/>
        <w:ind w:left="0" w:hanging="0"/>
        <w:rPr/>
      </w:pPr>
      <w:r>
        <w:rPr/>
        <w:t xml:space="preserve">Охлаждаемые приемники </w:t>
      </w:r>
      <w:r>
        <w:rPr>
          <w:lang w:val="en-US"/>
        </w:rPr>
        <w:t>PbS (77 К -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4 мкм.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>).</w:t>
      </w:r>
    </w:p>
    <w:p>
      <w:pPr>
        <w:pStyle w:val="2"/>
        <w:numPr>
          <w:ilvl w:val="0"/>
          <w:numId w:val="42"/>
        </w:numPr>
        <w:rPr>
          <w:lang w:val="en-US"/>
        </w:rPr>
      </w:pPr>
      <w:r>
        <w:rPr>
          <w:lang w:val="en-US"/>
        </w:rPr>
        <w:t>PbSе. Подобен предыдущему, но ещё в большей степени один образец отличается от другого</w:t>
      </w:r>
    </w:p>
    <w:p>
      <w:pPr>
        <w:pStyle w:val="2"/>
        <w:ind w:left="0" w:hanging="0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5; (77 К).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7 мкм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>PbТе. Работает только с охлаждением ( ~</w:t>
      </w:r>
      <w:r>
        <w:rPr/>
        <w:t>77 К )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5,4 мкм.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 xml:space="preserve">InSb 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>
          <w:lang w:val="en-US"/>
        </w:rPr>
        <w:t>~</w:t>
      </w:r>
      <w:r>
        <w:rPr/>
        <w:t>6 мкм. Низкоомный, требует согласующего трансформатора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Германий, легированный золотом (медью, кадмием)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5-10 </w:t>
      </w:r>
      <w:r>
        <w:rPr/>
        <w:t>мкм  и до 40-100 мкм сдвигается при глубоком охлаждении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- 10</w:t>
      </w:r>
      <w:r>
        <w:rPr>
          <w:vertAlign w:val="superscript"/>
        </w:rPr>
        <w:t>11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Термоэлементы (пороговая чувствительность – 3-5 10</w:t>
      </w:r>
      <w:r>
        <w:rPr>
          <w:vertAlign w:val="superscript"/>
        </w:rPr>
        <w:t>-9</w:t>
      </w:r>
      <w:r>
        <w:rPr/>
        <w:t xml:space="preserve"> вт</w:t>
      </w:r>
      <w:r>
        <w:rPr>
          <w:vertAlign w:val="superscript"/>
        </w:rPr>
        <w:t>-1</w:t>
      </w:r>
      <w:r>
        <w:rPr/>
        <w:t xml:space="preserve"> при полосе 1 Гц).</w:t>
      </w:r>
    </w:p>
    <w:p>
      <w:pPr>
        <w:pStyle w:val="2"/>
        <w:numPr>
          <w:ilvl w:val="0"/>
          <w:numId w:val="19"/>
        </w:numPr>
        <w:rPr/>
      </w:pPr>
      <w:r>
        <w:rPr/>
        <w:t>Приемник Голея (</w:t>
      </w:r>
      <w:r>
        <w:rPr>
          <w:rFonts w:eastAsia="Symbol" w:cs="Symbol" w:ascii="Symbol" w:hAnsi="Symbol"/>
        </w:rPr>
        <w:t></w:t>
      </w:r>
      <w:r>
        <w:rPr/>
        <w:t xml:space="preserve"> - 2</w:t>
      </w:r>
      <w:r>
        <w:rPr>
          <w:rFonts w:eastAsia="Symbol" w:cs="Symbol" w:ascii="Symbol" w:hAnsi="Symbol"/>
        </w:rPr>
        <w:t></w:t>
      </w:r>
      <w:r>
        <w:rPr/>
        <w:t>30 мсек;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~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Кремний, легированный бором, висмутом, </w:t>
      </w:r>
      <w:r>
        <w:rPr>
          <w:lang w:val="en-US"/>
        </w:rPr>
        <w:t xml:space="preserve">Al, P, </w:t>
      </w:r>
      <w:r>
        <w:rPr/>
        <w:t>сурьмой и т.д. 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30</w:t>
      </w:r>
      <w:r>
        <w:rPr/>
        <w:t xml:space="preserve"> мкм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, обязательно охлаждаемые).</w:t>
      </w:r>
    </w:p>
    <w:p>
      <w:pPr>
        <w:pStyle w:val="2"/>
        <w:numPr>
          <w:ilvl w:val="0"/>
          <w:numId w:val="19"/>
        </w:numPr>
        <w:rPr/>
      </w:pPr>
      <w:r>
        <w:rPr/>
        <w:t>КРТ – приемники (кадмий – ртуть – теллур), 70-140 К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Матричные приемники  - ФП конца ХХ и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2"/>
        <w:ind w:left="0" w:hanging="0"/>
        <w:rPr>
          <w:b/>
          <w:b/>
          <w:i/>
          <w:i/>
        </w:rPr>
      </w:pPr>
      <w:r>
        <w:rPr>
          <w:rFonts w:cs="Arial" w:ascii="Arial" w:hAnsi="Arial"/>
          <w:b/>
          <w:i/>
        </w:rPr>
        <w:t>Перспективы развития оптических детекторов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чувствительност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меньшение размеров и создание многоэлементных приемников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срока службы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Снижение стоимости и, безусловно, создание матричных приборов с числом чувствительных элементов сотни и тысячи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12390</wp:posOffset>
                </wp:positionH>
                <wp:positionV relativeFrom="paragraph">
                  <wp:posOffset>54610</wp:posOffset>
                </wp:positionV>
                <wp:extent cx="3525520" cy="1722120"/>
                <wp:effectExtent l="0" t="0" r="0" b="0"/>
                <wp:wrapNone/>
                <wp:docPr id="3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ктральные характеристики тепловых приемников без окна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- пироэлектрический приемник из триглицинсульфата (ТГС); 2- термисторный боломе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6pt;height:135.6pt;mso-wrap-distance-left:9.05pt;mso-wrap-distance-right:9.05pt;mso-wrap-distance-top:0pt;mso-wrap-distance-bottom:0pt;margin-top:4.3pt;mso-position-vertical-relative:text;margin-left:205.7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ктральные характеристики тепловых приемников без окна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1- пироэлектрический приемник из триглицинсульфата (ТГС); 2- термисторный бол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i/>
          <w:i/>
        </w:rPr>
      </w:pPr>
      <w:r>
        <w:rPr/>
        <w:t xml:space="preserve">                                                         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  <w:t>Спектральные характеристики приемников разных типов</w:t>
      </w:r>
    </w:p>
    <w:p>
      <w:pPr>
        <w:pStyle w:val="2"/>
        <w:ind w:left="0" w:hanging="0"/>
        <w:rPr/>
      </w:pPr>
      <w:r>
        <w:rPr>
          <w:i/>
        </w:rPr>
        <w:t>1-идеальный приемник с р-</w:t>
      </w:r>
      <w:r>
        <w:rPr>
          <w:i/>
          <w:lang w:val="en-US"/>
        </w:rPr>
        <w:t>n</w:t>
      </w:r>
      <w:r>
        <w:rPr>
          <w:i/>
        </w:rPr>
        <w:t>-переходом; 2-идеальный фоторезистор; 3 –идеальный тепловой приемник; 4 – пироэлектрический приемник; 5 –термисторный болометр; 6 – термоэлемент; ФД- фотодиод; ФР –фоторезистор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топриемники с переносом заряда (ПЗС)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lang w:val="en-US"/>
        </w:rPr>
      </w:pPr>
      <w:r>
        <w:rPr/>
        <w:t>Принцип действия одного из важнейших типов приборов этого класса, приборов с зарядовой связью (ПЗС) основан  на использовании структуры металл – диэлектрик – полупроводник (МДП) в виде линейки или матрицы фоточувствительных элементов, каждый из которых  является конденсатором. Если подать на металл импульс напряжения такого знака, чтобы основные носители заряда в п</w:t>
      </w:r>
      <w:r>
        <w:rPr>
          <w:lang w:val="en-US"/>
        </w:rPr>
        <w:t>/</w:t>
      </w:r>
      <w:r>
        <w:rPr/>
        <w:t>п были вытолкнуты от поверхности с образованием слоя объемного заряда, то для неосновных носителей, образуется потенциальная яма. Излучение, падающее на конденсатор, будет генерировать пары из основного и неосновного носителей заряда. Основные будут выталкиваться из ямы, а неосновные – накапливаться в ней. Пакет накопленных зарядов несет оптическую информацию, которую можно передать по всей линейке (матрице) от основного элемента к элементу, подавая на них последовательность импульсов напряжения. Вывод всех зарядов, содержащихся в линейке, осуществляется единым выходным электродом. Устройство ведет себя как многоэлементный приемник, связанный с системой мультиплексирования и считывания информации в форме видеосигнал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ехфазный ПЗС</w:t>
      </w:r>
    </w:p>
    <w:p>
      <w:pPr>
        <w:pStyle w:val="2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В этом типе ПЗС управляющие напряжения, поступающие от трех генераторов, сдвинуты на треть периода. ПЗС состоит из </w:t>
      </w:r>
      <w:r>
        <w:rPr/>
        <w:t xml:space="preserve">полупроводника (например, кремния, </w:t>
      </w:r>
      <w:r>
        <w:rPr>
          <w:lang w:val="en-US"/>
        </w:rPr>
        <w:t>n</w:t>
      </w:r>
      <w:r>
        <w:rPr/>
        <w:t xml:space="preserve">-типа) покрытого слоем изолятора, на который нанесена пленка металла – алюминия (рис.33) – электроды. Эти электроды присоединены группами по три к трем фазам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выдающим управляющие напряжения-команды.</w:t>
      </w:r>
    </w:p>
    <w:p>
      <w:pPr>
        <w:pStyle w:val="2"/>
        <w:ind w:left="0" w:firstLine="720"/>
        <w:rPr/>
      </w:pPr>
      <w:r>
        <w:rPr/>
        <w:t xml:space="preserve">Перенос заряда происходит под действием напряжения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, третье напряжение 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определяет направление переноса и не дает зарядам двигаться в обратном направлении. Падающее излучение индуцирует в полупроводнике положительные электрические заряды</w:t>
      </w:r>
      <w:r>
        <w:rPr/>
        <w:t xml:space="preserve">. Эти заряды задерживаются вблизи электрода, потенциал которого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более отрицательный, чем V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двух соседних электродов  (момент времени t</w:t>
      </w:r>
      <w:r>
        <w:rPr>
          <w:vertAlign w:val="subscript"/>
          <w:lang w:val="en-US"/>
        </w:rPr>
        <w:t>1</w:t>
      </w:r>
      <w:r>
        <w:rPr>
          <w:lang w:val="en-US"/>
        </w:rPr>
        <w:t>) (рис.34).</w:t>
      </w:r>
    </w:p>
    <w:p>
      <w:pPr>
        <w:pStyle w:val="2"/>
        <w:ind w:left="0" w:firstLine="720"/>
        <w:rPr/>
      </w:pPr>
      <w:r>
        <w:rPr/>
        <w:t xml:space="preserve">Далее,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электрод</w:t>
      </w:r>
      <w:r>
        <w:rPr/>
        <w:t xml:space="preserve">, к которому осуществляется перенос, приобретает потенциал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между тем как потенциал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такой, что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&gt;V</w:t>
      </w:r>
      <w:r>
        <w:rPr>
          <w:vertAlign w:val="subscript"/>
          <w:lang w:val="en-US"/>
        </w:rPr>
        <w:t>2</w:t>
      </w:r>
      <w:r>
        <w:rPr/>
        <w:t xml:space="preserve"> это приводит к перемещению заряда к электроду с более отрицательным потенциало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. Заряды задерживаются теперь около этого нового электрода, в то время как два соседних – имеют потенциал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/>
        <w:t xml:space="preserve">момент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. Затем циклы последовательно повторяются. Заряды, продвигающиеся т.о. вперед, доходят до последнего электрода и попадают в выходной диод, где видеосигнал принимается и усиливается.</w:t>
      </w:r>
      <w:r>
        <w:rPr>
          <w:lang w:val="en-US"/>
        </w:rPr>
        <w:t xml:space="preserve"> </w:t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/>
        <w:t>Рис. 33 Схема действия трехфазного ПЗС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3605</wp:posOffset>
                </wp:positionH>
                <wp:positionV relativeFrom="paragraph">
                  <wp:posOffset>20320</wp:posOffset>
                </wp:positionV>
                <wp:extent cx="0" cy="108204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6pt" to="71.15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0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13.7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647700" cy="0"/>
                <wp:effectExtent l="0" t="14605" r="0" b="146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64.7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3605</wp:posOffset>
                </wp:positionH>
                <wp:positionV relativeFrom="paragraph">
                  <wp:posOffset>3987800</wp:posOffset>
                </wp:positionV>
                <wp:extent cx="468884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14pt" to="440.3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0" cy="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1.15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9017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8.2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03605</wp:posOffset>
                </wp:positionH>
                <wp:positionV relativeFrom="paragraph">
                  <wp:posOffset>2094230</wp:posOffset>
                </wp:positionV>
                <wp:extent cx="9017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64.9pt" to="78.2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03605</wp:posOffset>
                </wp:positionH>
                <wp:positionV relativeFrom="paragraph">
                  <wp:posOffset>648335</wp:posOffset>
                </wp:positionV>
                <wp:extent cx="9017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1.05pt" to="78.2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03605</wp:posOffset>
                </wp:positionH>
                <wp:positionV relativeFrom="paragraph">
                  <wp:posOffset>3805555</wp:posOffset>
                </wp:positionV>
                <wp:extent cx="342265" cy="0"/>
                <wp:effectExtent l="0" t="14605" r="0" b="146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9.65pt" to="98.05pt,2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93570</wp:posOffset>
                </wp:positionH>
                <wp:positionV relativeFrom="paragraph">
                  <wp:posOffset>741680</wp:posOffset>
                </wp:positionV>
                <wp:extent cx="0" cy="342646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58.4pt" to="149.1pt,328.1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00655</wp:posOffset>
                </wp:positionH>
                <wp:positionV relativeFrom="paragraph">
                  <wp:posOffset>200660</wp:posOffset>
                </wp:positionV>
                <wp:extent cx="0" cy="394716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5.8pt" to="212.65pt,326.5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03605</wp:posOffset>
                </wp:positionH>
                <wp:positionV relativeFrom="paragraph">
                  <wp:posOffset>180340</wp:posOffset>
                </wp:positionV>
                <wp:extent cx="4779010" cy="401764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4017600"/>
                          <a:chOff x="0" y="0"/>
                          <a:chExt cx="4779000" cy="4017600"/>
                        </a:xfrm>
                      </wpg:grpSpPr>
                      <wps:wsp>
                        <wps:cNvSpPr/>
                        <wps:spPr>
                          <a:xfrm>
                            <a:off x="0" y="921960"/>
                            <a:ext cx="47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0160"/>
                            <a:ext cx="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20160"/>
                            <a:ext cx="54108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0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2268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63760"/>
                            <a:ext cx="1173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463040"/>
                            <a:ext cx="72072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0160"/>
                            <a:ext cx="0" cy="394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0"/>
                            <a:ext cx="0" cy="401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4.2pt;width:376.25pt;height:316.3pt" coordorigin="1423,284" coordsize="7525,6326">
                <v:line id="shape_0" from="1423,1736" to="8948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316" to="2274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75,316" to="2275,1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72,316" to="4123,1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1,316" to="6676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7,1737" to="7528,1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6,2589" to="3294,25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90,2588" to="5824,40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990,316" to="4990,653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067,284" to="6067,6610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00655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12.6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16350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8480</wp:posOffset>
                </wp:positionH>
                <wp:positionV relativeFrom="paragraph">
                  <wp:posOffset>-8255</wp:posOffset>
                </wp:positionV>
                <wp:extent cx="5238750" cy="4444365"/>
                <wp:effectExtent l="0" t="0" r="0" b="0"/>
                <wp:wrapNone/>
                <wp:docPr id="3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44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5pt;height:349.95pt;mso-wrap-distance-left:9.05pt;mso-wrap-distance-right:9.05pt;mso-wrap-distance-top:0pt;mso-wrap-distance-bottom:0pt;margin-top:-0.6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39895</wp:posOffset>
                </wp:positionH>
                <wp:positionV relativeFrom="paragraph">
                  <wp:posOffset>-3810</wp:posOffset>
                </wp:positionV>
                <wp:extent cx="0" cy="901700"/>
                <wp:effectExtent l="14605" t="0" r="146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0.3pt" to="333.85pt,7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68650</wp:posOffset>
                </wp:positionH>
                <wp:positionV relativeFrom="paragraph">
                  <wp:posOffset>-36195</wp:posOffset>
                </wp:positionV>
                <wp:extent cx="36195" cy="36195"/>
                <wp:effectExtent l="5715" t="5080" r="508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49.5pt;margin-top:-2.8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46325</wp:posOffset>
                </wp:positionH>
                <wp:positionV relativeFrom="paragraph">
                  <wp:posOffset>35560</wp:posOffset>
                </wp:positionV>
                <wp:extent cx="0" cy="3499485"/>
                <wp:effectExtent l="1905" t="0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8pt" to="184.75pt,278.3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40610</wp:posOffset>
                </wp:positionH>
                <wp:positionV relativeFrom="paragraph">
                  <wp:posOffset>35560</wp:posOffset>
                </wp:positionV>
                <wp:extent cx="36195" cy="3619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4.3pt;margin-top:2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10405</wp:posOffset>
                </wp:positionH>
                <wp:positionV relativeFrom="paragraph">
                  <wp:posOffset>14605</wp:posOffset>
                </wp:positionV>
                <wp:extent cx="0" cy="333629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.15pt" to="355.15pt,263.8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77720</wp:posOffset>
                </wp:positionH>
                <wp:positionV relativeFrom="paragraph">
                  <wp:posOffset>621665</wp:posOffset>
                </wp:positionV>
                <wp:extent cx="0" cy="901700"/>
                <wp:effectExtent l="14605" t="0" r="146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48.95pt" to="163.6pt,1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92325</wp:posOffset>
                </wp:positionH>
                <wp:positionV relativeFrom="paragraph">
                  <wp:posOffset>1523365</wp:posOffset>
                </wp:positionV>
                <wp:extent cx="885825" cy="0"/>
                <wp:effectExtent l="0" t="14605" r="0" b="146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19.95pt" to="234.45pt,1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98875</wp:posOffset>
                </wp:positionH>
                <wp:positionV relativeFrom="paragraph">
                  <wp:posOffset>621665</wp:posOffset>
                </wp:positionV>
                <wp:extent cx="1442720" cy="0"/>
                <wp:effectExtent l="0" t="14605" r="0" b="146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8.95pt" to="404.8pt,4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03605</wp:posOffset>
                </wp:positionH>
                <wp:positionV relativeFrom="paragraph">
                  <wp:posOffset>2425065</wp:posOffset>
                </wp:positionV>
                <wp:extent cx="0" cy="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90.95pt" to="71.15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5135</wp:posOffset>
                </wp:positionH>
                <wp:positionV relativeFrom="paragraph">
                  <wp:posOffset>2064385</wp:posOffset>
                </wp:positionV>
                <wp:extent cx="1155700" cy="0"/>
                <wp:effectExtent l="0" t="14605" r="0" b="146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2.55pt" to="226pt,1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45870</wp:posOffset>
                </wp:positionH>
                <wp:positionV relativeFrom="paragraph">
                  <wp:posOffset>2063750</wp:posOffset>
                </wp:positionV>
                <wp:extent cx="469265" cy="719455"/>
                <wp:effectExtent l="12065" t="8255" r="1206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62.5pt" to="13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70835</wp:posOffset>
                </wp:positionH>
                <wp:positionV relativeFrom="paragraph">
                  <wp:posOffset>2064385</wp:posOffset>
                </wp:positionV>
                <wp:extent cx="90170" cy="719455"/>
                <wp:effectExtent l="14605" t="1905" r="146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2.55pt" to="233.1pt,2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78150</wp:posOffset>
                </wp:positionH>
                <wp:positionV relativeFrom="paragraph">
                  <wp:posOffset>2783840</wp:posOffset>
                </wp:positionV>
                <wp:extent cx="1011555" cy="0"/>
                <wp:effectExtent l="0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19.2pt" to="314.1pt,2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67480</wp:posOffset>
                </wp:positionH>
                <wp:positionV relativeFrom="paragraph">
                  <wp:posOffset>2063750</wp:posOffset>
                </wp:positionV>
                <wp:extent cx="811530" cy="719455"/>
                <wp:effectExtent l="9525" t="10795" r="9525" b="1079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62.5pt" to="376.2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10405</wp:posOffset>
                </wp:positionH>
                <wp:positionV relativeFrom="paragraph">
                  <wp:posOffset>44450</wp:posOffset>
                </wp:positionV>
                <wp:extent cx="36195" cy="3619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3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57375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`</w:t>
        <w:tab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03605</wp:posOffset>
                </wp:positionH>
                <wp:positionV relativeFrom="paragraph">
                  <wp:posOffset>12065</wp:posOffset>
                </wp:positionV>
                <wp:extent cx="0" cy="10820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95pt" to="71.15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74210</wp:posOffset>
                </wp:positionH>
                <wp:positionV relativeFrom="paragraph">
                  <wp:posOffset>176530</wp:posOffset>
                </wp:positionV>
                <wp:extent cx="36195" cy="3619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2.3pt;margin-top:13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16350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36195" cy="3619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0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04845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.3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03605</wp:posOffset>
                </wp:positionH>
                <wp:positionV relativeFrom="paragraph">
                  <wp:posOffset>92075</wp:posOffset>
                </wp:positionV>
                <wp:extent cx="468884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25pt" to="440.3pt,7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14575</wp:posOffset>
                </wp:positionH>
                <wp:positionV relativeFrom="paragraph">
                  <wp:posOffset>55880</wp:posOffset>
                </wp:positionV>
                <wp:extent cx="36195" cy="3619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4.4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64460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03605</wp:posOffset>
                </wp:positionH>
                <wp:positionV relativeFrom="paragraph">
                  <wp:posOffset>43815</wp:posOffset>
                </wp:positionV>
                <wp:extent cx="0" cy="108204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5pt" to="71.15pt,8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14575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4460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93570</wp:posOffset>
                </wp:positionH>
                <wp:positionV relativeFrom="paragraph">
                  <wp:posOffset>19685</wp:posOffset>
                </wp:positionV>
                <wp:extent cx="36195" cy="3619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9.1pt;margin-top:1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10405</wp:posOffset>
                </wp:positionH>
                <wp:positionV relativeFrom="paragraph">
                  <wp:posOffset>215900</wp:posOffset>
                </wp:positionV>
                <wp:extent cx="36195" cy="3619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17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92780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1.4pt;margin-top:9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52545</wp:posOffset>
                </wp:positionH>
                <wp:positionV relativeFrom="paragraph">
                  <wp:posOffset>89535</wp:posOffset>
                </wp:positionV>
                <wp:extent cx="36195" cy="3619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3.35pt;margin-top:7.0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34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вухфазный ПЗС</w:t>
      </w:r>
    </w:p>
    <w:p>
      <w:pPr>
        <w:pStyle w:val="2"/>
        <w:ind w:left="11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113" w:firstLine="720"/>
        <w:rPr/>
      </w:pPr>
      <w:r>
        <w:rPr/>
        <w:t>Чтобы упростить механизм управления, можно обеспечить преимущественное направление движения зарядов несимметричной конфигурацией емкостных электродов (например, сделать толщину диэлектрика переменной, что сформирует в п</w:t>
      </w:r>
      <w:r>
        <w:rPr>
          <w:lang w:val="en-US"/>
        </w:rPr>
        <w:t>/п два потенциальных уровня, соответствующих одному данному потенциалу электрода) (</w:t>
      </w:r>
      <w:r>
        <w:rPr/>
        <w:t>рис.</w:t>
      </w:r>
      <w:r>
        <w:rPr>
          <w:lang w:val="en-US"/>
        </w:rPr>
        <w:t>35).</w:t>
      </w:r>
    </w:p>
    <w:p>
      <w:pPr>
        <w:pStyle w:val="2"/>
        <w:ind w:left="113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Эффективность переноса заряда на практике по различным причинам (особенно из-за существования уровня захвата на границе кремний-окись кремния) уменьшается – часть зарядов теряется при каждом переносе. Обычно эффективность 90% на тысячу переносов. Разрабатывают методы, облегчающие диффузию зарядов в кремни</w:t>
      </w:r>
      <w:r>
        <w:rPr/>
        <w:t>е</w:t>
      </w:r>
      <w:r>
        <w:rPr>
          <w:lang w:val="en-US"/>
        </w:rPr>
        <w:t>. ПЗС регистр позволяет выделять сигналы с различных чувствительных элементов линейки приемников. Эта операция протекает в три этапа (см.рис.37).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этап накопления, во время которого излучение создает электрический сигнал в фоточувствительных элементах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араллельный перенос сигнала с каждого элемента в ПЗС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еренос сигнала вдоль ПЗС.</w:t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113" w:firstLine="720"/>
        <w:jc w:val="center"/>
        <w:rPr>
          <w:lang w:val="en-US"/>
        </w:rPr>
      </w:pPr>
      <w:r>
        <w:rPr>
          <w:lang w:val="en-US"/>
        </w:rPr>
        <w:t>Рис.35. Схема действия двухфазного ПЗС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5232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7.25pt" to="161.6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1216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37.25pt" to="260.8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32485</wp:posOffset>
                </wp:positionH>
                <wp:positionV relativeFrom="paragraph">
                  <wp:posOffset>88265</wp:posOffset>
                </wp:positionV>
                <wp:extent cx="0" cy="899795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95pt" to="65.55pt,7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32485</wp:posOffset>
                </wp:positionH>
                <wp:positionV relativeFrom="paragraph">
                  <wp:posOffset>1423670</wp:posOffset>
                </wp:positionV>
                <wp:extent cx="0" cy="1101725"/>
                <wp:effectExtent l="38100" t="0" r="3810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2.1pt" to="65.55pt,19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32485</wp:posOffset>
                </wp:positionH>
                <wp:positionV relativeFrom="paragraph">
                  <wp:posOffset>988060</wp:posOffset>
                </wp:positionV>
                <wp:extent cx="27051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77.8pt" to="86.8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86.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6477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137.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506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8.25pt" to="137.8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5069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77.8pt" to="187.5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187.5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63119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237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1307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8.25pt" to="237.2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1307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77.8pt" to="286.9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19500</wp:posOffset>
                </wp:positionH>
                <wp:positionV relativeFrom="paragraph">
                  <wp:posOffset>629285</wp:posOffset>
                </wp:positionV>
                <wp:extent cx="0" cy="35877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9.55pt" to="2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32485</wp:posOffset>
                </wp:positionH>
                <wp:positionV relativeFrom="paragraph">
                  <wp:posOffset>358775</wp:posOffset>
                </wp:positionV>
                <wp:extent cx="27051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8.25pt" to="86.8pt,2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2655</wp:posOffset>
                </wp:positionH>
                <wp:positionV relativeFrom="paragraph">
                  <wp:posOffset>1711325</wp:posOffset>
                </wp:positionV>
                <wp:extent cx="18034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34.75pt" to="86.8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029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4.75pt" to="86.8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02995</wp:posOffset>
                </wp:positionH>
                <wp:positionV relativeFrom="paragraph">
                  <wp:posOffset>2340610</wp:posOffset>
                </wp:positionV>
                <wp:extent cx="6477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4.3pt" to="137.8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37.8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631190" cy="0"/>
                <wp:effectExtent l="0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87.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8188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34.75pt" to="187.5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3790</wp:posOffset>
                </wp:positionH>
                <wp:positionV relativeFrom="paragraph">
                  <wp:posOffset>2340610</wp:posOffset>
                </wp:positionV>
                <wp:extent cx="63119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84.3pt" to="237.3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37.2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606425" cy="0"/>
                <wp:effectExtent l="0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84.9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0450</wp:posOffset>
                </wp:positionH>
                <wp:positionV relativeFrom="paragraph">
                  <wp:posOffset>1711325</wp:posOffset>
                </wp:positionV>
                <wp:extent cx="0" cy="27051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34.75pt" to="283.5pt,1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64460</wp:posOffset>
                </wp:positionH>
                <wp:positionV relativeFrom="paragraph">
                  <wp:posOffset>90170</wp:posOffset>
                </wp:positionV>
                <wp:extent cx="0" cy="2705100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.1pt" to="209.8pt,220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16125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64460</wp:posOffset>
                </wp:positionH>
                <wp:positionV relativeFrom="paragraph">
                  <wp:posOffset>323850</wp:posOffset>
                </wp:positionV>
                <wp:extent cx="36195" cy="3619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25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12160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12160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265</wp:posOffset>
                </wp:positionH>
                <wp:positionV relativeFrom="paragraph">
                  <wp:posOffset>2308860</wp:posOffset>
                </wp:positionV>
                <wp:extent cx="36195" cy="36195"/>
                <wp:effectExtent l="5715" t="571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6.95pt;margin-top:181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16125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13435</wp:posOffset>
                </wp:positionH>
                <wp:positionV relativeFrom="paragraph">
                  <wp:posOffset>2525395</wp:posOffset>
                </wp:positionV>
                <wp:extent cx="3426460" cy="0"/>
                <wp:effectExtent l="635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98.85pt" to="333.8pt,19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44625</wp:posOffset>
                </wp:positionH>
                <wp:positionV relativeFrom="paragraph">
                  <wp:posOffset>2703195</wp:posOffset>
                </wp:positionV>
                <wp:extent cx="1938655" cy="342265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342360"/>
                          <a:chOff x="0" y="0"/>
                          <a:chExt cx="1938600" cy="34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0"/>
                            <a:ext cx="485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212.85pt;width:152.65pt;height:26.95pt" coordorigin="2275,4257" coordsize="3053,539">
                <v:shape id="shape_0" fillcolor="white" stroked="t" o:allowincell="f" style="position:absolute;left:2275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3;top:4257;width:7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1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7970</wp:posOffset>
                </wp:positionH>
                <wp:positionV relativeFrom="paragraph">
                  <wp:posOffset>85725</wp:posOffset>
                </wp:positionV>
                <wp:extent cx="5689600" cy="2823845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82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pt;height:222.35pt;mso-wrap-distance-left:9.05pt;mso-wrap-distance-right:9.05pt;mso-wrap-distance-top:0pt;mso-wrap-distance-bottom:0pt;margin-top:6.7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7970</wp:posOffset>
                </wp:positionH>
                <wp:positionV relativeFrom="paragraph">
                  <wp:posOffset>1346200</wp:posOffset>
                </wp:positionV>
                <wp:extent cx="279400" cy="279400"/>
                <wp:effectExtent l="0" t="0" r="0" b="0"/>
                <wp:wrapNone/>
                <wp:docPr id="3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106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7970</wp:posOffset>
                </wp:positionH>
                <wp:positionV relativeFrom="paragraph">
                  <wp:posOffset>2430780</wp:posOffset>
                </wp:positionV>
                <wp:extent cx="494665" cy="367030"/>
                <wp:effectExtent l="0" t="0" r="0" b="0"/>
                <wp:wrapNone/>
                <wp:docPr id="4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8.9pt;mso-wrap-distance-left:9.05pt;mso-wrap-distance-right:9.05pt;mso-wrap-distance-top:0pt;mso-wrap-distance-bottom:0pt;margin-top:191.4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05960</wp:posOffset>
                </wp:positionH>
                <wp:positionV relativeFrom="paragraph">
                  <wp:posOffset>2247900</wp:posOffset>
                </wp:positionV>
                <wp:extent cx="894715" cy="459740"/>
                <wp:effectExtent l="0" t="0" r="0" b="0"/>
                <wp:wrapNone/>
                <wp:docPr id="4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36.2pt;mso-wrap-distance-left:9.05pt;mso-wrap-distance-right:9.05pt;mso-wrap-distance-top:0pt;mso-wrap-distance-bottom:0pt;margin-top:177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85390</wp:posOffset>
                </wp:positionH>
                <wp:positionV relativeFrom="paragraph">
                  <wp:posOffset>908050</wp:posOffset>
                </wp:positionV>
                <wp:extent cx="422910" cy="27876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21.95pt;mso-wrap-distance-left:9.05pt;mso-wrap-distance-right:9.05pt;mso-wrap-distance-top:0pt;mso-wrap-distance-bottom:0pt;margin-top:71.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13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Рис. 36. Диаграмма напряжений 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к рис.</w:t>
      </w:r>
      <w:r>
        <w:rPr>
          <w:lang w:val="en-US"/>
        </w:rPr>
        <w:t xml:space="preserve"> 35</w:t>
        <w:tab/>
        <w:tab/>
        <w:tab/>
        <w:tab/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Изображение с помощью матрицы ПЗС можно получить двумя способами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 первом случае (рис.38 а) облучаемая матрица ПЗС считывается путем переноса индуцированных зарядов вдоль каждой строки к выходному регистру, представляющему столбец элементов ПЗС, используемых в мультиплексном режиме. Заряды каждого столбца одновременно передаются соседнему столбцу. В результате каждого такого шага выходной регистр заполняется новой информацией, которая тут же считывается и передается видеоусилителю. Рабочая частота устройства очень высока, поскольку требуется очень большая скорость перенос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о втором случае информация с элементов облученной матрицы передается в матрицу памяти, имеющую ту же структуру и затем мультиплексируется выходным ПЗС-регистром. Этот метод позволяет согласовать время накопления сигнала от излучения в течениие одного кадра, время очень быстрой передачи информации в матрицу памяти и время считывания. Таким образом рабочая частота оказывается существенно сниженной (рис.38 б)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Приборы с инжекцией заряда (ПЗИ) (рис.39, 40)</w:t>
      </w:r>
    </w:p>
    <w:p>
      <w:pPr>
        <w:pStyle w:val="2"/>
        <w:ind w:left="0" w:firstLine="720"/>
        <w:rPr/>
      </w:pPr>
      <w:r>
        <w:rPr/>
        <w:t>ПЗИ работают аналогично ПЗС с той лишь разницей, что в случае ПЗИ возникает ток в подложке благодаря инжекции зарядов, составляющих видеосигнал. Этот ток пропорционален числу принятых фотонов.</w:t>
      </w:r>
    </w:p>
    <w:p>
      <w:pPr>
        <w:pStyle w:val="2"/>
        <w:ind w:left="0" w:firstLine="720"/>
        <w:rPr/>
      </w:pPr>
      <w:r>
        <w:rPr/>
        <w:t>Мозаичные структуры ПЗИ состоят из набора элементарных ячеек – два прозрачных электрода нанесены на подложку п-типа и разделены полученной диффузией областью р-тип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50010</wp:posOffset>
                </wp:positionH>
                <wp:positionV relativeFrom="paragraph">
                  <wp:posOffset>160655</wp:posOffset>
                </wp:positionV>
                <wp:extent cx="3205480" cy="2197735"/>
                <wp:effectExtent l="0" t="0" r="0" b="0"/>
                <wp:wrapSquare wrapText="bothSides"/>
                <wp:docPr id="4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с. 37. ИК-ПЗС-фотоприемник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ник излучения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лючи перенос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ЗС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ыходной диод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елсигна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 управления ключам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ы управления ПЗ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173.05pt;mso-wrap-distance-left:9.05pt;mso-wrap-distance-right:9.05pt;mso-wrap-distance-top:0pt;mso-wrap-distance-bottom:0pt;margin-top:12.65pt;mso-position-vertical-relative:text;margin-left:106.3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left"/>
                        <w:rPr/>
                      </w:pPr>
                      <w:r>
                        <w:rPr/>
                        <w:t>Рис. 37. ИК-ПЗС-фотоприемник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ник излучения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лючи перенос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ЗС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ыходной диод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иделсигна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 управления ключами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ы управления ПЗ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99160</wp:posOffset>
                </wp:positionH>
                <wp:positionV relativeFrom="paragraph">
                  <wp:posOffset>46355</wp:posOffset>
                </wp:positionV>
                <wp:extent cx="3997960" cy="1909445"/>
                <wp:effectExtent l="0" t="0" r="0" b="0"/>
                <wp:wrapSquare wrapText="bothSides"/>
                <wp:docPr id="4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i w:val="false"/>
                              </w:rPr>
                              <w:t>Рис. 38 Матричный ПЗС – фотоприемн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Фоточувствительная струк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ыходной регист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У виде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идеосигн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строчной разверт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кадровой разве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8pt;height:150.35pt;mso-wrap-distance-left:9.05pt;mso-wrap-distance-right:9.05pt;mso-wrap-distance-top:0pt;mso-wrap-distance-bottom:0pt;margin-top:3.65pt;mso-position-vertical-relative:text;margin-left:70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i w:val="false"/>
                        </w:rPr>
                        <w:t>Рис. 38 Матричный ПЗС – фотоприемн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Фоточувствительная струк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ыходной регист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ПУ виде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идеосигн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строчной разверт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кадровой разверт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firstLine="720"/>
        <w:jc w:val="center"/>
        <w:rPr/>
      </w:pPr>
      <w:r>
        <w:rPr/>
        <w:t>Рис.39</w:t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0. Топология мозаики ПЗ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1.Фоточувствительная структур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2.Строчный сдвиговый регистр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3.Кадровый сдвиговый регистр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4.Элемент, с которого происходит считывание</w:t>
      </w:r>
    </w:p>
    <w:p>
      <w:pPr>
        <w:pStyle w:val="2"/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9"/>
      <w:type w:val="nextPage"/>
      <w:pgSz w:w="11906" w:h="16838"/>
      <w:pgMar w:left="1701" w:right="737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.3."/>
      <w:lvlJc w:val="center"/>
      <w:pPr>
        <w:tabs>
          <w:tab w:val="num" w:pos="814"/>
        </w:tabs>
        <w:ind w:left="113" w:firstLine="341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2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.4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2"/>
      <w:numFmt w:val="decimal"/>
      <w:lvlText w:val="%1.2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3"/>
      <w:numFmt w:val="decimal"/>
      <w:lvlText w:val="%1.5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2"/>
      <w:numFmt w:val="decimal"/>
      <w:lvlText w:val="%1.4."/>
      <w:lvlJc w:val="center"/>
      <w:pPr>
        <w:tabs>
          <w:tab w:val="num" w:pos="720"/>
        </w:tabs>
        <w:ind w:left="113" w:firstLine="341"/>
      </w:p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2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3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2"/>
      <w:numFmt w:val="decimal"/>
      <w:lvlText w:val="%1."/>
      <w:lvlJc w:val="center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2"/>
      <w:numFmt w:val="decimal"/>
      <w:lvlText w:val="%1.1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4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4"/>
      <w:numFmt w:val="decimal"/>
      <w:lvlText w:val="%1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4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i w:val="false"/>
      <w:sz w:val="28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  <w:b w:val="false"/>
      <w:i w:val="false"/>
      <w:sz w:val="28"/>
    </w:rPr>
  </w:style>
  <w:style w:type="character" w:styleId="WW8Num43z0">
    <w:name w:val="WW8Num43z0"/>
    <w:qFormat/>
    <w:rPr>
      <w:rFonts w:ascii="Arial" w:hAnsi="Arial" w:cs="Arial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  <w:b w:val="false"/>
      <w:i w:val="false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Arial" w:hAnsi="Arial" w:cs="Arial"/>
      <w:b w:val="false"/>
      <w:i w:val="false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Arial" w:hAnsi="Arial" w:cs="Arial"/>
      <w:b w:val="false"/>
      <w:i w:val="false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1z0">
    <w:name w:val="WW8Num141z0"/>
    <w:qFormat/>
    <w:rPr>
      <w:rFonts w:ascii="Arial" w:hAnsi="Arial" w:cs="Arial"/>
      <w:b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cs="Aria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 w:val="false"/>
      <w:i w:val="false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ascii="Arial" w:hAnsi="Arial" w:cs="Arial"/>
      <w:b w:val="false"/>
      <w:i w:val="false"/>
      <w:sz w:val="2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/>
      <w:i w:val="false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Arial" w:hAnsi="Arial" w:cs="Arial"/>
      <w:b w:val="false"/>
      <w:i w:val="false"/>
      <w:sz w:val="2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Arial" w:hAnsi="Arial" w:cs="Arial"/>
      <w:b w:val="false"/>
      <w:i w:val="false"/>
    </w:rPr>
  </w:style>
  <w:style w:type="character" w:styleId="WW8Num173z1">
    <w:name w:val="WW8Num173z1"/>
    <w:qFormat/>
    <w:rPr/>
  </w:style>
  <w:style w:type="character" w:styleId="WW8Num173z2">
    <w:name w:val="WW8Num173z2"/>
    <w:qFormat/>
    <w:rPr>
      <w:rFonts w:ascii="Arial" w:hAnsi="Arial" w:cs="Arial"/>
      <w:b w:val="false"/>
      <w:i w:val="false"/>
      <w:sz w:val="28"/>
    </w:rPr>
  </w:style>
  <w:style w:type="character" w:styleId="WW8Num174z0">
    <w:name w:val="WW8Num174z0"/>
    <w:qFormat/>
    <w:rPr>
      <w:rFonts w:ascii="Arial" w:hAnsi="Arial" w:cs="Arial"/>
      <w:b w:val="false"/>
      <w:i w:val="false"/>
    </w:rPr>
  </w:style>
  <w:style w:type="character" w:styleId="WW8Num177z0">
    <w:name w:val="WW8Num177z0"/>
    <w:qFormat/>
    <w:rPr>
      <w:rFonts w:ascii="Arial" w:hAnsi="Arial" w:cs="Arial"/>
      <w:b w:val="false"/>
      <w:i w:val="false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Arial" w:hAnsi="Arial" w:cs="Arial"/>
      <w:b w:val="false"/>
      <w:i w:val="false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Arial" w:hAnsi="Arial" w:cs="Arial"/>
      <w:b w:val="false"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/>
      <w:i w:val="false"/>
    </w:rPr>
  </w:style>
  <w:style w:type="character" w:styleId="WW8Num202z0">
    <w:name w:val="WW8Num202z0"/>
    <w:qFormat/>
    <w:rPr>
      <w:rFonts w:ascii="Arial" w:hAnsi="Arial" w:cs="Arial"/>
      <w:b/>
      <w:i w:val="false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Arial" w:hAnsi="Arial" w:cs="Arial"/>
      <w:b w:val="false"/>
      <w:i w:val="false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 w:val="false"/>
      <w:i w:val="false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Arial" w:hAnsi="Arial" w:cs="Arial"/>
      <w:b w:val="false"/>
      <w:i w:val="false"/>
      <w:sz w:val="28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Arial" w:hAnsi="Arial" w:cs="Arial"/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</w:rPr>
  </w:style>
  <w:style w:type="character" w:styleId="WW8Num221z1">
    <w:name w:val="WW8Num221z1"/>
    <w:qFormat/>
    <w:rPr/>
  </w:style>
  <w:style w:type="character" w:styleId="WW8Num221z2">
    <w:name w:val="WW8Num221z2"/>
    <w:qFormat/>
    <w:rPr>
      <w:rFonts w:ascii="Arial" w:hAnsi="Arial" w:cs="Arial"/>
      <w:b w:val="false"/>
      <w:i w:val="false"/>
      <w:sz w:val="28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cs="Arial"/>
      <w:b/>
      <w:i w:val="fals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/>
      <w:i w:val="false"/>
    </w:rPr>
  </w:style>
  <w:style w:type="character" w:styleId="WW8Num231z1">
    <w:name w:val="WW8Num231z1"/>
    <w:qFormat/>
    <w:rPr/>
  </w:style>
  <w:style w:type="character" w:styleId="WW8Num231z2">
    <w:name w:val="WW8Num231z2"/>
    <w:qFormat/>
    <w:rPr>
      <w:rFonts w:ascii="Arial" w:hAnsi="Arial" w:cs="Arial"/>
      <w:b w:val="false"/>
      <w:i w:val="false"/>
      <w:sz w:val="28"/>
    </w:rPr>
  </w:style>
  <w:style w:type="character" w:styleId="WW8Num232z0">
    <w:name w:val="WW8Num232z0"/>
    <w:qFormat/>
    <w:rPr>
      <w:rFonts w:ascii="Arial" w:hAnsi="Arial" w:cs="Arial"/>
      <w:b/>
      <w:i w:val="false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ascii="Arial" w:hAnsi="Arial" w:cs="Arial"/>
      <w:b w:val="false"/>
      <w:i w:val="false"/>
      <w:sz w:val="28"/>
    </w:rPr>
  </w:style>
  <w:style w:type="character" w:styleId="WW8Num233z0">
    <w:name w:val="WW8Num233z0"/>
    <w:qFormat/>
    <w:rPr>
      <w:rFonts w:ascii="Arial" w:hAnsi="Arial" w:cs="Arial"/>
      <w:b w:val="false"/>
      <w:i w:val="false"/>
    </w:rPr>
  </w:style>
  <w:style w:type="character" w:styleId="WW8Num237z0">
    <w:name w:val="WW8Num237z0"/>
    <w:qFormat/>
    <w:rPr>
      <w:rFonts w:ascii="Arial" w:hAnsi="Arial" w:cs="Arial"/>
      <w:b/>
      <w:i w:val="false"/>
    </w:rPr>
  </w:style>
  <w:style w:type="character" w:styleId="WW8Num237z1">
    <w:name w:val="WW8Num237z1"/>
    <w:qFormat/>
    <w:rPr/>
  </w:style>
  <w:style w:type="character" w:styleId="WW8Num237z2">
    <w:name w:val="WW8Num237z2"/>
    <w:qFormat/>
    <w:rPr>
      <w:rFonts w:ascii="Arial" w:hAnsi="Arial" w:cs="Arial"/>
      <w:b w:val="false"/>
      <w:i w:val="false"/>
      <w:sz w:val="28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Arial" w:hAnsi="Arial" w:cs="Arial"/>
      <w:b/>
      <w:i w:val="false"/>
    </w:rPr>
  </w:style>
  <w:style w:type="character" w:styleId="WW8Num240z1">
    <w:name w:val="WW8Num240z1"/>
    <w:qFormat/>
    <w:rPr/>
  </w:style>
  <w:style w:type="character" w:styleId="WW8Num240z2">
    <w:name w:val="WW8Num240z2"/>
    <w:qFormat/>
    <w:rPr>
      <w:rFonts w:ascii="Arial" w:hAnsi="Arial" w:cs="Arial"/>
      <w:b w:val="false"/>
      <w:i w:val="false"/>
      <w:sz w:val="28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Arial" w:hAnsi="Arial" w:cs="Arial"/>
      <w:b w:val="false"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cs="Arial"/>
      <w:b w:val="false"/>
      <w:i w:val="false"/>
    </w:rPr>
  </w:style>
  <w:style w:type="character" w:styleId="WW8Num244z1">
    <w:name w:val="WW8Num244z1"/>
    <w:qFormat/>
    <w:rPr/>
  </w:style>
  <w:style w:type="character" w:styleId="WW8Num244z2">
    <w:name w:val="WW8Num244z2"/>
    <w:qFormat/>
    <w:rPr>
      <w:rFonts w:ascii="Arial" w:hAnsi="Arial" w:cs="Aria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46:00Z</dcterms:created>
  <dc:creator>112 отдел</dc:creator>
  <dc:description/>
  <dc:language>en-US</dc:language>
  <cp:lastModifiedBy>112 отдел</cp:lastModifiedBy>
  <dcterms:modified xsi:type="dcterms:W3CDTF">2001-06-15T10:57:00Z</dcterms:modified>
  <cp:revision>2</cp:revision>
  <dc:subject/>
  <dc:title> 12</dc:title>
</cp:coreProperties>
</file>