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2035316183"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66930778"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