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  Структура предприятия УПП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актика проводилась на базе предприятия УППО. Предприятие занимается производством РЭО для самолетов гражданской и военной авиации. Кроме того, производятся товары народного потребления (электробритвы «Агидель») и комплектующие материалы для нефтяной промышленности (заглушки, вентиля и др.) Краткая структура предприятия представлена следующей блок-схем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1714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0pt;margin-top:2pt;width:13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неральный 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43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</wp:posOffset>
                </wp:positionH>
                <wp:positionV relativeFrom="paragraph">
                  <wp:posOffset>1016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pt" to="449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1016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pt" to="36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pt" to="108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8pt" to="189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pt" to="279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8pt" to="369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8pt" to="450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1028700" cy="1143000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ген. директора по производств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2pt;width:80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ген. директора по производств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914400" cy="1143000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ген. директора по коммерции и МТ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2pt;width:71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ген. директора по коммерции и МТ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57800</wp:posOffset>
                </wp:positionH>
                <wp:positionV relativeFrom="paragraph">
                  <wp:posOffset>2540</wp:posOffset>
                </wp:positionV>
                <wp:extent cx="914400" cy="1143000"/>
                <wp:effectExtent l="5080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ген. директора по качеств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0.2pt;width:71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ген. директора по качеств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14800</wp:posOffset>
                </wp:positionH>
                <wp:positionV relativeFrom="paragraph">
                  <wp:posOffset>2540</wp:posOffset>
                </wp:positionV>
                <wp:extent cx="1028700" cy="1143000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ген. директора по кадрам и социально-коммунальной б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2pt;width:80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ген. директора по кадрам и социально-коммунальной б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914400" cy="1143000"/>
                <wp:effectExtent l="5080" t="5080" r="5715" b="977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енерального директора по экономи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2pt;width:71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енерального директора по экономи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800100" cy="114300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2pt;width:62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инжен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36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4pt" to="108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003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pt" to="189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4pt" to="279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863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4pt" to="369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150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4pt" to="450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800100" cy="34290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2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-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 ТН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Г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МР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АТ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ТиТ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ме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ТО-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ТО-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62.95pt;height:26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-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 ТН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Г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МР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К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АТ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Э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ТиТ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мет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ТО-9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ТО-9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147320</wp:posOffset>
                </wp:positionV>
                <wp:extent cx="914400" cy="34290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Р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Пи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МТ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В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ВЭ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Ц «Авитрон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Б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1.6pt;width:71.95pt;height:26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Р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Пи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МТ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В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ВЭ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Ц «Авитрон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Б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43100</wp:posOffset>
                </wp:positionH>
                <wp:positionV relativeFrom="paragraph">
                  <wp:posOffset>147320</wp:posOffset>
                </wp:positionV>
                <wp:extent cx="914400" cy="34290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У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АСУ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. бу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.6pt;width:71.95pt;height:26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У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АСУ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. бух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1028700" cy="34290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2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Д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ха основного произво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.6pt;width:80.95pt;height:26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Д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ха основного производ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14800</wp:posOffset>
                </wp:positionH>
                <wp:positionV relativeFrom="paragraph">
                  <wp:posOffset>147320</wp:posOffset>
                </wp:positionV>
                <wp:extent cx="1028700" cy="34290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2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и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бинат пи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6pt;width:80.95pt;height:26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и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бинат пит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57800</wp:posOffset>
                </wp:positionH>
                <wp:positionV relativeFrom="paragraph">
                  <wp:posOffset>147320</wp:posOffset>
                </wp:positionV>
                <wp:extent cx="914400" cy="34290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ТК цех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1.6pt;width:71.95pt;height:26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ТК цех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иже приведена расшифровка аббревиатур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ДО – производственно-технический отдел;</w:t>
      </w:r>
    </w:p>
    <w:p>
      <w:pPr>
        <w:pStyle w:val="Normal"/>
        <w:jc w:val="both"/>
        <w:rPr/>
      </w:pPr>
      <w:r>
        <w:rPr/>
        <w:t>ОСТУиС – отдел совершенствования технологий управления и статистики;</w:t>
      </w:r>
    </w:p>
    <w:p>
      <w:pPr>
        <w:pStyle w:val="Normal"/>
        <w:jc w:val="both"/>
        <w:rPr/>
      </w:pPr>
      <w:r>
        <w:rPr/>
        <w:t>ОСиРР – отдел строительства и ремонтных работ;</w:t>
      </w:r>
    </w:p>
    <w:p>
      <w:pPr>
        <w:pStyle w:val="Normal"/>
        <w:jc w:val="both"/>
        <w:rPr/>
      </w:pPr>
      <w:r>
        <w:rPr/>
        <w:t>ОАСУП – отдел автоматизированных систем управления производством;</w:t>
      </w:r>
    </w:p>
    <w:p>
      <w:pPr>
        <w:pStyle w:val="Normal"/>
        <w:jc w:val="both"/>
        <w:rPr/>
      </w:pPr>
      <w:r>
        <w:rPr/>
        <w:t>ОГК – отдел главного конструктора;</w:t>
      </w:r>
    </w:p>
    <w:p>
      <w:pPr>
        <w:pStyle w:val="Normal"/>
        <w:jc w:val="both"/>
        <w:rPr/>
      </w:pPr>
      <w:r>
        <w:rPr/>
        <w:t>ЭРО – эксплуатационный отдел;</w:t>
      </w:r>
    </w:p>
    <w:p>
      <w:pPr>
        <w:pStyle w:val="Normal"/>
        <w:jc w:val="both"/>
        <w:rPr/>
      </w:pPr>
      <w:r>
        <w:rPr/>
        <w:t>КО-98 – конструкторский отдел;</w:t>
      </w:r>
    </w:p>
    <w:p>
      <w:pPr>
        <w:pStyle w:val="Normal"/>
        <w:jc w:val="both"/>
        <w:rPr/>
      </w:pPr>
      <w:r>
        <w:rPr/>
        <w:t>КОС – конструкторский отдел стандартизации;</w:t>
      </w:r>
    </w:p>
    <w:p>
      <w:pPr>
        <w:pStyle w:val="Normal"/>
        <w:jc w:val="both"/>
        <w:rPr/>
      </w:pPr>
      <w:r>
        <w:rPr/>
        <w:t>КО ТНП – конструкторский отдел товаров народного потребления;</w:t>
      </w:r>
    </w:p>
    <w:p>
      <w:pPr>
        <w:pStyle w:val="Normal"/>
        <w:jc w:val="both"/>
        <w:rPr/>
      </w:pPr>
      <w:r>
        <w:rPr/>
        <w:t>СГТ – служба главного технолога;</w:t>
      </w:r>
    </w:p>
    <w:p>
      <w:pPr>
        <w:pStyle w:val="Normal"/>
        <w:jc w:val="both"/>
        <w:rPr/>
      </w:pPr>
      <w:r>
        <w:rPr/>
        <w:t>ОМРП – отдел мощностей и развития производства;</w:t>
      </w:r>
    </w:p>
    <w:p>
      <w:pPr>
        <w:pStyle w:val="Normal"/>
        <w:jc w:val="both"/>
        <w:rPr/>
      </w:pPr>
      <w:r>
        <w:rPr/>
        <w:t>БПТ – бюро прогрессивных технологий;</w:t>
      </w:r>
    </w:p>
    <w:p>
      <w:pPr>
        <w:pStyle w:val="Normal"/>
        <w:jc w:val="both"/>
        <w:rPr/>
      </w:pPr>
      <w:r>
        <w:rPr/>
        <w:t>ИКО СГТ – инструментально-конструкторский отдел;</w:t>
      </w:r>
    </w:p>
    <w:p>
      <w:pPr>
        <w:pStyle w:val="Normal"/>
        <w:jc w:val="both"/>
        <w:rPr/>
      </w:pPr>
      <w:r>
        <w:rPr/>
        <w:t>РИЦ – рекламно-издательский центр;</w:t>
      </w:r>
    </w:p>
    <w:p>
      <w:pPr>
        <w:pStyle w:val="Normal"/>
        <w:jc w:val="both"/>
        <w:rPr/>
      </w:pPr>
      <w:r>
        <w:rPr/>
        <w:t>ОСАТПП – отдел систем автоматизации технологической подготовки производства;</w:t>
      </w:r>
    </w:p>
    <w:p>
      <w:pPr>
        <w:pStyle w:val="Normal"/>
        <w:jc w:val="both"/>
        <w:rPr/>
      </w:pPr>
      <w:r>
        <w:rPr/>
        <w:t>ОПП – отдел инструментального производства;</w:t>
      </w:r>
    </w:p>
    <w:p>
      <w:pPr>
        <w:pStyle w:val="Normal"/>
        <w:jc w:val="both"/>
        <w:rPr/>
      </w:pPr>
      <w:r>
        <w:rPr/>
        <w:t>ОГЭ – отдел главного энергетика;</w:t>
      </w:r>
    </w:p>
    <w:p>
      <w:pPr>
        <w:pStyle w:val="Normal"/>
        <w:jc w:val="both"/>
        <w:rPr/>
      </w:pPr>
      <w:r>
        <w:rPr/>
        <w:t>ОГМ – отдел главного механика;</w:t>
      </w:r>
    </w:p>
    <w:p>
      <w:pPr>
        <w:pStyle w:val="Normal"/>
        <w:jc w:val="both"/>
        <w:rPr/>
      </w:pPr>
      <w:r>
        <w:rPr/>
        <w:t>ОН – отдел надежности;</w:t>
      </w:r>
    </w:p>
    <w:p>
      <w:pPr>
        <w:pStyle w:val="Normal"/>
        <w:jc w:val="both"/>
        <w:rPr/>
      </w:pPr>
      <w:r>
        <w:rPr/>
        <w:t>БТК – бюро технического контроля;</w:t>
      </w:r>
    </w:p>
    <w:p>
      <w:pPr>
        <w:pStyle w:val="Normal"/>
        <w:jc w:val="both"/>
        <w:rPr/>
      </w:pPr>
      <w:r>
        <w:rPr/>
        <w:t>ООТиТБ – отдел охраны труда и техники безопасности;</w:t>
      </w:r>
    </w:p>
    <w:p>
      <w:pPr>
        <w:pStyle w:val="Normal"/>
        <w:jc w:val="both"/>
        <w:rPr/>
      </w:pPr>
      <w:r>
        <w:rPr/>
        <w:t>ОТД – отдел технической документации;</w:t>
      </w:r>
    </w:p>
    <w:p>
      <w:pPr>
        <w:pStyle w:val="Normal"/>
        <w:jc w:val="both"/>
        <w:rPr/>
      </w:pPr>
      <w:r>
        <w:rPr/>
        <w:t>ОТКиТБ – отдел технического контроля;</w:t>
      </w:r>
    </w:p>
    <w:p>
      <w:pPr>
        <w:pStyle w:val="Normal"/>
        <w:jc w:val="both"/>
        <w:rPr/>
      </w:pPr>
      <w:r>
        <w:rPr/>
        <w:t>Ометр – отдел метрологии;</w:t>
      </w:r>
    </w:p>
    <w:p>
      <w:pPr>
        <w:pStyle w:val="Normal"/>
        <w:jc w:val="both"/>
        <w:rPr/>
      </w:pPr>
      <w:r>
        <w:rPr/>
        <w:t>СНТ – служба новой техники</w:t>
      </w:r>
    </w:p>
    <w:p>
      <w:pPr>
        <w:pStyle w:val="Normal"/>
        <w:jc w:val="both"/>
        <w:rPr/>
      </w:pPr>
      <w:r>
        <w:rPr/>
        <w:t>ЭКО – экономический отдел;</w:t>
      </w:r>
    </w:p>
    <w:p>
      <w:pPr>
        <w:pStyle w:val="Normal"/>
        <w:jc w:val="both"/>
        <w:rPr/>
      </w:pPr>
      <w:r>
        <w:rPr/>
        <w:t>ОФС – отдел форм собственности;</w:t>
      </w:r>
    </w:p>
    <w:p>
      <w:pPr>
        <w:pStyle w:val="Normal"/>
        <w:jc w:val="both"/>
        <w:rPr/>
      </w:pPr>
      <w:r>
        <w:rPr/>
        <w:t>ФО – финансовый отдел;</w:t>
      </w:r>
    </w:p>
    <w:p>
      <w:pPr>
        <w:pStyle w:val="Normal"/>
        <w:jc w:val="both"/>
        <w:rPr/>
      </w:pPr>
      <w:r>
        <w:rPr/>
        <w:t>ГБ – главная бухгалтерия;</w:t>
      </w:r>
    </w:p>
    <w:p>
      <w:pPr>
        <w:pStyle w:val="Normal"/>
        <w:jc w:val="both"/>
        <w:rPr/>
      </w:pPr>
      <w:r>
        <w:rPr/>
        <w:t>ОВК – отдел внешней кооперации;</w:t>
      </w:r>
    </w:p>
    <w:p>
      <w:pPr>
        <w:pStyle w:val="Normal"/>
        <w:jc w:val="both"/>
        <w:rPr/>
      </w:pPr>
      <w:r>
        <w:rPr/>
        <w:t>ОМТС – отдел материально-технического снабжения;</w:t>
      </w:r>
    </w:p>
    <w:p>
      <w:pPr>
        <w:pStyle w:val="Normal"/>
        <w:jc w:val="both"/>
        <w:rPr/>
      </w:pPr>
      <w:r>
        <w:rPr/>
        <w:t>ПБК – плановое бюро комплексации;</w:t>
      </w:r>
    </w:p>
    <w:p>
      <w:pPr>
        <w:pStyle w:val="Normal"/>
        <w:jc w:val="both"/>
        <w:rPr/>
      </w:pPr>
      <w:r>
        <w:rPr/>
        <w:t>ОРиД – отдел реализации и договоров;</w:t>
      </w:r>
    </w:p>
    <w:p>
      <w:pPr>
        <w:pStyle w:val="Normal"/>
        <w:jc w:val="both"/>
        <w:rPr/>
      </w:pPr>
      <w:r>
        <w:rPr/>
        <w:t>ОВЭД – отдел внешней экономической деятельности;</w:t>
      </w:r>
    </w:p>
    <w:p>
      <w:pPr>
        <w:pStyle w:val="Normal"/>
        <w:jc w:val="both"/>
        <w:rPr/>
      </w:pPr>
      <w:r>
        <w:rPr/>
        <w:t>ЮО – юридический отдел;</w:t>
      </w:r>
    </w:p>
    <w:p>
      <w:pPr>
        <w:pStyle w:val="Normal"/>
        <w:jc w:val="both"/>
        <w:rPr/>
      </w:pPr>
      <w:r>
        <w:rPr/>
        <w:t>ХО – хозяйственный отде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актика на предприятии носила ознакомительный характер.</w:t>
      </w:r>
    </w:p>
    <w:p>
      <w:pPr>
        <w:pStyle w:val="Normal"/>
        <w:jc w:val="both"/>
        <w:rPr/>
      </w:pPr>
      <w:r>
        <w:rPr/>
        <w:tab/>
        <w:t xml:space="preserve">В первый день практики читались лекции об общих направлениях производства предприятия, о технике безопасности и пожарной безопасности на территории предприятия и о правилах поведения и соблюдения режима на территории. Затем была проведена экскурсия в отдел САТПП, где группу ознакомили с процессами проектирования многослойных печатных  плат при помощи программы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AD</w:t>
      </w:r>
      <w:r>
        <w:rPr/>
        <w:t>, а также их прозвонкой и тестированием при помощи той же программы.</w:t>
      </w:r>
    </w:p>
    <w:p>
      <w:pPr>
        <w:pStyle w:val="Normal"/>
        <w:jc w:val="both"/>
        <w:rPr/>
      </w:pPr>
      <w:r>
        <w:rPr/>
        <w:tab/>
        <w:t>На второй день ознакомительной практики была проведена экскурсия по механообрабатывающим цехам, где были представлены фрезерные, токарные, координатно-сверлильные станки с ЧПУ. После этого была проведена краткая экскурсия по цехам основного производства предприятия. Были посещены спец. участки настройки и сдачи изделий ВТ, лакировки, приклейки, промывки, сушки, монтажный зал. Также был посещен отдел надежности, где проводилось знакомство с оборудованием для испытания изделий на вибрацию (вибростенд), на перепад температур. Ознакомились с настройкой и тестированием прибора БВУ-1.3.</w:t>
      </w:r>
    </w:p>
    <w:p>
      <w:pPr>
        <w:pStyle w:val="Normal"/>
        <w:jc w:val="both"/>
        <w:rPr/>
      </w:pPr>
      <w:r>
        <w:rPr/>
        <w:tab/>
        <w:t xml:space="preserve">На третий день практики также был посещен сборочный ц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 Технология изготовления печатных плат</w:t>
      </w:r>
    </w:p>
    <w:p>
      <w:pPr>
        <w:pStyle w:val="Normal"/>
        <w:rPr/>
      </w:pPr>
      <w:r>
        <w:rPr/>
      </w:r>
    </w:p>
    <w:p>
      <w:pPr>
        <w:pStyle w:val="Normal"/>
        <w:ind w:left="1260" w:hanging="552"/>
        <w:rPr/>
      </w:pPr>
      <w:r>
        <w:rPr>
          <w:b/>
          <w:bCs/>
          <w:sz w:val="28"/>
        </w:rPr>
        <w:t>2.1 Организационные и технологические предпосылки автоматизации монтажных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Методы изготовления РЭА с использованием дискретных элементов и проводного монтажа были приспособлены для ручного труда. Механизация или даже автоматизация отдельных операций (зачистка и оплетение нитками концов проводов) практически ничего не изменили в общем характере производства с преобладанием ручных операций.</w:t>
      </w:r>
    </w:p>
    <w:p>
      <w:pPr>
        <w:pStyle w:val="Normal"/>
        <w:ind w:firstLine="708"/>
        <w:jc w:val="both"/>
        <w:rPr/>
      </w:pPr>
      <w:r>
        <w:rPr/>
        <w:t>Для повышения производительности труда стали применять специальные инструменты, монтажные приспособления и другие средства механизации, но все же основным для увеличения выпуска РЭА был путь расчленения технологического процесса на простейшие операции, которые могли выполнять рабочие относительно низкой квалификации.</w:t>
      </w:r>
    </w:p>
    <w:p>
      <w:pPr>
        <w:pStyle w:val="Normal"/>
        <w:ind w:firstLine="708"/>
        <w:jc w:val="both"/>
        <w:rPr/>
      </w:pPr>
      <w:r>
        <w:rPr/>
        <w:t>С увеличением объема выпуски изделий радиоэлектроники промышленность стала испытывать острую нехватку в рабочей силе. Это было вызвано не только отсутствием незанятого населения, но главным образом тем, что в связи с ростом образования и общего культурного уровня населения работа, связанная с выполнением простейших, зачастую однообразных и монотонных операций, становилась менее популярной. Наблюдалась тенденция к повышению квалификации, получению профессий, связанных с управлением сложным технологическим оборудованием, повышением роли интеллектуального труда.</w:t>
      </w:r>
    </w:p>
    <w:p>
      <w:pPr>
        <w:pStyle w:val="Normal"/>
        <w:ind w:firstLine="708"/>
        <w:jc w:val="both"/>
        <w:rPr/>
      </w:pPr>
      <w:r>
        <w:rPr/>
        <w:t>Решение этой проблемы возможно только за счет комплексной механизации и автоматизации производственных процессов, при которых рабочий становится оператором сложного и высокопроизводительного оборудования. Это, в свою очередь, потребовало коренной перестройки сложившихся технологических процессов с ручным управлением.</w:t>
      </w:r>
    </w:p>
    <w:p>
      <w:pPr>
        <w:pStyle w:val="Normal"/>
        <w:ind w:firstLine="708"/>
        <w:jc w:val="both"/>
        <w:rPr/>
      </w:pPr>
      <w:r>
        <w:rPr/>
        <w:t>Из истории техники известны примеры, когда внедрение автоматики позволяло осуществлять технологические процессы, которые без нее были невозможны. Известны и довольно многочисленные противоположные примеры, когда для успешной комплексной автоматизации технологических процессов потребовалась их коренная перестройка, вплоть до изменения основных принципов процесса и конструкции изделий.</w:t>
      </w:r>
    </w:p>
    <w:p>
      <w:pPr>
        <w:pStyle w:val="Normal"/>
        <w:ind w:firstLine="708"/>
        <w:jc w:val="both"/>
        <w:rPr/>
      </w:pPr>
      <w:r>
        <w:rPr/>
        <w:t>Один из способов решения возникающих конструкторско-технологических противоречий, получил название «принцип инверсии», т.е. выполнения чего-либо наоборот. Этот принцип оказался плодотворным для производства РЭА: раньше сначала ставили радиоэлементы, а потом проводами производили электрический монтаж, теперь сначала делают проводники, а затем на плату с готовыми проводниками расставляют транзисторы, резисторы и другие элементы. Так появились печатные платы (ПП), технологические процессы изготовления которых гораздо лучше приспособлены для механизации и допускают комплексную автоматизацию всего производственного процесса создания РЭА (от автоматизированного проектирования до выходного контроля готовой продукции).</w:t>
      </w:r>
    </w:p>
    <w:p>
      <w:pPr>
        <w:pStyle w:val="Normal"/>
        <w:ind w:firstLine="708"/>
        <w:jc w:val="both"/>
        <w:rPr/>
      </w:pPr>
      <w:r>
        <w:rPr/>
        <w:t>Особенностью производства РЭА на современном этапе является использование большого количества стандартных элементов. Выпуск этих элементов в больших количествах и высокого качества – одно из основных требований. Массовое производство стандартных блоков с использованием новых элементов, унификация элементов создают условия для автоматизации их производства. Высокая трудоёмкость сборочных и монтажных работ объясняется наличием большого числа соединений и сложности их выполнения вследствие малых размеров. Наиболее трудоёмким процессом в производстве РЭА занимает контроль операций и готового изделия. Основным направлением при разработке и создании печатных плат является широкое применение автоматизированных методов проектирования с использованием ЭВМ, что значительно облегчает процесс разработки и сокращает продолжительность всего технологического цикла.</w:t>
      </w:r>
    </w:p>
    <w:p>
      <w:pPr>
        <w:pStyle w:val="Normal"/>
        <w:ind w:firstLine="708"/>
        <w:jc w:val="both"/>
        <w:rPr/>
      </w:pPr>
      <w:r>
        <w:rPr/>
        <w:t>Исходя из вышесказанного, можно выделить основные достоинства печатных пла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еличение плотности монтажа и возможность микроминиатюризации издел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арантированная стабильность электрических характеристи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ная стойкость к климатическим и механическим воздействи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нификация и стандартизация конструктивных издел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зможность комплексной автоматизации монтажно-сборочных рабо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  Методы конструирования РЭА на печатных платах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При конструировании РЭА на печатных платах используют следующие методы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Моносхемный</w:t>
      </w:r>
      <w:r>
        <w:rPr/>
        <w:t xml:space="preserve"> применяют для несложной РЭА. В том случае вся электрическая схема располагается на одной ПП. Моносхемный метод имеет ограниченное применение, так как очень сложные ПП неудобны при настройке и ремонте РЭА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хемно-узловой</w:t>
      </w:r>
      <w:r>
        <w:rPr/>
        <w:t xml:space="preserve"> метод применяют при производстве массовой и серийной РЭА. При этом методе часть электрической схемы, имеющая четкие входные и выходные цепи (каскады УВЧ, УПЧ, блоки развёрток и т.п.), располагается на отдельной плате. Ремонтопригодность таких изделий больше. Недостаток – сложность системы соединительных проводов, связывающих отдельные платы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Функционально-узловой</w:t>
      </w:r>
      <w:r>
        <w:rPr/>
        <w:t xml:space="preserve"> метод применяют в РЭА с использованием микроэлектронных элементов. При этом ПП содержит проводники коммутации функциональных модулей в единую схему. На одной плате можно собрать очень сложную схему. Недостаток этого метода – резкое увеличение сложности ПП. В ряде случаев все проводники не могут быть расположены на одной и даже обеих сторонах платы. При этом используют многослойные печатные платы (МПП), объединяющие в единую конструкцию несколько слоёв печатных проводников, разделённых слоями диэлектрика. </w:t>
      </w:r>
    </w:p>
    <w:p>
      <w:pPr>
        <w:pStyle w:val="Normal"/>
        <w:ind w:firstLine="708"/>
        <w:jc w:val="both"/>
        <w:rPr/>
      </w:pPr>
      <w:r>
        <w:rPr/>
        <w:t>В соответствии с ГОСТом различают три метода выполнения ПП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чн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 автоматизированны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втоматизированный;</w:t>
      </w:r>
    </w:p>
    <w:p>
      <w:pPr>
        <w:pStyle w:val="Normal"/>
        <w:ind w:firstLine="708"/>
        <w:jc w:val="both"/>
        <w:rPr/>
      </w:pPr>
      <w:r>
        <w:rPr/>
        <w:t>Предпочтительными являются полу автоматизированный, автоматизированный мет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3  Классификация печатных пла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Все ПП делятся на следующие классы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>ОПП</w:t>
      </w:r>
      <w:r>
        <w:rPr/>
        <w:t xml:space="preserve"> – односторонняя печатная плата.</w:t>
      </w:r>
    </w:p>
    <w:p>
      <w:pPr>
        <w:pStyle w:val="Normal"/>
        <w:jc w:val="both"/>
        <w:rPr/>
      </w:pPr>
      <w:r>
        <w:rPr/>
        <w:t>Элементы располагаются с одной стороны платы. Характеризуется высокой точностью выполняемого рисунка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606" w:space="380"/>
            <w:col w:w="4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>ДПП</w:t>
      </w:r>
      <w:r>
        <w:rPr/>
        <w:t xml:space="preserve"> – двухсторонняя печатная пл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располагается с двух сторон, элементы с одной стороны. ДПП на металлическом основании используются в мощных устройствах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606" w:space="380"/>
            <w:col w:w="4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>МПП</w:t>
      </w:r>
      <w:r>
        <w:rPr/>
        <w:t xml:space="preserve"> – многослойная печатная пл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та состоит из чередующихся изоляционных слоев с проводящим рисунком. Между слоями могут быть или отсутствовать межслойные соединения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606" w:space="380"/>
            <w:col w:w="4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>ГПП</w:t>
      </w:r>
      <w:r>
        <w:rPr/>
        <w:t xml:space="preserve"> - гибкая печатная плата.</w:t>
      </w:r>
    </w:p>
    <w:p>
      <w:pPr>
        <w:pStyle w:val="Normal"/>
        <w:jc w:val="both"/>
        <w:rPr/>
      </w:pPr>
      <w:r>
        <w:rPr/>
        <w:t>Имеет гибкое основание, аналогична ДПП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606" w:space="380"/>
            <w:col w:w="4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>ППП</w:t>
      </w:r>
      <w:r>
        <w:rPr/>
        <w:t xml:space="preserve"> - проводная печатная плата.</w:t>
      </w:r>
    </w:p>
    <w:p>
      <w:pPr>
        <w:pStyle w:val="Normal"/>
        <w:jc w:val="both"/>
        <w:rPr/>
      </w:pPr>
      <w:r>
        <w:rPr/>
        <w:t>Сочетание ДПП с проводным монтажом из изолированных проводов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606" w:space="380"/>
            <w:col w:w="4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4  Технологические процессы изготовления печатных пла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Печатные платы являются основными конструктивными единицами любой радиоэлектронной и электронно-вычислительной аппаратуры, так как печатный монтаж обеспечивает повторяемость параметров от образца к образцу, дает возможность точно и просто идентифицировать установленные на плату элементы и обеспечивает высокую надежность изделий за счет использования стандартных, хорошо отработанных технологических процессов их изготовления. Преимущество печатного монтажа заключается также в компактности аппаратуры и уменьшении ее массы.</w:t>
      </w:r>
    </w:p>
    <w:p>
      <w:pPr>
        <w:pStyle w:val="Normal"/>
        <w:jc w:val="both"/>
        <w:rPr/>
      </w:pPr>
      <w:r>
        <w:rPr/>
        <w:tab/>
        <w:t>Кроме того, технология печатного монтажа не зависит от функционального назначения аппаратуры, т.е. технология изготовления ПП для радиовещательной аппаратуры, телевизионных приемников, персональных ЭВМ, бортовых вычислительных систем самолетов одинакова. Поэтому возможны механизация и автоматизация как технологических процессов изготовления самих плат, так и процессов установки на них компонентов и сборки аппаратуры.</w:t>
      </w:r>
    </w:p>
    <w:p>
      <w:pPr>
        <w:pStyle w:val="21"/>
        <w:rPr/>
      </w:pPr>
      <w:r>
        <w:rPr/>
        <w:tab/>
        <w:t>Печатные платы изготовляют из сформированных под высоким давлением слоистых пластиков, к которым с одной или с двух сторон приклеивают медную фольгу. Такой пластик состоит из слоев волокнистого материала, склеенных между собой термореактивной смолой под давлением и при повышенной температуре. Материалом может быть диэлектрическая бумага, пропитанная фенольной смолой, или стеклоткань с непрерывными волокнами, склеенная компаундом на основе эпоксидной смолы. За рубежом такое материалы имеют фирменные названия, у нас же первый материал получил название «фольгированный гетинакс», а второй – стеклотекстолит».</w:t>
      </w:r>
    </w:p>
    <w:p>
      <w:pPr>
        <w:pStyle w:val="Normal"/>
        <w:jc w:val="both"/>
        <w:rPr/>
      </w:pPr>
      <w:r>
        <w:rPr/>
        <w:tab/>
        <w:t>Материалы на бумажной основе легче поддаются механической обработке, однако по сравнению со стеклотекстолитом они менее стойки к температурным перепадам и другим внешним воздействиям.</w:t>
      </w:r>
    </w:p>
    <w:p>
      <w:pPr>
        <w:pStyle w:val="Normal"/>
        <w:jc w:val="both"/>
        <w:rPr/>
      </w:pPr>
      <w:r>
        <w:rPr/>
        <w:tab/>
        <w:t>К печатным проводникам применимы те же способы выполнения монтажа, которые используются в обычных конструкциях. Однако если при монтаже изолированным проводом возможны пересечения проводников, то при печатном монтаже их размещают только в одной плоскости, а в результате этого невозможно их пересечение.</w:t>
      </w:r>
    </w:p>
    <w:p>
      <w:pPr>
        <w:pStyle w:val="Normal"/>
        <w:jc w:val="both"/>
        <w:rPr/>
      </w:pPr>
      <w:r>
        <w:rPr/>
        <w:tab/>
        <w:t>Чтобы в точках пересечения проводников не возникали контакты, необходимо изменять пути прокладки (трассы) проводников (рис. 1). В некоторых случаях для избежания контактов при пересечениях применяют переходы на противоположную сторону с помощью металлизированных сквозных отверстий (рис. 1,а).</w:t>
      </w:r>
    </w:p>
    <w:p>
      <w:pPr>
        <w:pStyle w:val="Normal"/>
        <w:jc w:val="both"/>
        <w:rPr/>
      </w:pPr>
      <w:r>
        <w:rPr/>
        <w:tab/>
        <w:t>При выборе формы проводников используют один из вариантов: либо применяют плавные линии печатных проводников, которые обеспечивают кратчайшие соединения элементов (рис. 1,а), либо вычерчивают рисунок печатных проводников в виде прямых линий и прямых углов (рис. 1,б). Этот метод характеризуется тем, что место каждой линии заранее определяется координатной сеткой, в узлах которой располагаются отверстия. Рисунок проводников получается простым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6277610" cy="2506345"/>
                <wp:effectExtent l="10160" t="10160" r="9525" b="889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7680" cy="2506320"/>
                          <a:chOff x="0" y="0"/>
                          <a:chExt cx="6277680" cy="250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78000" cy="250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8000" cy="250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920" y="50760"/>
                              <a:ext cx="2962440" cy="240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9680" y="229320"/>
                                <a:ext cx="792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2883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1778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6120" y="1695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720" y="1695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5011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2800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2800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720" y="2800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680" y="339120"/>
                                <a:ext cx="176400" cy="16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3225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400" y="21204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7080" y="4158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400" y="2293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2293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5608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680" y="2800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6280" y="1695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6280" y="3398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960" y="1695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2600" y="1778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720" y="1443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2800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5094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720" y="6116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4600" y="32256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1000" y="356400"/>
                                <a:ext cx="17280" cy="6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280080"/>
                                <a:ext cx="212040" cy="16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0" y="297360"/>
                                <a:ext cx="0" cy="27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920" y="24660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4520" y="212040"/>
                                <a:ext cx="486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1800" y="195120"/>
                                <a:ext cx="52560" cy="1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5640" y="152280"/>
                                <a:ext cx="2826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7">
                                    <a:moveTo>
                                      <a:pt x="0" y="3"/>
                                    </a:moveTo>
                                    <a:cubicBezTo>
                                      <a:pt x="8" y="3"/>
                                      <a:pt x="19" y="0"/>
                                      <a:pt x="32" y="1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6240" y="36504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5280" y="569160"/>
                                <a:ext cx="26496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5094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6714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" y="6714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960" y="6714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" y="8326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8326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8917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7221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040" y="577080"/>
                                <a:ext cx="8820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577080"/>
                                <a:ext cx="61560" cy="10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11721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9511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520" y="12146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440" y="7812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960" y="8917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4280" y="10022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12826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1019160"/>
                                <a:ext cx="379800" cy="212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8680" y="1231920"/>
                                <a:ext cx="1764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040" y="96840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680" y="883440"/>
                                <a:ext cx="52560" cy="2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87516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0" y="74664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730440"/>
                                <a:ext cx="11484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2520" y="840960"/>
                                <a:ext cx="123840" cy="6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951120"/>
                                <a:ext cx="221040" cy="84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120" y="6714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4320" y="3988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560" y="12229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400" y="13759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13842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560" y="7812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560" y="526320"/>
                                <a:ext cx="5835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9">
                                    <a:moveTo>
                                      <a:pt x="5" y="18"/>
                                    </a:moveTo>
                                    <a:cubicBezTo>
                                      <a:pt x="5" y="18"/>
                                      <a:pt x="0" y="8"/>
                                      <a:pt x="22" y="2"/>
                                    </a:cubicBezTo>
                                    <a:cubicBezTo>
                                      <a:pt x="48" y="0"/>
                                      <a:pt x="66" y="19"/>
                                      <a:pt x="66" y="19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120" y="466920"/>
                                <a:ext cx="15876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44">
                                    <a:moveTo>
                                      <a:pt x="0" y="42"/>
                                    </a:moveTo>
                                    <a:cubicBezTo>
                                      <a:pt x="18" y="44"/>
                                      <a:pt x="15" y="0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1299960"/>
                                <a:ext cx="70560" cy="9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857880"/>
                                <a:ext cx="7920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44">
                                    <a:moveTo>
                                      <a:pt x="0" y="44"/>
                                    </a:moveTo>
                                    <a:cubicBezTo>
                                      <a:pt x="9" y="21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400" y="8917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960" y="968400"/>
                                <a:ext cx="123840" cy="424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14439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6120" y="14439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240" y="14439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15544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15544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440" y="17755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4280" y="16650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6120" y="16142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6240" y="17755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0" y="17755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4320" y="19965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400" y="17157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80" y="20473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360" y="1248480"/>
                                <a:ext cx="176400" cy="212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1494720"/>
                                <a:ext cx="273600" cy="9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040" y="159696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1521000"/>
                                <a:ext cx="88200" cy="25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7880" y="1851840"/>
                                <a:ext cx="34920" cy="14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1120" y="18860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1120" y="22176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2480" y="20473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920" y="1792800"/>
                                <a:ext cx="60120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38">
                                    <a:moveTo>
                                      <a:pt x="19" y="0"/>
                                    </a:moveTo>
                                    <a:cubicBezTo>
                                      <a:pt x="19" y="0"/>
                                      <a:pt x="0" y="37"/>
                                      <a:pt x="14" y="37"/>
                                    </a:cubicBezTo>
                                    <a:cubicBezTo>
                                      <a:pt x="43" y="38"/>
                                      <a:pt x="68" y="36"/>
                                      <a:pt x="68" y="3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7760" y="1961640"/>
                                <a:ext cx="8280" cy="84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960" y="22176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4320" y="21578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960" y="20563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600" y="214056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2240" y="2200320"/>
                                <a:ext cx="442080" cy="50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240" y="2200320"/>
                                <a:ext cx="326880" cy="50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400" y="1521000"/>
                                <a:ext cx="583560" cy="65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77">
                                    <a:moveTo>
                                      <a:pt x="66" y="77"/>
                                    </a:moveTo>
                                    <a:cubicBezTo>
                                      <a:pt x="59" y="72"/>
                                      <a:pt x="40" y="77"/>
                                      <a:pt x="26" y="48"/>
                                    </a:cubicBezTo>
                                    <a:cubicBezTo>
                                      <a:pt x="20" y="12"/>
                                      <a:pt x="5" y="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960" y="17247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960" y="18860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600" y="180108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15544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1580040"/>
                                <a:ext cx="2826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9">
                                    <a:moveTo>
                                      <a:pt x="0" y="2"/>
                                    </a:moveTo>
                                    <a:cubicBezTo>
                                      <a:pt x="26" y="0"/>
                                      <a:pt x="32" y="9"/>
                                      <a:pt x="32" y="9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560" y="1690560"/>
                                <a:ext cx="11484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43">
                                    <a:moveTo>
                                      <a:pt x="12" y="0"/>
                                    </a:moveTo>
                                    <a:cubicBezTo>
                                      <a:pt x="13" y="34"/>
                                      <a:pt x="0" y="43"/>
                                      <a:pt x="0" y="4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19458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20563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21661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23025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19965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18860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2115360"/>
                                <a:ext cx="12384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080" y="2234520"/>
                                <a:ext cx="79200" cy="84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680" y="1936800"/>
                                <a:ext cx="61560" cy="2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1954080"/>
                                <a:ext cx="17280" cy="50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16732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17755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1724760"/>
                                <a:ext cx="212040" cy="9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1282680"/>
                                <a:ext cx="1025640" cy="34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41">
                                    <a:moveTo>
                                      <a:pt x="0" y="21"/>
                                    </a:moveTo>
                                    <a:cubicBezTo>
                                      <a:pt x="0" y="21"/>
                                      <a:pt x="24" y="0"/>
                                      <a:pt x="56" y="12"/>
                                    </a:cubicBezTo>
                                    <a:cubicBezTo>
                                      <a:pt x="111" y="41"/>
                                      <a:pt x="116" y="18"/>
                                      <a:pt x="116" y="1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1741320"/>
                                <a:ext cx="53928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4">
                                    <a:moveTo>
                                      <a:pt x="0" y="12"/>
                                    </a:moveTo>
                                    <a:cubicBezTo>
                                      <a:pt x="0" y="12"/>
                                      <a:pt x="38" y="44"/>
                                      <a:pt x="45" y="33"/>
                                    </a:cubicBezTo>
                                    <a:cubicBezTo>
                                      <a:pt x="57" y="22"/>
                                      <a:pt x="61" y="0"/>
                                      <a:pt x="61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1120" y="3988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6320" y="5608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3440" y="4503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0840" y="2883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6280" y="8409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1120" y="7304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9511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14947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19965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6240" y="1028160"/>
                                <a:ext cx="0" cy="47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466920"/>
                                <a:ext cx="70560" cy="10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1600" y="245880"/>
                                <a:ext cx="17280" cy="314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00" y="356400"/>
                                <a:ext cx="123840" cy="10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240" y="415800"/>
                                <a:ext cx="33588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161">
                                    <a:moveTo>
                                      <a:pt x="21" y="161"/>
                                    </a:moveTo>
                                    <a:cubicBezTo>
                                      <a:pt x="24" y="135"/>
                                      <a:pt x="0" y="0"/>
                                      <a:pt x="38" y="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0" y="7304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0" y="7812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240" y="10022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6320" y="17247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240" y="15544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840" y="10022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9560" y="789480"/>
                                <a:ext cx="61560" cy="6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1680" y="76464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9800" y="781200"/>
                                <a:ext cx="106200" cy="2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2480" y="1069920"/>
                                <a:ext cx="43920" cy="82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0600" y="1631520"/>
                                <a:ext cx="43920" cy="10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3160" y="1078200"/>
                                <a:ext cx="0" cy="47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0" y="21070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21070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0880" y="20473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1160" y="19965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0" y="18860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4440" y="1945080"/>
                                <a:ext cx="70560" cy="6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9800" y="214956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7480" y="2098080"/>
                                <a:ext cx="20304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160" y="2081520"/>
                                <a:ext cx="45072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22">
                                    <a:moveTo>
                                      <a:pt x="0" y="4"/>
                                    </a:moveTo>
                                    <a:cubicBezTo>
                                      <a:pt x="5" y="7"/>
                                      <a:pt x="20" y="22"/>
                                      <a:pt x="28" y="21"/>
                                    </a:cubicBezTo>
                                    <a:cubicBezTo>
                                      <a:pt x="44" y="16"/>
                                      <a:pt x="46" y="4"/>
                                      <a:pt x="51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0880" y="18777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200" y="17755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1280" y="16650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160" y="16650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0840" y="16650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0" y="18860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3400" y="1954080"/>
                                <a:ext cx="123840" cy="27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2160" y="1656720"/>
                                <a:ext cx="23868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28">
                                    <a:moveTo>
                                      <a:pt x="0" y="28"/>
                                    </a:moveTo>
                                    <a:cubicBezTo>
                                      <a:pt x="12" y="0"/>
                                      <a:pt x="27" y="6"/>
                                      <a:pt x="27" y="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6480" y="1707480"/>
                                <a:ext cx="71640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38">
                                    <a:moveTo>
                                      <a:pt x="4" y="3"/>
                                    </a:moveTo>
                                    <a:cubicBezTo>
                                      <a:pt x="17" y="13"/>
                                      <a:pt x="0" y="38"/>
                                      <a:pt x="44" y="35"/>
                                    </a:cubicBezTo>
                                    <a:cubicBezTo>
                                      <a:pt x="58" y="38"/>
                                      <a:pt x="79" y="14"/>
                                      <a:pt x="79" y="6"/>
                                    </a:cubicBezTo>
                                    <a:cubicBezTo>
                                      <a:pt x="81" y="0"/>
                                      <a:pt x="56" y="0"/>
                                      <a:pt x="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1800" y="1826280"/>
                                <a:ext cx="21204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720" y="170748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4120" y="12229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4120" y="10533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0880" y="10533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8000" y="8917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6120" y="8917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28760" y="1290240"/>
                                <a:ext cx="158760" cy="58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9760" y="112140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4680" y="109620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3160" y="950760"/>
                                <a:ext cx="11484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8560" y="93420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160" y="12826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3160" y="14439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2280" y="12826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6120" y="111240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720" y="1325160"/>
                                <a:ext cx="88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720" y="1189440"/>
                                <a:ext cx="3358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6">
                                    <a:moveTo>
                                      <a:pt x="0" y="36"/>
                                    </a:moveTo>
                                    <a:cubicBezTo>
                                      <a:pt x="38" y="36"/>
                                      <a:pt x="29" y="24"/>
                                      <a:pt x="2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040" y="8409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0" y="95112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9280" y="144396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0920" y="1027440"/>
                                <a:ext cx="43920" cy="424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7280" y="891720"/>
                                <a:ext cx="15876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4120" y="365040"/>
                                <a:ext cx="97200" cy="492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7280" y="662400"/>
                                <a:ext cx="41544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8600"/>
                                <a:ext cx="20304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304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9040" y="0"/>
                                <a:ext cx="20304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9040" y="2208600"/>
                                <a:ext cx="20304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227664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4200" y="2098080"/>
                                <a:ext cx="70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9840" y="2157840"/>
                                <a:ext cx="51228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3077280" cy="250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7280" cy="250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474480"/>
                              <a:ext cx="658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10908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2271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96768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04040"/>
                              <a:ext cx="658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7207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388800"/>
                              <a:ext cx="0" cy="36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597600"/>
                              <a:ext cx="658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844560"/>
                              <a:ext cx="658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7207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5976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8445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1090800"/>
                              <a:ext cx="658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720720"/>
                              <a:ext cx="658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708200"/>
                              <a:ext cx="658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146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800" y="158508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8445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800" y="3510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9551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19551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7082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585080"/>
                              <a:ext cx="658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8313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18410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22014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22014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22586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18313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8313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23252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3510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207828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158508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23252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158508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19551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18410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17082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17082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17082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680" y="18313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268360"/>
                              <a:ext cx="199440" cy="19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7160"/>
                              <a:ext cx="199440" cy="19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7160"/>
                              <a:ext cx="199440" cy="19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2268360"/>
                              <a:ext cx="199440" cy="19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22014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42200"/>
                              <a:ext cx="0" cy="197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42200"/>
                              <a:ext cx="191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000" y="132840"/>
                              <a:ext cx="0" cy="21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5120" y="142200"/>
                              <a:ext cx="36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142200"/>
                              <a:ext cx="0" cy="36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7880" y="512280"/>
                              <a:ext cx="24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7880" y="26496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280" y="265320"/>
                              <a:ext cx="161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255960"/>
                              <a:ext cx="0" cy="52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31360"/>
                              <a:ext cx="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882720"/>
                              <a:ext cx="24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26040"/>
                              <a:ext cx="0" cy="26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2277720"/>
                              <a:ext cx="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116440"/>
                              <a:ext cx="1927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1005840"/>
                              <a:ext cx="1243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005840"/>
                              <a:ext cx="0" cy="105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2059200"/>
                              <a:ext cx="75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119600"/>
                              <a:ext cx="0" cy="88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992600"/>
                              <a:ext cx="50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128960"/>
                              <a:ext cx="0" cy="73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869480"/>
                              <a:ext cx="24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1271160"/>
                              <a:ext cx="12312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0">
                                  <a:moveTo>
                                    <a:pt x="13" y="5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188784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9680" y="1887840"/>
                              <a:ext cx="0" cy="17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3520" y="1746360"/>
                              <a:ext cx="0" cy="22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9458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2249280"/>
                              <a:ext cx="0" cy="132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87884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187884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1746360"/>
                              <a:ext cx="10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2760" y="2201400"/>
                              <a:ext cx="6732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72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4536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3640" y="2201400"/>
                              <a:ext cx="6732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72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4536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3560" y="2201400"/>
                              <a:ext cx="6732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72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4536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8400" y="2201400"/>
                              <a:ext cx="6732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72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4536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2760" y="19551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9280" y="19551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320" y="1992600"/>
                              <a:ext cx="236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040" y="1992600"/>
                              <a:ext cx="12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7880" y="1783800"/>
                              <a:ext cx="0" cy="21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58508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158508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800" y="18313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800" y="23252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19551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1000" y="2020680"/>
                              <a:ext cx="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1878840"/>
                              <a:ext cx="0" cy="48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162252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000" y="1622520"/>
                              <a:ext cx="13284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4840" y="1622520"/>
                              <a:ext cx="123120" cy="24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5976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8445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10908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680" y="13381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680" y="158508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3640" y="18313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1622520"/>
                              <a:ext cx="12312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000" y="635760"/>
                              <a:ext cx="0" cy="493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000" y="1138680"/>
                              <a:ext cx="123120" cy="23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1375920"/>
                              <a:ext cx="0" cy="23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96760" y="967680"/>
                              <a:ext cx="6732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36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4500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96760" y="13381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920" y="1375920"/>
                              <a:ext cx="0" cy="85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760" y="882000"/>
                              <a:ext cx="0" cy="123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640" y="882720"/>
                              <a:ext cx="12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9280" y="14612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9280" y="12146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10908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13381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3381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3640" y="10908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800" y="1128960"/>
                              <a:ext cx="0" cy="73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440" y="967680"/>
                              <a:ext cx="6732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36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4500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9600" y="1375920"/>
                              <a:ext cx="483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2320" y="1338120"/>
                              <a:ext cx="6732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36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4500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00480" y="1375920"/>
                              <a:ext cx="12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128960"/>
                              <a:ext cx="98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128960"/>
                              <a:ext cx="123120" cy="12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1261800"/>
                              <a:ext cx="0" cy="2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13381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56600" y="1338120"/>
                              <a:ext cx="6732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36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4500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94040" y="1375920"/>
                              <a:ext cx="12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640" y="758880"/>
                              <a:ext cx="12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38880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417240"/>
                              <a:ext cx="0" cy="22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0200" y="635760"/>
                              <a:ext cx="97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59760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7207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96768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121464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005840"/>
                              <a:ext cx="132840" cy="132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1138680"/>
                              <a:ext cx="246240" cy="12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040" y="1252800"/>
                              <a:ext cx="12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7880" y="748800"/>
                              <a:ext cx="0" cy="51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5360" y="844560"/>
                              <a:ext cx="6732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36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4500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8480" y="720720"/>
                              <a:ext cx="6732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36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4500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2240" y="474480"/>
                              <a:ext cx="6732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360"/>
                                <a:ext cx="6732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4500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5pt;width:494.3pt;height:197.35pt" coordorigin="0,109" coordsize="9886,3947">
                <v:group id="shape_0" style="position:absolute;left:0;top:109;width:4847;height:3947">
                  <v:rect id="shape_0" fillcolor="white" stroked="t" o:allowincell="f" style="position:absolute;left:0;top:109;width:4846;height:394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group id="shape_0" style="position:absolute;left:69;top:189;width:4665;height:3785">
                    <v:line id="shape_0" from="431,550" to="555,669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347;top:64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528;top:46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071;top:45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601;top:45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47;top:978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946;top:630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709;top:630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601;top:630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445,723" to="722,989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35,697" to="959,69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183,523" to="1613,52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545;top:844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977;top:550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241;top:550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241;top:1072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239;top:630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520;top:45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520;top:724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910;top:45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774;top:46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982;top:41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512;top:630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512;top:991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996;top:1152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1336,697" to="1613,69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614,750" to="1640,856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656,630" to="1989,883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297,657" to="2297,108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576,577" to="2576,73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021,523" to="3786,52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899,496" to="3981,52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32,17" path="m0,3c8,3,19,0,32,17e" stroked="t" o:allowincell="f" style="position:absolute;left:4094;top:429;width:444;height:226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4567,764" to="4567,100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093,1085" to="4509,1204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28;top:991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709;top:124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988;top:124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252;top:124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988;top:1500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528;top:1500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47;top:159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47;top:132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417,1098" to="555,133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26,1098" to="722,125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09;top:2035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709;top:168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434;top:2102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531;top:141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252;top:159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698;top:176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47;top:220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821,1794" to="1418,212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45,2129" to="722,2248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03,1714" to="403,222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45,1580" to="527,1619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40,1567" to="987,156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044,1365" to="1044,149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364,1339" to="1544,145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349,1513" to="1543,1619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364,1687" to="1711,181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879;top:124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060;top:81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796;top:2115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977;top:235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241;top:236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782;top:141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66,19" path="m5,18c5,18,0,8,22,2c48,0,66,19,66,19e" stroked="t" o:allowincell="f" style="position:absolute;left:974;top:1018;width:918;height:253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8,44" path="m0,42c18,44,15,0,15,0e" stroked="t" o:allowincell="f" style="position:absolute;left:1907;top:924;width:249;height:587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1893,2236" to="2003,238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9,44" path="m0,44c9,21,0,0,0,0e" stroked="t" o:allowincell="f" style="position:absolute;left:1851;top:1540;width:124;height:587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1977;top:159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2074,1714" to="2268,238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28;top:246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071;top:246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350;top:246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893;top:263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241;top:263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531;top:2985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698;top:2811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071;top:2731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158;top:2985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422;top:2985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060;top:333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977;top:2891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890;top:341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807,2155" to="1084,248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461,2543" to="1891,268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019,2704" to="2240,270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420,2584" to="1558,298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129,3105" to="2183,333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2701;top:315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701;top:3681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687;top:341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68,38" path="m19,0c19,0,0,37,14,37c43,38,68,36,68,36e" stroked="t" o:allowincell="f" style="position:absolute;left:1740;top:3012;width:946;height:507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2743,3278" to="2755,3410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252;top:3681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060;top:358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252;top:342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1308,3560" to="1308,369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364,3654" to="2059,3733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186,3654" to="2700,373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66,77" path="m66,77c59,72,40,77,26,48c20,12,5,10,0,0e" stroked="t" o:allowincell="f" style="position:absolute;left:1155;top:2584;width:918;height:1029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1252;top:2905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1252;top:315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1308,3025" to="1308,315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28;top:263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coordsize="32,9" path="m0,2c26,0,32,9,32,9e" stroked="t" o:allowincell="f" style="position:absolute;left:640;top:2677;width:444;height:119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3,43" path="m12,0c13,34,0,43,0,43e" stroked="t" o:allowincell="f" style="position:absolute;left:960;top:2851;width:180;height:574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347;top:325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47;top:342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626;top:3600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849;top:3815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626;top:333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528;top:315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445,3520" to="639,363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37,3708" to="861,384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45,3239" to="541,3278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12,3266" to="638,334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347;top:2824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793;top:2985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459,2905" to="792,305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116,41" path="m0,21c0,21,24,0,56,12c111,41,116,18,116,18e" stroked="t" o:allowincell="f" style="position:absolute;left:626;top:2209;width:1614;height:547;mso-wrap-style:none;v-text-anchor:middle">
                      <v:fill o:detectmouseclick="t" on="false"/>
                      <v:stroke color="black" weight="19080" dashstyle="shortdot" joinstyle="round" endcap="flat"/>
                      <w10:wrap type="square"/>
                    </v:shape>
                    <v:shape id="shape_0" coordsize="61,44" path="m0,12c0,12,38,44,45,33c57,22,61,0,61,0e" stroked="t" o:allowincell="f" style="position:absolute;left:904;top:2931;width:848;height:587;mso-wrap-style:none;v-text-anchor:middle">
                      <v:fill o:detectmouseclick="t" on="false"/>
                      <v:stroke color="black" weight="19080" dashstyle="shortdot" joinstyle="round" endcap="flat"/>
                      <w10:wrap type="square"/>
                    </v:shape>
                    <v:oval id="shape_0" fillcolor="white" stroked="t" o:allowincell="f" style="position:absolute;left:2701;top:81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882;top:1072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161;top:898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425;top:64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520;top:151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701;top:133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512;top:168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512;top:254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512;top:333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4567,1808" to="4567,255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799,924" to="2909,108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938,576" to="2964,1070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244,750" to="3438,909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38,161" path="m21,161c24,135,0,0,38,4e" stroked="t" o:allowincell="f" style="position:absolute;left:2186;top:844;width:528;height:2153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2966;top:133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244;top:141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980;top:176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882;top:2905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980;top:263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617;top:176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2604,1432" to="2700,1538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812,1393" to="2964,139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077,1419" to="3243,145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687,1874" to="2755,317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952,2758" to="3020,291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035,1887" to="3035,2635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2966;top:350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342;top:350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787;top:341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063;top:333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244;top:315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3147,3252" to="3257,3358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077,3574" to="3354,357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467,3493" to="3786,3558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51,22" path="m0,4c5,7,20,22,28,21c44,16,46,4,51,0e" stroked="t" o:allowincell="f" style="position:absolute;left:3871;top:3467;width:709;height:293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3787;top:3146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233;top:2985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150;top:2811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871;top:2811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425;top:2811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2966;top:315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2799,3266" to="2993,3693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27,28" path="m0,28c12,0,27,6,27,6e" stroked="t" o:allowincell="f" style="position:absolute;left:3049;top:2798;width:375;height:373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81,38" path="m4,3c17,13,0,38,44,35c58,38,79,14,79,6c81,0,56,0,56,0e" stroked="t" o:allowincell="f" style="position:absolute;left:3481;top:2878;width:1127;height:507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3899,3065" to="4232,318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982,2878" to="4162,287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3509;top:2115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509;top:1848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787;top:1848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066;top:159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331;top:159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3579,2221" to="3828,3143" stroked="t" o:allowincell="f" style="position:absolute;flip:x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565,1955" to="3565,211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620,1915" to="3786,191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885,1686" to="4065,1872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177,1660" to="4329,166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3871;top:220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885;top:246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136;top:2209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331;top:1941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3996,2276" to="4134,227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38,36" path="m0,36c38,36,29,24,28,0e" stroked="t" o:allowincell="f" style="position:absolute;left:3996;top:2062;width:528;height:480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oval id="shape_0" fillcolor="white" stroked="t" o:allowincell="f" style="position:absolute;left:3606;top:151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244;top:1687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3328;top:246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3299,1807" to="3367,2475" stroked="t" o:allowincell="f" style="position:absolute;flip:x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356,1593" to="3605,1712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509,764" to="3661,153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356,1232" to="4009,1471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9;top:3667;width:319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9;top:189;width:319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414;top:189;width:319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414;top:3667;width:319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342;top:3774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4233;top:3493;width:110;height:1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3439,3587" to="4245,3826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5040;top:109;width:4846;height:3946">
                  <v:rect id="shape_0" fillcolor="white" stroked="t" o:allowincell="f" style="position:absolute;left:5040;top:109;width:4845;height:394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oval id="shape_0" fillcolor="black" stroked="t" o:allowincell="f" style="position:absolute;left:5982;top:856;width:103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747;top:1827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343;top:467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537;top:1633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9287;top:273;width:103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9287;top:1244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line id="shape_0" from="9542,721" to="9542,130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5982;top:1050;width:103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5982;top:1439;width:103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371;top:1244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371;top:1050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371;top:1439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5787;top:1827;width:103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5787;top:1244;width:103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176;top:2799;width:103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176;top:2022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898;top:2605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9287;top:1439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898;top:662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106;top:3188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537;top:3188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371;top:2799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176;top:2605;width:103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371;top:2993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148;top:3008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343;top:3576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5982;top:3576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148;top:3666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760;top:2993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565;top:2993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5982;top:3771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510;top:662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9482;top:3382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926;top:2605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343;top:3771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510;top:2605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343;top:3188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343;top:3008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926;top:2799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148;top:2799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315;top:2799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704;top:2993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white" stroked="t" o:allowincell="f" style="position:absolute;left:5129;top:3681;width:313;height:31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129;top:183;width:313;height:31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9482;top:183;width:313;height:31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9482;top:3681;width:313;height:31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9287;top:3576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line id="shape_0" from="5563,333" to="5563,344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548,333" to="8568,33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569,318" to="8569,66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749,333" to="9316,33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764,333" to="8764,91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75,916" to="8762,91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75,526" to="8375,92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47,527" to="8388,52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47,512" to="5847,133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42,946" to="6042,106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42,1499" to="6429,149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430,1095" to="6430,151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42,3696" to="6042,379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548,3442" to="8583,344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38,1693" to="7596,169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53,1693" to="5653,335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38,3352" to="6833,335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47,1872" to="5847,326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32,3247" to="6623,324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42,1887" to="6042,305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27,3053" to="6414,305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13,50" path="m13,50l0,50l0,0e" stroked="t" o:allowincell="f" style="position:absolute;left:6236;top:2111;width:193;height:746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6625,3082" to="6625,326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819,3082" to="6819,335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014,2859" to="7014,3216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954;top:3173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line id="shape_0" from="7403,3651" to="7403,385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208,3068" to="7208,369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403,3068" to="7403,32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430,2859" to="8014,285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7926;top:3576;width:106;height:299">
                    <v:oval id="shape_0" fillcolor="black" stroked="t" o:allowincell="f" style="position:absolute;left:7926;top:3576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oval id="shape_0" fillcolor="black" stroked="t" o:allowincell="f" style="position:absolute;left:7926;top:3761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line id="shape_0" from="7979,3647" to="7979,384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093;top:3576;width:106;height:299">
                    <v:oval id="shape_0" fillcolor="black" stroked="t" o:allowincell="f" style="position:absolute;left:9093;top:3576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oval id="shape_0" fillcolor="black" stroked="t" o:allowincell="f" style="position:absolute;left:9093;top:3761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line id="shape_0" from="9146,3647" to="9146,384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510;top:3576;width:106;height:299">
                    <v:oval id="shape_0" fillcolor="black" stroked="t" o:allowincell="f" style="position:absolute;left:8510;top:3576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oval id="shape_0" fillcolor="black" stroked="t" o:allowincell="f" style="position:absolute;left:8510;top:3761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line id="shape_0" from="8563,3647" to="8563,384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565;top:3576;width:106;height:299">
                    <v:oval id="shape_0" fillcolor="black" stroked="t" o:allowincell="f" style="position:absolute;left:6565;top:3576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oval id="shape_0" fillcolor="black" stroked="t" o:allowincell="f" style="position:absolute;left:6565;top:3761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line id="shape_0" from="6618,3647" to="6618,384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oval id="shape_0" fillcolor="black" stroked="t" o:allowincell="f" style="position:absolute;left:7926;top:3188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732;top:3188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line id="shape_0" from="7612,3247" to="7984,324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180,3247" to="8373,324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75,2918" to="8375,326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745;top:2605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148;top:2605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898;top:2993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898;top:3771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510;top:3188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line id="shape_0" from="8569,3291" to="8569,343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958,3068" to="8958,382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804,2664" to="8567,266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569,2664" to="8777,306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764,2664" to="8957,305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8510;top:1050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510;top:1439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510;top:1827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704;top:2216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704;top:2605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9093;top:2993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line id="shape_0" from="8958,2664" to="9151,306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569,1110" to="8569,188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569,1902" to="8762,22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764,2276" to="8764,264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9287;top:1633;width:106;height:298">
                    <v:oval id="shape_0" fillcolor="black" stroked="t" o:allowincell="f" style="position:absolute;left:9287;top:1633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oval id="shape_0" fillcolor="black" stroked="t" o:allowincell="f" style="position:absolute;left:9287;top:1818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line id="shape_0" from="9340,1704" to="9340,190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oval id="shape_0" fillcolor="black" stroked="t" o:allowincell="f" style="position:absolute;left:9287;top:2216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line id="shape_0" from="9347,2276" to="9347,362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542,1498" to="9542,344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362,1499" to="9555,149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732;top:2410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732;top:2022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537;top:1827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7537;top:2216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954;top:2216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9093;top:1827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line id="shape_0" from="9153,1887" to="9153,303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8883;top:1633;width:106;height:298">
                    <v:oval id="shape_0" fillcolor="black" stroked="t" o:allowincell="f" style="position:absolute;left:8883;top:1633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oval id="shape_0" fillcolor="black" stroked="t" o:allowincell="f" style="position:absolute;left:8883;top:1818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line id="shape_0" from="8936,1704" to="8936,190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6236,2276" to="6997,22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7343;top:2216;width:106;height:299">
                    <v:oval id="shape_0" fillcolor="black" stroked="t" o:allowincell="f" style="position:absolute;left:7343;top:2216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oval id="shape_0" fillcolor="black" stroked="t" o:allowincell="f" style="position:absolute;left:7343;top:2401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line id="shape_0" from="7396,2287" to="7396,248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7403,2276" to="7596,22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27,1887" to="7581,188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97,1887" to="7790,208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792,2096" to="7792,242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8315;top:2216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group id="shape_0" style="position:absolute;left:8121;top:2216;width:106;height:299">
                    <v:oval id="shape_0" fillcolor="black" stroked="t" o:allowincell="f" style="position:absolute;left:8121;top:2216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oval id="shape_0" fillcolor="black" stroked="t" o:allowincell="f" style="position:absolute;left:8121;top:2401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line id="shape_0" from="8174,2287" to="8174,248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8180,2276" to="8373,22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362,1304" to="9555,130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973,721" to="9555,72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958,766" to="8958,112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418,1110" to="8957,111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343;top:1050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315;top:1244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315;top:1633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8121;top:2022;width:118;height:118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oval>
                  <v:line id="shape_0" from="7597,1693" to="7805,190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07,1902" to="8194,209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180,2082" to="8373,208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75,1288" to="8375,2094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6954;top:1439;width:106;height:298">
                    <v:oval id="shape_0" fillcolor="black" stroked="t" o:allowincell="f" style="position:absolute;left:6954;top:1439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oval id="shape_0" fillcolor="black" stroked="t" o:allowincell="f" style="position:absolute;left:6954;top:1624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line id="shape_0" from="7007,1510" to="7007,170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148;top:1244;width:106;height:298">
                    <v:oval id="shape_0" fillcolor="black" stroked="t" o:allowincell="f" style="position:absolute;left:7148;top:1244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oval id="shape_0" fillcolor="black" stroked="t" o:allowincell="f" style="position:absolute;left:7148;top:1429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line id="shape_0" from="7201,1315" to="7201,151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60;top:856;width:106;height:299">
                    <v:oval id="shape_0" fillcolor="black" stroked="t" o:allowincell="f" style="position:absolute;left:6760;top:856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oval id="shape_0" fillcolor="black" stroked="t" o:allowincell="f" style="position:absolute;left:6760;top:1041;width:105;height:113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  <v:line id="shape_0" from="6813,927" to="6813,112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/>
        <w:tab/>
        <w:tab/>
        <w:t xml:space="preserve">  </w:t>
        <w:tab/>
        <w:t xml:space="preserve">  а)</w:t>
        <w:tab/>
        <w:tab/>
        <w:tab/>
        <w:tab/>
        <w:tab/>
        <w:tab/>
        <w:tab/>
        <w:t xml:space="preserve">      б)</w:t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>Рис.1</w:t>
      </w:r>
      <w:r>
        <w:rPr>
          <w:sz w:val="20"/>
        </w:rPr>
        <w:t xml:space="preserve">  Образцы печатного монтажа:</w:t>
      </w:r>
    </w:p>
    <w:p>
      <w:pPr>
        <w:pStyle w:val="Normal"/>
        <w:jc w:val="both"/>
        <w:rPr/>
      </w:pPr>
      <w:r>
        <w:rPr>
          <w:sz w:val="20"/>
        </w:rPr>
        <w:tab/>
        <w:tab/>
        <w:t>а) – с кратчайшими соединениями элемент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б) – с установкой элементов в узлах координатной сет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>По стандартной технологии печатные платы изготовляют на фольгированном диэлектрике комбинированным позитивным или комбинированным негативным методом. Их называют комбинированными потому, что в обоих случаях вытравливание рисунка печатных проводников производится химическим способом, а наращивание меди на проводники и контактные площадки – электрохимическим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Комбинированный позитивный метод</w:t>
      </w:r>
      <w:r>
        <w:rPr/>
        <w:t>. Последовательность основных операций изготовления ПП позитивным методом показана на рис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align>left</wp:align>
                </wp:positionH>
                <wp:positionV relativeFrom="paragraph">
                  <wp:posOffset>114300</wp:posOffset>
                </wp:positionV>
                <wp:extent cx="3391535" cy="5591175"/>
                <wp:effectExtent l="10160" t="9525" r="8890" b="952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560" cy="5591160"/>
                          <a:chOff x="0" y="0"/>
                          <a:chExt cx="3391560" cy="5591160"/>
                        </a:xfrm>
                      </wpg:grpSpPr>
                      <wpg:grpSp>
                        <wpg:cNvGrpSpPr/>
                        <wpg:grpSpPr>
                          <a:xfrm>
                            <a:off x="0" y="113760"/>
                            <a:ext cx="1472400" cy="48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0" cy="48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80"/>
                              <a:ext cx="1472400" cy="316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21960"/>
                            <a:ext cx="1472400" cy="951840"/>
                          </a:xfrm>
                        </wpg:grpSpPr>
                        <wps:wsp>
                          <wps:cNvSpPr/>
                          <wps:spPr>
                            <a:xfrm>
                              <a:off x="0" y="235080"/>
                              <a:ext cx="1472400" cy="489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1472400" cy="320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480"/>
                              <a:ext cx="147240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5400"/>
                              <a:ext cx="147240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50480"/>
                              <a:ext cx="50940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725400"/>
                              <a:ext cx="50940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725400"/>
                              <a:ext cx="26424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150480"/>
                              <a:ext cx="26424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376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37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506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880" y="0"/>
                                <a:ext cx="2620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8280"/>
                                <a:ext cx="464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5880"/>
                              <a:ext cx="146376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37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506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880" y="0"/>
                                <a:ext cx="2620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8280"/>
                                <a:ext cx="464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234520"/>
                            <a:ext cx="147240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1472400" cy="48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480"/>
                              <a:ext cx="1472400" cy="31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0"/>
                              <a:ext cx="2354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0"/>
                              <a:ext cx="2451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0"/>
                              <a:ext cx="5652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040"/>
                              <a:ext cx="216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72040"/>
                              <a:ext cx="2354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572040"/>
                              <a:ext cx="2451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572040"/>
                              <a:ext cx="5652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95360"/>
                            <a:ext cx="1472400" cy="826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57720"/>
                              <a:ext cx="14724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1472400" cy="4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1472400" cy="319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240"/>
                              <a:ext cx="2163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84240"/>
                              <a:ext cx="23544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84240"/>
                              <a:ext cx="2451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7720"/>
                              <a:ext cx="2163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57720"/>
                              <a:ext cx="23544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657720"/>
                              <a:ext cx="2451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84240"/>
                              <a:ext cx="320760" cy="65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68840"/>
                              <a:ext cx="320760" cy="48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6840"/>
                            <a:ext cx="1472400" cy="9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43760"/>
                              <a:ext cx="14724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"/>
                              <a:ext cx="14724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1472400" cy="489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120"/>
                              <a:ext cx="1472400" cy="320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560"/>
                              <a:ext cx="2163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69560"/>
                              <a:ext cx="23544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169560"/>
                              <a:ext cx="2451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4120"/>
                              <a:ext cx="2163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744120"/>
                              <a:ext cx="23544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744120"/>
                              <a:ext cx="2451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84600"/>
                              <a:ext cx="150480" cy="82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360" cy="9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06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0"/>
                              <a:ext cx="924480" cy="9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06">
                                  <a:moveTo>
                                    <a:pt x="0" y="9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8" y="96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73" y="97"/>
                                  </a:lnTo>
                                  <a:lnTo>
                                    <a:pt x="98" y="97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72" y="106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0"/>
                            <a:ext cx="147240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1472400" cy="48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120"/>
                              <a:ext cx="1472400" cy="31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0"/>
                              <a:ext cx="2354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0"/>
                              <a:ext cx="2451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040"/>
                              <a:ext cx="216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72040"/>
                              <a:ext cx="2354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572040"/>
                              <a:ext cx="2451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00" y="83880"/>
                              <a:ext cx="169560" cy="48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83880"/>
                              <a:ext cx="84600" cy="48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83880"/>
                              <a:ext cx="84600" cy="48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1026720"/>
                            <a:ext cx="1472400" cy="69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2960"/>
                              <a:ext cx="1472400" cy="48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560"/>
                              <a:ext cx="1472400" cy="31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2163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8360"/>
                              <a:ext cx="23544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18360"/>
                              <a:ext cx="2451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1120"/>
                              <a:ext cx="2163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91120"/>
                              <a:ext cx="23544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591120"/>
                              <a:ext cx="2451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00" y="0"/>
                              <a:ext cx="169560" cy="69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02960"/>
                              <a:ext cx="84600" cy="48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02960"/>
                              <a:ext cx="84600" cy="48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20772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4">
                                  <a:moveTo>
                                    <a:pt x="0" y="63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560" y="0"/>
                              <a:ext cx="20772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4">
                                  <a:moveTo>
                                    <a:pt x="0" y="63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591120"/>
                              <a:ext cx="264240" cy="10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0"/>
                              <a:ext cx="264240" cy="10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2148840"/>
                            <a:ext cx="1472400" cy="789840"/>
                          </a:xfrm>
                        </wpg:grpSpPr>
                        <wps:wsp>
                          <wps:cNvSpPr/>
                          <wps:spPr>
                            <a:xfrm>
                              <a:off x="0" y="149760"/>
                              <a:ext cx="1472400" cy="4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1472400" cy="319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2163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5520"/>
                              <a:ext cx="23544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65520"/>
                              <a:ext cx="2451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9360"/>
                              <a:ext cx="2163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39360"/>
                              <a:ext cx="23544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639360"/>
                              <a:ext cx="2451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00" y="0"/>
                              <a:ext cx="169560" cy="78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49760"/>
                              <a:ext cx="84600" cy="4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49760"/>
                              <a:ext cx="84600" cy="4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7160"/>
                              <a:ext cx="20772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4">
                                  <a:moveTo>
                                    <a:pt x="0" y="63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560" y="47160"/>
                              <a:ext cx="20772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4">
                                  <a:moveTo>
                                    <a:pt x="0" y="63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639360"/>
                              <a:ext cx="264240" cy="10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47160"/>
                              <a:ext cx="264240" cy="10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23544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4">
                                  <a:moveTo>
                                    <a:pt x="0" y="77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0"/>
                              <a:ext cx="23544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4">
                                  <a:moveTo>
                                    <a:pt x="0" y="77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723960"/>
                              <a:ext cx="27360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0"/>
                              <a:ext cx="27360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3242160"/>
                            <a:ext cx="1472400" cy="789840"/>
                          </a:xfrm>
                        </wpg:grpSpPr>
                        <wps:wsp>
                          <wps:cNvSpPr/>
                          <wps:spPr>
                            <a:xfrm>
                              <a:off x="0" y="150120"/>
                              <a:ext cx="1472400" cy="4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1472400" cy="319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00" y="0"/>
                              <a:ext cx="169560" cy="78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50120"/>
                              <a:ext cx="84600" cy="4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50120"/>
                              <a:ext cx="84600" cy="4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7160"/>
                              <a:ext cx="20772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4">
                                  <a:moveTo>
                                    <a:pt x="0" y="63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560" y="47160"/>
                              <a:ext cx="20772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4">
                                  <a:moveTo>
                                    <a:pt x="0" y="63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639720"/>
                              <a:ext cx="264240" cy="10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47160"/>
                              <a:ext cx="264240" cy="10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23544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4">
                                  <a:moveTo>
                                    <a:pt x="0" y="77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0"/>
                              <a:ext cx="23544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4">
                                  <a:moveTo>
                                    <a:pt x="0" y="77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723960"/>
                              <a:ext cx="264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0"/>
                              <a:ext cx="264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4402440"/>
                            <a:ext cx="1472400" cy="789840"/>
                          </a:xfrm>
                        </wpg:grpSpPr>
                        <wps:wsp>
                          <wps:cNvSpPr/>
                          <wps:spPr>
                            <a:xfrm>
                              <a:off x="0" y="235080"/>
                              <a:ext cx="1472400" cy="319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00" y="0"/>
                              <a:ext cx="169560" cy="78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49760"/>
                              <a:ext cx="84600" cy="4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49760"/>
                              <a:ext cx="84600" cy="48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7160"/>
                              <a:ext cx="20772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4">
                                  <a:moveTo>
                                    <a:pt x="0" y="63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560" y="47160"/>
                              <a:ext cx="20772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4">
                                  <a:moveTo>
                                    <a:pt x="0" y="63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639360"/>
                              <a:ext cx="264240" cy="10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47160"/>
                              <a:ext cx="264240" cy="10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23544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4">
                                  <a:moveTo>
                                    <a:pt x="0" y="77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0"/>
                              <a:ext cx="23544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4">
                                  <a:moveTo>
                                    <a:pt x="0" y="77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723960"/>
                              <a:ext cx="264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0"/>
                              <a:ext cx="264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554400"/>
                              <a:ext cx="26424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149760"/>
                              <a:ext cx="26424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49760"/>
                              <a:ext cx="939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554400"/>
                              <a:ext cx="939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54400"/>
                              <a:ext cx="939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49760"/>
                              <a:ext cx="9396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636120" y="665640"/>
                            <a:ext cx="1803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636120" y="1968480"/>
                            <a:ext cx="1803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636120" y="2957040"/>
                            <a:ext cx="16128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645840" y="4069800"/>
                            <a:ext cx="16128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655200" y="5391720"/>
                            <a:ext cx="1803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593440" y="713160"/>
                            <a:ext cx="16128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45560" y="1816200"/>
                            <a:ext cx="2559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545560" y="2995200"/>
                            <a:ext cx="16128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564640" y="4088880"/>
                            <a:ext cx="1803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2564640" y="5353560"/>
                            <a:ext cx="1803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9pt;width:267.05pt;height:440.25pt" coordorigin="181,180" coordsize="5341,8805">
                <v:group id="shape_0" style="position:absolute;left:181;top:359;width:2319;height:764">
                  <v:rect id="shape_0" stroked="t" o:allowincell="f" style="position:absolute;left:181;top:359;width:2318;height:763;mso-wrap-style:none;v-text-anchor:middle;mso-position-horizontal:left">
                    <v:imagedata r:id="rId89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492;width:2318;height:498;mso-wrap-style:none;v-text-anchor:middle;mso-position-horizontal:left">
                    <v:imagedata r:id="rId90" o:detectmouseclick="t"/>
                    <v:stroke color="black" weight="19080" joinstyle="miter" endcap="flat"/>
                    <w10:wrap type="square"/>
                  </v:rect>
                </v:group>
                <v:group id="shape_0" style="position:absolute;left:181;top:1632;width:2319;height:1500">
                  <v:rect id="shape_0" stroked="t" o:allowincell="f" style="position:absolute;left:181;top:2002;width:2318;height:770;mso-wrap-style:none;v-text-anchor:middle;mso-position-horizontal:left">
                    <v:imagedata r:id="rId91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2136;width:2318;height:503;mso-wrap-style:none;v-text-anchor:middle;mso-position-horizontal:left">
                    <v:imagedata r:id="rId92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1869;width:2318;height:132;mso-wrap-style:none;v-text-anchor:middle;mso-position-horizontal:left">
                    <v:imagedata r:id="rId93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2775;width:2318;height:132;mso-wrap-style:none;v-text-anchor:middle;mso-position-horizontal:left">
                    <v:imagedata r:id="rId94" o:detectmouseclick="t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522;top:1869;width:801;height:132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522;top:2775;width:801;height:132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1697;top:2775;width:415;height:132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1697;top:1869;width:415;height:132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group id="shape_0" style="position:absolute;left:181;top:1632;width:2305;height:120">
                    <v:rect id="shape_0" fillcolor="white" stroked="t" o:allowincell="f" style="position:absolute;left:181;top:1632;width:2304;height:119;mso-wrap-style:none;v-text-anchor:middle;mso-position-horizontal:left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rect id="shape_0" fillcolor="black" stroked="t" o:allowincell="f" style="position:absolute;left:520;top:1632;width:796;height:119;mso-wrap-style:none;v-text-anchor:middle;mso-position-horizontal:left">
                      <v:fill o:detectmouseclick="t" type="solid" color2="white"/>
                      <v:stroke color="black" weight="19080" joinstyle="miter" endcap="flat"/>
                      <w10:wrap type="square"/>
                    </v:rect>
                    <v:rect id="shape_0" fillcolor="black" stroked="t" o:allowincell="f" style="position:absolute;left:1688;top:1632;width:412;height:119;mso-wrap-style:none;v-text-anchor:middle;mso-position-horizontal:left">
                      <v:fill o:detectmouseclick="t" type="solid" color2="white"/>
                      <v:stroke color="black" weight="19080" joinstyle="miter" endcap="flat"/>
                      <w10:wrap type="square"/>
                    </v:rect>
                    <v:rect id="shape_0" fillcolor="white" stroked="t" o:allowincell="f" style="position:absolute;left:905;top:1645;width:72;height:92;mso-wrap-style:none;v-text-anchor:middle;mso-position-horizontal:left">
                      <v:fill o:detectmouseclick="t" type="solid" color2="black"/>
                      <v:stroke color="black" weight="19080" joinstyle="miter" endcap="flat"/>
                      <w10:wrap type="square"/>
                    </v:rect>
                  </v:group>
                  <v:group id="shape_0" style="position:absolute;left:181;top:3012;width:2305;height:120">
                    <v:rect id="shape_0" fillcolor="white" stroked="t" o:allowincell="f" style="position:absolute;left:181;top:3012;width:2304;height:119;mso-wrap-style:none;v-text-anchor:middle;mso-position-horizontal:left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rect id="shape_0" fillcolor="black" stroked="t" o:allowincell="f" style="position:absolute;left:520;top:3012;width:796;height:119;mso-wrap-style:none;v-text-anchor:middle;mso-position-horizontal:left">
                      <v:fill o:detectmouseclick="t" type="solid" color2="white"/>
                      <v:stroke color="black" weight="19080" joinstyle="miter" endcap="flat"/>
                      <w10:wrap type="square"/>
                    </v:rect>
                    <v:rect id="shape_0" fillcolor="black" stroked="t" o:allowincell="f" style="position:absolute;left:1688;top:3012;width:412;height:119;mso-wrap-style:none;v-text-anchor:middle;mso-position-horizontal:left">
                      <v:fill o:detectmouseclick="t" type="solid" color2="white"/>
                      <v:stroke color="black" weight="19080" joinstyle="miter" endcap="flat"/>
                      <w10:wrap type="square"/>
                    </v:rect>
                    <v:rect id="shape_0" fillcolor="white" stroked="t" o:allowincell="f" style="position:absolute;left:905;top:3025;width:72;height:92;mso-wrap-style:none;v-text-anchor:middle;mso-position-horizontal:left">
                      <v:fill o:detectmouseclick="t" type="solid" color2="black"/>
                      <v:stroke color="black" weight="19080" joinstyle="miter" endcap="flat"/>
                      <w10:wrap type="square"/>
                    </v:rect>
                  </v:group>
                </v:group>
                <v:group id="shape_0" style="position:absolute;left:181;top:3699;width:2319;height:1033">
                  <v:rect id="shape_0" stroked="t" o:allowincell="f" style="position:absolute;left:181;top:3831;width:2318;height:767;mso-wrap-style:none;v-text-anchor:middle;mso-position-horizontal:left">
                    <v:imagedata r:id="rId95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3965;width:2318;height:501;mso-wrap-style:none;v-text-anchor:middle;mso-position-horizontal:left">
                    <v:imagedata r:id="rId96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3699;width:340;height:131;mso-wrap-style:none;v-text-anchor:middle;mso-position-horizontal:left">
                    <v:imagedata r:id="rId97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325;top:3699;width:370;height:131;mso-wrap-style:none;v-text-anchor:middle;mso-position-horizontal:left">
                    <v:imagedata r:id="rId98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2113;top:3699;width:385;height:131;mso-wrap-style:none;v-text-anchor:middle;mso-position-horizontal:left">
                    <v:imagedata r:id="rId99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909;top:3699;width:88;height:131;mso-wrap-style:none;v-text-anchor:middle;mso-position-horizontal:left">
                    <v:imagedata r:id="rId100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4600;width:340;height:131;mso-wrap-style:none;v-text-anchor:middle;mso-position-horizontal:left">
                    <v:imagedata r:id="rId101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325;top:4600;width:370;height:131;mso-wrap-style:none;v-text-anchor:middle;mso-position-horizontal:left">
                    <v:imagedata r:id="rId102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2113;top:4600;width:385;height:131;mso-wrap-style:none;v-text-anchor:middle;mso-position-horizontal:left">
                    <v:imagedata r:id="rId103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909;top:4600;width:88;height:131;mso-wrap-style:none;v-text-anchor:middle;mso-position-horizontal:left">
                    <v:imagedata r:id="rId104" o:detectmouseclick="t"/>
                    <v:stroke color="black" weight="19080" joinstyle="miter" endcap="flat"/>
                    <w10:wrap type="square"/>
                  </v:rect>
                </v:group>
                <v:group id="shape_0" style="position:absolute;left:181;top:5212;width:2319;height:1301">
                  <v:shape id="shape_0" coordsize="156,18" path="m0,0l0,9l0,18l156,18l156,0l130,0l121,9l112,9l102,0l77,0l67,9l33,9l23,0l0,0xe" fillcolor="white" stroked="t" o:allowincell="f" style="position:absolute;left:181;top:6248;width:2318;height:265;flip:y;mso-wrap-style:none;v-text-anchor:middle;mso-position-horizontal:left">
                    <v:fill o:detectmouseclick="t" type="solid" color2="black"/>
                    <v:stroke color="black" weight="19080" joinstyle="round" endcap="flat"/>
                    <w10:wrap type="square"/>
                  </v:shape>
                  <v:shape id="shape_0" coordsize="156,18" path="m0,0l0,9l0,18l156,18l156,0l130,0l121,9l112,9l102,0l77,0l67,9l33,9l23,0l0,0xe" fillcolor="white" stroked="t" o:allowincell="f" style="position:absolute;left:181;top:5212;width:2318;height:265;mso-wrap-style:none;v-text-anchor:middle;mso-position-horizontal:left">
                    <v:fill o:detectmouseclick="t" type="solid" color2="black"/>
                    <v:stroke color="black" weight="19080" joinstyle="round" endcap="flat"/>
                    <w10:wrap type="square"/>
                  </v:shape>
                  <v:rect id="shape_0" stroked="t" o:allowincell="f" style="position:absolute;left:181;top:5478;width:2318;height:769;mso-wrap-style:none;v-text-anchor:middle;mso-position-horizontal:left">
                    <v:imagedata r:id="rId105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5611;width:2318;height:502;mso-wrap-style:none;v-text-anchor:middle;mso-position-horizontal:left">
                    <v:imagedata r:id="rId106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5345;width:340;height:132;mso-wrap-style:none;v-text-anchor:middle;mso-position-horizontal:left">
                    <v:imagedata r:id="rId107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325;top:5345;width:370;height:132;mso-wrap-style:none;v-text-anchor:middle;mso-position-horizontal:left">
                    <v:imagedata r:id="rId108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2113;top:5345;width:385;height:132;mso-wrap-style:none;v-text-anchor:middle;mso-position-horizontal:left">
                    <v:imagedata r:id="rId109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6248;width:340;height:132;mso-wrap-style:none;v-text-anchor:middle;mso-position-horizontal:left">
                    <v:imagedata r:id="rId110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325;top:6248;width:370;height:132;mso-wrap-style:none;v-text-anchor:middle;mso-position-horizontal:left">
                    <v:imagedata r:id="rId111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2113;top:6248;width:385;height:132;mso-wrap-style:none;v-text-anchor:middle;mso-position-horizontal:left">
                    <v:imagedata r:id="rId112" o:detectmouseclick="t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671;top:5345;width:504;height:1035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671;top:5478;width:504;height:769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181;top:6994;width:2319;height:1573">
                  <v:shape id="shape_0" coordsize="156,18" path="m0,0l0,9l0,18l156,18l156,0l130,0l121,9l112,9l102,0l77,0l67,9l33,9l23,0l0,0xe" fillcolor="white" stroked="t" o:allowincell="f" style="position:absolute;left:181;top:8165;width:2318;height:266;flip:y;mso-wrap-style:none;v-text-anchor:middle;mso-position-horizontal:left">
                    <v:fill o:detectmouseclick="t" type="solid" color2="black"/>
                    <v:stroke color="black" weight="19080" joinstyle="round" endcap="flat"/>
                    <w10:wrap type="square"/>
                  </v:shape>
                  <v:shape id="shape_0" coordsize="156,18" path="m0,0l0,9l0,18l156,18l156,0l130,0l121,9l112,9l102,0l77,0l67,9l33,9l23,0l0,0xe" fillcolor="white" stroked="t" o:allowincell="f" style="position:absolute;left:181;top:7127;width:2318;height:266;mso-wrap-style:none;v-text-anchor:middle;mso-position-horizontal:left">
                    <v:fill o:detectmouseclick="t" type="solid" color2="black"/>
                    <v:stroke color="black" weight="19080" joinstyle="round" endcap="flat"/>
                    <w10:wrap type="square"/>
                  </v:shape>
                  <v:rect id="shape_0" stroked="t" o:allowincell="f" style="position:absolute;left:181;top:7394;width:2318;height:770;mso-wrap-style:none;v-text-anchor:middle;mso-position-horizontal:left">
                    <v:imagedata r:id="rId113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7528;width:2318;height:503;mso-wrap-style:none;v-text-anchor:middle;mso-position-horizontal:left">
                    <v:imagedata r:id="rId114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7261;width:340;height:132;mso-wrap-style:none;v-text-anchor:middle;mso-position-horizontal:left">
                    <v:imagedata r:id="rId115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325;top:7261;width:370;height:132;mso-wrap-style:none;v-text-anchor:middle;mso-position-horizontal:left">
                    <v:imagedata r:id="rId116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2113;top:7261;width:385;height:132;mso-wrap-style:none;v-text-anchor:middle;mso-position-horizontal:left">
                    <v:imagedata r:id="rId117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1;top:8166;width:340;height:132;mso-wrap-style:none;v-text-anchor:middle;mso-position-horizontal:left">
                    <v:imagedata r:id="rId118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325;top:8166;width:370;height:132;mso-wrap-style:none;v-text-anchor:middle;mso-position-horizontal:left">
                    <v:imagedata r:id="rId119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2113;top:8166;width:385;height:132;mso-wrap-style:none;v-text-anchor:middle;mso-position-horizontal:left">
                    <v:imagedata r:id="rId120" o:detectmouseclick="t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05;top:7127;width:236;height:1305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shape id="shape_0" coordsize="42,106" path="m0,0l0,9l23,9l33,18l33,88l23,97l0,97l0,106l26,106l42,97l42,9l23,0l0,0xe" stroked="t" o:allowincell="f" style="position:absolute;left:181;top:6994;width:623;height:1572;mso-wrap-style:none;v-text-anchor:middle;mso-position-horizontal:left">
                    <v:imagedata r:id="rId121" o:detectmouseclick="t"/>
                    <v:stroke color="black" weight="19080" joinstyle="round" endcap="flat"/>
                    <w10:wrap type="square"/>
                  </v:shape>
                  <v:shape id="shape_0" coordsize="98,106" path="m0,9l19,0l45,0l54,8l63,8l72,0l98,0l98,9l71,9l63,18l53,18l44,9l19,9l9,18l9,88l18,96l45,96l54,88l63,88l73,97l98,97l98,106l72,106l63,98l54,98l44,106l18,106l0,97l0,9xe" stroked="t" o:allowincell="f" style="position:absolute;left:1043;top:6994;width:1455;height:1572;mso-wrap-style:none;v-text-anchor:middle;mso-position-horizontal:left">
                    <v:imagedata r:id="rId122" o:detectmouseclick="t"/>
                    <v:stroke color="black" weight="19080" joinstyle="round" endcap="flat"/>
                    <w10:wrap type="square"/>
                  </v:shape>
                </v:group>
                <v:group id="shape_0" style="position:absolute;left:3203;top:180;width:2319;height:1033">
                  <v:rect id="shape_0" stroked="t" o:allowincell="f" style="position:absolute;left:3203;top:312;width:2318;height:767;mso-wrap-style:none;v-text-anchor:middle;mso-position-horizontal:left">
                    <v:imagedata r:id="rId123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203;top:445;width:2318;height:501;mso-wrap-style:none;v-text-anchor:middle;mso-position-horizontal:left">
                    <v:imagedata r:id="rId124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203;top:180;width:340;height:131;mso-wrap-style:none;v-text-anchor:middle;mso-position-horizontal:left">
                    <v:imagedata r:id="rId125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347;top:180;width:370;height:131;mso-wrap-style:none;v-text-anchor:middle;mso-position-horizontal:left">
                    <v:imagedata r:id="rId126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5135;top:180;width:385;height:131;mso-wrap-style:none;v-text-anchor:middle;mso-position-horizontal:left">
                    <v:imagedata r:id="rId127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203;top:1081;width:340;height:131;mso-wrap-style:none;v-text-anchor:middle;mso-position-horizontal:left">
                    <v:imagedata r:id="rId128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347;top:1081;width:370;height:131;mso-wrap-style:none;v-text-anchor:middle;mso-position-horizontal:left">
                    <v:imagedata r:id="rId129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5135;top:1081;width:385;height:131;mso-wrap-style:none;v-text-anchor:middle;mso-position-horizontal:left">
                    <v:imagedata r:id="rId130" o:detectmouseclick="t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3812;top:312;width:266;height:767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stroked="t" o:allowincell="f" style="position:absolute;left:3678;top:312;width:132;height:767;mso-wrap-style:none;v-text-anchor:middle;mso-position-horizontal:left">
                    <v:imagedata r:id="rId131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080;top:312;width:132;height:767;mso-wrap-style:none;v-text-anchor:middle;mso-position-horizontal:left">
                    <v:imagedata r:id="rId132" o:detectmouseclick="t"/>
                    <v:stroke color="black" weight="19080" joinstyle="miter" endcap="flat"/>
                    <w10:wrap type="square"/>
                  </v:rect>
                </v:group>
                <v:group id="shape_0" style="position:absolute;left:3203;top:1797;width:2319;height:1094">
                  <v:rect id="shape_0" stroked="t" o:allowincell="f" style="position:absolute;left:3203;top:1959;width:2318;height:767;mso-wrap-style:none;v-text-anchor:middle;mso-position-horizontal:left">
                    <v:imagedata r:id="rId133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203;top:2093;width:2318;height:501;mso-wrap-style:none;v-text-anchor:middle;mso-position-horizontal:left">
                    <v:imagedata r:id="rId134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203;top:1826;width:340;height:132;mso-wrap-style:none;v-text-anchor:middle;mso-position-horizontal:left">
                    <v:imagedata r:id="rId135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347;top:1826;width:370;height:132;mso-wrap-style:none;v-text-anchor:middle;mso-position-horizontal:left">
                    <v:imagedata r:id="rId136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5135;top:1826;width:385;height:132;mso-wrap-style:none;v-text-anchor:middle;mso-position-horizontal:left">
                    <v:imagedata r:id="rId137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203;top:2728;width:340;height:132;mso-wrap-style:none;v-text-anchor:middle;mso-position-horizontal:left">
                    <v:imagedata r:id="rId138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347;top:2728;width:370;height:132;mso-wrap-style:none;v-text-anchor:middle;mso-position-horizontal:left">
                    <v:imagedata r:id="rId139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5135;top:2728;width:385;height:132;mso-wrap-style:none;v-text-anchor:middle;mso-position-horizontal:left">
                    <v:imagedata r:id="rId140" o:detectmouseclick="t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3812;top:1797;width:266;height:1093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stroked="t" o:allowincell="f" style="position:absolute;left:3648;top:1959;width:132;height:767;mso-wrap-style:none;v-text-anchor:middle;mso-position-horizontal:left">
                    <v:imagedata r:id="rId141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124;top:1959;width:132;height:767;mso-wrap-style:none;v-text-anchor:middle;mso-position-horizontal:left">
                    <v:imagedata r:id="rId142" o:detectmouseclick="t"/>
                    <v:stroke color="black" weight="19080" joinstyle="miter" endcap="flat"/>
                    <w10:wrap type="square"/>
                  </v:rect>
                  <v:shape id="shape_0" coordsize="23,74" path="m0,63l0,74l23,74l23,0l0,0l0,11l18,11l18,63l0,63xe" fillcolor="black" stroked="t" o:allowincell="f" style="position:absolute;left:3500;top:1797;width:326;height:1093;mso-wrap-style:none;v-text-anchor:middle;mso-position-horizontal:left">
                    <v:fill o:detectmouseclick="t" type="solid" color2="white"/>
                    <v:stroke color="black" weight="19080" joinstyle="round" endcap="flat"/>
                    <w10:wrap type="square"/>
                  </v:shape>
                  <v:shape id="shape_0" coordsize="23,74" path="m0,63l0,74l23,74l23,0l0,0l0,11l18,11l18,63l0,63xe" fillcolor="black" stroked="t" o:allowincell="f" style="position:absolute;left:4079;top:1797;width:326;height:1093;flip:x;mso-wrap-style:none;v-text-anchor:middle;mso-position-horizontal:left">
                    <v:fill o:detectmouseclick="t" type="solid" color2="white"/>
                    <v:stroke color="black" weight="19080" joinstyle="round" endcap="flat"/>
                    <w10:wrap type="square"/>
                  </v:shape>
                  <v:rect id="shape_0" fillcolor="black" stroked="t" o:allowincell="f" style="position:absolute;left:4719;top:2728;width:415;height:161;mso-wrap-style:none;v-text-anchor:middle;mso-position-horizontal:left">
                    <v:fill o:detectmouseclick="t" type="solid" color2="white"/>
                    <v:stroke color="black" weight="19080" joinstyle="miter" endcap="flat"/>
                    <w10:wrap type="square"/>
                  </v:rect>
                  <v:rect id="shape_0" fillcolor="black" stroked="t" o:allowincell="f" style="position:absolute;left:4719;top:1797;width:415;height:161;mso-wrap-style:none;v-text-anchor:middle;mso-position-horizontal:left">
                    <v:fill o:detectmouseclick="t" type="solid" color2="white"/>
                    <v:stroke color="black" weight="19080" joinstyle="miter" endcap="flat"/>
                    <w10:wrap type="square"/>
                  </v:rect>
                </v:group>
                <v:group id="shape_0" style="position:absolute;left:3203;top:3564;width:2319;height:1244">
                  <v:rect id="shape_0" stroked="t" o:allowincell="f" style="position:absolute;left:3203;top:3800;width:2318;height:769;mso-wrap-style:none;v-text-anchor:middle;mso-position-horizontal:left">
                    <v:imagedata r:id="rId143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203;top:3934;width:2318;height:502;mso-wrap-style:none;v-text-anchor:middle;mso-position-horizontal:left">
                    <v:imagedata r:id="rId144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203;top:3667;width:340;height:132;mso-wrap-style:none;v-text-anchor:middle;mso-position-horizontal:left">
                    <v:imagedata r:id="rId145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347;top:3667;width:370;height:132;mso-wrap-style:none;v-text-anchor:middle;mso-position-horizontal:left">
                    <v:imagedata r:id="rId146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5135;top:3667;width:385;height:132;mso-wrap-style:none;v-text-anchor:middle;mso-position-horizontal:left">
                    <v:imagedata r:id="rId147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203;top:4571;width:340;height:132;mso-wrap-style:none;v-text-anchor:middle;mso-position-horizontal:left">
                    <v:imagedata r:id="rId148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347;top:4571;width:370;height:132;mso-wrap-style:none;v-text-anchor:middle;mso-position-horizontal:left">
                    <v:imagedata r:id="rId149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5135;top:4571;width:385;height:132;mso-wrap-style:none;v-text-anchor:middle;mso-position-horizontal:left">
                    <v:imagedata r:id="rId150" o:detectmouseclick="t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3812;top:3564;width:266;height:1243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stroked="t" o:allowincell="f" style="position:absolute;left:3648;top:3800;width:132;height:769;mso-wrap-style:none;v-text-anchor:middle;mso-position-horizontal:left">
                    <v:imagedata r:id="rId151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124;top:3800;width:132;height:769;mso-wrap-style:none;v-text-anchor:middle;mso-position-horizontal:left">
                    <v:imagedata r:id="rId152" o:detectmouseclick="t"/>
                    <v:stroke color="black" weight="19080" joinstyle="miter" endcap="flat"/>
                    <w10:wrap type="square"/>
                  </v:rect>
                  <v:shape id="shape_0" coordsize="23,74" path="m0,63l0,74l23,74l23,0l0,0l0,11l18,11l18,63l0,63xe" fillcolor="black" stroked="t" o:allowincell="f" style="position:absolute;left:3500;top:3639;width:326;height:1095;mso-wrap-style:none;v-text-anchor:middle;mso-position-horizontal:left">
                    <v:fill o:detectmouseclick="t" type="solid" color2="white"/>
                    <v:stroke color="black" weight="19080" joinstyle="round" endcap="flat"/>
                    <w10:wrap type="square"/>
                  </v:shape>
                  <v:shape id="shape_0" coordsize="23,74" path="m0,63l0,74l23,74l23,0l0,0l0,11l18,11l18,63l0,63xe" fillcolor="black" stroked="t" o:allowincell="f" style="position:absolute;left:4079;top:3639;width:326;height:1095;flip:x;mso-wrap-style:none;v-text-anchor:middle;mso-position-horizontal:left">
                    <v:fill o:detectmouseclick="t" type="solid" color2="white"/>
                    <v:stroke color="black" weight="19080" joinstyle="round" endcap="flat"/>
                    <w10:wrap type="square"/>
                  </v:shape>
                  <v:rect id="shape_0" fillcolor="black" stroked="t" o:allowincell="f" style="position:absolute;left:4719;top:4571;width:415;height:161;mso-wrap-style:none;v-text-anchor:middle;mso-position-horizontal:left">
                    <v:fill o:detectmouseclick="t" type="solid" color2="white"/>
                    <v:stroke color="black" weight="19080" joinstyle="miter" endcap="flat"/>
                    <w10:wrap type="square"/>
                  </v:rect>
                  <v:rect id="shape_0" fillcolor="black" stroked="t" o:allowincell="f" style="position:absolute;left:4719;top:3639;width:415;height:161;mso-wrap-style:none;v-text-anchor:middle;mso-position-horizontal:left">
                    <v:fill o:detectmouseclick="t" type="solid" color2="white"/>
                    <v:stroke color="black" weight="19080" joinstyle="miter" endcap="flat"/>
                    <w10:wrap type="square"/>
                  </v:rect>
                  <v:shape id="shape_0" coordsize="25,84" path="m0,77l0,84l25,84l25,0l0,0l0,7l20,7l20,77l0,77xe" fillcolor="white" stroked="t" o:allowincell="f" style="position:absolute;left:3500;top:3564;width:370;height:1243;mso-wrap-style:none;v-text-anchor:middle;mso-position-horizontal:left">
                    <v:fill o:detectmouseclick="t" type="solid" color2="black"/>
                    <v:stroke color="black" weight="19080" joinstyle="round" endcap="flat"/>
                    <w10:wrap type="square"/>
                  </v:shape>
                  <v:shape id="shape_0" coordsize="25,84" path="m0,77l0,84l25,84l25,0l0,0l0,7l20,7l20,77l0,77xe" fillcolor="white" stroked="t" o:allowincell="f" style="position:absolute;left:4034;top:3564;width:370;height:1243;flip:x;mso-wrap-style:none;v-text-anchor:middle;mso-position-horizontal:left">
                    <v:fill o:detectmouseclick="t" type="solid" color2="black"/>
                    <v:stroke color="black" weight="19080" joinstyle="round" endcap="flat"/>
                    <w10:wrap type="square"/>
                  </v:shape>
                  <v:rect id="shape_0" fillcolor="white" stroked="t" o:allowincell="f" style="position:absolute;left:4719;top:4704;width:430;height:102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4719;top:3564;width:430;height:102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3203;top:5286;width:2319;height:1244">
                  <v:rect id="shape_0" stroked="t" o:allowincell="f" style="position:absolute;left:3203;top:5522;width:2318;height:769;mso-wrap-style:none;v-text-anchor:middle;mso-position-horizontal:left">
                    <v:imagedata r:id="rId153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203;top:5656;width:2318;height:502;mso-wrap-style:none;v-text-anchor:middle;mso-position-horizontal:left">
                    <v:imagedata r:id="rId154" o:detectmouseclick="t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3812;top:5286;width:266;height:1243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stroked="t" o:allowincell="f" style="position:absolute;left:3648;top:5522;width:132;height:769;mso-wrap-style:none;v-text-anchor:middle;mso-position-horizontal:left">
                    <v:imagedata r:id="rId155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124;top:5522;width:132;height:769;mso-wrap-style:none;v-text-anchor:middle;mso-position-horizontal:left">
                    <v:imagedata r:id="rId156" o:detectmouseclick="t"/>
                    <v:stroke color="black" weight="19080" joinstyle="miter" endcap="flat"/>
                    <w10:wrap type="square"/>
                  </v:rect>
                  <v:shape id="shape_0" coordsize="23,74" path="m0,63l0,74l23,74l23,0l0,0l0,11l18,11l18,63l0,63xe" fillcolor="black" stroked="t" o:allowincell="f" style="position:absolute;left:3500;top:5360;width:326;height:1095;mso-wrap-style:none;v-text-anchor:middle;mso-position-horizontal:left">
                    <v:fill o:detectmouseclick="t" type="solid" color2="white"/>
                    <v:stroke color="black" weight="19080" joinstyle="round" endcap="flat"/>
                    <w10:wrap type="square"/>
                  </v:shape>
                  <v:shape id="shape_0" coordsize="23,74" path="m0,63l0,74l23,74l23,0l0,0l0,11l18,11l18,63l0,63xe" fillcolor="black" stroked="t" o:allowincell="f" style="position:absolute;left:4079;top:5360;width:326;height:1095;flip:x;mso-wrap-style:none;v-text-anchor:middle;mso-position-horizontal:left">
                    <v:fill o:detectmouseclick="t" type="solid" color2="white"/>
                    <v:stroke color="black" weight="19080" joinstyle="round" endcap="flat"/>
                    <w10:wrap type="square"/>
                  </v:shape>
                  <v:rect id="shape_0" fillcolor="black" stroked="t" o:allowincell="f" style="position:absolute;left:4719;top:6293;width:415;height:161;mso-wrap-style:none;v-text-anchor:middle;mso-position-horizontal:left">
                    <v:fill o:detectmouseclick="t" type="solid" color2="white"/>
                    <v:stroke color="black" weight="19080" joinstyle="miter" endcap="flat"/>
                    <w10:wrap type="square"/>
                  </v:rect>
                  <v:rect id="shape_0" fillcolor="black" stroked="t" o:allowincell="f" style="position:absolute;left:4719;top:5360;width:415;height:161;mso-wrap-style:none;v-text-anchor:middle;mso-position-horizontal:left">
                    <v:fill o:detectmouseclick="t" type="solid" color2="white"/>
                    <v:stroke color="black" weight="19080" joinstyle="miter" endcap="flat"/>
                    <w10:wrap type="square"/>
                  </v:rect>
                  <v:shape id="shape_0" coordsize="25,84" path="m0,77l0,84l25,84l25,0l0,0l0,7l20,7l20,77l0,77xe" fillcolor="white" stroked="t" o:allowincell="f" style="position:absolute;left:3500;top:5286;width:370;height:1243;mso-wrap-style:none;v-text-anchor:middle;mso-position-horizontal:left">
                    <v:fill o:detectmouseclick="t" type="solid" color2="black"/>
                    <v:stroke color="black" weight="19080" joinstyle="round" endcap="flat"/>
                    <w10:wrap type="square"/>
                  </v:shape>
                  <v:shape id="shape_0" coordsize="25,84" path="m0,77l0,84l25,84l25,0l0,0l0,7l20,7l20,77l0,77xe" fillcolor="white" stroked="t" o:allowincell="f" style="position:absolute;left:4034;top:5286;width:370;height:1243;flip:x;mso-wrap-style:none;v-text-anchor:middle;mso-position-horizontal:left">
                    <v:fill o:detectmouseclick="t" type="solid" color2="black"/>
                    <v:stroke color="black" weight="19080" joinstyle="round" endcap="flat"/>
                    <w10:wrap type="square"/>
                  </v:shape>
                  <v:rect id="shape_0" fillcolor="white" stroked="t" o:allowincell="f" style="position:absolute;left:4719;top:6426;width:415;height:102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4719;top:5286;width:415;height:102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3203;top:7113;width:2319;height:1244">
                  <v:rect id="shape_0" stroked="t" o:allowincell="f" style="position:absolute;left:3203;top:7483;width:2318;height:502;mso-wrap-style:none;v-text-anchor:middle;mso-position-horizontal:left">
                    <v:imagedata r:id="rId157" o:detectmouseclick="t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3812;top:7113;width:266;height:1243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stroked="t" o:allowincell="f" style="position:absolute;left:3648;top:7349;width:132;height:769;mso-wrap-style:none;v-text-anchor:middle;mso-position-horizontal:left">
                    <v:imagedata r:id="rId158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124;top:7349;width:132;height:769;mso-wrap-style:none;v-text-anchor:middle;mso-position-horizontal:left">
                    <v:imagedata r:id="rId159" o:detectmouseclick="t"/>
                    <v:stroke color="black" weight="19080" joinstyle="miter" endcap="flat"/>
                    <w10:wrap type="square"/>
                  </v:rect>
                  <v:shape id="shape_0" coordsize="23,74" path="m0,63l0,74l23,74l23,0l0,0l0,11l18,11l18,63l0,63xe" fillcolor="black" stroked="t" o:allowincell="f" style="position:absolute;left:3500;top:7188;width:326;height:1095;mso-wrap-style:none;v-text-anchor:middle;mso-position-horizontal:left">
                    <v:fill o:detectmouseclick="t" type="solid" color2="white"/>
                    <v:stroke color="black" weight="19080" joinstyle="round" endcap="flat"/>
                    <w10:wrap type="square"/>
                  </v:shape>
                  <v:shape id="shape_0" coordsize="23,74" path="m0,63l0,74l23,74l23,0l0,0l0,11l18,11l18,63l0,63xe" fillcolor="black" stroked="t" o:allowincell="f" style="position:absolute;left:4079;top:7188;width:326;height:1095;flip:x;mso-wrap-style:none;v-text-anchor:middle;mso-position-horizontal:left">
                    <v:fill o:detectmouseclick="t" type="solid" color2="white"/>
                    <v:stroke color="black" weight="19080" joinstyle="round" endcap="flat"/>
                    <w10:wrap type="square"/>
                  </v:shape>
                  <v:rect id="shape_0" fillcolor="black" stroked="t" o:allowincell="f" style="position:absolute;left:4719;top:8120;width:415;height:161;mso-wrap-style:none;v-text-anchor:middle;mso-position-horizontal:left">
                    <v:fill o:detectmouseclick="t" type="solid" color2="white"/>
                    <v:stroke color="black" weight="19080" joinstyle="miter" endcap="flat"/>
                    <w10:wrap type="square"/>
                  </v:rect>
                  <v:rect id="shape_0" fillcolor="black" stroked="t" o:allowincell="f" style="position:absolute;left:4719;top:7188;width:415;height:161;mso-wrap-style:none;v-text-anchor:middle;mso-position-horizontal:left">
                    <v:fill o:detectmouseclick="t" type="solid" color2="white"/>
                    <v:stroke color="black" weight="19080" joinstyle="miter" endcap="flat"/>
                    <w10:wrap type="square"/>
                  </v:rect>
                  <v:shape id="shape_0" coordsize="25,84" path="m0,77l0,84l25,84l25,0l0,0l0,7l20,7l20,77l0,77xe" fillcolor="white" stroked="t" o:allowincell="f" style="position:absolute;left:3500;top:7113;width:370;height:1243;mso-wrap-style:none;v-text-anchor:middle;mso-position-horizontal:left">
                    <v:fill o:detectmouseclick="t" type="solid" color2="black"/>
                    <v:stroke color="black" weight="19080" joinstyle="round" endcap="flat"/>
                    <w10:wrap type="square"/>
                  </v:shape>
                  <v:shape id="shape_0" coordsize="25,84" path="m0,77l0,84l25,84l25,0l0,0l0,7l20,7l20,77l0,77xe" fillcolor="white" stroked="t" o:allowincell="f" style="position:absolute;left:4034;top:7113;width:370;height:1243;flip:x;mso-wrap-style:none;v-text-anchor:middle;mso-position-horizontal:left">
                    <v:fill o:detectmouseclick="t" type="solid" color2="black"/>
                    <v:stroke color="black" weight="19080" joinstyle="round" endcap="flat"/>
                    <w10:wrap type="square"/>
                  </v:shape>
                  <v:rect id="shape_0" fillcolor="white" stroked="t" o:allowincell="f" style="position:absolute;left:4719;top:8253;width:415;height:102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4719;top:7113;width:415;height:102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stroked="t" o:allowincell="f" style="position:absolute;left:4719;top:7986;width:415;height:132;mso-wrap-style:none;v-text-anchor:middle;mso-position-horizontal:left">
                    <v:imagedata r:id="rId160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719;top:7349;width:415;height:132;mso-wrap-style:none;v-text-anchor:middle;mso-position-horizontal:left">
                    <v:imagedata r:id="rId161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258;top:7349;width:147;height:132;mso-wrap-style:none;v-text-anchor:middle;mso-position-horizontal:left">
                    <v:imagedata r:id="rId162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258;top:7986;width:147;height:132;mso-wrap-style:none;v-text-anchor:middle;mso-position-horizontal:left">
                    <v:imagedata r:id="rId163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500;top:7986;width:147;height:132;mso-wrap-style:none;v-text-anchor:middle;mso-position-horizontal:left">
                    <v:imagedata r:id="rId164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3500;top:7349;width:147;height:132;mso-wrap-style:none;v-text-anchor:middle;mso-position-horizontal:left">
                    <v:imagedata r:id="rId165" o:detectmouseclick="t"/>
                    <v:stroke color="black" weight="19080" joinstyle="miter" endcap="flat"/>
                    <w10:wrap type="squar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183;top:1229;width:283;height:313;mso-wrap-style:none;v-text-anchor:middle;mso-position-horizontal:left" type="_x0000_t75">
                  <v:imagedata r:id="rId166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1183;top:3280;width:283;height:313;mso-wrap-style:none;v-text-anchor:middle;mso-position-horizontal:left" type="_x0000_t75">
                  <v:imagedata r:id="rId167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1183;top:4837;width:253;height:313;mso-wrap-style:none;v-text-anchor:middle;mso-position-horizontal:left" type="_x0000_t75">
                  <v:imagedata r:id="rId168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1198;top:6589;width:253;height:313;mso-wrap-style:none;v-text-anchor:middle;mso-position-horizontal:left" type="_x0000_t75">
                  <v:imagedata r:id="rId169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1213;top:8671;width:283;height:313;mso-wrap-style:none;v-text-anchor:middle;mso-position-horizontal:left" type="_x0000_t75">
                  <v:imagedata r:id="rId170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4265;top:1303;width:253;height:313;mso-wrap-style:none;v-text-anchor:middle;mso-position-horizontal:left" type="_x0000_t75">
                  <v:imagedata r:id="rId171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4190;top:3040;width:402;height:313;mso-wrap-style:none;v-text-anchor:middle;mso-position-horizontal:left" type="_x0000_t75">
                  <v:imagedata r:id="rId172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4190;top:4897;width:253;height:313;mso-wrap-style:none;v-text-anchor:middle;mso-position-horizontal:left" type="_x0000_t75">
                  <v:imagedata r:id="rId173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4220;top:6619;width:283;height:313;mso-wrap-style:none;v-text-anchor:middle;mso-position-horizontal:left" type="_x0000_t75">
                  <v:imagedata r:id="rId174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4220;top:8611;width:283;height:313;mso-wrap-style:none;v-text-anchor:middle;mso-position-horizontal:left" type="_x0000_t75">
                  <v:imagedata r:id="rId175" o:detectmouseclick="t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3175</wp:posOffset>
                </wp:positionH>
                <wp:positionV relativeFrom="paragraph">
                  <wp:posOffset>53340</wp:posOffset>
                </wp:positionV>
                <wp:extent cx="1485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2pt" to="116.7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sz w:val="20"/>
        </w:rPr>
        <w:t xml:space="preserve">Рис.2 </w:t>
      </w:r>
      <w:r>
        <w:rPr>
          <w:b w:val="false"/>
          <w:bCs w:val="false"/>
          <w:sz w:val="20"/>
        </w:rPr>
        <w:t>Последовательность операций изготовления печатных плат комбинированным позитивным методом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60" w:hanging="0"/>
        <w:jc w:val="both"/>
        <w:rPr/>
      </w:pPr>
      <w:r>
        <w:rPr>
          <w:sz w:val="20"/>
        </w:rPr>
        <w:t>а) – заготовка из фольгированного диэлектрика;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>б) – нанесение фоторезиста и экспонирование через фотошаблон;</w:t>
      </w:r>
    </w:p>
    <w:p>
      <w:pPr>
        <w:pStyle w:val="Normal"/>
        <w:ind w:left="60" w:hanging="0"/>
        <w:jc w:val="both"/>
        <w:rPr>
          <w:sz w:val="20"/>
        </w:rPr>
      </w:pPr>
      <w:r>
        <w:rPr>
          <w:sz w:val="20"/>
        </w:rPr>
        <w:t>в) – проявление защитного рельефа;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>г) – нанесение защитного слоя и сверление отверстий;</w:t>
      </w:r>
    </w:p>
    <w:p>
      <w:pPr>
        <w:pStyle w:val="Normal"/>
        <w:ind w:left="60" w:hanging="0"/>
        <w:jc w:val="both"/>
        <w:rPr>
          <w:sz w:val="20"/>
        </w:rPr>
      </w:pPr>
      <w:r>
        <w:rPr>
          <w:sz w:val="20"/>
        </w:rPr>
        <w:t>д) – химическое меднение;</w:t>
      </w:r>
    </w:p>
    <w:p>
      <w:pPr>
        <w:pStyle w:val="Normal"/>
        <w:ind w:left="60" w:hanging="0"/>
        <w:jc w:val="both"/>
        <w:rPr>
          <w:sz w:val="20"/>
        </w:rPr>
      </w:pPr>
      <w:r>
        <w:rPr>
          <w:sz w:val="20"/>
        </w:rPr>
        <w:t>е) – удаление защитного слоя;</w:t>
      </w:r>
    </w:p>
    <w:p>
      <w:pPr>
        <w:pStyle w:val="Normal"/>
        <w:ind w:left="60" w:hanging="0"/>
        <w:jc w:val="both"/>
        <w:rPr>
          <w:sz w:val="20"/>
        </w:rPr>
      </w:pPr>
      <w:r>
        <w:rPr>
          <w:sz w:val="20"/>
        </w:rPr>
        <w:t>ж) – гальваническое осаждение меди;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>з) – гальваническое нанесение защитного покрытия;</w:t>
      </w:r>
    </w:p>
    <w:p>
      <w:pPr>
        <w:pStyle w:val="Normal"/>
        <w:ind w:left="60" w:hanging="0"/>
        <w:jc w:val="both"/>
        <w:rPr>
          <w:sz w:val="20"/>
        </w:rPr>
      </w:pPr>
      <w:r>
        <w:rPr>
          <w:sz w:val="20"/>
        </w:rPr>
        <w:t>и) – удаление фоторезиста;</w:t>
      </w:r>
    </w:p>
    <w:p>
      <w:pPr>
        <w:pStyle w:val="Normal"/>
        <w:ind w:left="60" w:hanging="0"/>
        <w:jc w:val="both"/>
        <w:rPr>
          <w:sz w:val="20"/>
        </w:rPr>
      </w:pPr>
      <w:r>
        <w:rPr>
          <w:sz w:val="20"/>
        </w:rPr>
        <w:t>л) – стравливание фольги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1125</wp:posOffset>
                </wp:positionH>
                <wp:positionV relativeFrom="paragraph">
                  <wp:posOffset>152400</wp:posOffset>
                </wp:positionV>
                <wp:extent cx="2628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2pt" to="215.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готовка из фольгированного стеклотекстолита или гетинакса покрывается слоем фоторезиста (рис.2,а).</w:t>
      </w:r>
    </w:p>
    <w:p>
      <w:pPr>
        <w:pStyle w:val="Normal"/>
        <w:jc w:val="both"/>
        <w:rPr/>
      </w:pPr>
      <w:r>
        <w:rPr/>
        <w:tab/>
        <w:t>Фоторезист – это высокомолекулярное соединение, которое изменяет свои свойства под действием ультрафиолетового излучения.</w:t>
      </w:r>
    </w:p>
    <w:p>
      <w:pPr>
        <w:pStyle w:val="Normal"/>
        <w:jc w:val="both"/>
        <w:rPr/>
      </w:pPr>
      <w:r>
        <w:rPr/>
        <w:tab/>
        <w:t>С одной стороны, смещение спектральной чувствительности в коротковолновую область спектра – это хорошо, так как позволяет обходиться без темного помещения и работать при свете обычных ламп накаливания. С другой стороны, чувствительность к ультрафиолетовым лучам вызывает необходимость использования ртутных ламп в кварцевом баллоне, которые мене удобны в эксплуатации, чем обычные.</w:t>
      </w:r>
    </w:p>
    <w:p>
      <w:pPr>
        <w:pStyle w:val="Normal"/>
        <w:jc w:val="both"/>
        <w:rPr/>
      </w:pPr>
      <w:r>
        <w:rPr/>
        <w:tab/>
        <w:t>Под действием излучения происходит фотополимеризация слоя, в результате которой пропадает растворимость в обычных растворителях, поэтому после проявления на освещенных участках поверхности образуется защитный рельеф, а на затемненных – слой фоторезиста остается без изменения и в дальнейшем вымывается.</w:t>
      </w:r>
    </w:p>
    <w:p>
      <w:pPr>
        <w:pStyle w:val="Normal"/>
        <w:jc w:val="both"/>
        <w:rPr/>
      </w:pPr>
      <w:r>
        <w:rPr/>
        <w:tab/>
        <w:t>Экспонирование фоторезистов, нанесенных на поверхность фольгированного диэлектрика, производится через фотошаблон (рис.2,б), в котором система прозрачных и непрозрачных участков образует требуемый рисунок проводников и контактных площадок. При последующем проявлении удаляется часть фоторезиста и образуется защитный рельеф, с рисунком и размерами, определяемыми фотошаблоном (рис.2,в). При этом методе защитный слой фоторезиста сохраняется на пробельных участках, а проводники и контактные площадки остаются открытыми. Поскольку фотошаблон при подобном процессе соответствует позитивному изображению печатной платы (темные проводники на светлом фоне), то и сам метод называют позитивным.</w:t>
      </w:r>
    </w:p>
    <w:p>
      <w:pPr>
        <w:pStyle w:val="Normal"/>
        <w:jc w:val="both"/>
        <w:rPr/>
      </w:pPr>
      <w:r>
        <w:rPr/>
        <w:tab/>
        <w:t>После проявления рисунка схемы плату покрывают слоем лака для защиты от механических повреждений и направляют на сверление отверстий (рис.2,г). Эта операция нарушает непрерывность процесса, так как сушка и задубливание лака занимают несколько часов. Затем сверлят переходные и монтажные отверстия и производят их химическое меднение (рис.2,д). Далее следует удаление защитного слоя (рис.2,е) и гальваническое осаждение меди на проводники, контактные площадки и в отверстия (рис.2,ж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73375</wp:posOffset>
                </wp:positionH>
                <wp:positionV relativeFrom="paragraph">
                  <wp:posOffset>114300</wp:posOffset>
                </wp:positionV>
                <wp:extent cx="3391535" cy="5086350"/>
                <wp:effectExtent l="10160" t="9525" r="9525" b="952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560" cy="5086440"/>
                          <a:chOff x="0" y="0"/>
                          <a:chExt cx="3391560" cy="5086440"/>
                        </a:xfrm>
                      </wpg:grpSpPr>
                      <wpg:grpSp>
                        <wpg:cNvGrpSpPr/>
                        <wpg:grpSpPr>
                          <a:xfrm>
                            <a:off x="0" y="84960"/>
                            <a:ext cx="1472400" cy="48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0" cy="48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80"/>
                              <a:ext cx="1472400" cy="316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17360"/>
                            <a:ext cx="147240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1472400" cy="48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120"/>
                              <a:ext cx="1472400" cy="31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50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040"/>
                              <a:ext cx="50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572040"/>
                              <a:ext cx="2642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0"/>
                              <a:ext cx="2642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636120" y="636840"/>
                            <a:ext cx="1803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6120" y="1787400"/>
                            <a:ext cx="1803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636120" y="2890440"/>
                            <a:ext cx="16128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645840" y="3831480"/>
                            <a:ext cx="16128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645840" y="4887000"/>
                            <a:ext cx="1803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2640960" y="694080"/>
                            <a:ext cx="16128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545560" y="1843920"/>
                            <a:ext cx="2559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2545560" y="2814480"/>
                            <a:ext cx="16128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2564640" y="3841200"/>
                            <a:ext cx="1803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2564640" y="4867920"/>
                            <a:ext cx="180360" cy="1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091600"/>
                            <a:ext cx="147240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168480"/>
                              <a:ext cx="1472400" cy="31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50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0"/>
                              <a:ext cx="50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572400"/>
                              <a:ext cx="2642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0"/>
                              <a:ext cx="2642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83880"/>
                              <a:ext cx="50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83880"/>
                              <a:ext cx="2642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87800"/>
                              <a:ext cx="50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487800"/>
                              <a:ext cx="2642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23440"/>
                            <a:ext cx="1472400" cy="485280"/>
                          </a:xfrm>
                        </wpg:grpSpPr>
                        <wps:wsp>
                          <wps:cNvSpPr/>
                          <wps:spPr>
                            <a:xfrm>
                              <a:off x="0" y="83520"/>
                              <a:ext cx="1472400" cy="316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50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0"/>
                              <a:ext cx="2642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01040"/>
                              <a:ext cx="50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401040"/>
                              <a:ext cx="2642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26320"/>
                            <a:ext cx="1472400" cy="65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7080"/>
                              <a:ext cx="14724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">
                                  <a:moveTo>
                                    <a:pt x="13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">
                                  <a:moveTo>
                                    <a:pt x="13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3880"/>
                              <a:ext cx="14637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440"/>
                                <a:ext cx="1463760" cy="313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50616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880" y="0"/>
                                <a:ext cx="26208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1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395280"/>
                                <a:ext cx="50616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11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880" y="395280"/>
                                <a:ext cx="26208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1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18800" y="0"/>
                            <a:ext cx="1463760" cy="65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3760" cy="64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81320"/>
                                <a:ext cx="146376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8">
                                    <a:moveTo>
                                      <a:pt x="13" y="9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156" y="18"/>
                                    </a:lnTo>
                                    <a:lnTo>
                                      <a:pt x="156" y="8"/>
                                    </a:lnTo>
                                    <a:lnTo>
                                      <a:pt x="139" y="8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93" y="8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376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8">
                                    <a:moveTo>
                                      <a:pt x="13" y="9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156" y="18"/>
                                    </a:lnTo>
                                    <a:lnTo>
                                      <a:pt x="156" y="8"/>
                                    </a:lnTo>
                                    <a:lnTo>
                                      <a:pt x="139" y="8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93" y="8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3160"/>
                                <a:ext cx="1454760" cy="47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1360"/>
                                  <a:ext cx="1454760" cy="308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3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" y="0"/>
                                  <a:ext cx="503640" cy="81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4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480" y="0"/>
                                  <a:ext cx="261000" cy="81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5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" y="390600"/>
                                  <a:ext cx="503640" cy="81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480" y="390600"/>
                                  <a:ext cx="261000" cy="81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7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01680" y="0"/>
                              <a:ext cx="349200" cy="65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83880"/>
                              <a:ext cx="349200" cy="48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8120"/>
                              <a:ext cx="349200" cy="31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931680"/>
                            <a:ext cx="1472400" cy="82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57720"/>
                              <a:ext cx="14724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">
                                  <a:moveTo>
                                    <a:pt x="13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1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">
                                  <a:moveTo>
                                    <a:pt x="13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1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3120"/>
                              <a:ext cx="14724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">
                                  <a:moveTo>
                                    <a:pt x="13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240"/>
                              <a:ext cx="14724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">
                                  <a:moveTo>
                                    <a:pt x="13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8840"/>
                              <a:ext cx="1463760" cy="4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440"/>
                                <a:ext cx="1463760" cy="313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50616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1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240" y="0"/>
                                <a:ext cx="26208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396720"/>
                                <a:ext cx="50616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240" y="396720"/>
                                <a:ext cx="26208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1680" y="0"/>
                              <a:ext cx="349200" cy="82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74880" cy="82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0"/>
                              <a:ext cx="74880" cy="82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2177280"/>
                            <a:ext cx="1463760" cy="48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3760" cy="47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080"/>
                                <a:ext cx="1463760" cy="31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506160" cy="82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240" y="0"/>
                                <a:ext cx="262080" cy="82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393840"/>
                                <a:ext cx="506160" cy="82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240" y="393840"/>
                                <a:ext cx="262080" cy="82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1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1680" y="0"/>
                              <a:ext cx="349200" cy="48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74880" cy="48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0"/>
                              <a:ext cx="74880" cy="48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3166200"/>
                            <a:ext cx="1463760" cy="59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5800"/>
                              <a:ext cx="14637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440"/>
                                <a:ext cx="1463760" cy="312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50616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240" y="0"/>
                                <a:ext cx="26208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395640"/>
                                <a:ext cx="50616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240" y="395640"/>
                                <a:ext cx="262080" cy="8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1680" y="0"/>
                              <a:ext cx="349200" cy="59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55800"/>
                              <a:ext cx="74880" cy="487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55800"/>
                              <a:ext cx="74880" cy="487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0"/>
                              <a:ext cx="198000" cy="59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4">
                                  <a:moveTo>
                                    <a:pt x="0" y="57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480" y="0"/>
                              <a:ext cx="198000" cy="59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4">
                                  <a:moveTo>
                                    <a:pt x="0" y="57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0"/>
                              <a:ext cx="264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533160"/>
                              <a:ext cx="264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4107240"/>
                            <a:ext cx="147204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934200" y="0"/>
                              <a:ext cx="320760" cy="656640"/>
                            </a:xfrm>
                            <a:custGeom>
                              <a:avLst/>
                              <a:gdLst>
                                <a:gd name="textAreaLeft" fmla="*/ 5760 w 181800"/>
                                <a:gd name="textAreaRight" fmla="*/ 176040 w 181800"/>
                                <a:gd name="textAreaTop" fmla="*/ 5760 h 372240"/>
                                <a:gd name="textAreaBottom" fmla="*/ 366480 h 37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4182">
                                  <a:moveTo>
                                    <a:pt x="2469" y="0"/>
                                  </a:moveTo>
                                  <a:arcTo wR="2469" hR="2469" stAng="16200000" swAng="-5400000"/>
                                  <a:lnTo>
                                    <a:pt x="0" y="41713"/>
                                  </a:lnTo>
                                  <a:arcTo wR="2469" hR="2469" stAng="10800000" swAng="-5400000"/>
                                  <a:lnTo>
                                    <a:pt x="19131" y="44182"/>
                                  </a:lnTo>
                                  <a:arcTo wR="2469" hR="2469" stAng="5400000" swAng="-5400000"/>
                                  <a:lnTo>
                                    <a:pt x="21600" y="2469"/>
                                  </a:lnTo>
                                  <a:arcTo wR="2469" hR="2469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83880"/>
                              <a:ext cx="2642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487800"/>
                              <a:ext cx="2642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27720"/>
                              <a:ext cx="349200" cy="60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27720"/>
                              <a:ext cx="264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562680"/>
                              <a:ext cx="264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0"/>
                              <a:ext cx="254520" cy="656640"/>
                            </a:xfrm>
                            <a:custGeom>
                              <a:avLst/>
                              <a:gdLst>
                                <a:gd name="textAreaLeft" fmla="*/ 6840 w 144360"/>
                                <a:gd name="textAreaRight" fmla="*/ 137520 w 144360"/>
                                <a:gd name="textAreaTop" fmla="*/ 6840 h 372240"/>
                                <a:gd name="textAreaBottom" fmla="*/ 365400 h 37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61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2012"/>
                                  </a:lnTo>
                                  <a:arcTo wR="3600" hR="3600" stAng="10800000" swAng="-5400000"/>
                                  <a:lnTo>
                                    <a:pt x="18000" y="5561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83880"/>
                              <a:ext cx="74880" cy="48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487800"/>
                              <a:ext cx="7488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83880"/>
                              <a:ext cx="7488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480" y="27720"/>
                              <a:ext cx="19800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4">
                                  <a:moveTo>
                                    <a:pt x="0" y="57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168120"/>
                              <a:ext cx="821160" cy="31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254520" cy="656640"/>
                            </a:xfrm>
                            <a:custGeom>
                              <a:avLst/>
                              <a:gdLst>
                                <a:gd name="textAreaLeft" fmla="*/ 6840 w 144360"/>
                                <a:gd name="textAreaRight" fmla="*/ 137520 w 144360"/>
                                <a:gd name="textAreaTop" fmla="*/ 6840 h 372240"/>
                                <a:gd name="textAreaBottom" fmla="*/ 365400 h 37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61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2012"/>
                                  </a:lnTo>
                                  <a:arcTo wR="3600" hR="3600" stAng="10800000" swAng="-5400000"/>
                                  <a:lnTo>
                                    <a:pt x="18000" y="5561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83880"/>
                              <a:ext cx="7488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478080"/>
                              <a:ext cx="7488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83880"/>
                              <a:ext cx="74880" cy="48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7720"/>
                              <a:ext cx="19800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4">
                                  <a:moveTo>
                                    <a:pt x="0" y="57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40"/>
                              <a:ext cx="291960" cy="31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5pt;margin-top:9pt;width:267.05pt;height:400.55pt" coordorigin="4525,180" coordsize="5341,8011">
                <v:group id="shape_0" style="position:absolute;left:4525;top:314;width:2319;height:764">
                  <v:rect id="shape_0" stroked="t" o:allowincell="f" style="position:absolute;left:4525;top:314;width:2318;height:763;mso-wrap-style:none;v-text-anchor:middle">
                    <v:imagedata r:id="rId251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525;top:446;width:2318;height:498;mso-wrap-style:none;v-text-anchor:middle">
                    <v:imagedata r:id="rId252" o:detectmouseclick="t"/>
                    <v:stroke color="black" weight="19080" joinstyle="miter" endcap="flat"/>
                    <w10:wrap type="square"/>
                  </v:rect>
                </v:group>
                <v:group id="shape_0" style="position:absolute;left:4525;top:1782;width:2319;height:1033">
                  <v:rect id="shape_0" stroked="t" o:allowincell="f" style="position:absolute;left:4525;top:1915;width:2318;height:767;mso-wrap-style:none;v-text-anchor:middle">
                    <v:imagedata r:id="rId253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525;top:2047;width:2318;height:501;mso-wrap-style:none;v-text-anchor:middle">
                    <v:imagedata r:id="rId254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866;top:1782;width:801;height:131;mso-wrap-style:none;v-text-anchor:middle">
                    <v:imagedata r:id="rId255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866;top:2683;width:801;height:131;mso-wrap-style:none;v-text-anchor:middle">
                    <v:imagedata r:id="rId256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6041;top:2683;width:415;height:131;mso-wrap-style:none;v-text-anchor:middle">
                    <v:imagedata r:id="rId257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6041;top:1782;width:415;height:131;mso-wrap-style:none;v-text-anchor:middle">
                    <v:imagedata r:id="rId258" o:detectmouseclick="t"/>
                    <v:stroke color="black" weight="19080" joinstyle="miter" endcap="flat"/>
                    <w10:wrap type="square"/>
                  </v:rect>
                </v:group>
                <v:shape id="shape_0" stroked="t" o:allowincell="f" style="position:absolute;left:5527;top:1183;width:283;height:313;mso-wrap-style:none;v-text-anchor:middle" type="_x0000_t75">
                  <v:imagedata r:id="rId259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5527;top:2995;width:283;height:313;mso-wrap-style:none;v-text-anchor:middle" type="_x0000_t75">
                  <v:imagedata r:id="rId260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5527;top:4732;width:253;height:313;mso-wrap-style:none;v-text-anchor:middle" type="_x0000_t75">
                  <v:imagedata r:id="rId261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5542;top:6214;width:253;height:313;mso-wrap-style:none;v-text-anchor:middle" type="_x0000_t75">
                  <v:imagedata r:id="rId262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5542;top:7876;width:283;height:313;mso-wrap-style:none;v-text-anchor:middle" type="_x0000_t75">
                  <v:imagedata r:id="rId263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8684;top:1273;width:253;height:313;mso-wrap-style:none;v-text-anchor:middle" type="_x0000_t75">
                  <v:imagedata r:id="rId264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8534;top:3084;width:402;height:313;mso-wrap-style:none;v-text-anchor:middle" type="_x0000_t75">
                  <v:imagedata r:id="rId265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8534;top:4613;width:253;height:313;mso-wrap-style:none;v-text-anchor:middle" type="_x0000_t75">
                  <v:imagedata r:id="rId266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8564;top:6229;width:283;height:313;mso-wrap-style:none;v-text-anchor:middle" type="_x0000_t75">
                  <v:imagedata r:id="rId267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8564;top:7846;width:283;height:313;mso-wrap-style:none;v-text-anchor:middle" type="_x0000_t75">
                  <v:imagedata r:id="rId268" o:detectmouseclick="t"/>
                  <v:stroke color="white" weight="9360" joinstyle="miter" endcap="flat"/>
                  <w10:wrap type="square"/>
                </v:shape>
                <v:group id="shape_0" style="position:absolute;left:4525;top:3474;width:2319;height:1034">
                  <v:rect id="shape_0" stroked="t" o:allowincell="f" style="position:absolute;left:4525;top:3739;width:2318;height:501;mso-wrap-style:none;v-text-anchor:middle">
                    <v:imagedata r:id="rId269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866;top:3474;width:801;height:131;mso-wrap-style:none;v-text-anchor:middle">
                    <v:imagedata r:id="rId270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866;top:4376;width:801;height:131;mso-wrap-style:none;v-text-anchor:middle">
                    <v:imagedata r:id="rId271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6041;top:4376;width:415;height:131;mso-wrap-style:none;v-text-anchor:middle">
                    <v:imagedata r:id="rId272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6041;top:3474;width:415;height:131;mso-wrap-style:none;v-text-anchor:middle">
                    <v:imagedata r:id="rId273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866;top:3606;width:801;height:131;mso-wrap-style:none;v-text-anchor:middle">
                    <v:imagedata r:id="rId274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6041;top:3606;width:415;height:131;mso-wrap-style:none;v-text-anchor:middle">
                    <v:imagedata r:id="rId275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866;top:4242;width:801;height:131;mso-wrap-style:none;v-text-anchor:middle">
                    <v:imagedata r:id="rId276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6041;top:4242;width:415;height:131;mso-wrap-style:none;v-text-anchor:middle">
                    <v:imagedata r:id="rId277" o:detectmouseclick="t"/>
                    <v:stroke color="black" weight="19080" joinstyle="miter" endcap="flat"/>
                    <w10:wrap type="square"/>
                  </v:rect>
                </v:group>
                <v:group id="shape_0" style="position:absolute;left:4525;top:5257;width:2319;height:763">
                  <v:rect id="shape_0" stroked="t" o:allowincell="f" style="position:absolute;left:4525;top:5388;width:2318;height:498;mso-wrap-style:none;v-text-anchor:middle">
                    <v:imagedata r:id="rId278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866;top:5257;width:801;height:131;mso-wrap-style:none;v-text-anchor:middle">
                    <v:imagedata r:id="rId279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6041;top:5257;width:415;height:131;mso-wrap-style:none;v-text-anchor:middle">
                    <v:imagedata r:id="rId280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4866;top:5888;width:801;height:131;mso-wrap-style:none;v-text-anchor:middle">
                    <v:imagedata r:id="rId281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6041;top:5888;width:415;height:131;mso-wrap-style:none;v-text-anchor:middle">
                    <v:imagedata r:id="rId282" o:detectmouseclick="t"/>
                    <v:stroke color="black" weight="19080" joinstyle="miter" endcap="flat"/>
                    <w10:wrap type="square"/>
                  </v:rect>
                </v:group>
                <v:group id="shape_0" style="position:absolute;left:4525;top:6678;width:2319;height:1031">
                  <v:shape id="shape_0" coordsize="156,18" path="m13,9l0,9l0,18l156,18l156,8l139,8l129,0l102,0l93,8l85,8l76,0l23,0l13,9xe" fillcolor="white" stroked="t" o:allowincell="f" style="position:absolute;left:4525;top:7445;width:2318;height:264;flip:y;mso-wrap-style:none;v-text-anchor:middle">
                    <v:fill o:detectmouseclick="t" type="solid" color2="black"/>
                    <v:stroke color="black" weight="19080" joinstyle="round" endcap="flat"/>
                    <w10:wrap type="square"/>
                  </v:shape>
                  <v:shape id="shape_0" coordsize="156,18" path="m13,9l0,9l0,18l156,18l156,8l139,8l129,0l102,0l93,8l85,8l76,0l23,0l13,9xe" fillcolor="white" stroked="t" o:allowincell="f" style="position:absolute;left:4525;top:6678;width:2318;height:264;mso-wrap-style:none;v-text-anchor:middle">
                    <v:fill o:detectmouseclick="t" type="solid" color2="black"/>
                    <v:stroke color="black" weight="19080" joinstyle="round" endcap="flat"/>
                    <w10:wrap type="square"/>
                  </v:shape>
                  <v:group id="shape_0" style="position:absolute;left:4525;top:6811;width:2305;height:752">
                    <v:rect id="shape_0" stroked="t" o:allowincell="f" style="position:absolute;left:4525;top:6940;width:2304;height:492;mso-wrap-style:none;v-text-anchor:middle">
                      <v:imagedata r:id="rId283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4864;top:6811;width:796;height:129;mso-wrap-style:none;v-text-anchor:middle">
                      <v:imagedata r:id="rId284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6032;top:6811;width:412;height:129;mso-wrap-style:none;v-text-anchor:middle">
                      <v:imagedata r:id="rId285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4864;top:7433;width:796;height:129;mso-wrap-style:none;v-text-anchor:middle">
                      <v:imagedata r:id="rId286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6032;top:7433;width:412;height:129;mso-wrap-style:none;v-text-anchor:middle">
                      <v:imagedata r:id="rId287" o:detectmouseclick="t"/>
                      <v:stroke color="black" weight="19080" joinstyle="miter" endcap="flat"/>
                      <w10:wrap type="square"/>
                    </v:rect>
                  </v:group>
                </v:group>
                <v:group id="shape_0" style="position:absolute;left:7547;top:180;width:2305;height:1034">
                  <v:group id="shape_0" style="position:absolute;left:7547;top:180;width:2305;height:1020">
                    <v:shape id="shape_0" coordsize="156,18" path="m13,9l0,9l0,18l156,18l156,8l139,8l129,0l102,0l93,8l85,8l76,0l23,0l13,9xe" fillcolor="white" stroked="t" o:allowincell="f" style="position:absolute;left:7547;top:938;width:2304;height:261;flip:y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shape id="shape_0" coordsize="156,18" path="m13,9l0,9l0,18l156,18l156,8l139,8l129,0l102,0l93,8l85,8l76,0l23,0l13,9xe" fillcolor="white" stroked="t" o:allowincell="f" style="position:absolute;left:7547;top:180;width:2304;height:261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group id="shape_0" style="position:absolute;left:7547;top:311;width:2291;height:743">
                      <v:rect id="shape_0" stroked="t" o:allowincell="f" style="position:absolute;left:7547;top:439;width:2290;height:485;mso-wrap-style:none;v-text-anchor:middle">
                        <v:imagedata r:id="rId288" o:detectmouseclick="t"/>
                        <v:stroke color="black" weight="19080" joinstyle="miter" endcap="flat"/>
                        <w10:wrap type="square"/>
                      </v:rect>
                      <v:rect id="shape_0" stroked="t" o:allowincell="f" style="position:absolute;left:7884;top:311;width:792;height:127;mso-wrap-style:none;v-text-anchor:middle">
                        <v:imagedata r:id="rId289" o:detectmouseclick="t"/>
                        <v:stroke color="black" weight="19080" joinstyle="miter" endcap="flat"/>
                        <w10:wrap type="square"/>
                      </v:rect>
                      <v:rect id="shape_0" stroked="t" o:allowincell="f" style="position:absolute;left:9045;top:311;width:410;height:127;mso-wrap-style:none;v-text-anchor:middle">
                        <v:imagedata r:id="rId290" o:detectmouseclick="t"/>
                        <v:stroke color="black" weight="19080" joinstyle="miter" endcap="flat"/>
                        <w10:wrap type="square"/>
                      </v:rect>
                      <v:rect id="shape_0" stroked="t" o:allowincell="f" style="position:absolute;left:7884;top:926;width:792;height:127;mso-wrap-style:none;v-text-anchor:middle">
                        <v:imagedata r:id="rId291" o:detectmouseclick="t"/>
                        <v:stroke color="black" weight="19080" joinstyle="miter" endcap="flat"/>
                        <w10:wrap type="square"/>
                      </v:rect>
                      <v:rect id="shape_0" stroked="t" o:allowincell="f" style="position:absolute;left:9045;top:926;width:410;height:127;mso-wrap-style:none;v-text-anchor:middle">
                        <v:imagedata r:id="rId292" o:detectmouseclick="t"/>
                        <v:stroke color="black" weight="19080" joinstyle="miter" endcap="flat"/>
                        <w10:wrap type="square"/>
                      </v:rect>
                    </v:group>
                  </v:group>
                  <v:rect id="shape_0" fillcolor="white" stroked="t" o:allowincell="f" style="position:absolute;left:8022;top:180;width:549;height:103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022;top:312;width:549;height:76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022;top:445;width:549;height:501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7547;top:1647;width:2319;height:1303">
                  <v:shape id="shape_0" coordsize="156,18" path="m13,9l0,9l0,18l156,18l156,8l139,8l129,0l102,0l93,8l85,8l76,0l23,0l13,9xe" stroked="t" o:allowincell="f" style="position:absolute;left:7547;top:2683;width:2318;height:265;flip:y;mso-wrap-style:none;v-text-anchor:middle">
                    <v:imagedata r:id="rId293" o:detectmouseclick="t"/>
                    <v:stroke color="black" weight="19080" joinstyle="round" endcap="flat"/>
                    <w10:wrap type="square"/>
                  </v:shape>
                  <v:shape id="shape_0" coordsize="156,18" path="m13,9l0,9l0,18l156,18l156,8l139,8l129,0l102,0l93,8l85,8l76,0l23,0l13,9xe" stroked="t" o:allowincell="f" style="position:absolute;left:7547;top:1647;width:2318;height:265;mso-wrap-style:none;v-text-anchor:middle">
                    <v:imagedata r:id="rId294" o:detectmouseclick="t"/>
                    <v:stroke color="black" weight="19080" joinstyle="round" endcap="flat"/>
                    <w10:wrap type="square"/>
                  </v:shape>
                  <v:shape id="shape_0" coordsize="156,18" path="m13,9l0,9l0,18l156,18l156,8l139,8l129,0l102,0l93,8l85,8l76,0l23,0l13,9xe" fillcolor="white" stroked="t" o:allowincell="f" style="position:absolute;left:7547;top:2550;width:2318;height:265;flip:y;mso-wrap-style:none;v-text-anchor:middle">
                    <v:fill o:detectmouseclick="t" type="solid" color2="black"/>
                    <v:stroke color="black" weight="19080" joinstyle="round" endcap="flat"/>
                    <w10:wrap type="square"/>
                  </v:shape>
                  <v:shape id="shape_0" coordsize="156,18" path="m13,9l0,9l0,18l156,18l156,8l139,8l129,0l102,0l93,8l85,8l76,0l23,0l13,9xe" fillcolor="white" stroked="t" o:allowincell="f" style="position:absolute;left:7547;top:1780;width:2318;height:265;mso-wrap-style:none;v-text-anchor:middle">
                    <v:fill o:detectmouseclick="t" type="solid" color2="black"/>
                    <v:stroke color="black" weight="19080" joinstyle="round" endcap="flat"/>
                    <w10:wrap type="square"/>
                  </v:shape>
                  <v:group id="shape_0" style="position:absolute;left:7547;top:1913;width:2305;height:755">
                    <v:rect id="shape_0" stroked="t" o:allowincell="f" style="position:absolute;left:7547;top:2043;width:2304;height:493;mso-wrap-style:none;v-text-anchor:middle">
                      <v:imagedata r:id="rId295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7886;top:1913;width:796;height:129;mso-wrap-style:none;v-text-anchor:middle">
                      <v:imagedata r:id="rId296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9054;top:1913;width:412;height:129;mso-wrap-style:none;v-text-anchor:middle">
                      <v:imagedata r:id="rId297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7886;top:2538;width:796;height:129;mso-wrap-style:none;v-text-anchor:middle">
                      <v:imagedata r:id="rId298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9054;top:2538;width:412;height:129;mso-wrap-style:none;v-text-anchor:middle">
                      <v:imagedata r:id="rId299" o:detectmouseclick="t"/>
                      <v:stroke color="black" weight="19080" joinstyle="miter" endcap="flat"/>
                      <w10:wrap type="square"/>
                    </v:rect>
                  </v:group>
                  <v:rect id="shape_0" fillcolor="white" stroked="t" o:allowincell="f" style="position:absolute;left:8022;top:1647;width:549;height:130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stroked="t" o:allowincell="f" style="position:absolute;left:8022;top:1647;width:117;height:1302;mso-wrap-style:none;v-text-anchor:middle">
                    <v:imagedata r:id="rId300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8453;top:1647;width:117;height:1302;mso-wrap-style:none;v-text-anchor:middle">
                    <v:imagedata r:id="rId301" o:detectmouseclick="t"/>
                    <v:stroke color="black" weight="19080" joinstyle="miter" endcap="flat"/>
                    <w10:wrap type="square"/>
                  </v:rect>
                </v:group>
                <v:group id="shape_0" style="position:absolute;left:7547;top:3609;width:2305;height:764">
                  <v:group id="shape_0" style="position:absolute;left:7547;top:3609;width:2305;height:750">
                    <v:rect id="shape_0" stroked="t" o:allowincell="f" style="position:absolute;left:7547;top:3738;width:2304;height:489;mso-wrap-style:none;v-text-anchor:middle">
                      <v:imagedata r:id="rId302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7886;top:3609;width:796;height:128;mso-wrap-style:none;v-text-anchor:middle">
                      <v:imagedata r:id="rId303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9054;top:3609;width:412;height:128;mso-wrap-style:none;v-text-anchor:middle">
                      <v:imagedata r:id="rId304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7886;top:4229;width:796;height:128;mso-wrap-style:none;v-text-anchor:middle">
                      <v:imagedata r:id="rId305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9054;top:4229;width:412;height:128;mso-wrap-style:none;v-text-anchor:middle">
                      <v:imagedata r:id="rId306" o:detectmouseclick="t"/>
                      <v:stroke color="black" weight="19080" joinstyle="miter" endcap="flat"/>
                      <w10:wrap type="square"/>
                    </v:rect>
                  </v:group>
                  <v:rect id="shape_0" fillcolor="white" stroked="t" o:allowincell="f" style="position:absolute;left:8022;top:3609;width:549;height:76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stroked="t" o:allowincell="f" style="position:absolute;left:8022;top:3609;width:117;height:763;mso-wrap-style:none;v-text-anchor:middle">
                    <v:imagedata r:id="rId307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8453;top:3609;width:117;height:763;mso-wrap-style:none;v-text-anchor:middle">
                    <v:imagedata r:id="rId308" o:detectmouseclick="t"/>
                    <v:stroke color="black" weight="19080" joinstyle="miter" endcap="flat"/>
                    <w10:wrap type="square"/>
                  </v:rect>
                </v:group>
                <v:group id="shape_0" style="position:absolute;left:7547;top:5166;width:2305;height:944">
                  <v:group id="shape_0" style="position:absolute;left:7547;top:5254;width:2305;height:753">
                    <v:rect id="shape_0" stroked="t" o:allowincell="f" style="position:absolute;left:7547;top:5384;width:2304;height:491;mso-wrap-style:none;v-text-anchor:middle">
                      <v:imagedata r:id="rId309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7886;top:5254;width:796;height:129;mso-wrap-style:none;v-text-anchor:middle">
                      <v:imagedata r:id="rId310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9054;top:5254;width:412;height:129;mso-wrap-style:none;v-text-anchor:middle">
                      <v:imagedata r:id="rId311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7886;top:5877;width:796;height:129;mso-wrap-style:none;v-text-anchor:middle">
                      <v:imagedata r:id="rId312" o:detectmouseclick="t"/>
                      <v:stroke color="black" weight="19080" joinstyle="miter" endcap="flat"/>
                      <w10:wrap type="square"/>
                    </v:rect>
                    <v:rect id="shape_0" stroked="t" o:allowincell="f" style="position:absolute;left:9054;top:5877;width:412;height:129;mso-wrap-style:none;v-text-anchor:middle">
                      <v:imagedata r:id="rId313" o:detectmouseclick="t"/>
                      <v:stroke color="black" weight="19080" joinstyle="miter" endcap="flat"/>
                      <w10:wrap type="square"/>
                    </v:rect>
                  </v:group>
                  <v:rect id="shape_0" fillcolor="white" stroked="t" o:allowincell="f" style="position:absolute;left:8022;top:5166;width:549;height:94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stroked="t" o:allowincell="f" style="position:absolute;left:8022;top:5254;width:117;height:766;mso-wrap-style:none;v-text-anchor:middle">
                    <v:imagedata r:id="rId314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8453;top:5254;width:117;height:766;mso-wrap-style:none;v-text-anchor:middle">
                    <v:imagedata r:id="rId315" o:detectmouseclick="t"/>
                    <v:stroke color="black" weight="19080" joinstyle="miter" endcap="flat"/>
                    <w10:wrap type="square"/>
                  </v:rect>
                  <v:shape id="shape_0" coordsize="21,64" path="m0,57l0,64l21,64l21,0l0,0l0,7l16,7l16,57l0,57xe" fillcolor="black" stroked="t" o:allowincell="f" style="position:absolute;left:7888;top:5166;width:311;height:943;mso-wrap-style:none;v-text-anchor:middle">
                    <v:fill o:detectmouseclick="t" type="solid" color2="white"/>
                    <v:stroke color="black" weight="19080" joinstyle="round" endcap="flat"/>
                    <w10:wrap type="square"/>
                  </v:shape>
                  <v:shape id="shape_0" coordsize="21,64" path="m0,57l0,64l21,64l21,0l0,0l0,7l16,7l16,57l0,57xe" fillcolor="black" stroked="t" o:allowincell="f" style="position:absolute;left:8379;top:5166;width:311;height:943;flip:x;mso-wrap-style:none;v-text-anchor:middle">
                    <v:fill o:detectmouseclick="t" type="solid" color2="white"/>
                    <v:stroke color="black" weight="19080" joinstyle="round" endcap="flat"/>
                    <w10:wrap type="square"/>
                  </v:shape>
                  <v:rect id="shape_0" fillcolor="black" stroked="t" o:allowincell="f" style="position:absolute;left:9063;top:5166;width:415;height:102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rect>
                  <v:rect id="shape_0" fillcolor="black" stroked="t" o:allowincell="f" style="position:absolute;left:9063;top:6006;width:415;height:102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rect>
                </v:group>
                <v:group id="shape_0" style="position:absolute;left:7547;top:6648;width:2318;height:1034">
                  <v:roundrect id="shape_0" fillcolor="white" stroked="t" o:allowincell="f" style="position:absolute;left:9018;top:6648;width:504;height:103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oundrect>
                  <v:rect id="shape_0" stroked="t" o:allowincell="f" style="position:absolute;left:9063;top:6780;width:415;height:131;mso-wrap-style:none;v-text-anchor:middle">
                    <v:imagedata r:id="rId316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9063;top:7417;width:415;height:131;mso-wrap-style:none;v-text-anchor:middle">
                    <v:imagedata r:id="rId317" o:detectmouseclick="t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022;top:6692;width:549;height:944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black" stroked="t" o:allowincell="f" style="position:absolute;left:9063;top:6692;width:415;height:102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rect>
                  <v:rect id="shape_0" fillcolor="black" stroked="t" o:allowincell="f" style="position:absolute;left:9063;top:7534;width:415;height:102;mso-wrap-style:none;v-text-anchor:middle">
                    <v:fill o:detectmouseclick="t" type="solid" color2="white"/>
                    <v:stroke color="black" weight="19080" joinstyle="miter" endcap="flat"/>
                    <w10:wrap type="square"/>
                  </v:rect>
                  <v:roundrect id="shape_0" fillcolor="white" stroked="t" o:allowincell="f" style="position:absolute;left:8334;top:6648;width:400;height:103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oundrect>
                  <v:rect id="shape_0" stroked="t" o:allowincell="f" style="position:absolute;left:8453;top:6780;width:117;height:767;mso-wrap-style:none;v-text-anchor:middle">
                    <v:imagedata r:id="rId318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8572;top:7417;width:117;height:131;mso-wrap-style:none;v-text-anchor:middle">
                    <v:imagedata r:id="rId319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8572;top:6780;width:117;height:131;mso-wrap-style:none;v-text-anchor:middle">
                    <v:imagedata r:id="rId320" o:detectmouseclick="t"/>
                    <v:stroke color="black" weight="19080" joinstyle="miter" endcap="flat"/>
                    <w10:wrap type="square"/>
                  </v:rect>
                  <v:shape id="shape_0" coordsize="21,64" path="m0,57l0,64l21,64l21,0l0,0l0,7l16,7l16,57l0,57xe" fillcolor="black" stroked="t" o:allowincell="f" style="position:absolute;left:8379;top:6692;width:311;height:944;flip:x;mso-wrap-style:none;v-text-anchor:middle">
                    <v:fill o:detectmouseclick="t" type="solid" color2="white"/>
                    <v:stroke color="black" weight="19080" joinstyle="round" endcap="flat"/>
                    <w10:wrap type="square"/>
                  </v:shape>
                  <v:rect id="shape_0" stroked="t" o:allowincell="f" style="position:absolute;left:8572;top:6913;width:1292;height:501;mso-wrap-style:none;v-text-anchor:middle">
                    <v:imagedata r:id="rId321" o:detectmouseclick="t"/>
                    <v:stroke color="black" weight="19080" joinstyle="miter" endcap="flat"/>
                    <w10:wrap type="square"/>
                  </v:rect>
                  <v:roundrect id="shape_0" fillcolor="white" stroked="t" o:allowincell="f" style="position:absolute;left:7844;top:6648;width:400;height:103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oundrect>
                  <v:rect id="shape_0" stroked="t" o:allowincell="f" style="position:absolute;left:7888;top:6780;width:117;height:131;mso-wrap-style:none;v-text-anchor:middle">
                    <v:imagedata r:id="rId322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7888;top:7401;width:117;height:131;mso-wrap-style:none;v-text-anchor:middle">
                    <v:imagedata r:id="rId323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8007;top:6780;width:117;height:767;mso-wrap-style:none;v-text-anchor:middle">
                    <v:imagedata r:id="rId324" o:detectmouseclick="t"/>
                    <v:stroke color="black" weight="19080" joinstyle="miter" endcap="flat"/>
                    <w10:wrap type="square"/>
                  </v:rect>
                  <v:shape id="shape_0" coordsize="21,64" path="m0,57l0,64l21,64l21,0l0,0l0,7l16,7l16,57l0,57xe" fillcolor="black" stroked="t" o:allowincell="f" style="position:absolute;left:7888;top:6692;width:311;height:944;mso-wrap-style:none;v-text-anchor:middle">
                    <v:fill o:detectmouseclick="t" type="solid" color2="white"/>
                    <v:stroke color="black" weight="19080" joinstyle="round" endcap="flat"/>
                    <w10:wrap type="square"/>
                  </v:shape>
                  <v:rect id="shape_0" stroked="t" o:allowincell="f" style="position:absolute;left:7547;top:6928;width:459;height:501;mso-wrap-style:none;v-text-anchor:middle">
                    <v:imagedata r:id="rId325" o:detectmouseclick="t"/>
                    <v:stroke color="black" weight="1908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/>
        <w:tab/>
        <w:t>При электролитическом наращивании соединение с катодом осуществляется сплошным слоем медной фольги, покрывающим диэлектрик. Этот слой защищает также поверхность диэлектрика от воздействия электролита.</w:t>
      </w:r>
    </w:p>
    <w:p>
      <w:pPr>
        <w:pStyle w:val="Normal"/>
        <w:jc w:val="both"/>
        <w:rPr/>
      </w:pPr>
      <w:r>
        <w:rPr/>
        <w:tab/>
        <w:t>На следующем этапе поверх медного слоя гальваническим способом наносят защитное покрытие из сплава олово-свинец (рис.2,з), после чего с пробельных мест удаляют защитный слой фоторезиста и стравливают фольгу (рис.2,и, к).</w:t>
      </w:r>
    </w:p>
    <w:p>
      <w:pPr>
        <w:pStyle w:val="Normal"/>
        <w:jc w:val="both"/>
        <w:rPr/>
      </w:pPr>
      <w:r>
        <w:rPr/>
        <w:tab/>
        <w:t>Изготовление ПП завершается химической обработкой защитного покрытия (осветлением) для улучшения его способности к пайке (окончательная отмывка и консервация).</w:t>
      </w:r>
    </w:p>
    <w:p>
      <w:pPr>
        <w:pStyle w:val="Normal"/>
        <w:jc w:val="both"/>
        <w:rPr/>
      </w:pPr>
      <w:r>
        <w:rPr/>
        <w:tab/>
        <w:t>Позитивный метод позволяет изготовлять ПП с повышенной плотностью монтажа, например, с расстоянием между проводниками в узких местах 0,35 – 0,5 мм, с хорошими электрическими параметрами и высокой прочностью сцепления проводников с основанием.</w:t>
      </w:r>
    </w:p>
    <w:p>
      <w:pPr>
        <w:pStyle w:val="Normal"/>
        <w:jc w:val="both"/>
        <w:rPr/>
      </w:pPr>
      <w:r>
        <w:rPr>
          <w:b/>
          <w:bCs/>
        </w:rPr>
        <w:tab/>
        <w:t>Комбинированный негативный метод</w:t>
      </w:r>
      <w:r>
        <w:rPr/>
        <w:t>. При негативном методе защитный слой фоторезиста наносится на проводники и контактные площадки, поэтому фотошаблон имеет негативное изображение платы (прозрачные проводники на темном фоне). Порядок операций при этом изменяется, но их количество и общий характер сохраняют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59405</wp:posOffset>
                </wp:positionH>
                <wp:positionV relativeFrom="paragraph">
                  <wp:posOffset>872490</wp:posOffset>
                </wp:positionV>
                <wp:extent cx="3437890" cy="2180590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3</w:t>
                            </w:r>
                            <w:r>
                              <w:rPr>
                                <w:sz w:val="20"/>
                              </w:rPr>
                              <w:t xml:space="preserve"> Последовательность операций изготовления печатных плат комбинированным негативным методом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) – заготовка из фольгированного диэлектр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) – заготовка со слоем защитного фоторезист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) – стравливание фольг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) – удаление фоторези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д) – нанесение слоя лака для защиты от механических повреждени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) – сверление отверсти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) – химическое мед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) – удаление защитной пленк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) – гальваническое осаждение мед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) – гальваническое нанесение защитного сло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71.7pt;mso-wrap-distance-left:9.05pt;mso-wrap-distance-right:9.05pt;mso-wrap-distance-top:0pt;mso-wrap-distance-bottom:0pt;margin-top:68.7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Рис.3</w:t>
                      </w:r>
                      <w:r>
                        <w:rPr>
                          <w:sz w:val="20"/>
                        </w:rPr>
                        <w:t xml:space="preserve"> Последовательность операций изготовления печатных плат комбинированным негативным методом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) – заготовка из фольгированного диэлектрика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) – заготовка со слоем защитного фоторезиста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) – стравливание фольги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) – удаление фоторезис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д) – нанесение слоя лака для защиты от механических повреждений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) – сверление отверстий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ж) – химическое меднение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) – удаление защитной пленки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) – гальваническое осаждение меди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) – гальваническое нанесение защитного сло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После покрытия платы лаком для ее защиты от механических повреждений производят сверление отверстий и их химическую металлизацию.</w:t>
      </w:r>
    </w:p>
    <w:p>
      <w:pPr>
        <w:pStyle w:val="Normal"/>
        <w:jc w:val="both"/>
        <w:rPr/>
      </w:pPr>
      <w:r>
        <w:rPr/>
        <w:tab/>
        <w:t>Следующей операцией является гальваническое осаждение меди на проводники и отверстия. Для обеспечения электрического контакта с катодом создают дополнительные технологические проводники (перемычки) и прошивают отверстия платы медным проводом.</w:t>
      </w:r>
    </w:p>
    <w:p>
      <w:pPr>
        <w:pStyle w:val="Normal"/>
        <w:jc w:val="both"/>
        <w:rPr/>
      </w:pPr>
      <w:r>
        <w:rPr/>
        <w:tab/>
        <w:t>В некоторых случаях применяют специальные рамки и другие приспособления, обеспечивающие электрический контакт со всеми участками, на которые медь должна наращиваться гальваническим способом. Последовательность технологических операций при негативном комбинированном методе изготовления печатных плат показана на рис.3, а – к.</w:t>
      </w:r>
    </w:p>
    <w:p>
      <w:pPr>
        <w:pStyle w:val="Normal"/>
        <w:jc w:val="both"/>
        <w:rPr/>
      </w:pPr>
      <w:r>
        <w:rPr/>
        <w:tab/>
        <w:t>Основной недостаток негативного метода заключается в том, что щелочные и кислые растворы, применяемые при металлизации отверстий, воздействуют на участки диэлектрика, незащищенные медной фольгой, что может привести к ухудшению электрических параметров готовой платы. В то же время негативный метод менее трудоемок, чем позитивный. Поэтому в тех случаях, когда к платам не предъявляют повышенных требований, применяют комбинированный негативный мет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.5  Методы изготовления многослойных печатных пла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Существует три метода изготовления многослойных печатных пла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Металлизация сквозных отверстий</w:t>
      </w:r>
    </w:p>
    <w:p>
      <w:pPr>
        <w:pStyle w:val="21"/>
        <w:ind w:firstLine="708"/>
        <w:rPr/>
      </w:pPr>
      <w:r>
        <w:rPr/>
        <w:t>Данный метод основан на том, что слои между собой соединяются сквозными, металлизированными отверстиями.</w:t>
      </w:r>
    </w:p>
    <w:p>
      <w:pPr>
        <w:pStyle w:val="21"/>
        <w:ind w:firstLine="708"/>
        <w:rPr>
          <w:bCs/>
        </w:rPr>
      </w:pPr>
      <w:r>
        <w:rPr>
          <w:bCs/>
        </w:rPr>
        <w:t xml:space="preserve">Достоинства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стой ТП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сокая плотность монтаж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льшое количество сло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Попарное прессование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именяется для  изготовления МПП с четным количеством слоев.</w:t>
      </w:r>
      <w:r>
        <w:rPr>
          <w:b/>
          <w:u w:val="single"/>
        </w:rPr>
        <w:t xml:space="preserve">  </w:t>
      </w:r>
    </w:p>
    <w:p>
      <w:pPr>
        <w:pStyle w:val="TextBodyIndent"/>
        <w:rPr>
          <w:bCs/>
        </w:rPr>
      </w:pPr>
      <w:r>
        <w:rPr>
          <w:bCs/>
        </w:rPr>
        <w:t xml:space="preserve">Достоинства: 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высокая надёжность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простота ТП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Cs/>
        </w:rPr>
        <w:t>допускается установка элементов как с штыревыми так и с планарными выводами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етод послойного наращивания</w:t>
      </w:r>
    </w:p>
    <w:p>
      <w:pPr>
        <w:pStyle w:val="Normal"/>
        <w:ind w:firstLine="708"/>
        <w:jc w:val="both"/>
        <w:rPr/>
      </w:pPr>
      <w:r>
        <w:rPr/>
        <w:t>Основан на последовательном наращивании слоёв.</w:t>
      </w:r>
      <w:r>
        <w:rPr>
          <w:b/>
        </w:rPr>
        <w:t xml:space="preserve"> </w:t>
      </w:r>
    </w:p>
    <w:p>
      <w:pPr>
        <w:pStyle w:val="TextBodyIndent"/>
        <w:rPr>
          <w:bCs/>
        </w:rPr>
      </w:pPr>
      <w:r>
        <w:rPr>
          <w:bCs/>
        </w:rPr>
        <w:t>Достоинства:</w:t>
      </w:r>
    </w:p>
    <w:p>
      <w:pPr>
        <w:pStyle w:val="Normal"/>
        <w:numPr>
          <w:ilvl w:val="0"/>
          <w:numId w:val="11"/>
        </w:numPr>
        <w:jc w:val="both"/>
        <w:rPr>
          <w:iCs/>
        </w:rPr>
      </w:pPr>
      <w:r>
        <w:rPr>
          <w:iCs/>
        </w:rPr>
        <w:t>высокая надёжность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360"/>
        <w:jc w:val="both"/>
        <w:rPr/>
      </w:pPr>
      <w:r>
        <w:rPr/>
        <w:t>МПП изготавливают методами построенными на типовых операциях используемых при изготовлении ОПП и ДП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стоинства МПП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меньшение размеров, увеличение плотности монтаж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кращение трудоёмкости выполнения монтажны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дим краткое описание технологического процесса.</w:t>
      </w:r>
    </w:p>
    <w:p>
      <w:pPr>
        <w:pStyle w:val="Normal"/>
        <w:ind w:firstLine="708"/>
        <w:jc w:val="both"/>
        <w:rPr/>
      </w:pPr>
      <w:r>
        <w:rPr/>
        <w:t>Заготовки из фольгированного диэлектрика отрезают с припуском 30 мм на сторону. После снятия заусенцев по периметру заготовок и в отверстиях, поверхность фольги зачищают на станке и обезжиривают химически соляной кислотой в ванне.</w:t>
      </w:r>
    </w:p>
    <w:p>
      <w:pPr>
        <w:pStyle w:val="Normal"/>
        <w:ind w:firstLine="708"/>
        <w:jc w:val="both"/>
        <w:rPr/>
      </w:pPr>
      <w:r>
        <w:rPr/>
        <w:t>Рисунок схемы внутренних слоёв выполняют при помощи сухого фоторезиста. При этом противоположная сторона платы должна не иметь механических повреждений и подтравливания фольги.</w:t>
      </w:r>
    </w:p>
    <w:p>
      <w:pPr>
        <w:pStyle w:val="Normal"/>
        <w:ind w:firstLine="708"/>
        <w:jc w:val="both"/>
        <w:rPr/>
      </w:pPr>
      <w:r>
        <w:rPr/>
        <w:t>Базовые отверстия получают высверливанием на универсальном станке с ЧПУ. Ориентируясь на метки совмещения,  расположенные на технологическом поле.</w:t>
      </w:r>
    </w:p>
    <w:p>
      <w:pPr>
        <w:pStyle w:val="Normal"/>
        <w:ind w:firstLine="708"/>
        <w:jc w:val="both"/>
        <w:rPr/>
      </w:pPr>
      <w:r>
        <w:rPr/>
        <w:t>Полученные заготовки собирают в пакет. Перекладывая их складывающимися прокладками из стеклоткани, содержащими до 50% термореактивной эпоксидной смолы. Совмещение отдельных слоёв производится по базовым отверстиям.</w:t>
      </w:r>
    </w:p>
    <w:p>
      <w:pPr>
        <w:pStyle w:val="Normal"/>
        <w:ind w:firstLine="708"/>
        <w:jc w:val="both"/>
        <w:rPr/>
      </w:pPr>
      <w:r>
        <w:rPr/>
        <w:t>Прессование пакета осуществляется горячим способом. Приспособление с пакетами слоев устанавливают на плиты пресса, подогретые до 120…13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Normal"/>
        <w:ind w:firstLine="708"/>
        <w:jc w:val="both"/>
        <w:rPr/>
      </w:pPr>
      <w:r>
        <w:rPr/>
        <w:t>Первый цикл прессования осуществляют при давлении 0,5  Мпа и выдержке15…20 минут. Затем температуру повышают до 150…160</w:t>
      </w:r>
      <w:r>
        <w:rPr>
          <w:rFonts w:eastAsia="Symbol" w:cs="Symbol" w:ascii="Symbol" w:hAnsi="Symbol"/>
        </w:rPr>
        <w:t></w:t>
      </w:r>
      <w:r>
        <w:rPr/>
        <w:t>С, а давление – до 4…6 Мпа. При этом давлении плата выдерживается из расчёта 10 минут на каждый миллиметр толщины платы. Охлаждение ведется без снижения давления.</w:t>
      </w:r>
    </w:p>
    <w:p>
      <w:pPr>
        <w:pStyle w:val="Normal"/>
        <w:ind w:firstLine="708"/>
        <w:jc w:val="both"/>
        <w:rPr/>
      </w:pPr>
      <w:r>
        <w:rPr/>
        <w:t>Сверление отверстий производится на универсальных станках с ЧПУ. В процессе механической обработки платы загрязняются. Для устранения загрязнения отверстия подвергают гидроабразивному воздействию.</w:t>
      </w:r>
    </w:p>
    <w:p>
      <w:pPr>
        <w:pStyle w:val="Normal"/>
        <w:ind w:left="708" w:hanging="0"/>
        <w:jc w:val="both"/>
        <w:rPr/>
      </w:pPr>
      <w:r>
        <w:rPr/>
        <w:t>При большом количестве отверстий целесообразно применять ультразвуковую очистку. После обезжиривания и очистки плату промывают в горячей и холодной воде.</w:t>
      </w:r>
    </w:p>
    <w:p>
      <w:pPr>
        <w:pStyle w:val="Normal"/>
        <w:ind w:firstLine="708"/>
        <w:jc w:val="both"/>
        <w:rPr/>
      </w:pPr>
      <w:r>
        <w:rPr/>
        <w:t xml:space="preserve">Затем выполняют химическую и гальваническую металлизацию отверстий. </w:t>
      </w:r>
    </w:p>
    <w:p>
      <w:pPr>
        <w:pStyle w:val="Normal"/>
        <w:ind w:firstLine="708"/>
        <w:jc w:val="both"/>
        <w:rPr/>
      </w:pPr>
      <w:r>
        <w:rPr/>
        <w:t>После этого удаляют маску.</w:t>
      </w:r>
    </w:p>
    <w:p>
      <w:pPr>
        <w:pStyle w:val="Normal"/>
        <w:ind w:firstLine="708"/>
        <w:jc w:val="both"/>
        <w:rPr/>
      </w:pPr>
      <w:r>
        <w:rPr/>
        <w:t>Механическая обработка по контуру, получение конструктивных отверстий и т.д. осуществляют на универсальных, координатно-сверлильных станках совместимых с САПР.</w:t>
      </w:r>
    </w:p>
    <w:p>
      <w:pPr>
        <w:pStyle w:val="Normal"/>
        <w:ind w:firstLine="708"/>
        <w:jc w:val="both"/>
        <w:rPr/>
      </w:pPr>
      <w:r>
        <w:rPr/>
        <w:t xml:space="preserve">Выходной контроль осуществляется автоматизированным способом на специальном стенде, где происходит проверка работоспособности платы, т.е. её электрических параметров. Выходной контроль осуществляется по </w:t>
      </w:r>
      <w:r>
        <w:rPr>
          <w:bCs/>
        </w:rPr>
        <w:t>ГОСТ 10316-78.</w:t>
      </w:r>
    </w:p>
    <w:p>
      <w:pPr>
        <w:pStyle w:val="Normal"/>
        <w:ind w:firstLine="708"/>
        <w:jc w:val="both"/>
        <w:rPr/>
      </w:pPr>
      <w:r>
        <w:rPr/>
        <w:t xml:space="preserve">Типовой технологический процесс представлен блок-схемой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886200" cy="6743700"/>
                <wp:effectExtent l="10160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743880"/>
                          <a:chOff x="0" y="0"/>
                          <a:chExt cx="3886200" cy="6743880"/>
                        </a:xfrm>
                      </wpg:grpSpPr>
                      <wps:wsp>
                        <wps:cNvSpPr/>
                        <wps:spPr>
                          <a:xfrm>
                            <a:off x="1943280" y="114480"/>
                            <a:ext cx="0" cy="65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862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й контроль фольгированного диэлектр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20574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зка заготовок слое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29718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оверхности диэлектр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25146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рисунка схемы слое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0"/>
                            <a:ext cx="29718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вление меди с пробельных мес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486400"/>
                            <a:ext cx="25146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плат по контур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6600" y="2300760"/>
                            <a:ext cx="180072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ение мас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743200"/>
                            <a:ext cx="25146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базовых отверст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209760"/>
                            <a:ext cx="22860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сование слоев МП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657600"/>
                            <a:ext cx="27432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рление межслойных отверст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14800"/>
                            <a:ext cx="36576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оверхности перед металлизаци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72000"/>
                            <a:ext cx="29718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ая металлизация отверст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029200"/>
                            <a:ext cx="32004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льваническая металлизация отверст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943600"/>
                            <a:ext cx="13716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иров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400800"/>
                            <a:ext cx="20574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ой контро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5pt;width:306pt;height:531pt" coordorigin="2160,150" coordsize="6120,10620">
                <v:line id="shape_0" from="5220,331" to="5220,10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160;top:150;width:61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й контроль фольгированного диэлектрик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600;top:870;width:32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зка заготовок слое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2880;top:1590;width:46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оверхности диэлектрик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240;top:2310;width:395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рисунка схемы слое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2880;top:3030;width:46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вление меди с пробельных мес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240;top:8790;width:395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плат по контуру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824;top:3773;width:2835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ение маск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240;top:4470;width:395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базовых отверсти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420;top:5205;width:35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сование слоев МПП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060;top:5910;width:43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рление межслойных отверсти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2340;top:6630;width:575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оверхности перед металлизацие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2880;top:7350;width:46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ая металлизация отверсти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2700;top:8070;width:50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льваническая металлизация отверсти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140;top:9510;width:215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ировк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600;top:10230;width:32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но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ы безопасности производства печатных пла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Объем аппаратуры на печатных платах и их производство в отечественной промышленности и за рубежом неуклонно увеличивается. Именно поэтому знание опасных и вредных факторов производства, возникающих при изготовлении печатных плат, является одним из непременных условий подготовки специалистов электронной промышленности.</w:t>
      </w:r>
    </w:p>
    <w:p>
      <w:pPr>
        <w:pStyle w:val="Normal"/>
        <w:ind w:firstLine="708"/>
        <w:jc w:val="both"/>
        <w:rPr/>
      </w:pPr>
      <w:r>
        <w:rPr/>
        <w:t>К заготовительным операциям относят раскрой заготовок, разрезку материала и выполнение базовых отверстий и изготовление слоев на печатных платах.</w:t>
      </w:r>
    </w:p>
    <w:p>
      <w:pPr>
        <w:pStyle w:val="Normal"/>
        <w:ind w:firstLine="708"/>
        <w:jc w:val="both"/>
        <w:rPr/>
      </w:pPr>
      <w:r>
        <w:rPr/>
        <w:t>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. В серийном и мелкосерийном производстве широкое распространение получили одно- и многоножевые роликовые ножницы, на которых материал разрезается сначала на полосы заданной ширины, а затем на заготовки. Разрезку основных и вспомогательных материалов (прокладочной стеклоткани, кабельной бумаги и др.), необходимых при изготовлении многослойных печатных плат в мелкосерийном и единичном производстве, осуществляют с помощью гильотинных ножниц.</w:t>
      </w:r>
    </w:p>
    <w:p>
      <w:pPr>
        <w:pStyle w:val="Normal"/>
        <w:ind w:firstLine="708"/>
        <w:jc w:val="both"/>
        <w:rPr/>
      </w:pPr>
      <w:r>
        <w:rPr/>
        <w:t>Таким образом, выполнение заготовительных операций по раскрою материала сопряжено с опасностью повреждения рук работающего в случае попадания их в зону между пуансоном и матрицей, в частности верхним и нижним ножом гильотинных ножниц, при ручной подаче материала.</w:t>
      </w:r>
    </w:p>
    <w:p>
      <w:pPr>
        <w:pStyle w:val="Normal"/>
        <w:ind w:firstLine="708"/>
        <w:jc w:val="both"/>
        <w:rPr/>
      </w:pPr>
      <w:r>
        <w:rPr/>
        <w:t>Наибольшую опасность представляет работа пресса в автоматическом режиме, требующая большого напряжения, внимания и осторожности работающего, так как всякое замедление движения рабочего может привести к травматизму. Во избежание попадания рук рабочего в опасную зону применяют систему двурукого включения, при котором пресс включается только после одновременного нажатия обеими руками двух пусковых кнопок.</w:t>
      </w:r>
    </w:p>
    <w:p>
      <w:pPr>
        <w:pStyle w:val="Normal"/>
        <w:ind w:firstLine="708"/>
        <w:jc w:val="both"/>
        <w:rPr/>
      </w:pPr>
      <w:r>
        <w:rPr/>
        <w:t>В прессах и ножницах с ножными педалями для предотвращения случайных включений педаль ограждают или делают запорной. Часто, кроме этого, опасную зону у пресса ограждают при помощи фотоэлементов, сигнал от которых автоматически останавливает пресс, если руки рабочего оказались в опасной зоне. При ручной подаче заготовок необходимо применять специальные приспособления: пинцеты, крючки и т.д.</w:t>
      </w:r>
    </w:p>
    <w:p>
      <w:pPr>
        <w:pStyle w:val="Normal"/>
        <w:ind w:firstLine="708"/>
        <w:jc w:val="both"/>
        <w:rPr/>
      </w:pPr>
      <w:r>
        <w:rPr/>
        <w:t>Радикальным решением вопроса безопасности является механизация и автоматизация подачи и удаления заготовок из штампа, в том числе с использованием средств робототехники.</w:t>
      </w:r>
    </w:p>
    <w:p>
      <w:pPr>
        <w:pStyle w:val="Normal"/>
        <w:ind w:firstLine="708"/>
        <w:jc w:val="both"/>
        <w:rPr/>
      </w:pPr>
      <w:r>
        <w:rPr/>
        <w:t>Базовые отверстия получают различными методами в зависимости от класса печатных плат. На печатных платах первого класса базовые отверстия получают методом штамповки с одновременной вырубкой заготовок. Базовые отверстия на заготовках плат второго и третьего классов получают сверлением в универсальных кондукторах с последующим развертыванием. В настоящее время в серийном и крупносерийном производстве традиционное сверление базовых отверстий по кондуктору на универсальных сверлильных станках уступило место сверлению на специализированных станках. Таким образом, станки в одном цикле со сверлением предусматривают установку фиксирующих штифтов, плотно входящих в просверленное отверстие и скрепляющих пакет из 2-6 заготовок. Во избежание травм при работе на сверлильных станках необходимо следить за тем, чтобы все ремни, шестерни и валы, если они размещены в корпусе станка и доступны для прикосновения, имели жесткие неподвижные ограждения. Движущиеся части и механизмы оборудования, требующие частого доступа для осмотра, ограждаются съемными или открывающимися устройствами ограждения. В станках без электрической блокировки должны быть приняты меры, исключающие возможность случайного или ошибочного их включения во время осмотра.</w:t>
      </w:r>
    </w:p>
    <w:p>
      <w:pPr>
        <w:pStyle w:val="Normal"/>
        <w:ind w:firstLine="708"/>
        <w:jc w:val="both"/>
        <w:rPr/>
      </w:pPr>
      <w:r>
        <w:rPr/>
        <w:t>Во избежание захвата одежды и волос рабочего его одежда должна быть заправлена так, чтобы не было свободных концов; обшлага рукавов следует застегнуть, волосы убрать под берет.</w:t>
      </w:r>
    </w:p>
    <w:p>
      <w:pPr>
        <w:pStyle w:val="Normal"/>
        <w:ind w:firstLine="708"/>
        <w:jc w:val="both"/>
        <w:rPr/>
      </w:pPr>
      <w:r>
        <w:rPr/>
        <w:t>Образующуюся при сверлении, резке материала заготовок печатных плат пыль необходимо удалять с помощью промышленных пылесо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3  Элементы теории надеж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 Основные понятия и определения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Надежность – свойство изделия (детали, компонента, элемента, узла, блока, устройства, системы) выполнять заданные функции (являться работоспособным) в течение требуемого промежутка времени.</w:t>
      </w:r>
    </w:p>
    <w:p>
      <w:pPr>
        <w:pStyle w:val="Normal"/>
        <w:jc w:val="both"/>
        <w:rPr/>
      </w:pPr>
      <w:r>
        <w:rPr/>
        <w:tab/>
        <w:t>Надежность современной электронной аппаратуры (ЭА) в значительной мере определяется надежностью составляющих ее компонентов, и границы сложности электронных систем зависят в основном от достижимого уровня надежности составляющих их технических средств. Проблема обеспечения надежности приобретает тем большее значение, чем сложнее ЭА. Разрешение противоречия между сложностью устройств и их надежностью является одной из важнейших инженерных задач.</w:t>
      </w:r>
    </w:p>
    <w:p>
      <w:pPr>
        <w:pStyle w:val="Normal"/>
        <w:jc w:val="both"/>
        <w:rPr/>
      </w:pPr>
      <w:r>
        <w:rPr/>
        <w:tab/>
        <w:t>В основе проектирования надежности ЭА лежит математическая теория надежности, опирающаяся на статистическую теорию надежности. Обработка статистических материалов в области надежности привела к накоплению большой статистической информации. Разработаны статистические характеристики и закономерности отказов ЭА. Теория надежности изучает природу и процессы возникновения отказов в технических системах, методы борьбы с этими отказами, вопросы прогнозирования состояния работоспособности систем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Вероятность безотказной работы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– вероятность того, что в заданном интервал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не произойдет ни одного отказ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Вероятность отказ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– вероятность того, что в заданном интервал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произойдет хотя бы один отказ.</w:t>
      </w:r>
    </w:p>
    <w:p>
      <w:pPr>
        <w:pStyle w:val="Normal"/>
        <w:ind w:firstLine="708"/>
        <w:jc w:val="both"/>
        <w:rPr/>
      </w:pPr>
      <w:r>
        <w:rPr/>
        <w:t>Так как работоспособность и отказ являются несовместимыми событиями, то</w:t>
      </w:r>
    </w:p>
    <w:p>
      <w:pPr>
        <w:pStyle w:val="Normal"/>
        <w:ind w:left="354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</w:t>
        <w:tab/>
        <w:tab/>
        <w:tab/>
        <w:tab/>
        <w:tab/>
        <w:t xml:space="preserve">    (3.1)</w:t>
      </w:r>
    </w:p>
    <w:p>
      <w:pPr>
        <w:pStyle w:val="Normal"/>
        <w:jc w:val="both"/>
        <w:rPr/>
      </w:pPr>
      <w:r>
        <w:rPr/>
        <w:tab/>
        <w:t xml:space="preserve">При экспериментальных исследованиях </w:t>
      </w:r>
      <w:r>
        <w:rPr>
          <w:b/>
          <w:bCs/>
        </w:rPr>
        <w:t>опытная вероятность безотказной работы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(</w:t>
      </w:r>
      <w:r>
        <w:rPr>
          <w:b/>
          <w:bCs/>
        </w:rPr>
        <w:t>оценка вероятности</w:t>
      </w:r>
      <w:r>
        <w:rPr/>
        <w:t>) определяется из соотношения</w:t>
      </w:r>
    </w:p>
    <w:p>
      <w:pPr>
        <w:pStyle w:val="Normal"/>
        <w:ind w:left="2832" w:firstLine="708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где </w:t>
        <w:tab/>
        <w:tab/>
        <w:tab/>
        <w:tab/>
        <w:tab/>
        <w:t xml:space="preserve">    (3.2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 – </w:t>
      </w:r>
      <w:r>
        <w:rPr/>
        <w:t>общее количество изделий одинакового типа при испытании на надежност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– </w:t>
      </w:r>
      <w:r>
        <w:rPr/>
        <w:t xml:space="preserve">количество отказавших изделий на интервал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Дифференцирование левой и правой частей соотношения (3.2) приводит к выражени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оделив обе части выражения на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получи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λ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гд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 xml:space="preserve">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λ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  <w:tab/>
        <w:tab/>
        <w:tab/>
        <w:tab/>
        <w:tab/>
        <w:t xml:space="preserve">    (3.3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оценка интенсивности отказов</w:t>
      </w:r>
      <w:r>
        <w:rPr/>
        <w:t xml:space="preserve"> изделия.</w:t>
      </w:r>
    </w:p>
    <w:p>
      <w:pPr>
        <w:pStyle w:val="Normal"/>
        <w:ind w:firstLine="708"/>
        <w:jc w:val="both"/>
        <w:rPr/>
      </w:pPr>
      <w:r>
        <w:rPr/>
        <w:t xml:space="preserve">При увеличении количества изделий, участвующих в испытании на наде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до уров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оценки вероятност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интенсивности отказов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λ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стремятся к постоянным истинным значениям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</w:t>
      </w:r>
      <w:r>
        <w:rPr>
          <w:b/>
          <w:bCs/>
        </w:rPr>
        <w:t>интенсивности отказов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Поэтому получаем уравнение</w:t>
      </w:r>
    </w:p>
    <w:p>
      <w:pPr>
        <w:pStyle w:val="Normal"/>
        <w:ind w:left="3540" w:hanging="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Решение этого дифференциального уравнения находится интегрированием левой и правой частей уравнения с учетом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имеем</w:t>
      </w:r>
    </w:p>
    <w:p>
      <w:pPr>
        <w:pStyle w:val="Normal"/>
        <w:ind w:left="2832" w:firstLine="708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both"/>
        <w:rPr/>
      </w:pPr>
      <w:r>
        <w:rPr/>
        <w:t xml:space="preserve">или </w:t>
        <w:tab/>
        <w:tab/>
        <w:tab/>
        <w:tab/>
        <w:tab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λ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 практике выполняется ограничение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не зависит от времени на достаточно большом интервале времени 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Тогда</w:t>
      </w:r>
    </w:p>
    <w:p>
      <w:pPr>
        <w:pStyle w:val="Normal"/>
        <w:ind w:left="3540" w:firstLine="708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/>
        <w:t xml:space="preserve">. </w:t>
        <w:tab/>
        <w:tab/>
        <w:tab/>
        <w:tab/>
        <w:tab/>
        <w:tab/>
        <w:t xml:space="preserve">    (3.4)</w:t>
      </w:r>
    </w:p>
    <w:p>
      <w:pPr>
        <w:pStyle w:val="Normal"/>
        <w:jc w:val="both"/>
        <w:rPr/>
      </w:pPr>
      <w:r>
        <w:rPr/>
        <w:t xml:space="preserve">Это соотношение устанавливает связь вероятности безотказной работы изде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с интенсивностью отказов данного изде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Используя соотношение (3.1) и (3.4), получим</w:t>
      </w:r>
    </w:p>
    <w:p>
      <w:pPr>
        <w:pStyle w:val="Normal"/>
        <w:ind w:left="1416" w:firstLine="708"/>
        <w:jc w:val="both"/>
        <w:rPr/>
      </w:pPr>
      <w:r>
        <w:rPr/>
        <w:tab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Определим </w:t>
      </w:r>
      <w:r>
        <w:rPr>
          <w:b/>
          <w:bCs/>
        </w:rPr>
        <w:t>плотность вероятности отказов</w:t>
      </w:r>
      <w:r>
        <w:rPr/>
        <w:t xml:space="preserve"> изделия</w:t>
      </w:r>
    </w:p>
    <w:p>
      <w:pPr>
        <w:pStyle w:val="Normal"/>
        <w:ind w:left="1416" w:firstLine="708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/>
        <w:t xml:space="preserve">, </w:t>
        <w:tab/>
        <w:tab/>
        <w:tab/>
        <w:tab/>
        <w:t xml:space="preserve">    (3.5)</w:t>
      </w:r>
    </w:p>
    <w:p>
      <w:pPr>
        <w:pStyle w:val="Normal"/>
        <w:jc w:val="both"/>
        <w:rPr/>
      </w:pPr>
      <w:r>
        <w:rPr/>
        <w:t xml:space="preserve">которая подчиняется экспоненциальному закону распределения. Для любого закона распределения отказ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справедливы соотношения</w:t>
      </w:r>
    </w:p>
    <w:p>
      <w:pPr>
        <w:pStyle w:val="Normal"/>
        <w:ind w:left="2124" w:firstLine="708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В качестве показателя надежности ЭА используют только </w:t>
      </w:r>
      <w:r>
        <w:rPr>
          <w:b/>
          <w:bCs/>
        </w:rPr>
        <w:t>среднее время безотказной работы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(математическое ожидание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)</w:t>
      </w:r>
    </w:p>
    <w:p>
      <w:pPr>
        <w:pStyle w:val="Normal"/>
        <w:ind w:left="2832" w:firstLine="708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Для экспоненциального закона распределения отказов (3.5)</w:t>
      </w:r>
    </w:p>
    <w:p>
      <w:pPr>
        <w:pStyle w:val="Normal"/>
        <w:ind w:left="2124" w:firstLine="708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. </w:t>
        <w:tab/>
        <w:tab/>
        <w:tab/>
        <w:tab/>
        <w:tab/>
        <w:t xml:space="preserve">    (3.6)</w:t>
      </w:r>
    </w:p>
    <w:p>
      <w:pPr>
        <w:pStyle w:val="Normal"/>
        <w:jc w:val="both"/>
        <w:rPr/>
      </w:pPr>
      <w:r>
        <w:rPr/>
        <w:t xml:space="preserve">При экспериментальной оценку среднее время безотказной работы изделия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определяется следующим образом</w:t>
      </w:r>
    </w:p>
    <w:p>
      <w:pPr>
        <w:pStyle w:val="Normal"/>
        <w:ind w:left="2832" w:firstLine="708"/>
        <w:jc w:val="both"/>
        <w:rPr/>
      </w:pPr>
      <w:r>
        <w:rPr/>
        <w:t xml:space="preserve"> </w:t>
      </w:r>
      <w:r>
        <w:rPr/>
        <w:tab/>
        <w:t xml:space="preserve">   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– </w:t>
      </w:r>
      <w:r>
        <w:rPr/>
        <w:t xml:space="preserve">время исправной работы </w:t>
      </w:r>
      <w:r>
        <w:rPr>
          <w:i/>
          <w:iCs/>
          <w:lang w:val="en-US"/>
        </w:rPr>
        <w:t>i</w:t>
      </w:r>
      <w:r>
        <w:rPr/>
        <w:t>-го изделия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</w:t>
      </w:r>
      <w:r>
        <w:rPr/>
        <w:t>число изделий в партии, над которой производится испыт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Используя соотношение (3.6) для вероятности безотказной работы (3.4) получи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 xml:space="preserve">, т.е. на интервал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отказали 63% изделий и сохранили безотказность 37%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Дисперсия времени безотказной работ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определяется из выраж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 xml:space="preserve">                 </w:t>
        <w:tab/>
        <w:t xml:space="preserve">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 при экспоненциальном законе распределения отказов рав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сюда среднеквадратическое отклонение времени безотказной работы изделия буде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Интенсивность отказов любого изделия определяется выражением (3.3). Для небольших интервалов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справедливы прибл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поэтому из (3.3) имее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 xml:space="preserve">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λ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t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Эта оценка интенсивности отказов может быть использована при опытном определении интенсивности отказов. Физически интенсивность отказов изделий определяет относительное число отказавших изделий в единицу времени. </w:t>
      </w:r>
      <w:r>
        <w:rPr>
          <w:b/>
          <w:bCs/>
        </w:rPr>
        <w:t>Единицей измерения интенсивности отказов</w:t>
      </w:r>
      <w:r>
        <w:rPr/>
        <w:t xml:space="preserve"> обычно является величи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Интенсивность отказов изделия на большом интервале времени описывается качественной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(рис.4). Она характеризуется тремя явно выраженными периодами: </w:t>
      </w:r>
      <w:r>
        <w:rPr>
          <w:b/>
          <w:bCs/>
        </w:rPr>
        <w:t>приработк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b/>
          <w:bCs/>
        </w:rPr>
        <w:t>нормальной эксплуатации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и </w:t>
      </w:r>
      <w:r>
        <w:rPr>
          <w:b/>
          <w:bCs/>
        </w:rPr>
        <w:t>износа</w:t>
      </w:r>
      <w:r>
        <w:rPr/>
        <w:t xml:space="preserve">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На участке приработ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наблюдаются внезапные приработочные отказы. Они возникают вследствие того, что часть элементов, входящих в состав изделия, являются либо бракованными, либо имеют низкий уровень надежности. Период приработки составляет обычно доли и единицы процента от времени нормальной эксплуатации изделия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</wp:posOffset>
                </wp:positionH>
                <wp:positionV relativeFrom="paragraph">
                  <wp:posOffset>104140</wp:posOffset>
                </wp:positionV>
                <wp:extent cx="2854960" cy="2029460"/>
                <wp:effectExtent l="9525" t="0" r="0" b="952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800" cy="2029320"/>
                          <a:chOff x="0" y="0"/>
                          <a:chExt cx="2854800" cy="2029320"/>
                        </a:xfrm>
                      </wpg:grpSpPr>
                      <wps:wsp>
                        <wps:cNvSpPr/>
                        <wps:spPr>
                          <a:xfrm flipV="1">
                            <a:off x="326520" y="0"/>
                            <a:ext cx="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697400"/>
                            <a:ext cx="273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32640"/>
                            <a:ext cx="2212200" cy="10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83">
                                <a:moveTo>
                                  <a:pt x="5" y="8"/>
                                </a:moveTo>
                                <a:cubicBezTo>
                                  <a:pt x="5" y="8"/>
                                  <a:pt x="0" y="64"/>
                                  <a:pt x="22" y="76"/>
                                </a:cubicBezTo>
                                <a:cubicBezTo>
                                  <a:pt x="23" y="82"/>
                                  <a:pt x="110" y="83"/>
                                  <a:pt x="140" y="78"/>
                                </a:cubicBezTo>
                                <a:cubicBezTo>
                                  <a:pt x="176" y="76"/>
                                  <a:pt x="184" y="16"/>
                                  <a:pt x="1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61120"/>
                            <a:ext cx="21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861120"/>
                            <a:ext cx="0" cy="83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6684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130428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3410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416520" y="1402200"/>
                            <a:ext cx="146520" cy="209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2087280" y="1402200"/>
                            <a:ext cx="259560" cy="209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834480" y="1402200"/>
                            <a:ext cx="191880" cy="209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1483200" y="1404000"/>
                            <a:ext cx="496440" cy="282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608400" y="1734120"/>
                            <a:ext cx="146520" cy="283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1940400" y="1734120"/>
                            <a:ext cx="169560" cy="283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32"/>
                          <a:stretch/>
                        </pic:blipFill>
                        <pic:spPr>
                          <a:xfrm>
                            <a:off x="2380680" y="1734120"/>
                            <a:ext cx="146520" cy="295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2538720" y="1402200"/>
                            <a:ext cx="135720" cy="196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34"/>
                          <a:stretch/>
                        </pic:blipFill>
                        <pic:spPr>
                          <a:xfrm>
                            <a:off x="0" y="787320"/>
                            <a:ext cx="226080" cy="307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5"/>
                          <a:stretch/>
                        </pic:blipFill>
                        <pic:spPr>
                          <a:xfrm>
                            <a:off x="416520" y="123840"/>
                            <a:ext cx="327600" cy="282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36"/>
                          <a:stretch/>
                        </pic:blipFill>
                        <pic:spPr>
                          <a:xfrm>
                            <a:off x="111600" y="1746720"/>
                            <a:ext cx="146520" cy="233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8.2pt;width:224.75pt;height:159.8pt" coordorigin="18,164" coordsize="4495,3196">
                <v:line id="shape_0" from="532,164" to="532,31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2,2837" to="4513,2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6,83" path="m5,8c5,8,0,64,22,76c23,82,110,83,140,78c176,76,184,16,196,0e" stroked="t" o:allowincell="f" style="position:absolute;left:692;top:688;width:3483;height:16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532,1520" to="3855,15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56,1520" to="3856,283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65,2159" to="1065,283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163,2218" to="3163,283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85,2276" to="2185,283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74;top:2372;width:230;height:329;mso-wrap-style:none;v-text-anchor:middle" type="_x0000_t75">
                  <v:imagedata r:id="rId337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3305;top:2372;width:408;height:329;mso-wrap-style:none;v-text-anchor:middle" type="_x0000_t75">
                  <v:imagedata r:id="rId338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1332;top:2372;width:301;height:329;mso-wrap-style:none;v-text-anchor:middle" type="_x0000_t75">
                  <v:imagedata r:id="rId339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2354;top:2375;width:781;height:444;mso-wrap-style:none;v-text-anchor:middle" type="_x0000_t75">
                  <v:imagedata r:id="rId340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976;top:2895;width:230;height:445;mso-wrap-style:none;v-text-anchor:middle" type="_x0000_t75">
                  <v:imagedata r:id="rId341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3074;top:2895;width:266;height:445;mso-wrap-style:none;v-text-anchor:middle" type="_x0000_t75">
                  <v:imagedata r:id="rId342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3767;top:2895;width:230;height:464;mso-wrap-style:none;v-text-anchor:middle" type="_x0000_t75">
                  <v:imagedata r:id="rId343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4016;top:2372;width:213;height:309;mso-wrap-style:none;v-text-anchor:middle" type="_x0000_t75">
                  <v:imagedata r:id="rId344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18;top:1404;width:355;height:483;mso-wrap-style:none;v-text-anchor:middle" type="_x0000_t75">
                  <v:imagedata r:id="rId345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674;top:359;width:515;height:444;mso-wrap-style:none;v-text-anchor:middle" type="_x0000_t75">
                  <v:imagedata r:id="rId346" o:detectmouseclick="t"/>
                  <v:stroke color="white" weight="9360" joinstyle="miter" endcap="flat"/>
                  <w10:wrap type="square"/>
                </v:shape>
                <v:shape id="shape_0" stroked="t" o:allowincell="f" style="position:absolute;left:194;top:2915;width:230;height:367;mso-wrap-style:none;v-text-anchor:middle" type="_x0000_t75">
                  <v:imagedata r:id="rId347" o:detectmouseclick="t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ab/>
        <w:t xml:space="preserve">На втором участ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интенсивность отказов изделия имеет минимальный, примерно постоянный номинальный уров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. Для этого периода работы изделия характерны внезапные отказы, вследствие действия ряда случайных факторов. Предупредить их приближение практически невозможно, тем более, что к этому времени в изделии остаются только полноценные компоненты, срок износа которых еще не наступил.</w:t>
      </w:r>
    </w:p>
    <w:p>
      <w:pPr>
        <w:pStyle w:val="Normal"/>
        <w:jc w:val="both"/>
        <w:rPr/>
      </w:pPr>
      <w:r>
        <w:rPr/>
        <w:tab/>
        <w:t xml:space="preserve">Третий участо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кривой характеризуется увеличением интенсивности отказов. На этом интервале времени наблюдаются как внезапные, так и постепенные отказы, связанные с износом (старением) элементов. При износе происходит частичное разрушение материалов, изменение их физико-химических свойств. Период износа завершается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когда интенсивность отказов изделия приблизится к максимально допусти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для данного издел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995930</wp:posOffset>
                </wp:positionH>
                <wp:positionV relativeFrom="paragraph">
                  <wp:posOffset>381000</wp:posOffset>
                </wp:positionV>
                <wp:extent cx="2863850" cy="466090"/>
                <wp:effectExtent l="0" t="0" r="0" b="0"/>
                <wp:wrapSquare wrapText="bothSides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4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интенсивности отказов изделия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oMath>
                            <w:r>
                              <w:rPr>
                                <w:sz w:val="20"/>
                              </w:rPr>
                              <w:t xml:space="preserve"> от времени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5pt;height:36.7pt;mso-wrap-distance-left:9.05pt;mso-wrap-distance-right:9.05pt;mso-wrap-distance-top:0pt;mso-wrap-distance-bottom:0pt;margin-top:30pt;mso-position-vertical-relative:text;margin-left:-235.9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Рис.4</w:t>
                      </w:r>
                      <w:r>
                        <w:rPr>
                          <w:sz w:val="20"/>
                        </w:rPr>
                        <w:t xml:space="preserve"> Зависимость интенсивности отказов изделия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oMath>
                      <w:r>
                        <w:rPr>
                          <w:sz w:val="20"/>
                        </w:rPr>
                        <w:t xml:space="preserve"> от времени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При расчетах изделий на надежность с учетом внезапных отказов обычно принимают интенсивность отказов изделий, рав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 т.е. расчет производят для нормального участка эксплуатации издел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редние значения номинальной интенсивности отказов дл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приведены в таблице 1. Эти значения даны для нормальных лабораторных условий эксплуатации изделий (температура –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, относительная влажность – 60%, атмосферное давление – 1013 гПа). В реальных условиях эксплуатации внешние воздействия на ЭА могут существенно отличаться от нормальных. Изменение действующих реальных интенсивностей отказов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учитывается путем введения поправочных коэффициентов.</w:t>
      </w:r>
    </w:p>
    <w:p>
      <w:pPr>
        <w:pStyle w:val="Normal"/>
        <w:jc w:val="both"/>
        <w:rPr/>
      </w:pPr>
      <w:r>
        <w:rPr/>
        <w:tab/>
        <w:t>При ориентировочных оценках надежности особенности эксплуатации ЭА учитываются следующим образом</w:t>
      </w:r>
    </w:p>
    <w:p>
      <w:pPr>
        <w:pStyle w:val="Normal"/>
        <w:ind w:left="708" w:firstLine="708"/>
        <w:jc w:val="both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– </w:t>
      </w:r>
      <w:r>
        <w:rPr/>
        <w:t>поправочный коэффициент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всегда больше единицы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учитывает воздействия на ЭА механических факторов (вибраций, ударных нагрузок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климатических (температуры, влажности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– условия работы при пониженном атмосферном давлении. Значения этих коэффициентов для полупроводниковой ЭА приведены в таблицах 2, 3, 4 соответственно.</w:t>
      </w:r>
    </w:p>
    <w:p>
      <w:pPr>
        <w:pStyle w:val="Normal"/>
        <w:jc w:val="both"/>
        <w:rPr/>
      </w:pPr>
      <w:r>
        <w:rPr/>
        <w:tab/>
        <w:t>При окончательном расчете надежности ЭА расчетные интенсивности отказов элементов уточняются с поправкой на электрические режимы элементов и определяются выражением</w:t>
      </w:r>
    </w:p>
    <w:p>
      <w:pPr>
        <w:pStyle w:val="Normal"/>
        <w:ind w:left="2124" w:firstLine="708"/>
        <w:jc w:val="both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K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/>
        <w:t xml:space="preserve"> – </w:t>
      </w:r>
      <w:r>
        <w:rPr/>
        <w:t xml:space="preserve">поправочный коэффициент, учитывающий температуру окружающей сред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и коэффициент электрическ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.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/>
        <w:t xml:space="preserve"> для различных типов элементов приведены в таблице 5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температуре окружающей среды близкой к нормальной может быть осуществлено ниже единицы.</w:t>
      </w:r>
    </w:p>
    <w:p>
      <w:pPr>
        <w:pStyle w:val="Normal"/>
        <w:jc w:val="both"/>
        <w:rPr/>
      </w:pPr>
      <w:r>
        <w:rPr/>
        <w:tab/>
        <w:t xml:space="preserve">Коэффициент нагрузки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равен</w:t>
      </w:r>
    </w:p>
    <w:p>
      <w:pPr>
        <w:pStyle w:val="Normal"/>
        <w:ind w:left="3540" w:hanging="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, где</w:t>
      </w:r>
    </w:p>
    <w:p>
      <w:pPr>
        <w:pStyle w:val="Normal"/>
        <w:jc w:val="both"/>
        <w:rPr/>
      </w:pPr>
      <w:r>
        <w:rPr/>
        <w:t>Н и Н</w:t>
      </w:r>
      <w:r>
        <w:rPr>
          <w:vertAlign w:val="subscript"/>
        </w:rPr>
        <w:t>д</w:t>
      </w:r>
      <w:r>
        <w:rPr/>
        <w:t xml:space="preserve"> – соответственно электрическая нагрузка в реальном и допустимом номинальном (по техническим условиям) режимах. Коэффициент нагрузки либо расчитывается, либо определяется экспериментально, путем замера режимов работы для реальной ЭА.</w:t>
      </w:r>
    </w:p>
    <w:p>
      <w:pPr>
        <w:pStyle w:val="Normal"/>
        <w:jc w:val="both"/>
        <w:rPr/>
      </w:pPr>
      <w:r>
        <w:rPr/>
        <w:tab/>
        <w:t>Коэффициенты нагрузок для различных элементов ЭА находятся следующим образом.</w:t>
      </w:r>
    </w:p>
    <w:p>
      <w:pPr>
        <w:pStyle w:val="Heading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Резисторы</w:t>
      </w:r>
    </w:p>
    <w:p>
      <w:pPr>
        <w:pStyle w:val="Normal"/>
        <w:ind w:left="2124" w:firstLine="708"/>
        <w:jc w:val="both"/>
        <w:rPr/>
      </w:pPr>
      <w:r>
        <w:rPr/>
        <w:t xml:space="preserve">           </w:t>
      </w:r>
      <w:r>
        <w:rPr/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, 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ективная средня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пульсная средняя</m:t>
            </m:r>
          </m:sub>
        </m:sSub>
      </m:oMath>
      <w:r>
        <w:rPr/>
        <w:t xml:space="preserve"> – </w:t>
      </w:r>
      <w:r>
        <w:rPr/>
        <w:t xml:space="preserve">реальная мощность, рассеиваемая резисторо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– допустимая рассеиваемая резистором мощность по справочнику.</w:t>
      </w:r>
    </w:p>
    <w:p>
      <w:pPr>
        <w:pStyle w:val="Style10"/>
        <w:rPr/>
      </w:pPr>
      <w:r>
        <w:rPr/>
        <w:tab/>
        <w:t>Конденсаторы</w:t>
      </w:r>
    </w:p>
    <w:p>
      <w:pPr>
        <w:pStyle w:val="Normal"/>
        <w:ind w:left="2124" w:firstLine="708"/>
        <w:jc w:val="both"/>
        <w:rPr/>
      </w:pPr>
      <w:r>
        <w:rPr/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, 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ен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пульсное</m:t>
            </m:r>
          </m:sub>
        </m:sSub>
      </m:oMath>
      <w:r>
        <w:rPr/>
        <w:t xml:space="preserve"> – </w:t>
      </w:r>
      <w:r>
        <w:rPr/>
        <w:t xml:space="preserve">реальное напряжение на конденсатор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– допустимое напряжение на конденсаторе по справочнику.</w:t>
      </w:r>
    </w:p>
    <w:p>
      <w:pPr>
        <w:pStyle w:val="Style10"/>
        <w:rPr/>
      </w:pPr>
      <w:r>
        <w:rPr/>
        <w:tab/>
        <w:t>Полупроводниковые диоды</w:t>
      </w:r>
    </w:p>
    <w:p>
      <w:pPr>
        <w:pStyle w:val="Normal"/>
        <w:ind w:left="708" w:firstLine="708"/>
        <w:jc w:val="both"/>
        <w:rPr/>
      </w:pPr>
      <w:r>
        <w:rPr/>
        <w:tab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, гд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</w:t>
      </w:r>
      <w:r>
        <w:rPr/>
        <w:t xml:space="preserve">средний рабочий выпрямленный то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– выпрямленный допустимый то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  <w:r>
        <w:rPr/>
        <w:t xml:space="preserve"> – обратное рабочее напряжени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– допустимое обратное напряжение.</w:t>
      </w:r>
    </w:p>
    <w:p>
      <w:pPr>
        <w:pStyle w:val="Style10"/>
        <w:tabs>
          <w:tab w:val="clear" w:pos="708"/>
          <w:tab w:val="left" w:pos="720" w:leader="none"/>
        </w:tabs>
        <w:rPr/>
      </w:pPr>
      <w:r>
        <w:rPr/>
        <w:tab/>
        <w:t>Транзистор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, гд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– токи коллектора и эмиттер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</m:oMath>
      <w:r>
        <w:rPr/>
        <w:t xml:space="preserve"> – допустимые токи коллектора и эмиттер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</m:oMath>
      <w:r>
        <w:rPr/>
        <w:t xml:space="preserve"> – напряжение коллектор-база, коллектор-эмиттер, эмиттер-баз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– допустимые напряже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– мощность, рассеиваемая транзистор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– допустимая мощно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 определении надежности простой системы обычно вводятся следубщие ограничения.</w:t>
      </w:r>
    </w:p>
    <w:p>
      <w:pPr>
        <w:pStyle w:val="21"/>
        <w:numPr>
          <w:ilvl w:val="0"/>
          <w:numId w:val="6"/>
        </w:numPr>
        <w:rPr/>
      </w:pPr>
      <w:r>
        <w:rPr/>
        <w:t>Отказы, происходящие в системе, являются независимыми.</w:t>
      </w:r>
    </w:p>
    <w:p>
      <w:pPr>
        <w:pStyle w:val="21"/>
        <w:numPr>
          <w:ilvl w:val="0"/>
          <w:numId w:val="6"/>
        </w:numPr>
        <w:rPr/>
      </w:pPr>
      <w:r>
        <w:rPr/>
        <w:t>Отказы системы вызваны отказом элементов. При отказе любого из элементов происходит отказ системы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ab/>
        <w:t>Данные ограничения надежности систем без резервирования при расчетах устанавливают математическую модель, состоящую из последовательно включенных элементов (рис.6), независимо от действительных связей элементов в реальной системе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5800</wp:posOffset>
                </wp:positionH>
                <wp:positionV relativeFrom="paragraph">
                  <wp:posOffset>150495</wp:posOffset>
                </wp:positionV>
                <wp:extent cx="5095875" cy="448945"/>
                <wp:effectExtent l="0" t="10160" r="0" b="889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5800" cy="448920"/>
                          <a:chOff x="0" y="0"/>
                          <a:chExt cx="509580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600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445680" y="0"/>
                              <a:ext cx="616680" cy="44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0"/>
                              <a:ext cx="616680" cy="44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9680" y="0"/>
                              <a:ext cx="616680" cy="44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9320"/>
                              <a:ext cx="43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229320"/>
                              <a:ext cx="61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201240"/>
                              <a:ext cx="471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201240"/>
                              <a:ext cx="471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201240"/>
                              <a:ext cx="471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720" y="229320"/>
                              <a:ext cx="58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000" y="229320"/>
                              <a:ext cx="61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48"/>
                            <a:stretch/>
                          </pic:blipFill>
                          <pic:spPr>
                            <a:xfrm>
                              <a:off x="531000" y="73080"/>
                              <a:ext cx="303480" cy="2109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49"/>
                            <a:stretch/>
                          </pic:blipFill>
                          <pic:spPr>
                            <a:xfrm>
                              <a:off x="4194720" y="82080"/>
                              <a:ext cx="332280" cy="2196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50"/>
                            <a:stretch/>
                          </pic:blipFill>
                          <pic:spPr>
                            <a:xfrm>
                              <a:off x="1755000" y="82080"/>
                              <a:ext cx="332280" cy="2109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725720" y="23364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85pt;width:401.2pt;height:35.35pt" coordorigin="1080,237" coordsize="8024,707">
                <v:group id="shape_0" style="position:absolute;left:1080;top:237;width:7427;height:707">
                  <v:rect id="shape_0" fillcolor="white" stroked="t" o:allowincell="f" style="position:absolute;left:1782;top:237;width:970;height:70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710;top:237;width:970;height:70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536;top:237;width:970;height:70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080,598" to="1766,59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38,598" to="3708,59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787;top:554;width:73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27;top:554;width:73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66;top:554;width:73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681,598" to="5606,59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5,598" to="7535,59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916;top:352;width:477;height:331;mso-wrap-style:none;v-text-anchor:middle" type="_x0000_t75">
                    <v:imagedata r:id="rId351" o:detectmouseclick="t"/>
                    <v:stroke color="white" weight="9360" joinstyle="miter" endcap="flat"/>
                    <w10:wrap type="none"/>
                  </v:shape>
                  <v:shape id="shape_0" stroked="t" o:allowincell="f" style="position:absolute;left:7686;top:366;width:522;height:345;mso-wrap-style:none;v-text-anchor:middle" type="_x0000_t75">
                    <v:imagedata r:id="rId352" o:detectmouseclick="t"/>
                    <v:stroke color="white" weight="9360" joinstyle="miter" endcap="flat"/>
                    <w10:wrap type="none"/>
                  </v:shape>
                  <v:shape id="shape_0" stroked="t" o:allowincell="f" style="position:absolute;left:3844;top:366;width:522;height:331;mso-wrap-style:none;v-text-anchor:middle" type="_x0000_t75">
                    <v:imagedata r:id="rId353" o:detectmouseclick="t"/>
                    <v:stroke color="white" weight="9360" joinstyle="miter" endcap="flat"/>
                    <w10:wrap type="none"/>
                  </v:shape>
                </v:group>
                <v:line id="shape_0" from="8522,605" to="9104,60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ab/>
        <w:tab/>
      </w:r>
      <w:r>
        <w:rPr>
          <w:b/>
          <w:bCs/>
          <w:sz w:val="20"/>
        </w:rPr>
        <w:t>Рис.6</w:t>
      </w:r>
      <w:r>
        <w:rPr>
          <w:sz w:val="20"/>
        </w:rPr>
        <w:t xml:space="preserve">  Последовательная модель системы при расчетах на надеж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Если известны вероятности безотказной работы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то вероятность безотказной работы всей системы ра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лагая в соответствии с выражением (3.4)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интенсивность отказа элемента, имее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/>
        <w:t>, гд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– </w:t>
        <w:tab/>
        <w:tab/>
        <w:tab/>
        <w:tab/>
        <w:tab/>
        <w:t xml:space="preserve">    (3.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уммарная интенсивность отказов, есть интенсивность отказов систе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Аналогично выражению (3.6) определяется среднее время безотказной работы систе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  <w:r>
        <w:rPr/>
        <w:t xml:space="preserve">. </w:t>
        <w:tab/>
        <w:tab/>
        <w:tab/>
        <w:t xml:space="preserve">                (3.9)</w:t>
      </w:r>
    </w:p>
    <w:p>
      <w:pPr>
        <w:pStyle w:val="Normal"/>
        <w:jc w:val="both"/>
        <w:rPr/>
      </w:pPr>
      <w:r>
        <w:rPr/>
        <w:tab/>
        <w:t>Из приведенных соотношений (3.7) – (3.9) следу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м меньше интенсивность отказов элементов системы, тем выше характеристики надежности самой систе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м меньше общее количество элементов системы, тем лучше характеристики надежности системы.</w:t>
      </w:r>
    </w:p>
    <w:p>
      <w:pPr>
        <w:pStyle w:val="Normal"/>
        <w:ind w:left="360" w:hanging="0"/>
        <w:jc w:val="both"/>
        <w:rPr/>
      </w:pPr>
      <w:r>
        <w:rPr/>
        <w:t>Таким образом, при конструировании систем необходимо стремиться к более простым системам, состоящим из высоконадежных элементов при заданных ограничениях на технические характеристики и стоимость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2 Физическая надежность элементов Э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Надежность резисторов</w:t>
      </w:r>
      <w:r>
        <w:rPr/>
        <w:t>. Статистические данные показывают, что обрыв токопроводящего слоя и нарушение контакта резистора – наиболее типичный вид отказа (свыше 50%). Значительный процент отказов (35-40%) относят за счет перегорания токопроводящего слоя. Около 5% отказов вызываются резким изменением величины сопротивления (в 10-100 раз и более). Количество отказов резисторов меняется с течением времени и зависит от условий применения, технологии производства, качества материалов.</w:t>
      </w:r>
    </w:p>
    <w:p>
      <w:pPr>
        <w:pStyle w:val="Normal"/>
        <w:ind w:firstLine="708"/>
        <w:jc w:val="both"/>
        <w:rPr/>
      </w:pPr>
      <w:r>
        <w:rPr/>
        <w:t>Нагрев резистивного слоя за счет мощности, рассеиваемой на резисторе в рабочем режиме, и резкие изменения температуры окружающей среды вызывают необратимые накапливающиеся изменения в резисторе, приводящие к внезапному отказу. Снижение электрической нагрузки резистора, создание условий работы, исключающих резкие изменения температуры, повышают его надежность.</w:t>
      </w:r>
    </w:p>
    <w:p>
      <w:pPr>
        <w:pStyle w:val="Normal"/>
        <w:ind w:firstLine="708"/>
        <w:jc w:val="both"/>
        <w:rPr/>
      </w:pPr>
      <w:r>
        <w:rPr/>
        <w:t>На надежность резисторов отрицательно влияет влага. Она ускоряет коррозию контактных выводов, что приводит к их обрыву, и способствует растрескиванию защитных эмалей. Проникающая через трещины влага разрушает резистивный слой или проволоку.</w:t>
      </w:r>
    </w:p>
    <w:p>
      <w:pPr>
        <w:pStyle w:val="Normal"/>
        <w:ind w:firstLine="708"/>
        <w:jc w:val="both"/>
        <w:rPr/>
      </w:pPr>
      <w:r>
        <w:rPr/>
        <w:t xml:space="preserve">При длительных механических воздействиях происходят усталостные изменения в материалах, используемых в конструкции резисторов, что приводит к скачкообразному изменению свойств резисторов и их отказу. Надежность резисторов существенно зависит от качества проводящего слоя и его геометрических размеров. Чем меньше сечение проводящего слоя и чем больше его длина, тем ниже надежность. </w:t>
      </w:r>
    </w:p>
    <w:p>
      <w:pPr>
        <w:pStyle w:val="Normal"/>
        <w:ind w:firstLine="708"/>
        <w:jc w:val="both"/>
        <w:rPr/>
      </w:pPr>
      <w:r>
        <w:rPr/>
        <w:t>Мгновенные отказы резисторов возможны из-за нарушения целостности контактного узла. Наиболее частые отказы этого вида наблюдаются у поверхностных резисторов из-за возникающих механических перенапряжений. У объемных резисторов таких отказов нет, так как у них контактный вывод работает на сжатие.</w:t>
      </w:r>
    </w:p>
    <w:p>
      <w:pPr>
        <w:pStyle w:val="Normal"/>
        <w:ind w:firstLine="708"/>
        <w:jc w:val="both"/>
        <w:rPr/>
      </w:pPr>
      <w:r>
        <w:rPr/>
        <w:t>Большинство резисторов имеют в начальный период работы такую же надежность, как и в период нормальной работы. Характерной особенностью резисторов при их работе в схемах является то, что их отказы в более чем 50% случаев вызывают отказы других элементов, например, пробой конденсаторов, короткие замыкания в электропроводниках и полупроводниковых приборах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адежность конденсаторов</w:t>
      </w:r>
      <w:r>
        <w:rPr/>
        <w:t>. Наиболее частым видом отказов конденсаторов является пробой диэлектрика и перекрытие изоляции между обкладками (поверхностный разряд). Эти отказы составляют около 80% всех отказов и возникают из-за наличия слабых мест в диэлектрике и технологических дефектов, допущенных при производстве. Довольно часто конденсаторы выходят из строя из-за обрывов выводов. Около 15% отказов конденсаторов вызваны уменьшением их емкости ниже допустимой. Чаще это наблюдается у электрических конденсаторов. Из-за уменьшения сопротивления изоляции выходят из строя около 5% конденсаторов.</w:t>
      </w:r>
    </w:p>
    <w:p>
      <w:pPr>
        <w:pStyle w:val="Normal"/>
        <w:ind w:firstLine="708"/>
        <w:jc w:val="both"/>
        <w:rPr/>
      </w:pPr>
      <w:r>
        <w:rPr/>
        <w:t>Количество отказов конденсаторов зависит и от их назначения в схеме. Наибольшая опасность отказов наблюдается у разделительных и блокированных конденсаторов, наименьшая – у контурных и накопительных.</w:t>
      </w:r>
    </w:p>
    <w:p>
      <w:pPr>
        <w:pStyle w:val="Normal"/>
        <w:ind w:firstLine="708"/>
        <w:jc w:val="both"/>
        <w:rPr/>
      </w:pPr>
      <w:r>
        <w:rPr/>
        <w:t>На надежность конденсаторов существенное влияние оказывает температура, влажность и частота питающего напряжения. Конденсаторы с большой электрической и тепловой нагрузкой имеют повышенное число отказов. Увеличение рабочего напряжения на конденсаторе всегда снижает сопротивление изоляции, нередко вызывает появление внутренней короны и пробой диэлектрика.</w:t>
      </w:r>
    </w:p>
    <w:p>
      <w:pPr>
        <w:pStyle w:val="TextBodyIndent"/>
        <w:rPr/>
      </w:pPr>
      <w:r>
        <w:rPr/>
        <w:t>Нагрев конденсатора снижает электрическую прочность диэлектрика и сопротивление изоляции, увеличивает тангенс угла диэлектрических потерь. Причем местное уменьшение сопротивления изоляции вызывает повышение температуры конденсатора и, как следствие, еще большее возрастание потерь и снижение сопротивления изоляции. Развитие этих процессов приводит к пробою конденсатора.</w:t>
      </w:r>
    </w:p>
    <w:p>
      <w:pPr>
        <w:pStyle w:val="Normal"/>
        <w:ind w:firstLine="708"/>
        <w:jc w:val="both"/>
        <w:rPr/>
      </w:pPr>
      <w:r>
        <w:rPr/>
        <w:t>Влажность окружающей среды является причиной увеличения тангенса угла диэлектрических потерь, снижение электрической прочности и сопротивления изоляции, что ведет к снижению пробивного напряжения. Это особенно сильно заметно в негерметизированных конденсаторах. Надежное влагозащитное покрытие замедляет протекание нежелательных процессов под действием влаги.</w:t>
      </w:r>
    </w:p>
    <w:p>
      <w:pPr>
        <w:pStyle w:val="Normal"/>
        <w:ind w:firstLine="708"/>
        <w:jc w:val="both"/>
        <w:rPr/>
      </w:pPr>
      <w:r>
        <w:rPr/>
        <w:t>В противоположность резисторам основное количество отказов у конденсаторов наблюдается в начальный период эксплуатации. Так, около 70% всех пробоев происходит до наступления нормального периода работы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адежность полупроводниковых элементов</w:t>
      </w:r>
      <w:r>
        <w:rPr/>
        <w:t>. Параметры полупроводниковых диодов и транзисторов сильно зависят от внешних воздействий и главным образом от влияния температуры. Высшая температура для полупроводникового прибора определяется переходом базы в область собственной проводимости. Для германия эта температура лежит в пределах 80-100</w:t>
      </w:r>
      <w:r>
        <w:rPr>
          <w:rFonts w:eastAsia="Symbol" w:cs="Symbol" w:ascii="Symbol" w:hAnsi="Symbol"/>
        </w:rPr>
        <w:t></w:t>
      </w:r>
      <w:r>
        <w:rPr/>
        <w:t>С, для кремния 150-200</w:t>
      </w:r>
      <w:r>
        <w:rPr>
          <w:rFonts w:eastAsia="Symbol" w:cs="Symbol" w:ascii="Symbol" w:hAnsi="Symbol"/>
        </w:rPr>
        <w:t></w:t>
      </w:r>
      <w:r>
        <w:rPr/>
        <w:t>С, для карбида кремния 300-400</w:t>
      </w:r>
      <w:r>
        <w:rPr>
          <w:rFonts w:eastAsia="Symbol" w:cs="Symbol" w:ascii="Symbol" w:hAnsi="Symbol"/>
        </w:rPr>
        <w:t></w:t>
      </w:r>
      <w:r>
        <w:rPr/>
        <w:t>С. Полупроводниковые приборы очень чувствительны к перегрузкам по току и по напряжению и выходят из строя даже при кратковременных перегрузках.</w:t>
      </w:r>
    </w:p>
    <w:p>
      <w:pPr>
        <w:pStyle w:val="Normal"/>
        <w:ind w:firstLine="708"/>
        <w:jc w:val="both"/>
        <w:rPr/>
      </w:pPr>
      <w:r>
        <w:rPr/>
        <w:t>Основной причиной внезапных отказов полупроводниковых приборов является перенапряжение между коллектором и базой, возникающее во время переходных процессов. Иногда отказы могут быть обусловлены обратными импульсными выбросами на участке база-эмиттер. Частым видом внезапных отказов является также обрыв электрической цепи, короткие замыкания и недопустимые отклонения параметров элемента от номинала.</w:t>
      </w:r>
    </w:p>
    <w:p>
      <w:pPr>
        <w:pStyle w:val="Normal"/>
        <w:ind w:firstLine="708"/>
        <w:jc w:val="both"/>
        <w:rPr/>
      </w:pPr>
      <w:r>
        <w:rPr/>
        <w:t>Постепенные отказы полупроводниковых приборов возникают большей частью из-за изменения их параметров, причем наиболее интенсивное изменение параметров отмечается в начальный период эксплуатации, составляющий несколько сотен часов. В дальнейшем скорость изменения параметров уменьшается и с наступлением периода старения снова растет. Изменения параметров полупроводниковых приборов большей частью наблюдаются при повышенных напряжениях на коллекторе или из-за проникновения влаги в прибор при нарушении герметичности. Такое нарушение вызывается обычно различием коэффициентов линейного расширения металлов и проходных изоляторов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адежность печатных плат</w:t>
      </w:r>
      <w:r>
        <w:rPr/>
        <w:t>. Основными параметрами, определяющими надежность печатных плат, являются тангенс угла диэлектрических потерь, диэлектрическая проницаемость, удельное объемное и поверхностное сопротивления, сопротивление изоляции между печатными проводниками. К факторам, наиболее влияющим на величину этих параметров относят температуру окружающей среды и влажность. Продолжительное нахождение печатных плат в условиях повышенной температуры и влажности, а особенно при одновременном их сочетании приводит к возникновению в платах необратимых явлений, вызывающих резкое уменьшение сопротивления изоляции, а это зачастую ведет к их отказу. Влага служит причиной образования плесени и коррозии металлов, которые могут вызвать разрыв электрической цепи.</w:t>
      </w:r>
    </w:p>
    <w:p>
      <w:pPr>
        <w:pStyle w:val="Normal"/>
        <w:ind w:firstLine="708"/>
        <w:jc w:val="both"/>
        <w:rPr/>
      </w:pPr>
      <w:r>
        <w:rPr/>
        <w:t>Одной из причин, вызывающих отказы печатных плат является перекрытие по поверхности платы. Это явления возникает в результате увеличения относительной влажности воздуха вблизи поверхности платы по следующим причинам: из-за неоднородности поверхностного сопротивления печатных плат и их покрытий, образования поверхностных трещин на плате и на покрытии, уменьшении давления окружающей атмосферы. При уменьшении атмосферного давления напряжение поверхностного перекрытия твердых диэлектриков уменьшается и становится минимальным при давлении 800-950 Па, а затем снова возрастает. Повышенная температура окружающей среды снижает напряжение поверхностного перекрытия печатных плат. Старение материала изоляционного основания печатной платы приводит к значительному увеличению тангенса угла диэлектрических потерь, в результате чего происходит резкое возрастание уровня потерь и нередко отказ печатной платы.</w:t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57575</wp:posOffset>
                </wp:positionH>
                <wp:positionV relativeFrom="paragraph">
                  <wp:posOffset>351155</wp:posOffset>
                </wp:positionV>
                <wp:extent cx="2820035" cy="2705735"/>
                <wp:effectExtent l="10160" t="10160" r="9525" b="952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880" cy="2705760"/>
                          <a:chOff x="0" y="0"/>
                          <a:chExt cx="2819880" cy="270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9880" cy="27057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800" y="825480"/>
                            <a:ext cx="1281600" cy="52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840" y="749160"/>
                            <a:ext cx="1281600" cy="59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1348200"/>
                            <a:ext cx="140508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1348200"/>
                            <a:ext cx="1044000" cy="94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348200"/>
                            <a:ext cx="654840" cy="118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348200"/>
                            <a:ext cx="65880" cy="135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1348200"/>
                            <a:ext cx="531360" cy="12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426600"/>
                            <a:ext cx="173736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ефекты поверхности подложки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654840"/>
                            <a:ext cx="43632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8,9%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43800">
                            <a:off x="56520" y="1005480"/>
                            <a:ext cx="844560" cy="29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еф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термокомпре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 микросвар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17800">
                            <a:off x="919800" y="1233720"/>
                            <a:ext cx="236880" cy="10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,2%</w:t>
                              </w:r>
                            </w:p>
                          </w:txbxContent>
                        </wps:txbx>
                        <wps:bodyPr wrap="none" lIns="158760" rIns="158760" tIns="22320" bIns="22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19000">
                            <a:off x="180000" y="1556640"/>
                            <a:ext cx="635760" cy="37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еф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251200">
                            <a:off x="844560" y="1471320"/>
                            <a:ext cx="28440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0,3%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490200">
                            <a:off x="503280" y="2049480"/>
                            <a:ext cx="654840" cy="199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еф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еталлизаци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418800">
                            <a:off x="1015200" y="1717560"/>
                            <a:ext cx="2462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,6%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779600">
                            <a:off x="986760" y="2220480"/>
                            <a:ext cx="51228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еф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бъе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796400">
                            <a:off x="1190880" y="1826640"/>
                            <a:ext cx="29412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,6%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341600">
                            <a:off x="1466280" y="2188080"/>
                            <a:ext cx="49356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еф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золяци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143600">
                            <a:off x="1419120" y="1827000"/>
                            <a:ext cx="303480" cy="10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,4%</w:t>
                              </w:r>
                            </w:p>
                          </w:txbxContent>
                        </wps:txbx>
                        <wps:bodyPr wrap="none" lIns="158760" rIns="158760" tIns="22320" bIns="22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1400">
                            <a:off x="1718640" y="1414080"/>
                            <a:ext cx="901800" cy="31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еф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герметизаци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65400">
                            <a:off x="1936080" y="1793880"/>
                            <a:ext cx="2750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6%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5pt;margin-top:27.65pt;width:222.05pt;height:213.05pt" coordorigin="5445,553" coordsize="4441,4261">
                <v:oval id="shape_0" stroked="t" o:allowincell="f" style="position:absolute;left:5445;top:553;width:4440;height:4260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7673,1853" to="9690,267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654,1733" to="7671,2673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5458,2676" to="7670,2854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6043,2676" to="7686,4170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687,2676" to="8717,454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687,2676" to="7790,481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849,2676" to="7685,467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297;top:1225;width:2735;height:223;mso-wrap-style:none;v-text-anchor:middle" type="_x0000_t136">
                  <v:path textpathok="t"/>
                  <v:textpath on="t" fitshape="t" string="Дефекты поверхности подложки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7329;top:1584;width:686;height:283;mso-wrap-style:none;v-text-anchor:middle" type="_x0000_t136">
                  <v:path textpathok="t"/>
                  <v:textpath on="t" fitshape="t" string="38,9%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5534;top:2136;width:1329;height:462;mso-wrap-style:none;v-text-anchor:middle;rotation:11" type="_x0000_t136">
                  <v:path textpathok="t"/>
                  <v:textpath on="t" fitshape="t" string="Дефекты&#10;термокомпрессии&#10;и микросварки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6894;top:2496;width:372;height:163;mso-wrap-style:none;v-text-anchor:middle;rotation:9" type="_x0000_t136">
                  <v:path textpathok="t"/>
                  <v:textpath on="t" fitshape="t" string="5,2%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5728;top:3004;width:1000;height:582;mso-wrap-style:none;v-text-anchor:middle;rotation:338" type="_x0000_t136">
                  <v:path textpathok="t"/>
                  <v:textpath on="t" fitshape="t" string="Дефекты&#10;применения&#10;ИС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6775;top:2870;width:447;height:193;mso-wrap-style:none;v-text-anchor:middle;rotation:337" type="_x0000_t136">
                  <v:path textpathok="t"/>
                  <v:textpath on="t" fitshape="t" string="10,3%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6238;top:3780;width:1030;height:313;mso-wrap-style:none;v-text-anchor:middle;rotation:308" type="_x0000_t136">
                  <v:path textpathok="t"/>
                  <v:textpath on="t" fitshape="t" string="Дефекты&#10;металлизации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7045;top:3258;width:387;height:148;mso-wrap-style:none;v-text-anchor:middle;rotation:307" type="_x0000_t136">
                  <v:path textpathok="t"/>
                  <v:textpath on="t" fitshape="t" string="6,6%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7000;top:4050;width:806;height:387;mso-wrap-style:none;v-text-anchor:middle;rotation:280" type="_x0000_t136">
                  <v:path textpathok="t"/>
                  <v:textpath on="t" fitshape="t" string="Дефекты&#10;объема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7321;top:3429;width:462;height:178;mso-wrap-style:none;v-text-anchor:middle;rotation:280" type="_x0000_t136">
                  <v:path textpathok="t"/>
                  <v:textpath on="t" fitshape="t" string="6,6%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7755;top:3998;width:776;height:402;mso-wrap-style:none;v-text-anchor:middle;rotation:72" type="_x0000_t136">
                  <v:path textpathok="t"/>
                  <v:textpath on="t" fitshape="t" string="Дефекты&#10;изоляции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7681;top:3430;width:477;height:163;mso-wrap-style:none;v-text-anchor:middle;rotation:69" type="_x0000_t136">
                  <v:path textpathok="t"/>
                  <v:textpath on="t" fitshape="t" string="6,4%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8151;top:2780;width:1419;height:492;mso-wrap-style:none;v-text-anchor:middle;rotation:16" type="_x0000_t136">
                  <v:path textpathok="t"/>
                  <v:textpath on="t" fitshape="t" string="Дефекты&#10;герметизации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  <v:shape id="shape_0" fillcolor="black" stroked="t" o:allowincell="f" style="position:absolute;left:8494;top:3378;width:432;height:178;mso-wrap-style:none;v-text-anchor:middle;rotation:16" type="_x0000_t136">
                  <v:path textpathok="t"/>
                  <v:textpath on="t" fitshape="t" string="26%" style="font-family:&quot;Arial&quot;;font-size:12pt"/>
                  <v:fill o:detectmouseclick="t" type="solid" color2="white"/>
                  <v:stroke color="black" weight="3240" joinstyle="miter" endcap="flat"/>
                  <w10:wrap type="square"/>
                </v:shape>
              </v:group>
            </w:pict>
          </mc:Fallback>
        </mc:AlternateContent>
      </w:r>
      <w:r>
        <w:rPr/>
        <w:t>Надежность печатных плат зависит также от количества соединений (паек), нанесенных на нее. С увеличением количества соединений увеличивается вероятность отказ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адежность интегральных схем</w:t>
      </w:r>
      <w:r>
        <w:rPr/>
        <w:t>. Интенсивность отказов ИМС лежит в пределах 10</w:t>
      </w:r>
      <w:r>
        <w:rPr>
          <w:vertAlign w:val="superscript"/>
        </w:rPr>
        <w:t>-6</w:t>
      </w:r>
      <w:r>
        <w:rPr/>
        <w:t>-10</w:t>
      </w:r>
      <w:r>
        <w:rPr>
          <w:vertAlign w:val="superscript"/>
        </w:rPr>
        <w:t>-9</w:t>
      </w:r>
      <w:r>
        <w:rPr/>
        <w:t xml:space="preserve"> ч</w:t>
      </w:r>
      <w:r>
        <w:rPr>
          <w:vertAlign w:val="superscript"/>
        </w:rPr>
        <w:t>-1</w:t>
      </w:r>
      <w:r>
        <w:rPr/>
        <w:t xml:space="preserve">, приближаясь к уровню высоконадежных элементов. Сравнение интенсивности отказов отдельных элементов ИМС и ИМС в целом показывает, что они практически равнозначны. Преимуществом является то, что степень функциональной сложности ИМС с малым и средним уровнем интеграции слабо отражается на их надежности. </w:t>
      </w:r>
    </w:p>
    <w:p>
      <w:pPr>
        <w:pStyle w:val="Normal"/>
        <w:ind w:firstLine="708"/>
        <w:jc w:val="both"/>
        <w:rPr/>
      </w:pPr>
      <w:r>
        <w:rPr/>
        <w:t xml:space="preserve">Для ИМС прежде всего характерны внезапные отказы, обусловленные качеством изготовления (технологическими дефектами): разрывы соединений между контактной зоной на поверхности подложки (кристалла) и выводами корпуса, обрывы и короткие замыкания внутренних соединений. Процентное соотношение основных типов дефектов монолитных ИС указано на круговой диаграмме (рис.5). Внезапные отказы полупроводниковых ИМС составляют 80% от общего числа отказов. Свыше 50% отказов гибридных линейных ИМС связано с дефектами встроенных транзисторов и паяных соединений. Отказы контактов золотых проволочных выводов чаще всего происходят из-за обрыва проволочки около шарика ковар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4555</wp:posOffset>
                </wp:positionH>
                <wp:positionV relativeFrom="paragraph">
                  <wp:posOffset>1101090</wp:posOffset>
                </wp:positionV>
                <wp:extent cx="2752090" cy="466090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5</w:t>
                            </w:r>
                            <w:r>
                              <w:rPr>
                                <w:sz w:val="20"/>
                              </w:rPr>
                              <w:t xml:space="preserve">  Процентное соотношение основных типов дефектов монолитных И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6.7pt;mso-wrap-distance-left:9.05pt;mso-wrap-distance-right:9.05pt;mso-wrap-distance-top:0pt;mso-wrap-distance-bottom:0pt;margin-top:86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Рис.5</w:t>
                      </w:r>
                      <w:r>
                        <w:rPr>
                          <w:sz w:val="20"/>
                        </w:rPr>
                        <w:t xml:space="preserve">  Процентное соотношение основных типов дефектов монолитных И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>Наиболее слабым звеном полупроводниковых ИМС в пластмассовых корпусах являются внутренние проволочные соединения, дающие обрывы и короткие замыкания (более 90% отказов вызвано обрывами соединительных проводов). Основная причина таких отказов определяется различием температурных коэффициентов линейного расширения металла и обволакивающего материала, что приводит к возникновению термомеханических напряжений. Около 10% отказов полупроводниковых ИМС в пластмассовых корпусах происходит по причине электрической коррозии алюминиевой металлизации из-за недостаточной влагостойкости пластмасс и загрязнения поверхности окисла при  герметизации. Типичны для таких ИМС и отказы из-за образования шунтирующих утечек и коротких замыканий, так как влага вызывает перенос ионов металла и загрязнений, а также образование проводящих мостиков между разнопотенциальными точками схемы.</w:t>
      </w:r>
    </w:p>
    <w:p>
      <w:pPr>
        <w:pStyle w:val="Normal"/>
        <w:ind w:firstLine="708"/>
        <w:jc w:val="both"/>
        <w:rPr/>
      </w:pPr>
      <w:r>
        <w:rPr/>
        <w:t xml:space="preserve">Более надежными являются ИМС с керамическими корпуса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Номинальные интенсивности отказов элементов Э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844"/>
        <w:gridCol w:w="845"/>
        <w:gridCol w:w="845"/>
        <w:gridCol w:w="845"/>
        <w:gridCol w:w="845"/>
        <w:gridCol w:w="845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, тип элемента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нсивность отказ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rFonts w:eastAsia="Symbol" w:cs="Symbol" w:ascii="Symbol" w:hAnsi="Symbol"/>
                <w:b/>
                <w:bCs/>
              </w:rPr>
              <w:t></w:t>
            </w:r>
            <w:r>
              <w:rPr>
                <w:b/>
                <w:bCs/>
                <w:vertAlign w:val="subscript"/>
              </w:rPr>
              <w:t>н</w:t>
            </w:r>
            <w:r>
              <w:rPr>
                <w:rFonts w:eastAsia="Symbol" w:cs="Symbol" w:ascii="Symbol" w:hAnsi="Symbol"/>
                <w:b/>
                <w:bCs/>
              </w:rPr>
              <w:t>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6</w:t>
            </w:r>
            <w:r>
              <w:rPr>
                <w:b/>
                <w:bCs/>
              </w:rPr>
              <w:t xml:space="preserve"> ч</w:t>
            </w:r>
            <w:r>
              <w:rPr>
                <w:b/>
                <w:bCs/>
                <w:vertAlign w:val="superscript"/>
              </w:rPr>
              <w:t>-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Интегральные микросхем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рид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проводнико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Микромодули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Транзистор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мощные НЧ, СЧ, ВЧ герма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мощные НЧ, СЧ, ВЧ крем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й мощности НЧ, СЧ, ВЧ герма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й мощности ВЧ крем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ые НЧ герма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ые НЧ крем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ые СЧ герма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ые СЧ крем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ые ВЧ герма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ые ВЧ крем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мниевые ключ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мниевые микроволно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7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Диод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рямительные сплав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Ч точечные герма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Ч точечные кремниев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ульсные сплав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ульсные точеч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итрон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кап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ннель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овод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модуль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Конденсатор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бумаж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дя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ян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амически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литически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оч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нные с воздушным диэлектриком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Трансформаторы, моточные изделия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я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120650</wp:posOffset>
                      </wp:positionV>
                      <wp:extent cx="6515100" cy="114300"/>
                      <wp:effectExtent l="9525" t="9525" r="952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pt;margin-top:-9.5pt;width:512.95pt;height:8.95pt;mso-wrap-style:none;v-text-anchor:middle">
                      <v:fill o:detectmouseclick="t" type="solid" color2="black"/>
                      <v:stroke color="white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лжение табл.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ульс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ссели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и индуктивности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Электровакуумные прибор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од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од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оды и тетрод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нотрон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итрон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торные ламп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ратрон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Т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строн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ы бегущей волны и магнетрон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ные ламп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Электрические машин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гатели постоянного тока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ы переменного тока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огенератор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говые двигатели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7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Радиоэлектронные элемент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фоны динамически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мкоговорители динамически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ы голов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и оптически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и температур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енн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новоды жестки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новоды гибки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Источники питания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и одноразряд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Коммутационные элемент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малогабарит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 (на одну контактную группу)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и миниатюр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 (на одну контактную группу)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, микровыключатели, тумблер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ы, гнезда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и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ные колодки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овые панели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120650</wp:posOffset>
                      </wp:positionV>
                      <wp:extent cx="6515100" cy="114300"/>
                      <wp:effectExtent l="9525" t="9525" r="9525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pt;margin-top:-9.5pt;width:512.95pt;height:8.95pt;mso-wrap-style:none;v-text-anchor:middle">
                      <v:fill o:detectmouseclick="t" type="solid" color2="black"/>
                      <v:stroke color="white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лжение табл.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Монтажные элементы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а соединительные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йка печатного монтажа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печатных плат из гетинакса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печатных плат из текстолита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ительные провода ПП, выполненные фотохимическим способом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 (на один проводник)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оминальная мощность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Резисторы непроволочны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Э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Резисторы проволочны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Э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u w:val="single"/>
              </w:rPr>
              <w:t>Резисторы металлопленочны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 xml:space="preserve">Поправочны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зависимости от </w:t>
      </w:r>
    </w:p>
    <w:p>
      <w:pPr>
        <w:pStyle w:val="Normal"/>
        <w:jc w:val="center"/>
        <w:rPr/>
      </w:pPr>
      <w:r>
        <w:rPr/>
        <w:t>механических воздейств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340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                 эксплуатации ЭА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34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виб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 ударных нагрузка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 суммарном воздействии</w:t>
            </w:r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фургон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дорож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абель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лет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</w:tbl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 xml:space="preserve">Поправочны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зависимости от </w:t>
      </w:r>
    </w:p>
    <w:p>
      <w:pPr>
        <w:pStyle w:val="Normal"/>
        <w:jc w:val="center"/>
        <w:rPr/>
      </w:pPr>
      <w:r>
        <w:rPr/>
        <w:t>влажности и температур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34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жность, %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пература, 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34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9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9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 xml:space="preserve">Поправочны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 зависимости от </w:t>
      </w:r>
    </w:p>
    <w:p>
      <w:pPr>
        <w:pStyle w:val="Normal"/>
        <w:jc w:val="center"/>
        <w:rPr/>
      </w:pPr>
      <w:r>
        <w:rPr/>
        <w:t>атмосферного давления (высоты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ысота, к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, к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34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 xml:space="preserve">Поправочные коэффициенты </w:t>
      </w:r>
      <w:r>
        <w:rPr>
          <w:rFonts w:eastAsia="Symbol" w:cs="Symbol" w:ascii="Symbol" w:hAnsi="Symbol"/>
        </w:rPr>
        <w:t></w:t>
      </w:r>
      <w:r>
        <w:rPr/>
        <w:t xml:space="preserve"> для интенсивностей отказов элементов ЭА </w:t>
      </w:r>
    </w:p>
    <w:p>
      <w:pPr>
        <w:pStyle w:val="Normal"/>
        <w:jc w:val="center"/>
        <w:rPr/>
      </w:pPr>
      <w:r>
        <w:rPr/>
        <w:t xml:space="preserve">в зависимости от коэффициента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температ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,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868"/>
        <w:gridCol w:w="769"/>
        <w:gridCol w:w="769"/>
        <w:gridCol w:w="769"/>
        <w:gridCol w:w="769"/>
        <w:gridCol w:w="769"/>
        <w:gridCol w:w="769"/>
        <w:gridCol w:w="768"/>
        <w:gridCol w:w="769"/>
        <w:gridCol w:w="769"/>
      </w:tblGrid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тип элемент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6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эффициент нагрузк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проводниковые ИМ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зисторы     кремниевы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зисторы       германиевы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оды кремниевы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оды германиевы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енсаторы     керамические, слюдяные негерметичны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лжение табл.5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енсаторы    слюдяные            герметичны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енсаторы    стеклянные,         пленочные,           металлобумажны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енсаторы     электролитические с алюминиевым      ано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енсаторы     электролитические с танталовым          ано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исторы             непроволочны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исторы              проволочны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чные изделия, трансформатор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вакуумные диоды и три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вакуумные тетроды и пент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34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Алексеенко А.Г.</w:t>
      </w:r>
      <w:r>
        <w:rPr/>
        <w:t xml:space="preserve"> Основы микросхемотехники. Элементы морфологии микроэлектронной аппаратуры. Изд. 2-е перераб. и доп. – М.: Советское радио, 1977.– 40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Вершинин О.Е., Мироненко И.Г.</w:t>
      </w:r>
      <w:r>
        <w:rPr/>
        <w:t xml:space="preserve"> Монтаж радиоэлектронной аппаратуры и приборов: Учеб. для ПТУ. – М.: Высшая школа, 1991.–20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Вишняков В.А.</w:t>
      </w:r>
      <w:r>
        <w:rPr/>
        <w:t xml:space="preserve"> Надежность электронной аппаратуры: учебное пособие. – Ярославль: ЯПИ, 1988,–64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6"/>
      <w:numFmt w:val="decimal"/>
      <w:lvlText w:val="%1.%2"/>
      <w:lvlJc w:val="left"/>
      <w:pPr>
        <w:tabs>
          <w:tab w:val="num" w:pos="1203"/>
        </w:tabs>
        <w:ind w:left="1203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left="1260" w:hanging="552"/>
      <w:jc w:val="both"/>
    </w:pPr>
    <w:rPr>
      <w:b/>
      <w:bCs/>
      <w:sz w:val="28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4.wmf"/><Relationship Id="rId80" Type="http://schemas.openxmlformats.org/officeDocument/2006/relationships/image" Target="media/image5.wmf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8.wmf"/><Relationship Id="rId84" Type="http://schemas.openxmlformats.org/officeDocument/2006/relationships/image" Target="media/image9.wmf"/><Relationship Id="rId85" Type="http://schemas.openxmlformats.org/officeDocument/2006/relationships/image" Target="media/image10.wmf"/><Relationship Id="rId86" Type="http://schemas.openxmlformats.org/officeDocument/2006/relationships/image" Target="media/image11.wmf"/><Relationship Id="rId87" Type="http://schemas.openxmlformats.org/officeDocument/2006/relationships/image" Target="media/image12.wmf"/><Relationship Id="rId88" Type="http://schemas.openxmlformats.org/officeDocument/2006/relationships/image" Target="media/image13.wmf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1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1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1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1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1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1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1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1.png"/><Relationship Id="rId154" Type="http://schemas.openxmlformats.org/officeDocument/2006/relationships/image" Target="media/image2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2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4.wmf"/><Relationship Id="rId167" Type="http://schemas.openxmlformats.org/officeDocument/2006/relationships/image" Target="media/image5.wmf"/><Relationship Id="rId168" Type="http://schemas.openxmlformats.org/officeDocument/2006/relationships/image" Target="media/image6.wmf"/><Relationship Id="rId169" Type="http://schemas.openxmlformats.org/officeDocument/2006/relationships/image" Target="media/image7.wmf"/><Relationship Id="rId170" Type="http://schemas.openxmlformats.org/officeDocument/2006/relationships/image" Target="media/image8.wmf"/><Relationship Id="rId171" Type="http://schemas.openxmlformats.org/officeDocument/2006/relationships/image" Target="media/image9.wmf"/><Relationship Id="rId172" Type="http://schemas.openxmlformats.org/officeDocument/2006/relationships/image" Target="media/image10.wmf"/><Relationship Id="rId173" Type="http://schemas.openxmlformats.org/officeDocument/2006/relationships/image" Target="media/image11.wmf"/><Relationship Id="rId174" Type="http://schemas.openxmlformats.org/officeDocument/2006/relationships/image" Target="media/image12.wmf"/><Relationship Id="rId175" Type="http://schemas.openxmlformats.org/officeDocument/2006/relationships/image" Target="media/image13.wmf"/><Relationship Id="rId176" Type="http://schemas.openxmlformats.org/officeDocument/2006/relationships/image" Target="media/image1.png"/><Relationship Id="rId177" Type="http://schemas.openxmlformats.org/officeDocument/2006/relationships/image" Target="media/image2.png"/><Relationship Id="rId178" Type="http://schemas.openxmlformats.org/officeDocument/2006/relationships/image" Target="media/image1.pn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4.wmf"/><Relationship Id="rId185" Type="http://schemas.openxmlformats.org/officeDocument/2006/relationships/image" Target="media/image5.wmf"/><Relationship Id="rId186" Type="http://schemas.openxmlformats.org/officeDocument/2006/relationships/image" Target="media/image6.wmf"/><Relationship Id="rId187" Type="http://schemas.openxmlformats.org/officeDocument/2006/relationships/image" Target="media/image7.wmf"/><Relationship Id="rId188" Type="http://schemas.openxmlformats.org/officeDocument/2006/relationships/image" Target="media/image8.wmf"/><Relationship Id="rId189" Type="http://schemas.openxmlformats.org/officeDocument/2006/relationships/image" Target="media/image9.wmf"/><Relationship Id="rId190" Type="http://schemas.openxmlformats.org/officeDocument/2006/relationships/image" Target="media/image10.wmf"/><Relationship Id="rId191" Type="http://schemas.openxmlformats.org/officeDocument/2006/relationships/image" Target="media/image11.wmf"/><Relationship Id="rId192" Type="http://schemas.openxmlformats.org/officeDocument/2006/relationships/image" Target="media/image12.wmf"/><Relationship Id="rId193" Type="http://schemas.openxmlformats.org/officeDocument/2006/relationships/image" Target="media/image13.wmf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2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2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2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2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2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3.png"/><Relationship Id="rId226" Type="http://schemas.openxmlformats.org/officeDocument/2006/relationships/image" Target="media/image3.png"/><Relationship Id="rId227" Type="http://schemas.openxmlformats.org/officeDocument/2006/relationships/image" Target="media/image2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3.png"/><Relationship Id="rId233" Type="http://schemas.openxmlformats.org/officeDocument/2006/relationships/image" Target="media/image3.png"/><Relationship Id="rId234" Type="http://schemas.openxmlformats.org/officeDocument/2006/relationships/image" Target="media/image2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3.png"/><Relationship Id="rId240" Type="http://schemas.openxmlformats.org/officeDocument/2006/relationships/image" Target="media/image3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3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2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3.png"/><Relationship Id="rId250" Type="http://schemas.openxmlformats.org/officeDocument/2006/relationships/image" Target="media/image2.png"/><Relationship Id="rId251" Type="http://schemas.openxmlformats.org/officeDocument/2006/relationships/image" Target="media/image1.png"/><Relationship Id="rId252" Type="http://schemas.openxmlformats.org/officeDocument/2006/relationships/image" Target="media/image2.png"/><Relationship Id="rId253" Type="http://schemas.openxmlformats.org/officeDocument/2006/relationships/image" Target="media/image1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4.wmf"/><Relationship Id="rId260" Type="http://schemas.openxmlformats.org/officeDocument/2006/relationships/image" Target="media/image5.wmf"/><Relationship Id="rId261" Type="http://schemas.openxmlformats.org/officeDocument/2006/relationships/image" Target="media/image6.wmf"/><Relationship Id="rId262" Type="http://schemas.openxmlformats.org/officeDocument/2006/relationships/image" Target="media/image7.wmf"/><Relationship Id="rId263" Type="http://schemas.openxmlformats.org/officeDocument/2006/relationships/image" Target="media/image8.wmf"/><Relationship Id="rId264" Type="http://schemas.openxmlformats.org/officeDocument/2006/relationships/image" Target="media/image9.wmf"/><Relationship Id="rId265" Type="http://schemas.openxmlformats.org/officeDocument/2006/relationships/image" Target="media/image10.wmf"/><Relationship Id="rId266" Type="http://schemas.openxmlformats.org/officeDocument/2006/relationships/image" Target="media/image11.wmf"/><Relationship Id="rId267" Type="http://schemas.openxmlformats.org/officeDocument/2006/relationships/image" Target="media/image12.wmf"/><Relationship Id="rId268" Type="http://schemas.openxmlformats.org/officeDocument/2006/relationships/image" Target="media/image13.wmf"/><Relationship Id="rId269" Type="http://schemas.openxmlformats.org/officeDocument/2006/relationships/image" Target="media/image2.png"/><Relationship Id="rId270" Type="http://schemas.openxmlformats.org/officeDocument/2006/relationships/image" Target="media/image2.png"/><Relationship Id="rId271" Type="http://schemas.openxmlformats.org/officeDocument/2006/relationships/image" Target="media/image2.png"/><Relationship Id="rId272" Type="http://schemas.openxmlformats.org/officeDocument/2006/relationships/image" Target="media/image2.png"/><Relationship Id="rId273" Type="http://schemas.openxmlformats.org/officeDocument/2006/relationships/image" Target="media/image2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2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2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2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3.png"/><Relationship Id="rId294" Type="http://schemas.openxmlformats.org/officeDocument/2006/relationships/image" Target="media/image3.png"/><Relationship Id="rId295" Type="http://schemas.openxmlformats.org/officeDocument/2006/relationships/image" Target="media/image2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3.png"/><Relationship Id="rId301" Type="http://schemas.openxmlformats.org/officeDocument/2006/relationships/image" Target="media/image3.png"/><Relationship Id="rId302" Type="http://schemas.openxmlformats.org/officeDocument/2006/relationships/image" Target="media/image2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3.png"/><Relationship Id="rId308" Type="http://schemas.openxmlformats.org/officeDocument/2006/relationships/image" Target="media/image3.png"/><Relationship Id="rId309" Type="http://schemas.openxmlformats.org/officeDocument/2006/relationships/image" Target="media/image2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3.png"/><Relationship Id="rId315" Type="http://schemas.openxmlformats.org/officeDocument/2006/relationships/image" Target="media/image3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3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2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3.png"/><Relationship Id="rId325" Type="http://schemas.openxmlformats.org/officeDocument/2006/relationships/image" Target="media/image2.png"/><Relationship Id="rId326" Type="http://schemas.openxmlformats.org/officeDocument/2006/relationships/image" Target="media/image14.wmf"/><Relationship Id="rId327" Type="http://schemas.openxmlformats.org/officeDocument/2006/relationships/image" Target="media/image15.wmf"/><Relationship Id="rId328" Type="http://schemas.openxmlformats.org/officeDocument/2006/relationships/image" Target="media/image16.wmf"/><Relationship Id="rId329" Type="http://schemas.openxmlformats.org/officeDocument/2006/relationships/image" Target="media/image17.wmf"/><Relationship Id="rId330" Type="http://schemas.openxmlformats.org/officeDocument/2006/relationships/image" Target="media/image18.wmf"/><Relationship Id="rId331" Type="http://schemas.openxmlformats.org/officeDocument/2006/relationships/image" Target="media/image19.wmf"/><Relationship Id="rId332" Type="http://schemas.openxmlformats.org/officeDocument/2006/relationships/image" Target="media/image20.wmf"/><Relationship Id="rId333" Type="http://schemas.openxmlformats.org/officeDocument/2006/relationships/image" Target="media/image21.wmf"/><Relationship Id="rId334" Type="http://schemas.openxmlformats.org/officeDocument/2006/relationships/image" Target="media/image22.wmf"/><Relationship Id="rId335" Type="http://schemas.openxmlformats.org/officeDocument/2006/relationships/image" Target="media/image23.wmf"/><Relationship Id="rId336" Type="http://schemas.openxmlformats.org/officeDocument/2006/relationships/image" Target="media/image24.wmf"/><Relationship Id="rId337" Type="http://schemas.openxmlformats.org/officeDocument/2006/relationships/image" Target="media/image14.wmf"/><Relationship Id="rId338" Type="http://schemas.openxmlformats.org/officeDocument/2006/relationships/image" Target="media/image15.wmf"/><Relationship Id="rId339" Type="http://schemas.openxmlformats.org/officeDocument/2006/relationships/image" Target="media/image16.wmf"/><Relationship Id="rId340" Type="http://schemas.openxmlformats.org/officeDocument/2006/relationships/image" Target="media/image17.wmf"/><Relationship Id="rId341" Type="http://schemas.openxmlformats.org/officeDocument/2006/relationships/image" Target="media/image18.wmf"/><Relationship Id="rId342" Type="http://schemas.openxmlformats.org/officeDocument/2006/relationships/image" Target="media/image19.wmf"/><Relationship Id="rId343" Type="http://schemas.openxmlformats.org/officeDocument/2006/relationships/image" Target="media/image20.wmf"/><Relationship Id="rId344" Type="http://schemas.openxmlformats.org/officeDocument/2006/relationships/image" Target="media/image21.wmf"/><Relationship Id="rId345" Type="http://schemas.openxmlformats.org/officeDocument/2006/relationships/image" Target="media/image22.wmf"/><Relationship Id="rId346" Type="http://schemas.openxmlformats.org/officeDocument/2006/relationships/image" Target="media/image23.wmf"/><Relationship Id="rId347" Type="http://schemas.openxmlformats.org/officeDocument/2006/relationships/image" Target="media/image24.wmf"/><Relationship Id="rId348" Type="http://schemas.openxmlformats.org/officeDocument/2006/relationships/image" Target="media/image25.wmf"/><Relationship Id="rId349" Type="http://schemas.openxmlformats.org/officeDocument/2006/relationships/image" Target="media/image26.wmf"/><Relationship Id="rId350" Type="http://schemas.openxmlformats.org/officeDocument/2006/relationships/image" Target="media/image27.wmf"/><Relationship Id="rId351" Type="http://schemas.openxmlformats.org/officeDocument/2006/relationships/image" Target="media/image25.wmf"/><Relationship Id="rId352" Type="http://schemas.openxmlformats.org/officeDocument/2006/relationships/image" Target="media/image26.wmf"/><Relationship Id="rId353" Type="http://schemas.openxmlformats.org/officeDocument/2006/relationships/image" Target="media/image27.wmf"/><Relationship Id="rId354" Type="http://schemas.openxmlformats.org/officeDocument/2006/relationships/numbering" Target="numbering.xml"/><Relationship Id="rId355" Type="http://schemas.openxmlformats.org/officeDocument/2006/relationships/fontTable" Target="fontTable.xml"/><Relationship Id="rId3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2:23:00Z</dcterms:created>
  <dc:creator>Alk</dc:creator>
  <dc:description/>
  <dc:language>en-US</dc:language>
  <cp:lastModifiedBy>Alk</cp:lastModifiedBy>
  <dcterms:modified xsi:type="dcterms:W3CDTF">2002-07-25T22:23:00Z</dcterms:modified>
  <cp:revision>2</cp:revision>
  <dc:subject/>
  <dc:title>1 Структура предприятия УППО</dc:title>
</cp:coreProperties>
</file>