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Министерство общего и профессионального образования </w:t>
      </w:r>
    </w:p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Российской Федерации Тюменский государственный </w:t>
      </w:r>
    </w:p>
    <w:p>
      <w:pPr>
        <w:pStyle w:val="Heading1"/>
        <w:ind w:hanging="0"/>
        <w:jc w:val="center"/>
        <w:rPr/>
      </w:pPr>
      <w:r>
        <w:rPr>
          <w:caps/>
        </w:rPr>
        <w:t>нефтегазовый университет</w:t>
      </w:r>
    </w:p>
    <w:p>
      <w:pPr>
        <w:pStyle w:val="Heading1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федра менеджмента</w:t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отраслях ТЭК</w:t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по дисциплине: Статистика промышленности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на тему: «Статистика трудовых ресурсов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: студент</w:t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</w:t>
      </w:r>
      <w:r>
        <w:rPr>
          <w:rFonts w:cs="Times New Roman" w:ascii="Times New Roman" w:hAnsi="Times New Roman"/>
          <w:sz w:val="24"/>
          <w:u w:val="single"/>
        </w:rPr>
        <w:t xml:space="preserve"> МО1с, Калачев С.А.</w:t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й руководитель:</w:t>
      </w:r>
    </w:p>
    <w:p>
      <w:pPr>
        <w:pStyle w:val="Normal"/>
        <w:ind w:firstLine="6237"/>
        <w:rPr/>
      </w:pPr>
      <w:r>
        <w:rPr>
          <w:rFonts w:cs="Times New Roman" w:ascii="Times New Roman" w:hAnsi="Times New Roman"/>
          <w:sz w:val="24"/>
          <w:u w:val="single"/>
        </w:rPr>
        <w:t>ст.преподователь Валькович Е.В.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>Тюмень 2002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>
          <w:b/>
          <w:b/>
          <w:bCs/>
          <w:caps/>
          <w:sz w:val="28"/>
          <w:u w:val="none"/>
        </w:rPr>
      </w:pPr>
      <w:r>
        <w:rPr>
          <w:b/>
          <w:bCs/>
          <w:caps/>
          <w:sz w:val="28"/>
          <w:u w:val="none"/>
        </w:rPr>
        <w:t>План</w:t>
      </w:r>
    </w:p>
    <w:p>
      <w:pPr>
        <w:pStyle w:val="Heading5"/>
        <w:spacing w:lineRule="auto" w:line="360"/>
        <w:jc w:val="left"/>
        <w:rPr>
          <w:b/>
          <w:b/>
          <w:bCs/>
          <w:caps/>
          <w:sz w:val="28"/>
          <w:u w:val="none"/>
        </w:rPr>
      </w:pPr>
      <w:r>
        <w:rPr>
          <w:b/>
          <w:bCs/>
          <w:caps/>
          <w:sz w:val="28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ЕРСОНАЛ ФИРМЫ И ЕГО СТРУКТУ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aps/>
          <w:sz w:val="24"/>
        </w:rPr>
        <w:t>2. ХАРАКТЕРИСТИКА НАЛИЧИЯ ПЕРСОНАЛА И ЕГО ИЗМЕНЕНИЙ3. РАБОЧЕЕ ВРЕМЯ И ЕГО ИСПОЛЬЗ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3. РАБОЧЕЕ ВРЕМЯ И ЕГО ИСПОЛЬЗОВАНИЕ</w:t>
      </w:r>
    </w:p>
    <w:p>
      <w:pPr>
        <w:pStyle w:val="TextBodyIndent"/>
        <w:ind w:hanging="0"/>
        <w:rPr>
          <w:caps/>
        </w:rPr>
      </w:pPr>
      <w:r>
        <w:rPr>
          <w:caps/>
        </w:rPr>
        <w:t>4. Анализ использования труда и заработной платы</w:t>
      </w:r>
    </w:p>
    <w:p>
      <w:pPr>
        <w:pStyle w:val="TextBodyIndent"/>
        <w:ind w:hanging="0"/>
        <w:rPr>
          <w:caps/>
        </w:rPr>
      </w:pPr>
      <w:r>
        <w:rPr>
          <w:caps/>
        </w:rPr>
        <w:t>4.1 Анализ структуры и динамики работников ЗАО «ТПЗ»</w:t>
      </w:r>
    </w:p>
    <w:p>
      <w:pPr>
        <w:pStyle w:val="TextBodyIndent"/>
        <w:ind w:hanging="0"/>
        <w:rPr>
          <w:caps/>
        </w:rPr>
      </w:pPr>
      <w:r>
        <w:rPr>
          <w:caps/>
        </w:rPr>
        <w:t>4.2 Анализ использования рабочего времени</w:t>
      </w:r>
    </w:p>
    <w:p>
      <w:pPr>
        <w:pStyle w:val="TextBodyIndent"/>
        <w:ind w:hanging="0"/>
        <w:rPr>
          <w:caps/>
        </w:rPr>
      </w:pPr>
      <w:r>
        <w:rPr>
          <w:caps/>
        </w:rPr>
        <w:t>4.3 Анализ производительности труда и заработной платы</w:t>
      </w:r>
    </w:p>
    <w:p>
      <w:pPr>
        <w:pStyle w:val="Heading4"/>
        <w:rPr/>
      </w:pPr>
      <w:r>
        <w:rPr>
          <w:rFonts w:cs="Times New Roman" w:ascii="Times New Roman" w:hAnsi="Times New Roman"/>
          <w:caps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ЕРСОНАЛ ФИРМЫ И ЕГО СТРУКТУРА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ерсонал фирмы — это совокупность физических лиц, состо</w:t>
        <w:softHyphen/>
        <w:t>ящих с фирмой как юридическим лицом в отношениях, регули</w:t>
        <w:softHyphen/>
        <w:t>руемых договором найма. В таких отношениях могут состоять не только наемные работники, но и физические лица — собствен</w:t>
        <w:softHyphen/>
        <w:t xml:space="preserve">ники или совладельцы фирмы, если они помимо причитающейся им части доходов принимают участие в деятельности фирмы </w:t>
      </w:r>
      <w:r>
        <w:rPr>
          <w:rFonts w:cs="Times New Roman" w:ascii="Times New Roman" w:hAnsi="Times New Roman"/>
          <w:color w:val="007F00"/>
          <w:sz w:val="24"/>
        </w:rPr>
        <w:t>своим</w:t>
      </w:r>
      <w:r>
        <w:rPr>
          <w:rFonts w:cs="Times New Roman" w:ascii="Times New Roman" w:hAnsi="Times New Roman"/>
          <w:sz w:val="24"/>
        </w:rPr>
        <w:t xml:space="preserve"> личным трудом и получают за это соответствующую оплат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олько лица, занимающиеся индивидуальной трудовой де</w:t>
        <w:softHyphen/>
        <w:t>ятельностью, и лица, занятые на так называемых семейных пред</w:t>
        <w:softHyphen/>
        <w:t>приятиях, хотя и зарегистрированных в качестве юридического лица (фермы, например), не включаются в состав персонала, работающего по найму, так как вознаграждение за свое трудовое участие они получают из дохода, остающегося в их распоряжении после уплаты налогов и других обязательных платеж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 крупных фирмах, осуществляющих деятельность, относи</w:t>
        <w:softHyphen/>
        <w:t>мую к различным отраслям народного хозяйства, весь персонал подразделяется на лиц, занятых в основной деятельности, и лиц, образующих персонал не основной деятельности. Независимо от сферы приложения труда весь персонал фирмы подразделяется на категории. В настоящее время принято выделять следующие категор</w:t>
      </w:r>
      <w:r>
        <w:rPr>
          <w:rFonts w:cs="Times New Roman" w:ascii="Times New Roman" w:hAnsi="Times New Roman"/>
          <w:color w:val="007F00"/>
          <w:sz w:val="24"/>
        </w:rPr>
        <w:t>и</w:t>
      </w:r>
      <w:r>
        <w:rPr>
          <w:rFonts w:cs="Times New Roman" w:ascii="Times New Roman" w:hAnsi="Times New Roman"/>
          <w:sz w:val="24"/>
        </w:rPr>
        <w:t>и персонала: рабочие, служащие, специалисты и руково</w:t>
        <w:softHyphen/>
        <w:t>дители. В зависимости от характера выполняемых функций руко</w:t>
        <w:softHyphen/>
        <w:t>водители могут быть причислены к специалистам, если их де</w:t>
        <w:softHyphen/>
        <w:t>ятельность требует наличия специальных технических знаний,  либо к служащим, если выполняемые ими функции таких специ</w:t>
        <w:softHyphen/>
        <w:t>альных знаний не требую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В рамках конкретных фирм в составе рабочих выделяют рабо</w:t>
        <w:softHyphen/>
        <w:t xml:space="preserve">чих основных и рабочих вспомогательных. Такое деление важно потому, что, во-первых, рабочие составляют наиболее </w:t>
      </w:r>
      <w:r>
        <w:rPr>
          <w:rFonts w:cs="Times New Roman" w:ascii="Times New Roman" w:hAnsi="Times New Roman"/>
          <w:color w:val="007F00"/>
          <w:sz w:val="24"/>
        </w:rPr>
        <w:t>многочис</w:t>
      </w:r>
      <w:r>
        <w:rPr>
          <w:rFonts w:cs="Times New Roman" w:ascii="Times New Roman" w:hAnsi="Times New Roman"/>
          <w:sz w:val="24"/>
        </w:rPr>
        <w:t>ленную категорию; во-вторых, потому, что трудовые функции,  выполняемые основными и вспомогательными рабочими, весьма различны, и на стадии внутрифирменного планирования опреде</w:t>
        <w:softHyphen/>
        <w:t>ление потребности в численности рабочих этих групп основано на различных подход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 основным относят рабочих, посредственно занятых изго</w:t>
        <w:softHyphen/>
        <w:t>товлением продукции (станочники, операторы автоматических установок и т.п.), к вспомогательным — рабочих, которые обслу</w:t>
        <w:softHyphen/>
        <w:t>живают трудовые процессы, выполняемые основными рабочими (наладчики оборудования, подносчики, уборщики, складские рабочие и т.д.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знообразие трудовых функций, выполняемых и основны</w:t>
        <w:softHyphen/>
        <w:t>ми, и вспомогательными рабочими, требует при планировании потребности в них и при изучении фактической структуры рабо</w:t>
        <w:softHyphen/>
        <w:t>чей силы группировки рабочих по профессиям, а в пределах каж</w:t>
        <w:softHyphen/>
        <w:t>дой профессии по уровню квалифик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д профессией понимают определенный вид трудовой де</w:t>
        <w:softHyphen/>
        <w:t>ятель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сти, обусловленный совокупностью знаний и трудовых навыков, полученных работником в результате специального обучения или на практике. Поскольку трудовое законодательство предусматривает для работников определенных профессий при условии, если их фактическое занятие соответствует данной про</w:t>
        <w:softHyphen/>
        <w:t>фессии, ряда дополнительных льгот (снижение возраста выхода на пенсию, увеличение продолжительности очередного отпуска, бесплатная выдача специальной одежды и питания и др.), пра</w:t>
        <w:softHyphen/>
        <w:t>вильное распределение рабочих по профессиям и фактическим за</w:t>
        <w:softHyphen/>
        <w:t>нятиям необходимо при принятии решения в области управления персоналом и должно осуществляться в соответствии с классифи</w:t>
        <w:softHyphen/>
        <w:t xml:space="preserve">каторами профессий, должностей служащих и тарифных разрядов </w:t>
      </w:r>
      <w:r>
        <w:rPr>
          <w:rFonts w:cs="Times New Roman" w:ascii="Times New Roman" w:hAnsi="Times New Roman"/>
          <w:color w:val="007F00"/>
          <w:sz w:val="24"/>
        </w:rPr>
        <w:t>(КПДТР),</w:t>
      </w:r>
      <w:r>
        <w:rPr>
          <w:rFonts w:cs="Times New Roman" w:ascii="Times New Roman" w:hAnsi="Times New Roman"/>
          <w:sz w:val="24"/>
        </w:rPr>
        <w:t xml:space="preserve"> действующими как государственный стандар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В пределах каждой рабочей профессии на фирме могут быть заняты работники различной квалификации. Если для специалис</w:t>
        <w:softHyphen/>
        <w:t>тов и служащих уровень их квалификации определяется, как пра</w:t>
        <w:softHyphen/>
        <w:t>вило, исходя из уровня специального образования (наличия дип</w:t>
        <w:softHyphen/>
        <w:t>лома о высшем или среднем специальном образовании), а затем в процессе трудовой деятельности корректируется по итогам пе</w:t>
        <w:softHyphen/>
        <w:t>риодически проводимых аттестаций, от результатов которых за</w:t>
        <w:softHyphen/>
        <w:t>висят продвижение по службе и уровень оплаты труда (исключе</w:t>
        <w:softHyphen/>
        <w:t>ние составляют государственные служащие и работники бюджет</w:t>
        <w:softHyphen/>
        <w:t>ных организаций, труд которых оплачивается исходя из должностных окладов, устанавливаемых по категориям или клас</w:t>
        <w:softHyphen/>
        <w:t>сам), то в отношении рабочих исходным является тарифный разряд, присвоенный каждому из них по итогам периодически проводимых испытаний. Государство в законодательном порядке устанавливает только минимальный уровень оплаты труда, кото</w:t>
        <w:softHyphen/>
        <w:t>рый должен быть обеспечен работнику при выполнении им тре</w:t>
        <w:softHyphen/>
        <w:t>буемых функций. Такой минимальный уровень устанавливается в настоящее время как месячный, но при необходимости, исходя из принятого режима работы, нетрудно рассчитать как дневную, так и часовую минимальную ставку оплаты труд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Минимальный уровень оплаты труда устанавливается приме</w:t>
        <w:softHyphen/>
        <w:t>нительно к работникам, труд которых является наименее слож</w:t>
        <w:softHyphen/>
        <w:t>ным. Такому труду соответствует первый разряд тарифных сеток. Более квалифицированный труд (труд более высоких разрядов) оплачивается исходя из приведенных в тарифных сетках тариф</w:t>
        <w:softHyphen/>
        <w:t>ных коэффициентов, определяемых по соотношению уровней оп</w:t>
        <w:softHyphen/>
        <w:t>латы труда данного и первого разряда. Поск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ьку тарифные сет</w:t>
        <w:softHyphen/>
        <w:t>ки и тарифные коэффициенты утверждаются соответствующими органами государственного управления (в России Министер</w:t>
        <w:softHyphen/>
        <w:t>ством труда по согласованию с проф</w:t>
      </w:r>
      <w:r>
        <w:rPr>
          <w:rFonts w:cs="Times New Roman" w:ascii="Times New Roman" w:hAnsi="Times New Roman"/>
          <w:color w:val="007F00"/>
          <w:sz w:val="24"/>
        </w:rPr>
        <w:t>с</w:t>
      </w:r>
      <w:r>
        <w:rPr>
          <w:rFonts w:cs="Times New Roman" w:ascii="Times New Roman" w:hAnsi="Times New Roman"/>
          <w:sz w:val="24"/>
        </w:rPr>
        <w:t>оюзными организациями), минимальный уровень оплаты труда работника данного разряда определяется умножением законодательно установленного мини</w:t>
        <w:softHyphen/>
        <w:t>мального уровня оплаты труда на тарифный коэффициент, соот</w:t>
        <w:softHyphen/>
        <w:t>ветствующий данному разряду (например, если минимальный месячный уровень оплаты труда установлен в сумме 14620 руб., то рабочему V разряда (тарифный коэффициент 3,05) за пол</w:t>
        <w:softHyphen/>
        <w:t>ностью отработанное в течение месяца время не может быть вып</w:t>
        <w:softHyphen/>
        <w:t xml:space="preserve">лачено меньше, чем 1462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,05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44591 руб.). Исходя из анало</w:t>
        <w:softHyphen/>
        <w:t>гичных расчетов определяют и сдельные расценки за выполнение единицы любых работ, используя при этом нормативы затрат труда на единицу работы. Расчет таких расценок можно показать, про</w:t>
        <w:softHyphen/>
        <w:t>должив приведенный вы</w:t>
      </w:r>
      <w:r>
        <w:rPr>
          <w:rFonts w:cs="Times New Roman" w:ascii="Times New Roman" w:hAnsi="Times New Roman"/>
          <w:color w:val="007F00"/>
          <w:sz w:val="24"/>
        </w:rPr>
        <w:t>ш</w:t>
      </w:r>
      <w:r>
        <w:rPr>
          <w:rFonts w:cs="Times New Roman" w:ascii="Times New Roman" w:hAnsi="Times New Roman"/>
          <w:sz w:val="24"/>
        </w:rPr>
        <w:t>е пример. Так, если в июне (30 кален</w:t>
        <w:softHyphen/>
        <w:t>дарных дней) в данном году насчитывается 8 нерабочих дней (4 субботы и 4 воскресенья) в соответствии с принятым на фирме режимом работы, то, исходя из установленной законом продолжи</w:t>
        <w:softHyphen/>
        <w:t xml:space="preserve">тельности рабочей недели (40 ч), месячный фонд рабочего времени одного рабочего составит: 40/5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2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76 </w:t>
      </w:r>
      <w:r>
        <w:rPr>
          <w:rFonts w:cs="Times New Roman" w:ascii="Times New Roman" w:hAnsi="Times New Roman"/>
          <w:color w:val="007F00"/>
          <w:sz w:val="24"/>
        </w:rPr>
        <w:t>чел.-ч.</w:t>
      </w:r>
      <w:r>
        <w:rPr>
          <w:rFonts w:cs="Times New Roman" w:ascii="Times New Roman" w:hAnsi="Times New Roman"/>
          <w:sz w:val="24"/>
        </w:rPr>
        <w:t xml:space="preserve"> Отсюда часовая ставка рабочего V разряда будет равна 44591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7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253,36 руб. Предположим, что д</w:t>
      </w:r>
      <w:r>
        <w:rPr>
          <w:rFonts w:cs="Times New Roman" w:ascii="Times New Roman" w:hAnsi="Times New Roman"/>
          <w:color w:val="007F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я выполнения единицы работы данного вида требуется по нормативу 0,2 чел.-ч рабочего времени (12 минут). Тогда расценка за единицу работы составит 50,67 руб. (0,2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253,36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 расчетах тарифных ставок и расценок необходимо учи</w:t>
        <w:softHyphen/>
        <w:t>тывать, что на практике тарифные сетки утверждаются отдельно для сдельщиков и повременщиков (тарифные ставки сдельщиков выше) и дифференцирован</w:t>
      </w:r>
      <w:r>
        <w:rPr>
          <w:rFonts w:cs="Times New Roman" w:ascii="Times New Roman" w:hAnsi="Times New Roman"/>
          <w:color w:val="007F00"/>
          <w:sz w:val="24"/>
        </w:rPr>
        <w:t>ие</w:t>
      </w:r>
      <w:r>
        <w:rPr>
          <w:rFonts w:cs="Times New Roman" w:ascii="Times New Roman" w:hAnsi="Times New Roman"/>
          <w:sz w:val="24"/>
        </w:rPr>
        <w:t xml:space="preserve"> по группам профессий. Поэтому тарифные сетки содержат чаще всего 6 или 8 разрядов, причем тарифные коэффициенты в них не одинаков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есная связь квалификационного состава рабочих с уровнем оплаты их труда и соответственно с издержками производства требует детального анализа квалификационного состава рабочих. Для этой цели используют группировки (ряды распределения) рабочих по разрядам (разумеется, в пределах их численности, оплачиваемой по одной тарифной сетке); для выявления соответ</w:t>
        <w:softHyphen/>
        <w:t>ствия квалификации рабочих сложности выполняемых работ при</w:t>
        <w:softHyphen/>
        <w:t>меняют двухмерные комбинационные группировки, в которых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казывается, сколько рабочих той или иной квалификации за</w:t>
        <w:softHyphen/>
        <w:t>нято выполнением работ различной сложности (пример такой комбинационной группировки приведен в табл. .1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ля сводной оценки уровня квалификации наличной рабочей силы фирмы можно использовать в пределах одной тарифной сетки показатель среднего тарифного разряда рабочих, а если фирма использует несколько тарифных сеток с разным числом разрядов, то и средний тарифный коэффициент. Порядок расчета того и другого показателя покажем на пример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усть по одному из подразделений фирмы имеются следу</w:t>
        <w:softHyphen/>
        <w:t>ющие данные о распределении рабочих по разрядам тарифной сет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128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тим данным определяем средний тарифный разряд рабочих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44868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Аналогично определяется средний тарифный коэффициент с учетом численности рабочих каждого разря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10685" cy="46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ак видно из приведенных результатов, оценка среднего уровня квалификации, исходя из данных о распределении рабо</w:t>
        <w:softHyphen/>
        <w:t>чих по разрядам, не достигает IV разряда, в то время как, исходя из данных о соответствующих каждому разряду тарифных коэф</w:t>
        <w:softHyphen/>
        <w:t>фициентов средний оказывается практически соответствующим IV разряду. Причина такого расхождения объясняется тем, что исходя из разрядов (рангов) рабочий VI разряда оказывается как бы в шесть раз квалифицированнее рабочего первого разряда, если же исходить из тарифных коэффициентов, то различие сос</w:t>
        <w:softHyphen/>
        <w:t>тавляет только два раза.</w:t>
      </w:r>
    </w:p>
    <w:p>
      <w:pPr>
        <w:pStyle w:val="TextBodyIndent"/>
        <w:rPr/>
      </w:pPr>
      <w:r>
        <w:rPr/>
        <w:t>Анализируя данные, приведенные в табл.1, следует отме</w:t>
        <w:softHyphen/>
        <w:t>тить, что на практике добиться полного совпадения разрядов рабочих с разрядом выполняемых работ невозможно. Далее необ</w:t>
        <w:softHyphen/>
        <w:t>ходимо учитывать, что если рабочий выполняет работу ниже по разряду, чем присвоенный ему разряд, то он имеет право требо</w:t>
        <w:softHyphen/>
        <w:t>вать доплаты, если же рабочему низкой квалификации поручить</w:t>
      </w:r>
    </w:p>
    <w:p>
      <w:pPr>
        <w:pStyle w:val="Heading1"/>
        <w:ind w:firstLine="680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12895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ение достаточно сложной работы, то вероятность ее </w:t>
      </w:r>
      <w:r>
        <w:rPr>
          <w:rFonts w:cs="Times New Roman" w:ascii="Times New Roman" w:hAnsi="Times New Roman"/>
          <w:color w:val="007F00"/>
          <w:sz w:val="24"/>
        </w:rPr>
        <w:t>некачественного</w:t>
      </w:r>
      <w:r>
        <w:rPr>
          <w:rFonts w:cs="Times New Roman" w:ascii="Times New Roman" w:hAnsi="Times New Roman"/>
          <w:sz w:val="24"/>
        </w:rPr>
        <w:t xml:space="preserve"> выполнения (брака) будет достаточно большой В силу этого оптимальной будет ситуация, когда средний </w:t>
      </w:r>
      <w:r>
        <w:rPr>
          <w:rFonts w:cs="Times New Roman" w:ascii="Times New Roman" w:hAnsi="Times New Roman"/>
          <w:color w:val="007F00"/>
          <w:sz w:val="24"/>
        </w:rPr>
        <w:t xml:space="preserve">разряд </w:t>
      </w:r>
      <w:r>
        <w:rPr>
          <w:rFonts w:cs="Times New Roman" w:ascii="Times New Roman" w:hAnsi="Times New Roman"/>
          <w:sz w:val="24"/>
        </w:rPr>
        <w:t xml:space="preserve">работ близок к среднему разряду рабочих, но несколько </w:t>
      </w:r>
      <w:r>
        <w:rPr>
          <w:rFonts w:cs="Times New Roman" w:ascii="Times New Roman" w:hAnsi="Times New Roman"/>
          <w:color w:val="007F00"/>
          <w:sz w:val="24"/>
        </w:rPr>
        <w:t xml:space="preserve">выше </w:t>
      </w:r>
      <w:r>
        <w:rPr>
          <w:rFonts w:cs="Times New Roman" w:ascii="Times New Roman" w:hAnsi="Times New Roman"/>
          <w:sz w:val="24"/>
        </w:rPr>
        <w:t xml:space="preserve">его; когда рабочим данного разряда поручают выполнение </w:t>
      </w:r>
      <w:r>
        <w:rPr>
          <w:rFonts w:cs="Times New Roman" w:ascii="Times New Roman" w:hAnsi="Times New Roman"/>
          <w:color w:val="007F00"/>
          <w:sz w:val="24"/>
        </w:rPr>
        <w:t xml:space="preserve">работ </w:t>
      </w:r>
      <w:r>
        <w:rPr>
          <w:rFonts w:cs="Times New Roman" w:ascii="Times New Roman" w:hAnsi="Times New Roman"/>
          <w:sz w:val="24"/>
        </w:rPr>
        <w:t>большего на единицу разряда (это способствует и росту квалифи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кации рабочих) и по возможности избегают рабочим более высо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кого разряда поручать выполнение работ низших разряд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ссматриваемом примере не все перечисленные </w:t>
      </w:r>
      <w:r>
        <w:rPr>
          <w:rFonts w:cs="Times New Roman" w:ascii="Times New Roman" w:hAnsi="Times New Roman"/>
          <w:color w:val="007F00"/>
          <w:sz w:val="24"/>
        </w:rPr>
        <w:t xml:space="preserve">условия </w:t>
      </w:r>
      <w:r>
        <w:rPr>
          <w:rFonts w:cs="Times New Roman" w:ascii="Times New Roman" w:hAnsi="Times New Roman"/>
          <w:sz w:val="24"/>
        </w:rPr>
        <w:t>строго соблюдены. Так, из 109 рабочих III разряда двум было пору</w:t>
        <w:softHyphen/>
        <w:t>чено выполнение работ не IV, а даже V разряда, в то же время и</w:t>
      </w:r>
      <w:r>
        <w:rPr>
          <w:rFonts w:cs="Times New Roman" w:ascii="Times New Roman" w:hAnsi="Times New Roman"/>
          <w:color w:val="007F00"/>
          <w:sz w:val="24"/>
        </w:rPr>
        <w:t>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57 рабочих V разр</w:t>
      </w:r>
      <w:r>
        <w:rPr>
          <w:rFonts w:cs="Times New Roman" w:ascii="Times New Roman" w:hAnsi="Times New Roman"/>
          <w:color w:val="007F00"/>
          <w:sz w:val="24"/>
        </w:rPr>
        <w:t>я</w:t>
      </w:r>
      <w:r>
        <w:rPr>
          <w:rFonts w:cs="Times New Roman" w:ascii="Times New Roman" w:hAnsi="Times New Roman"/>
          <w:sz w:val="24"/>
        </w:rPr>
        <w:t>да четыре человека выполняли работу III разря</w:t>
        <w:softHyphen/>
        <w:t xml:space="preserve">да. Совпадение разряда рабочих с разрядом выполненных раба] имеет место в 253 случаях (см. данные по диагонали табл. 4.1) </w:t>
      </w:r>
      <w:r>
        <w:rPr>
          <w:rFonts w:cs="Times New Roman" w:ascii="Times New Roman" w:hAnsi="Times New Roman"/>
          <w:color w:val="007F00"/>
          <w:sz w:val="24"/>
        </w:rPr>
        <w:t xml:space="preserve">и  </w:t>
      </w:r>
      <w:r>
        <w:rPr>
          <w:rFonts w:cs="Times New Roman" w:ascii="Times New Roman" w:hAnsi="Times New Roman"/>
          <w:sz w:val="24"/>
        </w:rPr>
        <w:t>360, что соста</w:t>
      </w:r>
      <w:r>
        <w:rPr>
          <w:rFonts w:cs="Times New Roman" w:ascii="Times New Roman" w:hAnsi="Times New Roman"/>
          <w:color w:val="007F00"/>
          <w:sz w:val="24"/>
        </w:rPr>
        <w:t>в</w:t>
      </w:r>
      <w:r>
        <w:rPr>
          <w:rFonts w:cs="Times New Roman" w:ascii="Times New Roman" w:hAnsi="Times New Roman"/>
          <w:sz w:val="24"/>
        </w:rPr>
        <w:t>ляет 70,3%. В 44 случаях (12,2%) рабочие выполнял</w:t>
      </w:r>
      <w:r>
        <w:rPr>
          <w:rFonts w:cs="Times New Roman" w:ascii="Times New Roman" w:hAnsi="Times New Roman"/>
          <w:color w:val="007F00"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рабо</w:t>
      </w:r>
      <w:r>
        <w:rPr>
          <w:rFonts w:cs="Times New Roman" w:ascii="Times New Roman" w:hAnsi="Times New Roman"/>
          <w:color w:val="007F00"/>
          <w:sz w:val="24"/>
        </w:rPr>
        <w:t>т</w:t>
      </w:r>
      <w:r>
        <w:rPr>
          <w:rFonts w:cs="Times New Roman" w:ascii="Times New Roman" w:hAnsi="Times New Roman"/>
          <w:sz w:val="24"/>
        </w:rPr>
        <w:t>ы ниже своей квалификации и в 63 случаях (17,5%) — выш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епосредственно по данным табл. 4.1 можно вычислит</w:t>
      </w:r>
      <w:r>
        <w:rPr>
          <w:rFonts w:cs="Times New Roman" w:ascii="Times New Roman" w:hAnsi="Times New Roman"/>
          <w:color w:val="007F00"/>
          <w:sz w:val="24"/>
        </w:rPr>
        <w:t xml:space="preserve">ь </w:t>
      </w:r>
      <w:r>
        <w:rPr>
          <w:rFonts w:cs="Times New Roman" w:ascii="Times New Roman" w:hAnsi="Times New Roman"/>
          <w:sz w:val="24"/>
        </w:rPr>
        <w:t>средний разряд рабочих и средний разряд выполнявшихся работ. Эти показатели составят соответственно 4,82 и 4,88, что сви</w:t>
        <w:softHyphen/>
        <w:t>детельствует о практически полном совпадении этих средних. С точки зрения интересов как производства, так и самих рабочих средний разряд работы должен в большей мере превосходить т средний разря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конец, данные табл. 4.1 позволяют статистически оценить степень тесноты связи между разрядами рабочих и работ, исполь</w:t>
        <w:softHyphen/>
        <w:t xml:space="preserve">зуя какой-либо из статистических критериев </w:t>
      </w:r>
      <w:r>
        <w:rPr>
          <w:rFonts w:cs="Times New Roman" w:ascii="Times New Roman" w:hAnsi="Times New Roman"/>
          <w:color w:val="007F00"/>
          <w:sz w:val="24"/>
        </w:rPr>
        <w:t>("Х</w:t>
      </w:r>
      <w:r>
        <w:rPr>
          <w:rFonts w:cs="Times New Roman" w:ascii="Times New Roman" w:hAnsi="Times New Roman"/>
          <w:color w:val="007F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7F00"/>
          <w:sz w:val="24"/>
        </w:rPr>
        <w:t>-квадрат",</w:t>
      </w:r>
      <w:r>
        <w:rPr>
          <w:rFonts w:cs="Times New Roman" w:ascii="Times New Roman" w:hAnsi="Times New Roman"/>
          <w:sz w:val="24"/>
        </w:rPr>
        <w:t xml:space="preserve"> нап</w:t>
        <w:softHyphen/>
        <w:t>ример) или показателей тесноты связи.</w:t>
      </w:r>
    </w:p>
    <w:p>
      <w:pPr>
        <w:pStyle w:val="TextBodyIndent"/>
        <w:rPr/>
      </w:pPr>
      <w:r>
        <w:rPr/>
        <w:t>Изучение состава рабочей силы предполагает и получение со</w:t>
        <w:softHyphen/>
        <w:t>ответствующих структурных характеристик по ряду демографи</w:t>
        <w:softHyphen/>
        <w:t>ческих признаков (пол, возраст, уровень общего и специального образования и др.), представляющих интерес с учетом трудового законодательства, перспектив изменения кадровой политики и возрастных особенностей кадрового состава и т.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конец, при решении вопросов о принципах инвестицион</w:t>
        <w:softHyphen/>
        <w:t>ной политики фирмы в связи с необходимостью реконструкции и технического перевооружения производства в качестве ориен</w:t>
        <w:softHyphen/>
        <w:t>тира можно использовать данные о распределении рабочих по уровням механизации и автоматизации их труда. В практике при изучении структуры персонала с этой точки зрения принято вы</w:t>
        <w:softHyphen/>
        <w:t>делять следующие группы рабочих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бочие, работающие вручную без применения машин 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бочие, выполняющие работу при машинах и механизмах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учну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3. Рабочие, выполняющие работу при помощи машин и меха</w:t>
        <w:softHyphen/>
        <w:t>низмов, а также наблюдающие за работой автоматического обо</w:t>
        <w:softHyphen/>
        <w:t>рудован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бочие, выполняющие работу по наладке и регулировке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 и механизмов вручну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Удобство такой группировки в том, что она позволяет в ка</w:t>
        <w:softHyphen/>
        <w:t>честве основы использовать типовой перечень профессий, а так</w:t>
        <w:softHyphen/>
        <w:t>же в том, что на ее основе нетрудно определить обобщающий по</w:t>
        <w:softHyphen/>
        <w:t>казатель, характеризующий уровень механизации и автоматиза</w:t>
        <w:softHyphen/>
        <w:t>ции труда рабочих (для этого достаточно численность рабочих, включенных в третью группу, разделить на общую численность рабочих, входящих в первые три группы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2. ХАРАКТЕРИСТИКА НАЛИЧИЯ ПЕРСОНАЛА И ЕГО ИЗМЕНЕНИЙ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личие персонала фирмы в целом, по отдельным категори</w:t>
        <w:softHyphen/>
        <w:t>ям и группам может характеризоваться показателями двух тип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отчетную дату, дату проведения обследования, переписи и т.п. </w:t>
      </w:r>
      <w:r>
        <w:rPr>
          <w:rFonts w:cs="Times New Roman" w:ascii="Times New Roman" w:hAnsi="Times New Roman"/>
          <w:color w:val="007F00"/>
          <w:sz w:val="24"/>
        </w:rPr>
        <w:t>(моментный</w:t>
      </w:r>
      <w:r>
        <w:rPr>
          <w:rFonts w:cs="Times New Roman" w:ascii="Times New Roman" w:hAnsi="Times New Roman"/>
          <w:sz w:val="24"/>
        </w:rPr>
        <w:t xml:space="preserve"> показатель) и средними за соответствующий период показателями численности персонала (интервальные показате</w:t>
        <w:softHyphen/>
        <w:t>ли). Такие показатели могут быть как расчетными (плановыми, прогнозными), так и фактическими (отчетными). Во всех случаях принято выделять работников, состоящих в списочном составе предприятия (их трудовые книжки должны быть сданы в кадровую службу фирмы, а в приказе о назначении на работу оговорено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что речь идет о штатной должности, полной ставке и т.п.); совмести</w:t>
        <w:softHyphen/>
        <w:t>телей, в приказе о назначении которых должно быть оговорено, что продолжительность их рабочего дня не должна превышать 50% установленной законом для данной категории работников (трудовые книжки таких работников хранятся по месту их основ</w:t>
        <w:softHyphen/>
        <w:t>ной работы); наконец, работников, работающих по договорам подряда (поручения), численность которых в списочную числен</w:t>
        <w:softHyphen/>
        <w:t>ность не включается, но в отдельных случаях они учитываются наряду с состоящими в списках как целые единицы в отличие от совместителей, каждый из которых не может быть включен в списочную численность в размере, большем 0,5 единицы работ</w:t>
        <w:softHyphen/>
        <w:t>ника, состоящего в штате. Этот порядок имеет особое значение при определении сумм, израсходованных на оплату труда сверх ус</w:t>
        <w:softHyphen/>
        <w:t>тановленного минимума (например, 6 минимальных окла</w:t>
      </w:r>
      <w:r>
        <w:rPr>
          <w:rFonts w:cs="Times New Roman" w:ascii="Times New Roman" w:hAnsi="Times New Roman"/>
          <w:color w:val="007F00"/>
          <w:sz w:val="24"/>
        </w:rPr>
        <w:t>д</w:t>
      </w:r>
      <w:r>
        <w:rPr>
          <w:rFonts w:cs="Times New Roman" w:ascii="Times New Roman" w:hAnsi="Times New Roman"/>
          <w:sz w:val="24"/>
        </w:rPr>
        <w:t>ов на одного списочного работника) и подлежащих налогообложению по ставке, предусмотренной для исчисления налога на прибыл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Численность работников фирмы не остается постоянной, а непрерывно изменяется вследствие того, что фирма осущес</w:t>
        <w:softHyphen/>
        <w:t>твляет в течение того или иного периода наем и увольнение рабочей силы. Поэтому и необходимо наряду с численностью персонала на отчетные даты учитывать и средние за период пока</w:t>
        <w:softHyphen/>
        <w:t>затели. Для малых предприятий допускается упрощенное опреде</w:t>
        <w:softHyphen/>
        <w:t>ление средней списочной численности работников как полу суммы данных об их наличии на начало и конец каждого отчетного периода (обычно такой период равен месяцу; за периоды больше месяца определяют среднюю из месячных данных, не обращая внимания на то, что в разных месяцах года неодинаковое число календарных дней). Простота такого расчета может в ряде случа</w:t>
        <w:softHyphen/>
        <w:t>ев оказаться крайне невыгодной фирме в связи с особенностями налогообложения, если в течение месяца наблюдается большое движение численности рабочей силы, которое может и не найти отражения в различии данных на начало и конец каждого месяц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Более точным и охватывающим все особенности изменения числа работников на протяжении отчетного месяца является ме</w:t>
        <w:softHyphen/>
        <w:t>тод определения средней списочной числе</w:t>
      </w:r>
      <w:r>
        <w:rPr>
          <w:rFonts w:cs="Times New Roman" w:ascii="Times New Roman" w:hAnsi="Times New Roman"/>
          <w:color w:val="007F00"/>
          <w:sz w:val="24"/>
        </w:rPr>
        <w:t>н</w:t>
      </w:r>
      <w:r>
        <w:rPr>
          <w:rFonts w:cs="Times New Roman" w:ascii="Times New Roman" w:hAnsi="Times New Roman"/>
          <w:sz w:val="24"/>
        </w:rPr>
        <w:t>ности исходя из дан</w:t>
        <w:softHyphen/>
        <w:t>ных о числе лиц, состоящих в списках фирмы за каждый день от</w:t>
        <w:softHyphen/>
        <w:t>четного месяца. Суммируя эти данные за все календарные дни месяца, получают сумму списочных чисел, которую и делят на число календарных дней месяца (включая как рабочие, так и вы</w:t>
        <w:softHyphen/>
        <w:t>ходные дни). В случаях, предусмотренных соответствующими ин</w:t>
        <w:softHyphen/>
        <w:t>струкциями, из числа лиц, состоящих в списках, исключают жен</w:t>
        <w:softHyphen/>
        <w:t>щин, находящихся в послеродовом отпуске до достижения ребен</w:t>
        <w:softHyphen/>
        <w:t>ком трехлетнего возраста, и некоторые другие группы лиц в связи с особенностями трудового и налогового законодатель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счете </w:t>
      </w:r>
      <w:r>
        <w:rPr>
          <w:rFonts w:cs="Times New Roman" w:ascii="Times New Roman" w:hAnsi="Times New Roman"/>
          <w:color w:val="007F00"/>
          <w:sz w:val="24"/>
        </w:rPr>
        <w:t>среднесписочного</w:t>
      </w:r>
      <w:r>
        <w:rPr>
          <w:rFonts w:cs="Times New Roman" w:ascii="Times New Roman" w:hAnsi="Times New Roman"/>
          <w:sz w:val="24"/>
        </w:rPr>
        <w:t xml:space="preserve"> числа работников численность лиц, состоящих в списках в выходные и праздничные дни, при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нимается равной данным за предшествующий рабочий день, а учет изменения численности ведется на основе приказов (распо</w:t>
        <w:softHyphen/>
        <w:t>ряжений) о приеме или увольнении работников, в которых обя</w:t>
        <w:softHyphen/>
        <w:t>зательно должна быть указана дата приема на работу ("с такого-то числа") или дата освобождения от работы (увольнения) с обя</w:t>
        <w:softHyphen/>
        <w:t>зательным указанием основания (ссылкой на соответствующую статью и пункт кодекса законов о труде). Нарушение трудового законодательства при увольнении с работы почти автоматически ведет к судебному вмешательству по инициативе уволенного и восстановлению его на работе с выплатой компенсации за вы</w:t>
        <w:softHyphen/>
        <w:t>нужденный прогул за счет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бобщим все сказанное выше с помощью примера, содержа</w:t>
        <w:softHyphen/>
        <w:t>щего данные по фирме за апрель, в котором для экономии места предполагается, что в отдельные периоды времени, которые вы</w:t>
        <w:softHyphen/>
        <w:t>делены в графе 1, численность работников, подлежащих учету в списочном составе, не изменяется (табл.2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Из данных, приведенных в табл.2, следует, что средняя списочная численность персонала фирмы за апрель составляла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4359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45 человек (результат таких расчетов принято округ</w:t>
        <w:softHyphen/>
        <w:t>лять до целых чисел, так как определять численность работа</w:t>
        <w:softHyphen/>
        <w:t>ющих с десятыми долями бессмысленно). Если же использовать упрощенный метод расчета, то получи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23160" cy="426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тметим далее, что по приведенным выше данным можно определить среднюю списочную численность, а также по выде</w:t>
        <w:softHyphen/>
        <w:t>ленным в таблице группам персонала (не следует только забы</w:t>
        <w:softHyphen/>
        <w:t>вать, что данные по совместителям следует применять с коэффи</w:t>
        <w:softHyphen/>
        <w:t>циентом 0,5). Тогда после деления соответствующих показателей итоговой строки табл.2 на 30 (число календарных дней в апре</w:t>
        <w:softHyphen/>
        <w:t>ле) получим среднее списочное число лиц, состоящих в списках, 119 человек, совместителей — 3 человека, работавших по догово</w:t>
        <w:softHyphen/>
        <w:t>рам подряда — 25, лиц, подлежащих исключению из среднего списочного числа, хотя и состоя</w:t>
      </w:r>
      <w:r>
        <w:rPr>
          <w:rFonts w:cs="Times New Roman" w:ascii="Times New Roman" w:hAnsi="Times New Roman"/>
          <w:color w:val="007F00"/>
          <w:sz w:val="24"/>
        </w:rPr>
        <w:t>щ</w:t>
      </w:r>
      <w:r>
        <w:rPr>
          <w:rFonts w:cs="Times New Roman" w:ascii="Times New Roman" w:hAnsi="Times New Roman"/>
          <w:sz w:val="24"/>
        </w:rPr>
        <w:t>их в списках, — 2 человека, что в сумме и дает 145 человек.</w:t>
      </w:r>
    </w:p>
    <w:p>
      <w:pPr>
        <w:pStyle w:val="TextBodyIndent"/>
        <w:jc w:val="right"/>
        <w:rPr/>
      </w:pPr>
      <w:r>
        <w:rPr/>
        <w:t>Таблица 2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46800" cy="269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851"/>
        <w:rPr/>
      </w:pPr>
      <w:r>
        <w:rPr/>
        <w:t>При дальнейшем анализе данных табельного учета явок и не</w:t>
        <w:softHyphen/>
        <w:t>явок на работу из числа состоящих ежедневно в списках пред</w:t>
        <w:softHyphen/>
        <w:t xml:space="preserve">приятия лиц принято выделять число лиц, явившихся на работу и приступивших к ней (сумма таких данных за весь период дает число фактически отработанных человеко-дней); число лиц, явившихся на работу, но не приступавших к ней, т.е. имевших </w:t>
      </w:r>
      <w:r>
        <w:rPr>
          <w:color w:val="007F00"/>
        </w:rPr>
        <w:t>целосменный</w:t>
      </w:r>
      <w:r>
        <w:rPr/>
        <w:t xml:space="preserve"> простой (сумма этих двух показателей дает явоч</w:t>
        <w:softHyphen/>
        <w:t>ный фонд человеко-дней), а число человеко-дней неявок (раз</w:t>
        <w:softHyphen/>
        <w:t>ность между календарным фондом человеко-дней и явочным фондом) распределяют по причинам, выделяя неявки по уважи</w:t>
        <w:softHyphen/>
        <w:t>тельным причинам и потери времени, о чем подробнее будет ска</w:t>
        <w:softHyphen/>
        <w:t>зано ниж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ак уже отмечалось, изменения в списочной численности персонала происходят вследствие приема на работу и увольнения работников. В интересах контроля за работой кадровых служб фирм возникает необходимость определения не только общего числа принятых и уволенных за данный период работников, но и распределения их по источникам поступления и направления выбыт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источников поступления рабочей силы принято выделять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х непосредственно по инициативе предприятия (фирмы)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х по направлениям органов трудоустройства; принятых по путевкам после окончания соответствующих специальных учебных заведений (вузов и техникумов), включая и стипендиатов данной фирмы; принятых в порядке перевода из других фир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Среди направлений выбытия работников принято различать выбытие по причинам физиологического характера (в связи со смертью, длительной болезнью, достижением пенсионного воз</w:t>
        <w:softHyphen/>
        <w:t>раста, невозможностью по состоянию здоровья продолжать рабо</w:t>
        <w:softHyphen/>
        <w:t>ту на данном предприятии); выбытие по причинам, прямо пре</w:t>
        <w:softHyphen/>
        <w:t>дусмотренным законом, — так называемый необходимый оборот рабочей силы (призыв в армию, поступление в учебные заведе</w:t>
        <w:softHyphen/>
        <w:t>ния с отрывом от производства, избрание в выборные органы го</w:t>
        <w:softHyphen/>
        <w:t>сударственной власти и некоторые общественные организации, перевод на другие предприятия, переезд к месту жительства мужа или жены и др.), а также по причинам, непосредственно законом не предусмотренным и связанным с личностью работника: уволь</w:t>
        <w:softHyphen/>
        <w:t>нение по собственному желанию, за прогулы и другие нарушения трудовой дисциплины, в связи с решениями судов (так называ</w:t>
        <w:softHyphen/>
        <w:t>емый излишний оборот рабочей силы или текучесть кадров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 данным о наличии и движении кадров в целом и по кате</w:t>
        <w:softHyphen/>
        <w:t>гориям и группам персонала при необходимости строится баланс движения кадров (баланс ресурсов рабочей силы) по следующей примерной схем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30370" cy="120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оценки качества работы с кадрами фирмы можно ис</w:t>
        <w:softHyphen/>
        <w:t>пользовать и систему показателей, характеризующих интенсив</w:t>
        <w:softHyphen/>
        <w:t>ность оборота кадров и детализирующих особенности этого обо</w:t>
        <w:softHyphen/>
        <w:t>рота. К числу основных показателей этой системы относятся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эффициент интенсивности оборота по приему — отно</w:t>
        <w:softHyphen/>
        <w:t xml:space="preserve">шение числа принятых за период работников </w:t>
      </w:r>
      <w:r>
        <w:rPr>
          <w:rFonts w:cs="Times New Roman" w:ascii="Times New Roman" w:hAnsi="Times New Roman"/>
          <w:color w:val="007F00"/>
          <w:sz w:val="24"/>
        </w:rPr>
        <w:t>(Чп)</w:t>
      </w:r>
      <w:r>
        <w:rPr>
          <w:rFonts w:cs="Times New Roman" w:ascii="Times New Roman" w:hAnsi="Times New Roman"/>
          <w:sz w:val="24"/>
        </w:rPr>
        <w:t xml:space="preserve"> к среднему </w:t>
      </w:r>
      <w:r>
        <w:rPr>
          <w:rFonts w:cs="Times New Roman" w:ascii="Times New Roman" w:hAnsi="Times New Roman"/>
          <w:color w:val="007F00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 xml:space="preserve">списочному их числу </w:t>
      </w:r>
      <w:r>
        <w:rPr>
          <w:rFonts w:cs="Times New Roman" w:ascii="Times New Roman" w:hAnsi="Times New Roman"/>
          <w:color w:val="007F00"/>
          <w:sz w:val="24"/>
        </w:rPr>
        <w:t>(Чс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п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2. Коэффициент оборота по выбытию — отношение числа выбывших за период работников </w:t>
      </w:r>
      <w:r>
        <w:rPr>
          <w:rFonts w:cs="Times New Roman" w:ascii="Times New Roman" w:hAnsi="Times New Roman"/>
          <w:color w:val="007F00"/>
          <w:sz w:val="24"/>
        </w:rPr>
        <w:t>(Чв)</w:t>
      </w:r>
      <w:r>
        <w:rPr>
          <w:rFonts w:cs="Times New Roman" w:ascii="Times New Roman" w:hAnsi="Times New Roman"/>
          <w:sz w:val="24"/>
        </w:rPr>
        <w:t xml:space="preserve"> к среднему списочному их числу: </w:t>
      </w:r>
      <w:r>
        <w:rPr>
          <w:rFonts w:cs="Times New Roman" w:ascii="Times New Roman" w:hAnsi="Times New Roman"/>
          <w:color w:val="007F00"/>
          <w:sz w:val="24"/>
        </w:rPr>
        <w:t>К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в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3. Коэффициент текучести </w:t>
      </w:r>
      <w:r>
        <w:rPr>
          <w:rFonts w:cs="Times New Roman" w:ascii="Times New Roman" w:hAnsi="Times New Roman"/>
          <w:color w:val="007F00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отношение числа выбывших за период работников по перечисленным выше причинам, относи</w:t>
        <w:softHyphen/>
        <w:t xml:space="preserve">мым к текучести кадров </w:t>
      </w:r>
      <w:r>
        <w:rPr>
          <w:rFonts w:cs="Times New Roman" w:ascii="Times New Roman" w:hAnsi="Times New Roman"/>
          <w:color w:val="007F00"/>
          <w:sz w:val="24"/>
        </w:rPr>
        <w:t>(Чвт),</w:t>
      </w:r>
      <w:r>
        <w:rPr>
          <w:rFonts w:cs="Times New Roman" w:ascii="Times New Roman" w:hAnsi="Times New Roman"/>
          <w:sz w:val="24"/>
        </w:rPr>
        <w:t xml:space="preserve"> к среднему списочному числу работников за тот же период: </w:t>
      </w:r>
      <w:r>
        <w:rPr>
          <w:rFonts w:cs="Times New Roman" w:ascii="Times New Roman" w:hAnsi="Times New Roman"/>
          <w:color w:val="007F00"/>
          <w:sz w:val="24"/>
        </w:rPr>
        <w:t>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вт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4. Коэффициент замещения, равный отношению разности числа принятых и выбывших работников к среднему списочному их числу: </w:t>
      </w:r>
      <w:r>
        <w:rPr>
          <w:rFonts w:cs="Times New Roman" w:ascii="Times New Roman" w:hAnsi="Times New Roman"/>
          <w:color w:val="007F00"/>
          <w:sz w:val="24"/>
        </w:rPr>
        <w:t>К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(Чп - Чв</w:t>
      </w:r>
      <w:r>
        <w:rPr>
          <w:rFonts w:cs="Times New Roman" w:ascii="Times New Roman" w:hAnsi="Times New Roman"/>
          <w:color w:val="007F00"/>
          <w:sz w:val="24"/>
        </w:rPr>
        <w:t>)':</w:t>
      </w:r>
      <w:r>
        <w:rPr>
          <w:rFonts w:cs="Times New Roman" w:ascii="Times New Roman" w:hAnsi="Times New Roman"/>
          <w:sz w:val="24"/>
        </w:rPr>
        <w:t xml:space="preserve"> Чс. Если разность в числителе коэф</w:t>
        <w:softHyphen/>
        <w:t>фициента положительна, то число принятых превышает число выбывших, и можно полагать, что часть принятых на работу воз</w:t>
        <w:softHyphen/>
        <w:t>мещает убыль ресурсов рабочей силы в связи с увольнениями, а часть принятых используется на вновь созданных рабочих местах. Отрицательное значение коэффициента возникает в случаях, ког</w:t>
        <w:softHyphen/>
        <w:t>да число уволенных превышает число вновь принятых, что может быть связано с сокращением объема производства, ликвидацией части рабочих мест в связи с техническим перевооружением и рядом других причин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5. Коэффициент постоянства кадров — отношение числа работников, проработавших весь отчетный период, к их числу на конец этого периода. Этот коэффициент как бы дополняет коэф</w:t>
        <w:softHyphen/>
        <w:t>фициент текучести и применяется для оценки эффективности кадровой политики фирмы, так как не вызываемый объективно неизбежными причинами оборот рабочей силы приводит к сни</w:t>
        <w:softHyphen/>
        <w:t>жению эффективности ее использования в производстве. Вновь принятых работников необходимо доучивать, предоставлять им время на адаптацию к конкретным условиям работы на данной фирме, а в связи с увольнениями работников фирма несет по</w:t>
        <w:softHyphen/>
        <w:t>тери, связанные с ранее понесенными ею затратами на обучение и удовлетворение некоторых социальных потребностей увольня</w:t>
        <w:softHyphen/>
        <w:t>ющихся работник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3. РАБОЧЕЕ ВРЕМЯ И ЕГО ИСПОЛЬЗ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Мерилом затрат рабочего времени и его ресурсов являются общепринятые единицы измерения времени вообще — минуты. часы, сутки, месяцы и годы. Минута, как очень малая единица измерения времени, в экономических расчетах применяется только в специальных целях, в частности при техническом нор</w:t>
        <w:softHyphen/>
        <w:t>мировании. Основными единицами учета рабочего времени ока</w:t>
        <w:softHyphen/>
        <w:t>зываются поэтому человеко-час и человеко-день (понятие "чело</w:t>
        <w:softHyphen/>
        <w:t>веко-сутки" не применяется, поскольку человек может и должен работать ежедневно не более того времени, которое определено как продолжительность рабочей смены, а иногда и больше, но лишь в пределах разрешенного законодательством лимита свер</w:t>
        <w:softHyphen/>
        <w:t>хурочно отрабатываемых часов). Более крупные единицы време</w:t>
        <w:softHyphen/>
        <w:t>ни (человеко-месяц, человеко-квартал и человеко-год) эквива</w:t>
        <w:softHyphen/>
        <w:t>лентны показателям среднего списочного числа работников за соответствующие периоды, поскольку считается, что затраты жи</w:t>
        <w:softHyphen/>
        <w:t>вого труда работников фирмы соответствуют времени их пребы</w:t>
        <w:softHyphen/>
        <w:t>вания либо на производстве, либо в списках работников, пос</w:t>
        <w:softHyphen/>
        <w:t>кольку один и тот же работник не может одновременно состоять в списках нескольких фирм (исключая случаи совместительства и работы вне установленного режима рабочего времени по догово</w:t>
        <w:softHyphen/>
        <w:t>рам подряда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Исходя из сказанного человеко-часом отработанного или не</w:t>
        <w:softHyphen/>
        <w:t>отработанного времени считают один час пребывания работника в течение смены на предприятии (учитывать время за пределами рабочих смен в часах бессмысленно), а человеко-днем — один день работника в течение его пребывания в составе персонала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ля планирования и оценки фактически достигнутых резуль</w:t>
        <w:softHyphen/>
        <w:t>татов использования трудовых ресурсов фирмы необходимо пра</w:t>
        <w:softHyphen/>
        <w:t>вильно определять общую величину трудовых ресурсов и раз</w:t>
        <w:softHyphen/>
        <w:t>меры полезного использования их потер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ценка величины ресурсов рабочей силы по данным о сред</w:t>
        <w:softHyphen/>
        <w:t>нем списочном числе работников является наиболее общей, но практически не отражает картины фактического или возможного их использования, поскольку, как следует из сказан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в предыду</w:t>
        <w:softHyphen/>
        <w:t>щем разделе, определение средней списочной численности работ</w:t>
        <w:softHyphen/>
        <w:t>ников базируется на общей величине календарного фонда времени имеющихся трудовых ресурсов, измеряемого в человеко-дня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алендарный фонд времени работников как в целом, так и по отдельным категориям и группам может быть определен двояко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либо суммированием сп</w:t>
      </w:r>
      <w:r>
        <w:rPr>
          <w:rFonts w:cs="Times New Roman" w:ascii="Times New Roman" w:hAnsi="Times New Roman"/>
          <w:color w:val="007F00"/>
          <w:sz w:val="24"/>
        </w:rPr>
        <w:t>и</w:t>
      </w:r>
      <w:r>
        <w:rPr>
          <w:rFonts w:cs="Times New Roman" w:ascii="Times New Roman" w:hAnsi="Times New Roman"/>
          <w:sz w:val="24"/>
        </w:rPr>
        <w:t>сочных чисел работников за все календар</w:t>
        <w:softHyphen/>
        <w:t>ные дни периода (так сделано в примере, приведенном в табл.2), либо умножением уже известного среднего списочного числа работников на число календарных дней в том же периоде, за ко</w:t>
        <w:softHyphen/>
        <w:t>торый было определено среднее списочное число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алеко не весь объем календарного фонда времени работни</w:t>
        <w:softHyphen/>
        <w:t>ков может быть реально использован в производственной де</w:t>
        <w:softHyphen/>
        <w:t>ятельности фирмы. В составе календарного фонда времени каж</w:t>
        <w:softHyphen/>
        <w:t>дого работника за достаточно длительный период обязательно будут выходные и праздничные дни; дни очередного и доп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нитель</w:t>
        <w:softHyphen/>
        <w:t>ных отпусков, предусмотренные трудовым законодательством; дни неявок на работу по болезни и другим причинам, предусмотренных законом (участие в работе выборных общественных и других орга</w:t>
        <w:softHyphen/>
        <w:t>низаций, выполнение мужчинами обязанностей, вытекающих из за</w:t>
        <w:softHyphen/>
        <w:t>кона о воинской службе); неявки на работу с разрешения админис</w:t>
        <w:softHyphen/>
        <w:t>трации и, наконец, прогул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 планировании всех элементов, входящих в состав кален</w:t>
        <w:softHyphen/>
        <w:t>дарного фонда времени работников, приходится наряду с норма</w:t>
        <w:softHyphen/>
        <w:t>тивными материалами использовать и часть данных, характеризу</w:t>
        <w:softHyphen/>
        <w:t>ющих фактическое положение дела в предшествующие периоды (неявки по болезни, отвлечения работников на выполнение госу</w:t>
        <w:softHyphen/>
        <w:t>дарственных и общественных обязанностей и пр.), а при необхо</w:t>
        <w:softHyphen/>
        <w:t>димости пользоваться данными табельного учета явок и неявок на работу с расшифровкой последних по причинам.</w:t>
      </w:r>
    </w:p>
    <w:p>
      <w:pPr>
        <w:pStyle w:val="TextBodyIndent"/>
        <w:rPr/>
      </w:pPr>
      <w:r>
        <w:rPr/>
        <w:t>Действующая практика учитывает в качестве отработанного любой день, когда рабочий явился на работу и фактически приступил к выполнению своих обязанностей. Если же работник на</w:t>
      </w:r>
    </w:p>
    <w:p>
      <w:pPr>
        <w:pStyle w:val="Heading1"/>
        <w:ind w:firstLine="680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84650" cy="3309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абочее место явился, но по каким-либо причинам не приступил к работе, такой день рассматривается как человеко-день цело-сменного (целодневного) просто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С учетом этих замечаний изучение структуры календарного фонда времени работников по фирме в целом и по отдельным категориям и группам работников осуществляется на практике путем составления баланса рабочего времени (табл.3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нятно, что в зависимости от конкретных условий труда на фирме номенклатура статей баланса рабочего времени может варьироваться, поэтому в целях обеспечения возможностей со</w:t>
        <w:softHyphen/>
        <w:t>поставления данных по отдельным подразделениям крупных фирм и по разным фирмам структуру календарного фонда рабо</w:t>
        <w:softHyphen/>
        <w:t>чего времени целесообразно представлять в несколько укрупнен</w:t>
        <w:softHyphen/>
        <w:t>ном виде, выделяя в составе календарного фонда табельный фонд, максимально возможный фонд рабочих человеко-дней и в его составе явочный фонд и неявки. Взаимоотношения всех этих фондов времени видны из приводимой здесь схемы и не требуют пространных пояснений (рис.1). Причем цифры, представлен</w:t>
        <w:softHyphen/>
        <w:t>ные на рис.1, заимствованы из да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843405</wp:posOffset>
                </wp:positionV>
                <wp:extent cx="4189095" cy="44818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4482000"/>
                          <a:chOff x="0" y="0"/>
                          <a:chExt cx="4188960" cy="448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188960" cy="44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120" y="41770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5.15pt;width:329.85pt;height:352.9pt" coordorigin="57,2903" coordsize="6597,7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2903;width:6596;height:694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2;top:9481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ных табл.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кажем теперь, каким способом данные баланса рабочего времени в человеко-днях могут быть использованы во внутри</w:t>
        <w:softHyphen/>
        <w:t>фирменных плановых расчетах. Допустим, что на предполага</w:t>
        <w:softHyphen/>
        <w:t xml:space="preserve">емый объем работы на год, связанный с выпуском и реализацией продукции, требуется 200000 </w:t>
      </w:r>
      <w:r>
        <w:rPr>
          <w:rFonts w:cs="Times New Roman" w:ascii="Times New Roman" w:hAnsi="Times New Roman"/>
          <w:color w:val="007F00"/>
          <w:sz w:val="24"/>
        </w:rPr>
        <w:t>чел.-дней</w:t>
      </w:r>
      <w:r>
        <w:rPr>
          <w:rFonts w:cs="Times New Roman" w:ascii="Times New Roman" w:hAnsi="Times New Roman"/>
          <w:sz w:val="24"/>
        </w:rPr>
        <w:t xml:space="preserve"> рабочего времени. По ка</w:t>
        <w:softHyphen/>
        <w:t>лендарю в планируемом году 115 праздничных и выходных дней. Работникам фирмы предполагается предоставить очередной от</w:t>
        <w:softHyphen/>
        <w:t>пуск продолжительностью 24 рабочих дня — 60%, 18 рабочих дней — 40%. Отсюда средняя продолжительность очередных отпус</w:t>
        <w:softHyphen/>
        <w:t xml:space="preserve">ков у работников фирмы составит: 24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6+18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4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21,6 дня. Используя данные отчетного баланса рабочего времени, будем счи</w:t>
        <w:softHyphen/>
        <w:t>тать, что в расчете на одного работника отпуска по беременности и родам, как и преж</w:t>
      </w:r>
      <w:r>
        <w:rPr>
          <w:rFonts w:cs="Times New Roman" w:ascii="Times New Roman" w:hAnsi="Times New Roman"/>
          <w:color w:val="007F00"/>
          <w:sz w:val="24"/>
        </w:rPr>
        <w:t>д</w:t>
      </w:r>
      <w:r>
        <w:rPr>
          <w:rFonts w:cs="Times New Roman" w:ascii="Times New Roman" w:hAnsi="Times New Roman"/>
          <w:sz w:val="24"/>
        </w:rPr>
        <w:t>е, будут составлять 36 дней; отпуска по учебе и неявки по болезни в общей сложности предусматривается сокра</w:t>
        <w:softHyphen/>
        <w:t xml:space="preserve">тить в расчете в среднем на одного работника с 8 до 7,4 </w:t>
      </w:r>
      <w:r>
        <w:rPr>
          <w:rFonts w:cs="Times New Roman" w:ascii="Times New Roman" w:hAnsi="Times New Roman"/>
          <w:color w:val="007F00"/>
          <w:sz w:val="24"/>
        </w:rPr>
        <w:t xml:space="preserve">чел.-дня; </w:t>
      </w:r>
      <w:r>
        <w:rPr>
          <w:rFonts w:cs="Times New Roman" w:ascii="Times New Roman" w:hAnsi="Times New Roman"/>
          <w:sz w:val="24"/>
        </w:rPr>
        <w:t xml:space="preserve">неявки по прочим причинам, предусмотренным законом, будем планировать на фактически достигнутом уровне, а потери времени (прогулы и неявки с разрешения администрации) не будем вообще принимать во внимание в плановых расчетах. При этих условиях общее число не отработанных одним работником за год человеко-дней должно составить: 115,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21,6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36,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7,4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,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81 день. Таким образом, число отработанных за год одним работником дней составит: 365 - 181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84 дня. Поскольку для выполнения производственного плана требуется всего 200 000 чел.-дней, по</w:t>
        <w:softHyphen/>
        <w:t>лучаем, что фирма должна располагать средним списочным чис</w:t>
        <w:softHyphen/>
        <w:t xml:space="preserve">лом работником в количестве: 200 0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81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105 челове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Заметим, что в табл.3 рассчитан показатель, называемый средней продолжительностью рабочего периода (иначе его назы</w:t>
        <w:softHyphen/>
        <w:t xml:space="preserve">вают средним числом дней, отработанных одним работником за период), равный 188,1 дня. Согласно приведенным здесь </w:t>
      </w:r>
      <w:r>
        <w:rPr>
          <w:rFonts w:cs="Times New Roman" w:ascii="Times New Roman" w:hAnsi="Times New Roman"/>
          <w:color w:val="007F00"/>
          <w:sz w:val="24"/>
        </w:rPr>
        <w:t>плановым</w:t>
      </w:r>
      <w:r>
        <w:rPr>
          <w:rFonts w:cs="Times New Roman" w:ascii="Times New Roman" w:hAnsi="Times New Roman"/>
          <w:sz w:val="24"/>
        </w:rPr>
        <w:t xml:space="preserve"> расчетам на планируемый год этот показатель намечается равным 184 дням, или на 2,2% меньше, чем в предшествующем плановом году. Такое снижение менеджеры фирмы вряд ли смо</w:t>
        <w:softHyphen/>
        <w:t>гут оправдать перед владельцами, не представив им в качестве обоснования расчеты, подобные приведенным выш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ценку фактического использования рабочего времени, осно</w:t>
        <w:softHyphen/>
        <w:t>ванную на данных в человеко-днях, нельзя считать исчерпыва</w:t>
        <w:softHyphen/>
        <w:t>ющей. Хотя трудовое законодательство и регламентирует продол</w:t>
        <w:softHyphen/>
        <w:t>жительность рабочей недели в часах (40 ч) в качестве базового норматива, реально существует целый ряд работников, для кото</w:t>
        <w:softHyphen/>
        <w:t>рых законодательно предусмотрено сокращение продолжитель</w:t>
        <w:softHyphen/>
        <w:t xml:space="preserve">ности рабочего дня. К числу таких групп работников относятся подростки, не достигшие 18-летнего возраста; рабочие, занятые на тяжелых и вредных работах; женщины, имеющие грудных  детей, которым полагается </w:t>
      </w:r>
      <w:r>
        <w:rPr>
          <w:rFonts w:cs="Times New Roman" w:ascii="Times New Roman" w:hAnsi="Times New Roman"/>
          <w:color w:val="007F00"/>
          <w:sz w:val="24"/>
        </w:rPr>
        <w:t>дополнительный</w:t>
      </w:r>
      <w:r>
        <w:rPr>
          <w:rFonts w:cs="Times New Roman" w:ascii="Times New Roman" w:hAnsi="Times New Roman"/>
          <w:sz w:val="24"/>
        </w:rPr>
        <w:t xml:space="preserve"> перерыв для кормле</w:t>
        <w:softHyphen/>
        <w:t>ния ребенка; некоторые другие группы работников. В силу этого продолжительность рабочего дня для отдельных групп работни</w:t>
        <w:softHyphen/>
        <w:t>ков по закону варьирует от 6 до 8 ч, а прод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жительность рабо</w:t>
        <w:softHyphen/>
        <w:t>чей недели — в пределах 30—40 ч при пятидневной рабочей неде</w:t>
        <w:softHyphen/>
        <w:t>ле (при шестидневной рабочей неделе сохранение установленной ее продолжительности требует соответствующего пересчета режимной продолжительности рабочего дня (например, для не</w:t>
        <w:softHyphen/>
        <w:t xml:space="preserve">дели с шестью рабочими днями 4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6,67</w:t>
      </w:r>
      <w:r>
        <w:rPr>
          <w:rFonts w:cs="Times New Roman" w:ascii="Times New Roman" w:hAnsi="Times New Roman"/>
          <w:color w:val="007F00"/>
          <w:sz w:val="24"/>
        </w:rPr>
        <w:t>)).</w:t>
      </w:r>
      <w:r>
        <w:rPr>
          <w:rFonts w:cs="Times New Roman" w:ascii="Times New Roman" w:hAnsi="Times New Roman"/>
          <w:sz w:val="24"/>
        </w:rPr>
        <w:t xml:space="preserve"> Кроме такого пре</w:t>
        <w:softHyphen/>
        <w:t>дусмотренного законом для отдельных категорий работников сокращения продолжительности рабочего дня, которое необхо</w:t>
        <w:softHyphen/>
        <w:t>димо учитывать в плановых расчетах, в пределах фактически от</w:t>
        <w:softHyphen/>
        <w:t xml:space="preserve">работанных рабочих смен могут возникать, во-первых, </w:t>
      </w:r>
      <w:r>
        <w:rPr>
          <w:rFonts w:cs="Times New Roman" w:ascii="Times New Roman" w:hAnsi="Times New Roman"/>
          <w:color w:val="007F00"/>
          <w:sz w:val="24"/>
        </w:rPr>
        <w:t>внутрисменные</w:t>
      </w:r>
      <w:r>
        <w:rPr>
          <w:rFonts w:cs="Times New Roman" w:ascii="Times New Roman" w:hAnsi="Times New Roman"/>
          <w:sz w:val="24"/>
        </w:rPr>
        <w:t xml:space="preserve"> потери рабочего времени </w:t>
      </w:r>
      <w:r>
        <w:rPr>
          <w:rFonts w:cs="Times New Roman" w:ascii="Times New Roman" w:hAnsi="Times New Roman"/>
          <w:color w:val="007F00"/>
          <w:sz w:val="24"/>
        </w:rPr>
        <w:t>(внутрисменные</w:t>
      </w:r>
      <w:r>
        <w:rPr>
          <w:rFonts w:cs="Times New Roman" w:ascii="Times New Roman" w:hAnsi="Times New Roman"/>
          <w:sz w:val="24"/>
        </w:rPr>
        <w:t xml:space="preserve"> простои, опоздания и преждевременные уходы с работы), во-вторых, </w:t>
      </w:r>
      <w:r>
        <w:rPr>
          <w:rFonts w:cs="Times New Roman" w:ascii="Times New Roman" w:hAnsi="Times New Roman"/>
          <w:color w:val="007F00"/>
          <w:sz w:val="24"/>
        </w:rPr>
        <w:t>внутрисменное</w:t>
      </w:r>
      <w:r>
        <w:rPr>
          <w:rFonts w:cs="Times New Roman" w:ascii="Times New Roman" w:hAnsi="Times New Roman"/>
          <w:sz w:val="24"/>
        </w:rPr>
        <w:t xml:space="preserve"> время может оказаться частично не использованным по уважительным причинам (например вызов рабочего на 3 - 4 ч в суд в качестве свидетеля или в военный комиссариат как воен</w:t>
        <w:softHyphen/>
        <w:t>нообязанного по вопросам учета). Эти обстоятельства в принци</w:t>
        <w:softHyphen/>
        <w:t>пе требуют, кроме учета отработанного и неотработанного време</w:t>
        <w:softHyphen/>
        <w:t>ни в человеко-днях, учета отработанных и не отработанных в те</w:t>
        <w:softHyphen/>
        <w:t>чение рабочих смен человеко-часов. На практике организацию такого учета в отношении всех категорий работников, кроме рабочих, считают нецелесообразной. Трудно и организовать дос</w:t>
        <w:softHyphen/>
        <w:t>товерный учет времени, не отработанного рабочими в течение рабочих смен. Однако предусмотренные трудовым законодатель</w:t>
        <w:softHyphen/>
        <w:t>ством особенности оплаты труда рабочих требуют документиро</w:t>
        <w:softHyphen/>
        <w:t xml:space="preserve">ванного учета </w:t>
      </w:r>
      <w:r>
        <w:rPr>
          <w:rFonts w:cs="Times New Roman" w:ascii="Times New Roman" w:hAnsi="Times New Roman"/>
          <w:color w:val="007F00"/>
          <w:sz w:val="24"/>
        </w:rPr>
        <w:t>внутрисменных</w:t>
      </w:r>
      <w:r>
        <w:rPr>
          <w:rFonts w:cs="Times New Roman" w:ascii="Times New Roman" w:hAnsi="Times New Roman"/>
          <w:sz w:val="24"/>
        </w:rPr>
        <w:t xml:space="preserve"> простоев (так как они оплачивают</w:t>
        <w:softHyphen/>
        <w:t>ся в размере 50% тарифной ставки, хотя рабочий-сдельщик в это время мог никакой работы не выполнять) и времени, отработан</w:t>
        <w:softHyphen/>
        <w:t>ного сверхурочно (сверх нормальной продолжительности рабоче</w:t>
        <w:softHyphen/>
        <w:t>го дня), так как оно оплачивается в повышенных (полутор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м и двойном) размер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практике количество фактически отработанных человеко-часов в пределах каждой смены определяют </w:t>
      </w:r>
      <w:r>
        <w:rPr>
          <w:rFonts w:cs="Times New Roman" w:ascii="Times New Roman" w:hAnsi="Times New Roman"/>
          <w:color w:val="007F00"/>
          <w:sz w:val="24"/>
        </w:rPr>
        <w:t>расчетно,</w:t>
      </w:r>
      <w:r>
        <w:rPr>
          <w:rFonts w:cs="Times New Roman" w:ascii="Times New Roman" w:hAnsi="Times New Roman"/>
          <w:sz w:val="24"/>
        </w:rPr>
        <w:t xml:space="preserve"> используя данные о числе работавших групп рабочих, для которых уста</w:t>
        <w:softHyphen/>
        <w:t>новлена различная продолжительность рабочего дня по режиму работы, и привлекая документацию, представляемую в бухгал</w:t>
        <w:softHyphen/>
        <w:t>терию фирмы для оплаты рабочим (листки на оплату простоя, наряды на выполнение работ во внеурочное время и т. п.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счет общего к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ичества фактически отработанных за смену человеко-часов покажем на примере. Допустим, что в смене одно</w:t>
        <w:softHyphen/>
        <w:t>го цеха работали 90 рабочих с установленной по режиму продол</w:t>
        <w:softHyphen/>
        <w:t>жительностью рабочего дня 8 ч и 10 рабочих с режимной продол</w:t>
        <w:softHyphen/>
        <w:t xml:space="preserve">жительностью рабочего дня 7 ч. За смену зафиксировано 10 </w:t>
      </w:r>
      <w:r>
        <w:rPr>
          <w:rFonts w:cs="Times New Roman" w:ascii="Times New Roman" w:hAnsi="Times New Roman"/>
          <w:color w:val="007F00"/>
          <w:sz w:val="24"/>
        </w:rPr>
        <w:t>чел.-ч внутрисменного</w:t>
      </w:r>
      <w:r>
        <w:rPr>
          <w:rFonts w:cs="Times New Roman" w:ascii="Times New Roman" w:hAnsi="Times New Roman"/>
          <w:sz w:val="24"/>
        </w:rPr>
        <w:t xml:space="preserve"> простоя в связи с перебоями в подаче энергии 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20 чел.-ч оформлено нарядов на оплату сверхурочных работ. Тогда общее количество отработанных рабочими человеко-часов за смену составит: 9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8+1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7 - 1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2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800 чел.-ч. Разде</w:t>
        <w:softHyphen/>
        <w:t>лив эту величину на число работавших в смене рабочих (отрабо</w:t>
        <w:softHyphen/>
        <w:t>танных человеко-смен), получим полную фактическую продолжи</w:t>
        <w:softHyphen/>
        <w:t>тель</w:t>
      </w:r>
      <w:r>
        <w:rPr>
          <w:rFonts w:cs="Times New Roman" w:ascii="Times New Roman" w:hAnsi="Times New Roman"/>
          <w:color w:val="007F00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ость рабочего дня, равную 8 ч (8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(9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color w:val="007F00"/>
          <w:sz w:val="24"/>
        </w:rPr>
        <w:t>)).</w:t>
      </w:r>
      <w:r>
        <w:rPr>
          <w:rFonts w:cs="Times New Roman" w:ascii="Times New Roman" w:hAnsi="Times New Roman"/>
          <w:sz w:val="24"/>
        </w:rPr>
        <w:t xml:space="preserve"> Получается, что в цехе точно соблюдается установленная восьмичасовая про</w:t>
        <w:softHyphen/>
        <w:t>должительность рабочей смены. Однако в урочное время рабочие отработали только 780 чел.-ч (790 - 10), и фак</w:t>
      </w:r>
      <w:r>
        <w:rPr>
          <w:rFonts w:cs="Times New Roman" w:ascii="Times New Roman" w:hAnsi="Times New Roman"/>
          <w:color w:val="007F00"/>
          <w:sz w:val="24"/>
        </w:rPr>
        <w:t>т</w:t>
      </w:r>
      <w:r>
        <w:rPr>
          <w:rFonts w:cs="Times New Roman" w:ascii="Times New Roman" w:hAnsi="Times New Roman"/>
          <w:sz w:val="24"/>
        </w:rPr>
        <w:t>ическая урочная средняя продолжительность рабочего дня оказывается равной только 7,8 ч, в то время как режимная (с учетом сокращения продолжительности рабочего дня отдельных групп рабочих) сос</w:t>
        <w:softHyphen/>
        <w:t xml:space="preserve">тавляет (9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8+1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7)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(9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0)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7,9 ч. Таким образом, в режимное время в течение смены каждый рабочий в среднем не</w:t>
        <w:softHyphen/>
        <w:t>дорабатывал 0,1 чел.-ч. Хотя эти потери и были компенсированы за счет сверхурочных работ, это повлекло за собой финансовые потери из-за доплат за сверхурочно отработанное врем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Если по данным учета затрат времени известны средняя про</w:t>
        <w:softHyphen/>
        <w:t>должительность рабочего дня (допустим 7,9 ч) и общее число от</w:t>
        <w:softHyphen/>
        <w:t>работанных рабочими человеко-дней (допустим, 188 100), нес</w:t>
        <w:softHyphen/>
        <w:t xml:space="preserve">ложно определить общее количество отработанных рабочими человеко-часов: 7,9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188 10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 485 990 чел.-ч и среднее число часов, отработанное одним списочным рабочим (допустим, всего их было 1000 человек за период: 1 485 99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000). В плановых и прогнозных расчетах нередко приходится выполнять подобные расчеты в иной последовательности. Так, задавшись прогнозиру</w:t>
        <w:softHyphen/>
        <w:t>емыми величинами средней продолжительности рабочего д</w:t>
      </w:r>
      <w:r>
        <w:rPr>
          <w:rFonts w:cs="Times New Roman" w:ascii="Times New Roman" w:hAnsi="Times New Roman"/>
          <w:color w:val="007F00"/>
          <w:sz w:val="24"/>
        </w:rPr>
        <w:t>л</w:t>
      </w:r>
      <w:r>
        <w:rPr>
          <w:rFonts w:cs="Times New Roman" w:ascii="Times New Roman" w:hAnsi="Times New Roman"/>
          <w:sz w:val="24"/>
        </w:rPr>
        <w:t>я (допустим, 7,7 ч) и средней продолжительностью рабочего пери</w:t>
        <w:softHyphen/>
        <w:t>ода (допустим, 22 дня на одного человека), получим, что за ме</w:t>
        <w:softHyphen/>
        <w:t>сяц среднее число часов работы одного списочного рабочего дол</w:t>
        <w:softHyphen/>
        <w:t xml:space="preserve">жно составить: 7,7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2</w:t>
      </w:r>
      <w:r>
        <w:rPr>
          <w:rFonts w:cs="Times New Roman" w:ascii="Times New Roman" w:hAnsi="Times New Roman"/>
          <w:color w:val="007F00"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69,4 чел.-ч. Так как показатель сред</w:t>
        <w:softHyphen/>
        <w:t>него числа часов, отработанных одним списочным рабочим за период, можно определить как произведение показателей сред</w:t>
        <w:softHyphen/>
        <w:t>ней продолжительности рабочего дня и средней продолжитель</w:t>
        <w:softHyphen/>
        <w:t>ности рабочего периода, его часто в статистике называют интег</w:t>
        <w:softHyphen/>
        <w:t>ральным показателем использования рабочего времен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еобходимость определения показателей использования рабочего времени в человеко-часах диктуется не только задачами анализа результатов в области управления ресурсами рабочей силы, но и расчетом необходимой потребности в кадрах, так как используемые в техническом нормировании величины — нормы времени и нормы выработки — ориентированы на затраты време</w:t>
        <w:softHyphen/>
        <w:t>ни в человеко-часах. В плановых расчетах удобнее использовать нормативы времени на изготовление единицы продукта или вы</w:t>
        <w:softHyphen/>
        <w:t>полнение единичной операции, выражаемые затратами рабочего времени в человеко-часах на единицу, и нормативы численности  (нормы обслуживания, выражаемые численностью рабочих, не</w:t>
        <w:softHyphen/>
        <w:t>обходимых для обслуживания той или иной производственной операции в течение одной рабочей смены). Эти же нормативы используются и для расчета величины оплаты труда и соответ</w:t>
        <w:softHyphen/>
        <w:t>ствующей величины затрат, связанных с использованием живого труда в составе издержек производства (себестоимости) единицы продукции. Потребность же в специалистах, служащих и руково</w:t>
        <w:softHyphen/>
        <w:t>дителях определяется исходя из штатных расписаний по разным структурным подразделениям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ведем пример расчета потребности цеха в ресурсах рабо</w:t>
        <w:softHyphen/>
        <w:t>чей силы, используя следующие данные: потребность в рабочих, находящихся на сдельной оплате труда, на месячную производ</w:t>
        <w:softHyphen/>
        <w:t xml:space="preserve">ственную программу цеха составляет 17 600 </w:t>
      </w:r>
      <w:r>
        <w:rPr>
          <w:rFonts w:cs="Times New Roman" w:ascii="Times New Roman" w:hAnsi="Times New Roman"/>
          <w:color w:val="007F00"/>
          <w:sz w:val="24"/>
        </w:rPr>
        <w:t>нормо-часов;</w:t>
      </w:r>
      <w:r>
        <w:rPr>
          <w:rFonts w:cs="Times New Roman" w:ascii="Times New Roman" w:hAnsi="Times New Roman"/>
          <w:sz w:val="24"/>
        </w:rPr>
        <w:t xml:space="preserve"> чис</w:t>
        <w:softHyphen/>
        <w:t>ленность вспомогательных и оплачиваемых повременно рабочих по нормам обслуживания должна составлять 10% от численности основных рабочих-сдельщиков, а численность цехового персона</w:t>
        <w:softHyphen/>
        <w:t>ла (специалисты, служащие) по штатному расписанию составляет 16 челове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Допустим, что среднее число часов работы одного рабочего-сдельщика в месяц составляет 158 </w:t>
      </w:r>
      <w:r>
        <w:rPr>
          <w:rFonts w:cs="Times New Roman" w:ascii="Times New Roman" w:hAnsi="Times New Roman"/>
          <w:color w:val="007F00"/>
          <w:sz w:val="24"/>
        </w:rPr>
        <w:t>чел.-ч.</w:t>
      </w:r>
      <w:r>
        <w:rPr>
          <w:rFonts w:cs="Times New Roman" w:ascii="Times New Roman" w:hAnsi="Times New Roman"/>
          <w:sz w:val="24"/>
        </w:rPr>
        <w:t xml:space="preserve"> Отсюда потребность в рабочих-сдельщиках: 17 6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58 </w:t>
      </w:r>
      <w:r>
        <w:rPr>
          <w:rFonts w:cs="Times New Roman" w:ascii="Times New Roman" w:hAnsi="Times New Roman"/>
          <w:color w:val="007F00"/>
          <w:sz w:val="24"/>
        </w:rPr>
        <w:t>==</w:t>
      </w:r>
      <w:r>
        <w:rPr>
          <w:rFonts w:cs="Times New Roman" w:ascii="Times New Roman" w:hAnsi="Times New Roman"/>
          <w:sz w:val="24"/>
        </w:rPr>
        <w:t xml:space="preserve"> 111 человек. Для их обслужи</w:t>
        <w:softHyphen/>
        <w:t xml:space="preserve">вания необходимо: 111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1=11 человек вспомогательных рабо</w:t>
        <w:softHyphen/>
        <w:t>чих и, наконец, численность общецехового персонала по штатно</w:t>
        <w:softHyphen/>
        <w:t>му расписанию — 16 человек. Следовательно, общая численность работников цеха, необходимая для выполнения месячного произ</w:t>
        <w:softHyphen/>
        <w:t>водственного задания, составляет 138 человек. (</w:t>
      </w:r>
      <w:r>
        <w:rPr>
          <w:rFonts w:cs="Times New Roman" w:ascii="Times New Roman" w:hAnsi="Times New Roman"/>
          <w:sz w:val="24"/>
          <w:lang w:val="en-US"/>
        </w:rPr>
        <w:t>Ill</w:t>
      </w:r>
      <w:r>
        <w:rPr>
          <w:rFonts w:cs="Times New Roman" w:ascii="Times New Roman" w:hAnsi="Times New Roman"/>
          <w:sz w:val="24"/>
        </w:rPr>
        <w:t xml:space="preserve"> + 11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6). Приблизительно оценить эффективность схемы управления це</w:t>
        <w:softHyphen/>
        <w:t>хом можно, определив нагрузку одного работника цехового пер</w:t>
        <w:softHyphen/>
        <w:t xml:space="preserve">сонала </w:t>
      </w:r>
      <w:r>
        <w:rPr>
          <w:rFonts w:cs="Times New Roman" w:ascii="Times New Roman" w:hAnsi="Times New Roman"/>
          <w:color w:val="007F00"/>
          <w:sz w:val="24"/>
        </w:rPr>
        <w:t>[(</w:t>
      </w:r>
      <w:r>
        <w:rPr>
          <w:rFonts w:cs="Times New Roman" w:ascii="Times New Roman" w:hAnsi="Times New Roman"/>
          <w:sz w:val="24"/>
        </w:rPr>
        <w:t xml:space="preserve">111 + 11)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7,56 </w:t>
      </w:r>
      <w:r>
        <w:rPr>
          <w:rFonts w:cs="Times New Roman" w:ascii="Times New Roman" w:hAnsi="Times New Roman"/>
          <w:color w:val="007F00"/>
          <w:sz w:val="24"/>
        </w:rPr>
        <w:t>раб./служ.].</w:t>
      </w:r>
      <w:r>
        <w:rPr>
          <w:rFonts w:cs="Times New Roman" w:ascii="Times New Roman" w:hAnsi="Times New Roman"/>
          <w:sz w:val="24"/>
        </w:rPr>
        <w:t xml:space="preserve"> Эта нагрузка далека от оптимальной (10 — 15 рабочих на 1 человека), и в штатном рас</w:t>
        <w:softHyphen/>
        <w:t>писании явно имеют место излише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ссмотрим еще один пример расчета потребности в рабо</w:t>
        <w:softHyphen/>
        <w:t>чей силе, не основанный на данных о нормативной трудоемкос</w:t>
        <w:softHyphen/>
        <w:t>ти. Допустим, что по условиям производства необходимо обес</w:t>
        <w:softHyphen/>
        <w:t>печить круглосуточную охрану цеха (включая выходные и праз</w:t>
        <w:softHyphen/>
        <w:t>дничные дни) состоящими в штате работниками охраны. Если по данным соответствующего баланса уже известно, что в среднем на одного работника в год приходится 188,1 отработан</w:t>
        <w:softHyphen/>
        <w:t xml:space="preserve">ного человеко-дня, то исходя из трехсменной работы в год потребуется: 365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: 188,1=5,8, или округленно 6 человек ох</w:t>
        <w:softHyphen/>
        <w:t>раны. Если руководитель фирмы решит "экономить" на числен</w:t>
        <w:softHyphen/>
        <w:t>ности охраны и будет использовать меньшее число сторожей, то либо цех может остаться без охраны в случае болезни хотя бы од</w:t>
        <w:softHyphen/>
        <w:t>ного из сторожей, либо владелец фирмы вынужден будет допла</w:t>
        <w:softHyphen/>
        <w:t>чивать охране за переработку, работу в выходные дни и т. д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4. </w:t>
      </w:r>
      <w:r>
        <w:rPr>
          <w:caps/>
        </w:rPr>
        <w:t>Анализ использования труда и заработной платы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1 Анализ структуры и динамики работников ЗАО «ТПЗ»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Анализ численности персонала завода, структуры персонала по категориям работающих представлен в таблице 1</w:t>
      </w:r>
    </w:p>
    <w:p>
      <w:pPr>
        <w:pStyle w:val="TextBodyIndent"/>
        <w:jc w:val="right"/>
        <w:rPr/>
      </w:pPr>
      <w:r>
        <w:rPr/>
        <w:t>Таблица.1</w:t>
      </w:r>
    </w:p>
    <w:p>
      <w:pPr>
        <w:pStyle w:val="TextBodyIndent"/>
        <w:rPr/>
      </w:pPr>
      <w:r>
        <w:rPr/>
        <w:t>Анализ персонала завода по категориям работающих за 1998-99 гг.</w:t>
      </w:r>
    </w:p>
    <w:tbl>
      <w:tblPr>
        <w:tblW w:w="962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93"/>
        <w:gridCol w:w="992"/>
        <w:gridCol w:w="992"/>
        <w:gridCol w:w="1134"/>
        <w:gridCol w:w="1134"/>
        <w:gridCol w:w="1134"/>
        <w:gridCol w:w="932"/>
      </w:tblGrid>
      <w:tr>
        <w:trPr>
          <w:trHeight w:val="10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3" w:right="-125" w:hanging="0"/>
              <w:rPr/>
            </w:pPr>
            <w:r>
              <w:rPr/>
              <w:t>Струк- тура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8" w:hanging="0"/>
              <w:rPr/>
            </w:pPr>
            <w:r>
              <w:rPr/>
              <w:t>199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ук-тура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/>
            </w:pPr>
            <w:r>
              <w:rPr/>
              <w:t>Абсолют-</w:t>
            </w:r>
          </w:p>
          <w:p>
            <w:pPr>
              <w:pStyle w:val="TextBodyIndent"/>
              <w:ind w:left="-108" w:right="-108" w:hanging="0"/>
              <w:rPr/>
            </w:pPr>
            <w:r>
              <w:rPr/>
              <w:t>ное изме-</w:t>
            </w:r>
          </w:p>
          <w:p>
            <w:pPr>
              <w:pStyle w:val="TextBodyIndent"/>
              <w:ind w:left="-108" w:right="-108" w:hanging="0"/>
              <w:rPr/>
            </w:pPr>
            <w:r>
              <w:rPr/>
              <w:t>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Измене-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ние струк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туры,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</w:t>
            </w:r>
          </w:p>
          <w:p>
            <w:pPr>
              <w:pStyle w:val="TextBodyIndent"/>
              <w:ind w:left="-108" w:right="-168" w:hanging="0"/>
              <w:rPr/>
            </w:pPr>
            <w:r>
              <w:rPr/>
              <w:t>Измене-</w:t>
            </w:r>
          </w:p>
          <w:p>
            <w:pPr>
              <w:pStyle w:val="TextBodyIndent"/>
              <w:ind w:left="-108" w:right="-168" w:hanging="0"/>
              <w:rPr/>
            </w:pPr>
            <w:r>
              <w:rPr/>
              <w:t>ния,%</w:t>
            </w:r>
          </w:p>
        </w:tc>
      </w:tr>
      <w:tr>
        <w:trPr>
          <w:trHeight w:val="5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щая численность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,41</w:t>
            </w:r>
          </w:p>
        </w:tc>
      </w:tr>
      <w:tr>
        <w:trPr>
          <w:trHeight w:val="7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мышленно- производственны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6,53</w:t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68" w:hanging="0"/>
              <w:rPr/>
            </w:pPr>
            <w:r>
              <w:rPr/>
              <w:t>-4,10</w:t>
            </w:r>
          </w:p>
        </w:tc>
      </w:tr>
      <w:tr>
        <w:trPr>
          <w:trHeight w:val="6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е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5,0</w:t>
            </w:r>
          </w:p>
        </w:tc>
      </w:tr>
      <w:tr>
        <w:trPr>
          <w:trHeight w:val="64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х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>
          <w:trHeight w:val="64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>
          <w:trHeight w:val="62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,79</w:t>
            </w:r>
          </w:p>
        </w:tc>
      </w:tr>
      <w:tr>
        <w:trPr>
          <w:trHeight w:val="54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7,50</w:t>
            </w:r>
          </w:p>
        </w:tc>
      </w:tr>
      <w:tr>
        <w:trPr>
          <w:trHeight w:val="844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" w:hanging="0"/>
              <w:rPr/>
            </w:pPr>
            <w:r>
              <w:rPr/>
              <w:t>Непромышленны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3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ибольшую долю в структуре персонала завода занимает промышленно-производственный персонал. В 1999 г. его доля сократилась  с 89,64% до 88,57%, в абсолютном выражении численность промышленно-производственного персонала сократилась на 13 человек с темпом – 6,53%, что больше темпов сокращения всего персонала (-5,41%).</w:t>
      </w:r>
    </w:p>
    <w:p>
      <w:pPr>
        <w:pStyle w:val="TextBodyIndent"/>
        <w:rPr/>
      </w:pPr>
      <w:r>
        <w:rPr/>
        <w:t>Общая численность персонала завода сокращается на 12 человек. Уменьшается численность служащих (-3), специалистов (-4), учеников (-1), рабочих (-5). Не изменяется численность руководителей и охраны. Непромышленный персонал увеличился на одного работник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2 Анализ использования рабочего времен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Показателем использования трудовых ресурсов является фонд рабочего времени. Эффективность использования рабочего времени предприятия оценивается с помощью системы расчетных показателей: среднего числа дней работы одного рабочего, продолжительности рабочего дня и среднего числа отработанных часов одним рабочим, а также по степени использования фонда рабочего времени.</w:t>
      </w:r>
    </w:p>
    <w:p>
      <w:pPr>
        <w:pStyle w:val="TextBodyIndent"/>
        <w:rPr/>
      </w:pPr>
      <w:r>
        <w:rPr/>
        <w:t>Анализ использования трудовых ресурсов на предприятии представлен в таблице2 .</w:t>
      </w:r>
    </w:p>
    <w:p>
      <w:pPr>
        <w:pStyle w:val="TextBodyIndent"/>
        <w:jc w:val="right"/>
        <w:rPr/>
      </w:pPr>
      <w:r>
        <w:rPr>
          <w:lang w:val="en-US"/>
        </w:rPr>
        <w:t>Ta</w:t>
      </w:r>
      <w:r>
        <w:rPr/>
        <w:t>блица 2</w:t>
      </w:r>
    </w:p>
    <w:p>
      <w:pPr>
        <w:pStyle w:val="TextBodyIndent"/>
        <w:rPr/>
      </w:pPr>
      <w:r>
        <w:rPr/>
        <w:t>Анализ использования трудовых ресурсов ЗАО «ТПЗ»</w:t>
      </w:r>
    </w:p>
    <w:tbl>
      <w:tblPr>
        <w:tblW w:w="956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134"/>
        <w:gridCol w:w="993"/>
        <w:gridCol w:w="992"/>
        <w:gridCol w:w="850"/>
        <w:gridCol w:w="994"/>
      </w:tblGrid>
      <w:tr>
        <w:trPr>
          <w:trHeight w:val="520" w:hRule="atLeast"/>
          <w:cantSplit w:val="true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клонение</w:t>
            </w:r>
          </w:p>
        </w:tc>
      </w:tr>
      <w:tr>
        <w:trPr>
          <w:trHeight w:val="840" w:hRule="atLeast"/>
          <w:cantSplit w:val="true"/>
        </w:trPr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</w:t>
            </w:r>
          </w:p>
          <w:p>
            <w:pPr>
              <w:pStyle w:val="TextBodyIndent"/>
              <w:ind w:left="-110" w:hanging="0"/>
              <w:rPr/>
            </w:pPr>
            <w:r>
              <w:rPr/>
              <w:t>1998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0" w:hanging="0"/>
              <w:rPr/>
            </w:pPr>
            <w:r>
              <w:rPr/>
              <w:t>от плана</w:t>
            </w:r>
          </w:p>
        </w:tc>
      </w:tr>
      <w:tr>
        <w:trPr>
          <w:trHeight w:val="5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9" w:right="-107" w:firstLine="189"/>
              <w:rPr/>
            </w:pPr>
            <w:r>
              <w:rPr/>
              <w:t>Среднегодовая численность рабочих (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8</w:t>
            </w:r>
          </w:p>
        </w:tc>
      </w:tr>
      <w:tr>
        <w:trPr>
          <w:trHeight w:val="3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работано за год одним рабочим</w:t>
            </w:r>
          </w:p>
          <w:p>
            <w:pPr>
              <w:pStyle w:val="TextBodyIndent"/>
              <w:ind w:hanging="0"/>
              <w:rPr/>
            </w:pPr>
            <w:r>
              <w:rPr/>
              <w:t>дней (Д)</w:t>
            </w:r>
          </w:p>
          <w:p>
            <w:pPr>
              <w:pStyle w:val="TextBodyIndent"/>
              <w:ind w:hanging="0"/>
              <w:rPr/>
            </w:pPr>
            <w:r>
              <w:rPr/>
              <w:t>часов (Ч)</w:t>
            </w:r>
          </w:p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33</w:t>
            </w:r>
          </w:p>
          <w:p>
            <w:pPr>
              <w:pStyle w:val="TextBodyIndent"/>
              <w:ind w:hanging="0"/>
              <w:rPr/>
            </w:pPr>
            <w:r>
              <w:rPr/>
              <w:t>1770,8</w:t>
            </w:r>
          </w:p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40</w:t>
            </w:r>
          </w:p>
          <w:p>
            <w:pPr>
              <w:pStyle w:val="TextBodyIndent"/>
              <w:ind w:hanging="0"/>
              <w:rPr/>
            </w:pPr>
            <w:r>
              <w:rPr/>
              <w:t>1920</w:t>
            </w:r>
          </w:p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35</w:t>
            </w:r>
          </w:p>
          <w:p>
            <w:pPr>
              <w:pStyle w:val="TextBodyIndent"/>
              <w:ind w:hanging="0"/>
              <w:rPr/>
            </w:pPr>
            <w:r>
              <w:rPr/>
              <w:t>1809,5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  <w:t>38,7</w:t>
            </w:r>
          </w:p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  <w:p>
            <w:pPr>
              <w:pStyle w:val="TextBodyIndent"/>
              <w:ind w:left="-120" w:right="-107" w:firstLine="120"/>
              <w:rPr/>
            </w:pPr>
            <w:r>
              <w:rPr/>
              <w:t>-110,5</w:t>
            </w:r>
          </w:p>
          <w:p>
            <w:pPr>
              <w:pStyle w:val="TextBodyIndent"/>
              <w:ind w:left="-120" w:right="-107" w:firstLine="120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няя продолжительность рабочего дня (П)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3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7" w:hanging="0"/>
              <w:rPr/>
            </w:pPr>
            <w:r>
              <w:rPr/>
              <w:t>Фонд рабочего времени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hanging="0"/>
              <w:rPr/>
            </w:pPr>
            <w:r>
              <w:rPr/>
              <w:t>2160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-108" w:firstLine="177"/>
              <w:rPr/>
            </w:pPr>
            <w:r>
              <w:rPr/>
              <w:t>2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6" w:hanging="0"/>
              <w:rPr/>
            </w:pPr>
            <w:r>
              <w:rPr/>
              <w:t>211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0"/>
              <w:rPr/>
            </w:pPr>
            <w:r>
              <w:rPr/>
              <w:t>-432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0" w:hanging="0"/>
              <w:rPr/>
            </w:pPr>
            <w:r>
              <w:rPr/>
              <w:t>-28288,5</w:t>
            </w:r>
          </w:p>
        </w:tc>
      </w:tr>
      <w:tr>
        <w:trPr>
          <w:trHeight w:val="28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сверхурочно отработанное время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+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+744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1999 г. предприятие использует трудовые ресурсы лучше, чем 1998 г. В среднем одним рабочим в 1999 г. отработано 235 дней при плане  240 дней, в связи с чем целодневные потери рабочего времени составили на одного рабочего 5 дней, а на всех 585 дней или 4680 часов.</w:t>
      </w:r>
    </w:p>
    <w:p>
      <w:pPr>
        <w:pStyle w:val="TextBodyIndent"/>
        <w:rPr/>
      </w:pPr>
      <w:r>
        <w:rPr/>
        <w:t>Внутрисменные потери рабочего времени за один день составили 0,3 часа, а за все отработанные дни всеми рабочими 8248,5 часов. Общие потери рабочего времени 12928,5часов ([1809,5- 1920]</w:t>
      </w:r>
      <w:r>
        <w:rPr>
          <w:rFonts w:eastAsia="Symbol" w:cs="Symbol" w:ascii="Symbol" w:hAnsi="Symbol"/>
        </w:rPr>
        <w:t></w:t>
      </w:r>
      <w:r>
        <w:rPr/>
        <w:t>117). Если исключить сверхурочно отработанные часы, то средняя продолжительность рабочего дня составит 7,67 часов, а внутрисменные потери рабочего времени – 9073,4. Общие потери рабочего времени в этом случае составят 13672,5 час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3 Анализ производительности труда и заработной платы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Уровень производительности труда может быть выражен показателем выработки товарной продукции на одного работающего (ППП) и показателем трудоемкости единицы продукции.</w:t>
      </w:r>
    </w:p>
    <w:p>
      <w:pPr>
        <w:pStyle w:val="TextBodyIndent"/>
        <w:rPr/>
      </w:pPr>
      <w:r>
        <w:rPr/>
        <w:t>В таблице 3. представлен анализ выработки товарной продукции и среднегодовой заработной платы персонала ЗАО «ТПЗ»  в1998-99 гг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нализ производительности труда и заработной платы промышленно- производственного персонала (ППП).</w:t>
      </w:r>
    </w:p>
    <w:tbl>
      <w:tblPr>
        <w:tblW w:w="9596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66"/>
        <w:gridCol w:w="1211"/>
        <w:gridCol w:w="1160"/>
        <w:gridCol w:w="1180"/>
        <w:gridCol w:w="1040"/>
        <w:gridCol w:w="1100"/>
      </w:tblGrid>
      <w:tr>
        <w:trPr>
          <w:trHeight w:val="958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8" w:right="-31" w:hanging="0"/>
              <w:rPr/>
            </w:pPr>
            <w:r>
              <w:rPr/>
              <w:t>Единица</w:t>
            </w:r>
          </w:p>
          <w:p>
            <w:pPr>
              <w:pStyle w:val="TextBodyIndent"/>
              <w:ind w:left="-108" w:right="-172" w:hanging="0"/>
              <w:rPr/>
            </w:pPr>
            <w:r>
              <w:rPr/>
              <w:t>измере-</w:t>
            </w:r>
          </w:p>
          <w:p>
            <w:pPr>
              <w:pStyle w:val="TextBodyIndent"/>
              <w:ind w:left="-108" w:right="-172" w:hanging="0"/>
              <w:rPr/>
            </w:pPr>
            <w:r>
              <w:rPr/>
              <w:t>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6" w:right="-194" w:hanging="0"/>
              <w:rPr/>
            </w:pPr>
            <w:r>
              <w:rPr/>
              <w:t>Абсолют-ное изме-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3" w:right="-87" w:hanging="0"/>
              <w:rPr/>
            </w:pPr>
            <w:r>
              <w:rPr/>
              <w:t>Темп изме-нения,%</w:t>
            </w:r>
          </w:p>
        </w:tc>
      </w:tr>
      <w:tr>
        <w:trPr>
          <w:trHeight w:val="30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>
          <w:trHeight w:val="16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ная проду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тыс. 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7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11" w:hanging="0"/>
              <w:rPr/>
            </w:pPr>
            <w:r>
              <w:rPr/>
              <w:t>106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8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3,85</w:t>
            </w:r>
          </w:p>
        </w:tc>
      </w:tr>
      <w:tr>
        <w:trPr>
          <w:trHeight w:val="18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ленность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6,53</w:t>
            </w:r>
          </w:p>
        </w:tc>
      </w:tr>
      <w:tr>
        <w:trPr>
          <w:trHeight w:val="12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работка товарной продукции на 1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тыс.руб</w:t>
            </w:r>
          </w:p>
          <w:p>
            <w:pPr>
              <w:pStyle w:val="TextBodyIndent"/>
              <w:ind w:hanging="0"/>
              <w:rPr/>
            </w:pPr>
            <w:r>
              <w:rPr/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7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6,7</w:t>
            </w:r>
          </w:p>
        </w:tc>
      </w:tr>
      <w:tr>
        <w:trPr>
          <w:trHeight w:val="30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" w:right="-108" w:hanging="0"/>
              <w:rPr/>
            </w:pPr>
            <w:r>
              <w:rPr/>
              <w:t>Годовой фонд заработной пла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3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6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2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,05</w:t>
            </w:r>
          </w:p>
        </w:tc>
      </w:tr>
      <w:tr>
        <w:trPr>
          <w:trHeight w:val="38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негодовая заработная плата одного работника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0,26</w:t>
            </w:r>
          </w:p>
        </w:tc>
      </w:tr>
      <w:tr>
        <w:trPr>
          <w:trHeight w:val="14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rPr/>
      </w:pPr>
      <w:r>
        <w:rPr/>
        <w:t xml:space="preserve">Выработка товарной продукции работниками промышленно- производственного персонала увеличивается на 28,04 тыс. руб. или на 96,7% и составляет в 1999 г. 57,04 тыс. руб. на одного работника ППП. </w:t>
      </w:r>
    </w:p>
    <w:p>
      <w:pPr>
        <w:pStyle w:val="TextBodyIndent"/>
        <w:rPr/>
      </w:pPr>
      <w:r>
        <w:rPr/>
        <w:t>Общий фонд заработной платы увеличивается на 31,05% или на 726,3 тыс. руб.</w:t>
      </w:r>
    </w:p>
    <w:p>
      <w:pPr>
        <w:pStyle w:val="TextBodyIndent"/>
        <w:rPr/>
      </w:pPr>
      <w:r>
        <w:rPr/>
        <w:t>Среднегодовая заработная плата одного работника ППП увеличилась на 40,26% или 4,73 тыс. руб. и в 1999 г. составила 16,48 тыс. руб. увеличение произошло за счет снижения численности ППП и увеличения годового фонда заработной платы.</w:t>
      </w:r>
    </w:p>
    <w:p>
      <w:pPr>
        <w:pStyle w:val="TextBodyIndent"/>
        <w:rPr/>
      </w:pPr>
      <w:r>
        <w:rPr/>
        <w:t>Темп увеличения выработки товарной продукции (96,7%) значительно выше темпов роста среднегодовой заработной платы одного работника промышленно-производственного персонала (40,26%).</w:t>
      </w:r>
    </w:p>
    <w:p>
      <w:pPr>
        <w:pStyle w:val="TextBodyIndent"/>
        <w:rPr/>
      </w:pPr>
      <w:r>
        <w:rPr/>
        <w:t>Производительность труда и численность персонала оказывают влияние на изменение товарной продукции.</w:t>
      </w:r>
    </w:p>
    <w:p>
      <w:pPr>
        <w:pStyle w:val="TextBodyIndent"/>
        <w:rPr/>
      </w:pPr>
      <w:r>
        <w:rPr/>
        <w:t>Используя данные таблицы 9. можно определить влияние этих факторов на изменение товарной продукции интегральным методом:</w:t>
      </w:r>
    </w:p>
    <w:p>
      <w:pPr>
        <w:pStyle w:val="TextBodyIndent"/>
        <w:rPr/>
      </w:pPr>
      <w:r>
        <w:rPr/>
        <w:t>а) изменения численности работающи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ч  =  Втп0</w:t>
      </w:r>
      <w:r>
        <w:rPr>
          <w:rFonts w:eastAsia="Symbol" w:cs="Symbol" w:ascii="Symbol" w:hAnsi="Symbol"/>
        </w:rPr>
        <w:t></w:t>
      </w:r>
      <w:r>
        <w:rPr/>
        <w:t>Ч  +  (</w:t>
      </w:r>
      <w:r>
        <w:rPr>
          <w:rFonts w:eastAsia="Symbol" w:cs="Symbol" w:ascii="Symbol" w:hAnsi="Symbol"/>
        </w:rPr>
        <w:t></w:t>
      </w:r>
      <w:r>
        <w:rPr/>
        <w:t>Втп</w:t>
      </w:r>
      <w:r>
        <w:rPr>
          <w:rFonts w:eastAsia="Symbol" w:cs="Symbol" w:ascii="Symbol" w:hAnsi="Symbol"/>
        </w:rPr>
        <w:t></w:t>
      </w:r>
      <w:r>
        <w:rPr/>
        <w:t xml:space="preserve">Ч)/2                                            </w:t>
      </w:r>
    </w:p>
    <w:p>
      <w:pPr>
        <w:pStyle w:val="TextBodyIndent"/>
        <w:rPr/>
      </w:pPr>
      <w:r>
        <w:rPr/>
        <w:t>где Втп – выработка товарной продукции на 1 ППП;</w:t>
      </w:r>
    </w:p>
    <w:p>
      <w:pPr>
        <w:pStyle w:val="TextBodyIndent"/>
        <w:rPr/>
      </w:pPr>
      <w:r>
        <w:rPr/>
        <w:t xml:space="preserve">      </w:t>
      </w:r>
      <w:r>
        <w:rPr/>
        <w:t>Ч – численность ППП;</w:t>
      </w:r>
    </w:p>
    <w:p>
      <w:pPr>
        <w:pStyle w:val="TextBodyIndent"/>
        <w:rPr/>
      </w:pPr>
      <w:r>
        <w:rPr/>
        <w:t xml:space="preserve">      </w:t>
      </w:r>
      <w:r>
        <w:rPr/>
        <w:t>ТП – товарная продукция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ТП ч  =  29,0 </w:t>
      </w:r>
      <w:r>
        <w:rPr>
          <w:rFonts w:eastAsia="Symbol" w:cs="Symbol" w:ascii="Symbol" w:hAnsi="Symbol"/>
        </w:rPr>
        <w:t></w:t>
      </w:r>
      <w:r>
        <w:rPr/>
        <w:t xml:space="preserve"> (-13) +  (28,04</w:t>
      </w:r>
      <w:r>
        <w:rPr>
          <w:rFonts w:eastAsia="Symbol" w:cs="Symbol" w:ascii="Symbol" w:hAnsi="Symbol"/>
        </w:rPr>
        <w:t></w:t>
      </w:r>
      <w:r>
        <w:rPr/>
        <w:t xml:space="preserve"> (-13))/2 = -559,26 (тыс. руб.)</w:t>
      </w:r>
    </w:p>
    <w:p>
      <w:pPr>
        <w:pStyle w:val="TextBodyIndent"/>
        <w:rPr/>
      </w:pPr>
      <w:r>
        <w:rPr/>
        <w:t>б) изменения производительности труда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п = Ч0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Втп  + (</w:t>
      </w:r>
      <w:r>
        <w:rPr>
          <w:rFonts w:eastAsia="Symbol" w:cs="Symbol" w:ascii="Symbol" w:hAnsi="Symbol"/>
        </w:rPr>
        <w:t></w:t>
      </w:r>
      <w:r>
        <w:rPr/>
        <w:t>Втп</w:t>
      </w:r>
      <w:r>
        <w:rPr>
          <w:rFonts w:eastAsia="Symbol" w:cs="Symbol" w:ascii="Symbol" w:hAnsi="Symbol"/>
        </w:rPr>
        <w:t></w:t>
      </w:r>
      <w:r>
        <w:rPr/>
        <w:t xml:space="preserve">Ч)/2                                            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п = 199</w:t>
      </w:r>
      <w:r>
        <w:rPr>
          <w:rFonts w:eastAsia="Symbol" w:cs="Symbol" w:ascii="Symbol" w:hAnsi="Symbol"/>
        </w:rPr>
        <w:t></w:t>
      </w:r>
      <w:r>
        <w:rPr/>
        <w:t>28,04  +(28,04</w:t>
      </w:r>
      <w:r>
        <w:rPr>
          <w:rFonts w:eastAsia="Symbol" w:cs="Symbol" w:ascii="Symbol" w:hAnsi="Symbol"/>
        </w:rPr>
        <w:t></w:t>
      </w:r>
      <w:r>
        <w:rPr/>
        <w:t xml:space="preserve"> (-13))/2 =5397,7 (тыс. руб.)</w:t>
      </w:r>
    </w:p>
    <w:p>
      <w:pPr>
        <w:pStyle w:val="TextBodyIndent"/>
        <w:rPr/>
      </w:pPr>
      <w:r>
        <w:rPr/>
        <w:t xml:space="preserve"> </w:t>
      </w:r>
      <w:r>
        <w:rPr/>
        <w:t xml:space="preserve">Суммарное влияние факторов составит: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= -529,26 + 5397,7 = 4838,4 (тыс. руб.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аким образом за счет изменения численности ППП (сокращения) происходит снижение товарной продукции на 11,56%, и за счет повышения  производительности труда повышение товарной продукции на 111,56%.</w:t>
      </w:r>
    </w:p>
    <w:p>
      <w:pPr>
        <w:pStyle w:val="2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2"/>
        <w:jc w:val="both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  <w:t>Список литературы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sz w:val="24"/>
        </w:rPr>
        <w:t>. Экономика и статистика фирм: Учебник</w:t>
      </w:r>
      <w:r>
        <w:rPr>
          <w:rFonts w:cs="Times New Roman" w:ascii="Times New Roman" w:hAnsi="Times New Roman"/>
          <w:color w:val="007F00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В.Е. Адамова, </w:t>
      </w:r>
      <w:r>
        <w:rPr>
          <w:rFonts w:cs="Times New Roman" w:ascii="Times New Roman" w:hAnsi="Times New Roman"/>
          <w:color w:val="007F00"/>
          <w:sz w:val="24"/>
        </w:rPr>
        <w:t>С.Д.</w:t>
      </w:r>
      <w:r>
        <w:rPr>
          <w:rFonts w:cs="Times New Roman" w:ascii="Times New Roman" w:hAnsi="Times New Roman"/>
          <w:sz w:val="24"/>
        </w:rPr>
        <w:t xml:space="preserve"> Ильенкова, Т.П. Сиро</w:t>
      </w:r>
      <w:r>
        <w:rPr>
          <w:rFonts w:cs="Times New Roman" w:ascii="Times New Roman" w:hAnsi="Times New Roman"/>
          <w:color w:val="007F00"/>
          <w:sz w:val="24"/>
        </w:rPr>
        <w:t>ти</w:t>
      </w:r>
      <w:r>
        <w:rPr>
          <w:rFonts w:cs="Times New Roman" w:ascii="Times New Roman" w:hAnsi="Times New Roman"/>
          <w:sz w:val="24"/>
        </w:rPr>
        <w:t xml:space="preserve">на и др.; Под ред. д-ра </w:t>
      </w:r>
      <w:r>
        <w:rPr>
          <w:rFonts w:cs="Times New Roman" w:ascii="Times New Roman" w:hAnsi="Times New Roman"/>
          <w:color w:val="007F00"/>
          <w:sz w:val="24"/>
        </w:rPr>
        <w:t>э.н.</w:t>
      </w:r>
      <w:r>
        <w:rPr>
          <w:rFonts w:cs="Times New Roman" w:ascii="Times New Roman" w:hAnsi="Times New Roman"/>
          <w:sz w:val="24"/>
        </w:rPr>
        <w:t xml:space="preserve"> С.Д. Ильенковой. - 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 xml:space="preserve"> Финансы и статистика, 1995г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7F00"/>
          <w:sz w:val="24"/>
        </w:rPr>
        <w:t>Рунион</w:t>
      </w:r>
      <w:r>
        <w:rPr>
          <w:rFonts w:cs="Times New Roman" w:ascii="Times New Roman" w:hAnsi="Times New Roman"/>
          <w:sz w:val="24"/>
        </w:rPr>
        <w:t xml:space="preserve"> Р. Справочник по непараметрической статистике. Современный подход. </w:t>
      </w:r>
      <w:r>
        <w:rPr>
          <w:rFonts w:cs="Times New Roman" w:ascii="Times New Roman" w:hAnsi="Times New Roman"/>
          <w:color w:val="007F00"/>
          <w:sz w:val="24"/>
        </w:rPr>
        <w:t>- М.: Финансы</w:t>
      </w:r>
      <w:r>
        <w:rPr>
          <w:rFonts w:cs="Times New Roman" w:ascii="Times New Roman" w:hAnsi="Times New Roman"/>
          <w:sz w:val="24"/>
        </w:rPr>
        <w:t xml:space="preserve"> и 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2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. Смоляк </w:t>
      </w:r>
      <w:r>
        <w:rPr>
          <w:rFonts w:cs="Times New Roman" w:ascii="Times New Roman" w:hAnsi="Times New Roman"/>
          <w:color w:val="007F00"/>
          <w:sz w:val="24"/>
        </w:rPr>
        <w:t>С.А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Титарен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Б.П.</w:t>
      </w:r>
      <w:r>
        <w:rPr>
          <w:rFonts w:cs="Times New Roman" w:ascii="Times New Roman" w:hAnsi="Times New Roman"/>
          <w:sz w:val="24"/>
        </w:rPr>
        <w:t xml:space="preserve"> Устойчивые методы оценивания. -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>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0.</w:t>
      </w:r>
    </w:p>
    <w:sectPr>
      <w:footerReference w:type="default" r:id="rId12"/>
      <w:footerReference w:type="first" r:id="rId1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8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center"/>
      <w:outlineLvl w:val="1"/>
    </w:pPr>
    <w:rPr>
      <w:rFonts w:ascii="Times New Roman" w:hAnsi="Times New Roman" w:cs="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4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22:00Z</dcterms:created>
  <dc:creator>Dmitryi</dc:creator>
  <dc:description/>
  <cp:keywords/>
  <dc:language>en-US</dc:language>
  <cp:lastModifiedBy>Mage</cp:lastModifiedBy>
  <dcterms:modified xsi:type="dcterms:W3CDTF">2011-10-14T22:22:00Z</dcterms:modified>
  <cp:revision>2</cp:revision>
  <dc:subject/>
  <dc:title>МИНИСТЕРСТВО ОБЩЕГО И ПРОФЕССИОНАЛЬНОГО ОБРАЗОВАНИЯ </dc:title>
</cp:coreProperties>
</file>