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rFonts w:ascii="Times New Roman" w:hAnsi="Times New Roman" w:cs="Times New Roman"/>
          <w:b/>
          <w:b/>
          <w:i/>
          <w:i/>
          <w:sz w:val="28"/>
          <w:szCs w:val="28"/>
        </w:rPr>
      </w:pPr>
      <w:r>
        <w:rPr>
          <w:rFonts w:cs="Times New Roman" w:ascii="Times New Roman" w:hAnsi="Times New Roman"/>
          <w:b/>
          <w:bCs/>
          <w:i/>
          <w:color w:val="000000"/>
          <w:sz w:val="28"/>
          <w:szCs w:val="28"/>
        </w:rPr>
        <w:t>Типовые методические рекомендации по планированию и учету себестоимости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1. Общие полож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1. Настоящие Типовые методические рекомендации разработаны и утверждены во исполнение постановления Правительства Российской Федерации от 5 августа 1992 г.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w:t>
        <w:softHyphen/>
        <w:t>ложении прибыли" в целях обеспечения единообразного определения состава затрат, включаемых в себестоимость строительных работ,</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выполняемых строительными организациям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а также формирования финансовых результатов, учитываемых при налогообложении при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роме того, в Типовых методических рекомендациях излагаются принципы классификации затрат, а также методы планирования и уче</w:t>
        <w:softHyphen/>
        <w:t>та себестоимости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2. Настоящими Типовыми методическими рекомендациями могут руководствоваться как строительные организации, так и предприятия, осуществляющие строительные работы хозяйственным способом, вне зависимости от форм собственности и подчинен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труктурных подразделениях строительной организации, относя</w:t>
        <w:softHyphen/>
        <w:t>щихся по видам деятельности к другим отраслям экономики (про</w:t>
        <w:softHyphen/>
        <w:t>мышленность, проектирование, транспорт и др.), могут применять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етодические рекомендации по планированию и учету себестоимости продукции (работ, услуг) соответствующих отраслей экономи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3. Под себестоимостью строительных работ понимаются затраты строительной организации на их производство и сдачу заказчик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4. Планирование себестоимости строительных работ является со</w:t>
        <w:softHyphen/>
        <w:t>ставной частью плана производственно-финансовой деятельности стро</w:t>
        <w:softHyphen/>
        <w:t>ительной организации, разрабатываемого ею самостоятельно на осно</w:t>
        <w:softHyphen/>
        <w:t>ве договоров на строительство с заказчиками, а также договоров, за</w:t>
        <w:softHyphen/>
        <w:t>ключенных с поставщиками материально-технических ресур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Целью планирования себестоимости строительных работ являе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ределение величины затрат на производство работ в установлен</w:t>
        <w:softHyphen/>
        <w:t>ные договорами сроки на строительство при наиболее рациональном и эффективном использовании материалов, рабочей силы, строитель</w:t>
        <w:softHyphen/>
        <w:t>ных машин и механизмов и других производственных ресурсов, со</w:t>
        <w:softHyphen/>
        <w:t>блюдении правил технической эксплуатации основных фондов и обес</w:t>
        <w:softHyphen/>
        <w:t>печения безопасных условий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ределение прибыли и возможностей производственного и соци</w:t>
        <w:softHyphen/>
        <w:t>ального развития строительной организации, исходя из размера при</w:t>
        <w:softHyphen/>
        <w:t>были, остающейся в ее распоряжен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рганизация внутрипроизводственного хозяйственного расчета струк</w:t>
        <w:softHyphen/>
        <w:t>турных подразделений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новая себестоимость строительных работ определяется с приме</w:t>
        <w:softHyphen/>
        <w:t>нением системы экономически обоснованных норм и нормативов, а также инженерных и экономических расчетов, отражающих повыше</w:t>
        <w:softHyphen/>
        <w:t>ние организационно-технического уровня строительного производства в результате внедрения мероприятий по новой технике и технологии, совершенствования его организации и управления и других технико-экономических факто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5. Целью учета себестоимости строительных работ является своев</w:t>
        <w:softHyphen/>
        <w:t>ременное, полное и достоверное отражение фактических затрат, свя</w:t>
        <w:softHyphen/>
        <w:t>занных с производством и сдачей работ заказчику, по видам и объек</w:t>
        <w:softHyphen/>
        <w:t>там строительства, выявление отклонений от применяемых норм и плановой себестоимости, а также контроль за использованием матери</w:t>
        <w:softHyphen/>
        <w:t>альных, трудовых и финансовых ресур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анные учета себестоимости строительных работ используются в процессе анализа для выявления имеющихся внутрипроизводственных резервов, а также при определении фактических финансовых резуль</w:t>
        <w:softHyphen/>
        <w:t>татов деятельности строительной организации и ее подразде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6. Планирование и учет затрат на производство строительных ра</w:t>
        <w:softHyphen/>
        <w:t>бот осуществляются по договор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бъектом учета по договору может быть строительство одного и нескольких объектов или выполнение отдельных видов работ на объ</w:t>
        <w:softHyphen/>
        <w:t>ектах, возводимых по одному проекту.</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объединение учета затрат по договорам, заключенным с одним заказчиком или с несколькими заказчиками, если договоры</w:t>
      </w:r>
      <w:r>
        <w:rPr>
          <w:rFonts w:cs="Times New Roman" w:ascii="Times New Roman" w:hAnsi="Times New Roman"/>
          <w:sz w:val="28"/>
          <w:szCs w:val="28"/>
        </w:rPr>
        <w:t xml:space="preserve"> </w:t>
      </w:r>
      <w:r>
        <w:rPr>
          <w:rFonts w:cs="Times New Roman" w:ascii="Times New Roman" w:hAnsi="Times New Roman"/>
          <w:color w:val="000000"/>
          <w:sz w:val="28"/>
          <w:szCs w:val="28"/>
        </w:rPr>
        <w:t>заключаются в виде комплексной сделки или если договоры относятся к одному проекту. Если строительство, осуществляемое по договору, который охватывает ряд проектов, и если затраты и финансовый ре</w:t>
        <w:softHyphen/>
        <w:t>зультат по каждому из них могут быть установлены отдельно (в рам</w:t>
        <w:softHyphen/>
        <w:t>ках договора), то выполнение работ по каждому такому проекту мо</w:t>
        <w:softHyphen/>
        <w:t>жет рассматриваться как выполнение работ по отдельному договору. 1.7. В случае, если строительная организация в соответствии с за</w:t>
        <w:softHyphen/>
        <w:t>ключенным договором на строительство выполняет собственными си</w:t>
        <w:softHyphen/>
        <w:t>лами другие виды работ, не относящиеся к строительным (проектные работы, работы по обеспечению стройки технологическим и инженер</w:t>
        <w:softHyphen/>
        <w:t>ным оборудованием и т.д.), планирование и учет себестоимости осу</w:t>
        <w:softHyphen/>
        <w:t>ществляются ею исходя из общего объема работ, выполненных собст</w:t>
        <w:softHyphen/>
        <w:t>венными силами, включающего строительные и указанные виды ра</w:t>
        <w:softHyphen/>
        <w:t>бот.</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b/>
          <w:b/>
          <w:i/>
          <w:i/>
          <w:sz w:val="28"/>
          <w:szCs w:val="28"/>
        </w:rPr>
      </w:pPr>
      <w:r>
        <w:rPr>
          <w:rFonts w:cs="Times New Roman" w:ascii="Times New Roman" w:hAnsi="Times New Roman"/>
          <w:b/>
          <w:bCs/>
          <w:i/>
          <w:color w:val="000000"/>
          <w:sz w:val="28"/>
          <w:szCs w:val="28"/>
        </w:rPr>
        <w:t>2. Состав и классификация затрат, включаемых в себестоимость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1. Себестоимость строительных работ, выполненных строительной организацией собственными силами, складывается из затрат, связанных с использованием в процессе производства материалов, топлива, энергии, основных фондов, трудовых ресурсов, а также других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2. Затраты на производство строительных работ включаются в се</w:t>
        <w:softHyphen/>
        <w:t>бестоимость работ того календарного периода, к которому они отно</w:t>
        <w:softHyphen/>
        <w:t>сятся, независимо от времени их возникнов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 этой целью затраты на производство работ подразделяются на: текущие, т.е. постоянные производственные затраты; единовремен</w:t>
        <w:softHyphen/>
        <w:t>ные, т.е. однократные или периодически производимы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3. Затраты в зависимости от способов их включения в себестои</w:t>
        <w:softHyphen/>
        <w:t>мость работ подразделяются на прямые и косвенные (накладны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 прямыми затратами понимаются расходы, связанные с произ</w:t>
        <w:softHyphen/>
        <w:t>водством строительных работ, которые можно прямо и непосредст</w:t>
        <w:softHyphen/>
        <w:t>венно включать в себестоимость работ по соответствующим объектам уче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 косвенными (накладными) затратами понимаются расходы, свя</w:t>
        <w:softHyphen/>
        <w:t>занные с организацией и управлением производством строительных работ, относящиеся к деятельности строительной организации в це</w:t>
        <w:softHyphen/>
        <w:t>лом, которые включаются в себестоимость объектов учета с помощью специальных методов. Данные расходы в отдельных случаях могут относиться, минуя затраты, на счет учета реализации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се расходы организации, зависящие от изменения объемов выпол</w:t>
        <w:softHyphen/>
        <w:t>ненных работ, можно подразделить на постоянные и перемен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е зависящие непосредственно от объема строительных работ, удельный размер которых в себестоимости при увеличении</w:t>
      </w:r>
      <w:r>
        <w:rPr>
          <w:rFonts w:cs="Times New Roman" w:ascii="Times New Roman" w:hAnsi="Times New Roman"/>
          <w:sz w:val="28"/>
          <w:szCs w:val="28"/>
        </w:rPr>
        <w:t xml:space="preserve"> </w:t>
      </w:r>
      <w:r>
        <w:rPr>
          <w:rFonts w:cs="Times New Roman" w:ascii="Times New Roman" w:hAnsi="Times New Roman"/>
          <w:color w:val="000000"/>
          <w:sz w:val="28"/>
          <w:szCs w:val="28"/>
        </w:rPr>
        <w:t>объема работ будет сокращаться, а при уменьшении увеличиваться, относятся к постоянным расход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изменяющиеся пропорционально росту (снижению) объе</w:t>
        <w:softHyphen/>
        <w:t>ма выполняемых строительных работ, относятся к переменным расхо</w:t>
        <w:softHyphen/>
        <w:t>д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 В себестоимость строительных работ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затраты, непосредственно связанные с производством строитель</w:t>
        <w:softHyphen/>
        <w:t>ных работ, обусловленные технологией и организацией их производст</w:t>
        <w:softHyphen/>
        <w:t>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использованных в производстве материалов, строитель</w:t>
        <w:softHyphen/>
        <w:t>ных конструкций и деталей, топлива, энергии, пара, воды (а также из</w:t>
        <w:softHyphen/>
        <w:t>носа временных (нетитульных) сооружений и устройств, малоценных и быстроизнашивающихся предме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труда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содержанию и эксплуатации строительных машин и ме</w:t>
        <w:softHyphen/>
        <w:t>ханизм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б) затраты, связанные </w:t>
      </w: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использованием природного сырья, в части затрат на рекультивацию земель, платы за древесину, отпускаемую на корню, а также платы за воду, забираемую из водохозяйственных си</w:t>
        <w:softHyphen/>
        <w:t>стем в пределах установленных лими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затраты некапитального характера, связанные с совершенствова</w:t>
        <w:softHyphen/>
        <w:t>нием технологии и организации производства, а также с улучшением качества строительных работ, повышением долговечности объектов строительства и других эксплуатационных свойств, осуществляемые в ходе производственного процесс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затраты на обслуживание производственного процесса: по обеспечению производства материалами,  деталями и конструк</w:t>
        <w:softHyphen/>
        <w:t>циями, топливом, энергией, инструментом, приспособлениями и дру</w:t>
        <w:softHyphen/>
        <w:t>гими средствами и предметами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оддержанию основных производственных фондов в рабочем состоянии (расходы на технический осмотр и уход, на проведение те</w:t>
        <w:softHyphen/>
        <w:t>кущего, среднего и капитального ремо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 расходы по организации, подготовке и сдаче работ: по обеспечению санитарно-гигиенических и бытовых условий; на охрану труда и технику безопасности; на организацию работ на строительных площадках (износ и расходы по ремонту малоценных и быстроизнашивающихся предметов (в том числе нетитульных соору</w:t>
        <w:softHyphen/>
        <w:t>жений); содержание пожарной и сторожевой охраны; расходы по нормативным работам; по работам, связанным с изобретательством и рационализаторством; по геодезическим работам; расходы по проек</w:t>
        <w:softHyphen/>
        <w:t>тированию производства работ; по содержанию производственных ла</w:t>
        <w:softHyphen/>
        <w:t>бораторий; по оплате услуг военизированных горноспасательных час</w:t>
        <w:softHyphen/>
        <w:t>тей; по благоустройству и содержанию строительных площадок; по подготовке объектов строительства к сдаче; расходы по перебазиро</w:t>
        <w:softHyphen/>
        <w:t>ванию); отчисления в резерв на возведение временных (титульных) зданий и соору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полнительные расходы, связанные с использованием студенче</w:t>
        <w:softHyphen/>
        <w:t>ских отрядов, военно-строительных частей и других континг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транспортировке работников к месту работы и обратно автомобильным транспортом на расстояние более 3 километров (при отсутствии транспорта общего польз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связанные с командированием рабочих для выполнения строительных, монтажных и специа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робный состав расходов, относящихся к организации, подготовке и сдаче работ, приводится в приложении № 1 к настоящим Типовым методическим рекомендациям " Перечень затрат, включаемых в статью "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 текущие затраты, связанные с содержанием и эксплуатацией фондов природоохранного назначения: очистных сооружений, золоу</w:t>
        <w:softHyphen/>
        <w:t>ловителей, фильтров и других природоохранных объектов, расходы по захоронению экологически опасных отходов, оплате услуг сторонних организаций за прием, хранение и уничтожение экологически опасных отходов, очистку сточных вод, платежи за предельно допустимые выбросы (сбросы) загрязняющих веществ в природную среду, другие виды текущих природоохранных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ж) затраты, связанные с управлением производ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работников аппарата управления строительной органи</w:t>
        <w:softHyphen/>
        <w:t>зации и ее структурных подразделений, материально-техническое об</w:t>
        <w:softHyphen/>
        <w:t>служивание их деятель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содержание и эксплуатацию легкового автотранспорта, числящегося на балансе или используемого по найму (в том числе такси при наличии обосновывающих расходы документов), также ком</w:t>
        <w:softHyphen/>
        <w:t>пенсации (в пределах установленных законодательством норм) работ</w:t>
        <w:softHyphen/>
        <w:t>никам аппарата управления, чья деятельность связана с разъездами, затрат по использованию для этого личного легкового автотранспор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командировки, связанные с производственной деятельно</w:t>
        <w:softHyphen/>
        <w:t>стью (в соответствии с установленными законодательством норм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и обслуживание технических средств управления: вы</w:t>
        <w:softHyphen/>
        <w:t>числительных центров, узлов связи, средств сигнализации, других тех</w:t>
        <w:softHyphen/>
        <w:t>нических средств упра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консультационных, информационных и аудиторских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банка, в том числе по выдаче работникам строитель</w:t>
        <w:softHyphen/>
        <w:t>ной организации заработной платы через учреждения бан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осуществляемых сторонними организациями по управ</w:t>
        <w:softHyphen/>
        <w:t>лению производством, в тех случаях, когда штатным расписанием строительной организации не предусмотрены те или иные функциональные служб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ставительские расходы, связанные с коммерческой деятельно</w:t>
        <w:softHyphen/>
        <w:t>стью строительной организации по приему и обслуживанию представителей других предприятий, включая иностранных, прибывших на переговоры с целью установления и поддержания взаимовыгодного со</w:t>
        <w:softHyphen/>
        <w:t>трудничества, а также участников, прибывших на заседания совета (правления) строительной организации и ревизионной коми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представительским расходам относятся затраты, связанные с проведением официального приема (завтрака, обеда или другого анало</w:t>
        <w:softHyphen/>
        <w:t>гичного мероприятия) представителей (участников), их транспортным обеспечением (в том числе такси), посещением культурно-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ставительские расходы включаются в себестоимость строительных работ в пределах утвержденных советом (правлением) смет на отчетный год, разработанных исходя из установленных законодательством норм и нормативов. Указанные расходы финансируются при на</w:t>
        <w:softHyphen/>
        <w:t>личии оправдательных первич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 затраты, связанные с подготовкой и переподготовкой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а работникам строительной организации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квалифицированных рабочих, не освобожденных от основной работы, по обучению учеников и по повышению квалификации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отпусков с сохранением полностью или частично заработной платы, предоставляемых в соответствии с действующим законодательством лицам, успешно обучающимся в вечерних и заочных высших и средних специальных учебных заведениях, в заочной аспирантуре, в вечерних (сменных) и заочных общеобразовательных школах, в вечерних (сменных) профессионально-технических училищах, а также поступающим в аспирантуру с отрывом и без отрыва от производства; оплата их проезда к месту учебы и обратно, предусмотренная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базовых предприятий по оплате труда инженерно-технических работников и квалифицированных рабочих, освобожденных от основной работы, по руководству обучением в условиях производства и производственной практики учащихся общеобразовательных школ, средних профессионально-технических училищ и средних специальных учебных заведений, студентов высших учебных завед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выплате стипенд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связанные с платой за обучение на основе договоров с учебными заведениями, за предоставление дополнительных услуг по подготовке, повышению квалификации и переподготовке кадров, ис</w:t>
        <w:softHyphen/>
        <w:t>ходя из установленных законодательством норм и норматив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расходам на подготовку и переподготовку кадров на договорной основе с учебными заведениями относятся затраты, связанные с оплатой строительной организацией в соответствии с договором за предо</w:t>
        <w:softHyphen/>
        <w:t>ставление учебными заведениями в процессе подготовки специали</w:t>
        <w:softHyphen/>
        <w:t>стов услуг, не предусмотренных утвержденными учебными програм</w:t>
        <w:softHyphen/>
        <w:t>мами; за обучение кадров, не прошедших конкурсных экзаменов и принятых на обучение по договору; за переподготовку и повышение квалификаци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шеуказанные затраты подлежат включению в себестоимость ра</w:t>
        <w:softHyphen/>
        <w:t>бот при условии заключения договоров с государственными и негосу</w:t>
        <w:softHyphen/>
        <w:t>дарственными профессиональными образовательными учреждения</w:t>
        <w:softHyphen/>
        <w:t>ми, получившими государственную аккредитацию (имеющими соот</w:t>
        <w:softHyphen/>
        <w:t>ветствующую лицензию), а также зарубежными образовательными учрежден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 предусмотренные законодательством затраты, связанные с ор</w:t>
        <w:softHyphen/>
        <w:t>ганизованным набором рабочей силы, включая оплату выпускникам средних профессионально-технических училищ и молодым специа</w:t>
        <w:softHyphen/>
        <w:t>листам, окончившим высшее или среднее специальное учебное за</w:t>
        <w:softHyphen/>
        <w:t>ведение, проезда к месту работы, а также отпуска перед началом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дополнительные затраты, связанные с осуществлением работ вах</w:t>
        <w:softHyphen/>
        <w:t>товым методом, включая доставку работников от места нахождения строительной организации или пункта сбора до места работы и обрат</w:t>
        <w:softHyphen/>
        <w:t>но и от места проживания в вахтовом поселке до места работы и обратно, а также некомпенсируемые затраты на эксплуатацию и со</w:t>
        <w:softHyphen/>
        <w:t>держание вахтового поселка. Расходы по сооружению вахтового по</w:t>
        <w:softHyphen/>
        <w:t>селка (кроме объектов, относимых к временным (титульным) зданиям и сооружениям, затраты на возведение которых включаются в себе</w:t>
        <w:softHyphen/>
        <w:t>стоимость строительных работ), осуществляются за счет средств, на</w:t>
        <w:softHyphen/>
        <w:t>правляемых на капитальное строитель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л) выплаты, предусмотренные законодательством о труде, за не</w:t>
        <w:softHyphen/>
        <w:t>проработанное на производстве (неявочное) время: оплата очередных и дополнительных отпусков, компенсация за неиспользованный отпуск, оплата проезда к месту отдыха и обратно работников строительных организаций, расположенных в районах Крайнего Севера, приравнен</w:t>
        <w:softHyphen/>
        <w:t>ных к ним местностях и в отдаленных районах Дальнего Востока,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выплаты вознаграждений за выслугу лет, другие виды опл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 отчисления на государственное социальное страхование и пенси</w:t>
        <w:softHyphen/>
        <w:t>онное обеспечение, в государственный фонд занятости населения от расходов на оплату труда работников, занятых в производстве строи</w:t>
        <w:softHyphen/>
        <w:t>тельных работ, в соответствии с установленным законодательством по</w:t>
        <w:softHyphen/>
        <w:t>рядком;</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 отчисления по обязательному медицинскому страхованию в соот</w:t>
        <w:softHyphen/>
        <w:t>ветствии с установленным законодательством по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 платежи по обязательному страхованию в соответствии с установ</w:t>
        <w:softHyphen/>
        <w:t>ленным законодательством порядком имущества строительной орга</w:t>
        <w:softHyphen/>
        <w:t>низации, учитываемого в составе производственных фондов, а также отдельных категорий работников, занятых в производстве строитель</w:t>
        <w:softHyphen/>
        <w:t>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 платежи по процентам за кредиты банков, связанным с произ</w:t>
        <w:softHyphen/>
        <w:t>водством строительных работ, в пределах учетной ставки, установлен</w:t>
        <w:softHyphen/>
        <w:t>ной Центральным банком России, и затраты на оплату процентов по кредитам поставщиков (производителей работ, услуг), за приобрете</w:t>
        <w:softHyphen/>
        <w:t>ние товарно-материальных ценностей (проведение работ, оказание ус</w:t>
        <w:softHyphen/>
        <w:t>луг сторонними предприятиями). Платежи по уплате процентов сверх ставок, а также связанные с оплатой процентов по ссудам, получен</w:t>
        <w:softHyphen/>
        <w:t>ным на восполнение недостатка собственных оборотных средств, а также по просроченным и отсроченным ссудам, осуществляются за счет прибыли, остающейся в распоряжении подрядчика. Проценты по кредитам на приобретение основных средств и нематериальных акти</w:t>
        <w:softHyphen/>
        <w:t>вов относятся за счет источников финансирования данного имуще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 оплата услуг банков по осуществлению в соответствии с заклю</w:t>
        <w:softHyphen/>
        <w:t>ченными договорами торгово-комиссионных (факторинговых) и других аналогичных опер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 отчисления в специальные отраслевые и межотраслевые внебюд</w:t>
        <w:softHyphen/>
        <w:t>жетные фонды, производимые в соответствии с установленным зако</w:t>
        <w:softHyphen/>
        <w:t>нодательством по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 расходы на рекламу в пределах утвержденных нор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рекламу — это расходы строительной организации по целенаправленному информационному воздействию на потребителя для продвижения продукции (работ, услуг) на рынках сбы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расходам строительной организации на рекламу относятся расходы на разработку и издание рекламных изделий (иллюстрированных прей</w:t>
        <w:softHyphen/>
        <w:t>скурантов, каталогов, брошюр, альбомов, проспектов, плакатов, афиш, рекламных писем, открыток и т.п.); на разработку и изготовление эски</w:t>
        <w:softHyphen/>
        <w:t>зов и этикеток, образцов оригинальных и фирменных пакетов, упаковки, приобретение и изготовление рекламных сувениров и т.д.; на реклам</w:t>
        <w:softHyphen/>
        <w:t>ные мероприятия через средства массовой информации (объявления в печати, передачи по радио и телевидению); на световую и иную наруж</w:t>
        <w:softHyphen/>
        <w:t>ную рекламу; на приобретение, изготовление, копирование, дублирова</w:t>
        <w:softHyphen/>
        <w:t>ние и демонстрацию рекламных кино-, видео-, диафильмов и т.п.; на изготовление стендов, муляжей, рекламных щитов, указателей и др.; на хранение и экспедирование рекламных материалов; на оформление витрин, выставок-продаж, комнат-образцов, на уценку продукции, пол</w:t>
        <w:softHyphen/>
        <w:t>ностью или частично потерявшей, свое первоначальное качество при экспонировании в витринах; на проведение иных рекламных мероприя</w:t>
        <w:softHyphen/>
        <w:t>тий, связанных с предпринимательской деятельность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 затраты, связанные с содержанием помещений, предоставляе</w:t>
        <w:softHyphen/>
        <w:t>мых бесплатно предприятиям общественного питания, обслуживающим трудовые коллективы (включая амортизационные отчисления, за</w:t>
        <w:softHyphen/>
        <w:t>траты на проведение всех видов ремонта помещения, расходы на ос</w:t>
        <w:softHyphen/>
        <w:t>вещение, отопление, водоснабжение, электроснабжение, на топливо для приготовления пищи), а также расходы на доставку пищи на ра</w:t>
        <w:softHyphen/>
        <w:t>бочее мест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ф) затраты на воспроизводство основных производственных фондов, включаемые в себестоимость работ в форме износа (амортизацион</w:t>
        <w:softHyphen/>
        <w:t>ных отчислений на полное восстановление) от стоимости основ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 износ по нематериальным актив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нематериальным активам относятся затраты строительных органи</w:t>
        <w:softHyphen/>
        <w:t>заций в нематериальные объекты, используемые в течение долго</w:t>
        <w:softHyphen/>
        <w:t>срочного периода в хозяйственной деятельности и приносящие доход: права пользования земельными участками, природными ресурсами, патенты, лицензии, ноу-хау, программные продукты, монопольные права и привилегии (включая лицензии определенные виды деятель</w:t>
        <w:softHyphen/>
        <w:t>ности), организационные расходы (включая плату за государственную регистрацию организации, брокерское место и покупку акций), торг</w:t>
        <w:softHyphen/>
        <w:t>овые марки и товарные знаки и т.п. Износ нематериальных активов относится на себестоимость работ ежемесячно по нормам, рассчитан</w:t>
        <w:softHyphen/>
        <w:t>ным строительной организацией исходя из первоначальной стоимости и срока их полезного использования (но не более срока деятельности строительной организации) или срока, установленного договор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нематериальным активам, по которым невозможно определить срок полезного использования, нормы износа устанавливаются в рас</w:t>
        <w:softHyphen/>
        <w:t>чете на десять лет (но не более срока деятельности строительной ор</w:t>
        <w:softHyphen/>
        <w:t>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ц) налоги, сборы, платежи и другие обязательные отчисления, кото</w:t>
        <w:softHyphen/>
        <w:t>рые в соответствии с установленным законодательством порядком подлежат отнесению на себестоимость;</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ч) другие виды затрат, включаемые в себестоимость продукции (работ, услуг) в соответствии с установленным законодательством по</w:t>
        <w:softHyphen/>
        <w:t>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5. В составе себестоимости строительных работ отражаются такж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брака и переделок некачественно выполненных строи</w:t>
        <w:softHyphen/>
        <w:t>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гарантийный ремонт (отчисления в резерв) сданных за</w:t>
        <w:softHyphen/>
        <w:t>казчику объектов в течение периода гарантийной эксплуатации, если это предусмотрено договором на строитель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простоев по внутрипроизводственным причинам (рабочих, строительных машин и механизм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недостач материальных ценностей в производстве и на складах при отсутствии виновных лиц;</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обия, выплачиваемые работникам на основании судебных реше</w:t>
        <w:softHyphen/>
        <w:t>ний в связи с потерей трудоспособности из-за производственных трав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работникам, высвобождаемым из строительной организа</w:t>
        <w:softHyphen/>
        <w:t>ции в связи с ее реорганизацией, сокращением численности работни</w:t>
        <w:softHyphen/>
        <w:t>ков и ш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6. Не включаются в себестоимость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выполнение силами строительной организации (или опла</w:t>
        <w:softHyphen/>
        <w:t>ту) работ, услуг, не связанных с производством строительных работ (например, работы по очистке прилегающих к стройке улиц, городов и поселков, оказанию помощи сельскому хозяйству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и потери, отражаемые на счете учета прибылей и убытков, перечень которых приведен в разделе 5 настоящих Типовых методи</w:t>
        <w:softHyphen/>
        <w:t>ческих рекоменд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осуществляемые за счет прибыли, остающейся в распоря</w:t>
        <w:softHyphen/>
        <w:t>жении строительной организации, и других целевых по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7. Затраты на производство строительных работ при планировании и учете могут группироваться строительной организацией по элемен</w:t>
        <w:softHyphen/>
        <w:t>там и статьям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руппировка затрат по элементам (материальные затраты, затраты на оплату труда, отчисления на социальные нужды, амортизация ос</w:t>
        <w:softHyphen/>
        <w:t>новных фондов, прочие затраты) производится строительной, организа</w:t>
        <w:softHyphen/>
        <w:t>цией расчетным путем, исходя из состава затрат, включаемых в тот или иной элемент. Примерный состав затрат по элементам приведен в приложении № 2 к настоящим Типовым методическим рекоменда</w:t>
        <w:softHyphen/>
        <w:t>циям "Группировка затрат на производство строительных работ по элемен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составлении статистической отчетности и необходимости отраже</w:t>
        <w:softHyphen/>
        <w:t>ния себестоимости в разрезе элементов строительным организациям следует руководствоваться также порядком ее составления, установленным Госкомстатом Ро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8. Строительным организациям в качестве типовой рекомендуется группировка затрат на производство строительных работ по следующим статьям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труда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содержанию и эксплуатации строительных машин и механизм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ая организация может исходя из принятых объектов уче</w:t>
        <w:softHyphen/>
        <w:t>та и экономической целесообразности самостоятельно расширять но</w:t>
        <w:softHyphen/>
        <w:t>менклатуру статей затрат на производство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9. В статью "Материалы" включаются затраты на используемые непосредственно при выполнении строительных работ материалы, строительные конструкции, детали, топливо, электроэнергию, пар, воду и другие виды материальных ресур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казанные затраты определяются исходя из стоимости приобретения этих ресурсов, расходов на их доставку до приобъектного склада и</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складских расходов, включая затраты на комплектацию материалов, осуществляемую конторами материально-технического снабжения или управлениями производственно-технологической комп</w:t>
        <w:softHyphen/>
        <w:t>лек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иобретения материальных ресурсов определяется по действующим ценам (без налога на добавленную стоимость) с уче</w:t>
        <w:softHyphen/>
        <w:t>т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ы процентов за кредит, предоставляемый поставщиком того или иного вида материальных ресурсов в соответствии с договором постав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ценок (надбавок), комиссионных вознаграждений, уплаченных снабженческим, внешнеэкономическим организ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ы услуг товарных бирж, включая брокерские услуги, таможен</w:t>
        <w:softHyphen/>
        <w:t>ных пошл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доставку материальных ресурсов до приобъектного склада состоят из провозной платы до станции (порта, пристани) назна</w:t>
        <w:softHyphen/>
        <w:t>чения со всеми дополнительными сборами, если цены установлены франко-вагон (франко-судно) — станция отправления, расходов на реквизиты, на разгрузку и доставку материалов от станции (порта, пристани) назначения до приобъектного склада, расходов на сопро</w:t>
        <w:softHyphen/>
        <w:t>вождение (экспедирование) груз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оставе заготовительно-складских расходов находят отражение за</w:t>
        <w:softHyphen/>
        <w:t>траты, связанны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с содержани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ьных базисных, участковых и приобъектных складов, вклю</w:t>
        <w:softHyphen/>
        <w:t>чая содержание работников складского хозяй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делов и контор материально-технического снабжения или управ</w:t>
        <w:softHyphen/>
        <w:t>лений производственно-технологической комплек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едомственной и вневедомственной, пожарной и сторожевой охра</w:t>
        <w:softHyphen/>
        <w:t>ны, осуществляющей охрану материальных ценно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гентов, занятых заготовкой материальных ценно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с оплатой сборов за извещение о прибытии и за взвешивание груз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 потерями от недостач материалов в пути и на складах в преде</w:t>
        <w:softHyphen/>
        <w:t>лах установленных норм естественной убыли и сверх норм, когда ви</w:t>
        <w:softHyphen/>
        <w:t>новные не установл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с другими расходами при осуществлении заготовительно-складской деятель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дукция подсобных производств, а также обслуживающих и прочих хозяйств строительной организации, не выделенных на самостоятельный баланс, используемая в качестве материальных ресур</w:t>
        <w:softHyphen/>
        <w:t>сов при выполнении строительных работ, отражается в затратах на производство этих работ по себестоимости ее изготовления (производства) с учетом транспортных и заготовительно-складских расхо</w:t>
        <w:softHyphen/>
        <w:t>дов. Затраты на покупную энергию состоят из расходов на ее оплату по тарифам, а также расходов на трансформацию и передачу до подстанций или внешних вв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тоимость материальных ресурсов включаются также расходы на приобретение и ремонт тары и упаковки, полученных от поставщиков материальных ресурсов, за вычетом стоимости этой тары по цене ее возможного использования в тех случаях, когда цены на них установ</w:t>
        <w:softHyphen/>
        <w:t>лены особо сверх цены этого вида ресур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рядок сдачи, возврата и повторного использования деревянной и картонной тары определяется условиями догово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тех случаях, когда стоимость тары включена в цену материалов, из общей суммы затрат на их приобретение исключается стоимость тары по цене ее возможного использования или реализации (с учетом расходов на ее ремонт).</w:t>
      </w:r>
    </w:p>
    <w:p>
      <w:pPr>
        <w:pStyle w:val="Normal"/>
        <w:shd w:fill="FFFFFF" w:val="clear"/>
        <w:tabs>
          <w:tab w:val="clear" w:pos="720"/>
          <w:tab w:val="left" w:pos="6707" w:leader="none"/>
        </w:tabs>
        <w:ind w:firstLine="567"/>
        <w:jc w:val="both"/>
        <w:rPr>
          <w:rFonts w:ascii="Times New Roman" w:hAnsi="Times New Roman" w:cs="Times New Roman"/>
          <w:sz w:val="28"/>
          <w:szCs w:val="28"/>
        </w:rPr>
      </w:pPr>
      <w:r>
        <w:rPr>
          <w:rFonts w:cs="Times New Roman" w:ascii="Times New Roman" w:hAnsi="Times New Roman"/>
          <w:color w:val="000000"/>
          <w:sz w:val="28"/>
          <w:szCs w:val="28"/>
        </w:rPr>
        <w:t>Из затрат на материалы, отражаемых в себестоимости строительных</w:t>
        <w:br/>
        <w:t>работ, исключается стоимость возвратных от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 возвратными отходами производства понимаются остатки материалов, деталей и других материальных ресурсов, образовавшиеся в процессе выполнения строительных работ и утратившие полностью или частично потребительские качества исходных ресурсов (физические или химические свойства) и в силу этого используемые с повышенны</w:t>
        <w:softHyphen/>
        <w:t>ми затратами или вовсе не используемые по прямому назначен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относятся к отходам остатки материальных ресурсов, которые передаются в другие подразделения строительной организации в ка</w:t>
        <w:softHyphen/>
        <w:t>честве полноценного материала для производства других видов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озвратные отходы оцениваются в следующем поря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ониженной цене исходных материальных ресурсов (по цене возможного использования), если отходы могут быть использованы для основного производства, но с повышенными затратами (понижен</w:t>
        <w:softHyphen/>
        <w:t>ным выходом готовой продукции), для нужд обслуживающего произ</w:t>
        <w:softHyphen/>
        <w:t>вод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олной цене исходных материальных ресурсов, если отходы ре</w:t>
        <w:softHyphen/>
        <w:t>ализуются на сторону для использования в качестве полноценных ре</w:t>
        <w:softHyphen/>
        <w:t>сур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татье "Материалы" не отражаются затраты на материалы, запас</w:t>
        <w:softHyphen/>
        <w:t>ные части, энергию и смазочные материалы, предназначенные для со</w:t>
        <w:softHyphen/>
        <w:t>держания и эксплуатации строительных машин и механизмов, затраты на материалы, используемые в подсобных производствах, обслужива</w:t>
        <w:softHyphen/>
        <w:t>ющих и прочих хозяйствах, а также на материалы, расходуемые на административно-хозяйственные и другие нужды строительства, пре</w:t>
        <w:softHyphen/>
        <w:t>дусматриваемые в составе накладны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10. По статье "Расходы на оплату труда рабочих" отражаются все расходы по оплате труда производственных рабочих (включая рабо</w:t>
        <w:softHyphen/>
        <w:t>чих, не состоящих в штате) и линейного персонала при включении его</w:t>
      </w:r>
      <w:r>
        <w:rPr>
          <w:rFonts w:cs="Times New Roman" w:ascii="Times New Roman" w:hAnsi="Times New Roman"/>
          <w:sz w:val="28"/>
          <w:szCs w:val="28"/>
        </w:rPr>
        <w:t xml:space="preserve"> </w:t>
      </w:r>
      <w:r>
        <w:rPr>
          <w:rFonts w:cs="Times New Roman" w:ascii="Times New Roman" w:hAnsi="Times New Roman"/>
          <w:color w:val="000000"/>
          <w:sz w:val="28"/>
          <w:szCs w:val="28"/>
        </w:rPr>
        <w:t>в состав работников участков (бригад), занятых непосредственно на строительных работах, исчисленные по принятым в строительной орга</w:t>
        <w:softHyphen/>
        <w:t>низации системам и формам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остав расходов на оплату труда по принятым системам и фор</w:t>
        <w:softHyphen/>
        <w:t>мам, в частности,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заработной оплаты за фактически выполненную работу, ис</w:t>
        <w:softHyphen/>
        <w:t>численные исходя из сдельных расценок, тарифных ставок и должно</w:t>
        <w:softHyphen/>
        <w:t>стных окладов в соответствии с принятыми в организации формами и системами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одукции, выдаваемой в порядке натуральной оплаты работник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стимулирующего характера по системным положениям: премии (включая стоимость натуральных премий) за производствен</w:t>
        <w:softHyphen/>
        <w:t>ные результаты, в том числе премии за ввод объектов в эксплуатацию и вознаграждения по итогам работы за год, надбавки к тарифным ставкам и окладам за профессиональное мастерство, высокие дости</w:t>
        <w:softHyphen/>
        <w:t>жения в труде и т.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компенсирующего характера, связанные с режимом рабо</w:t>
        <w:softHyphen/>
        <w:t>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w:t>
        <w:softHyphen/>
        <w:t>рение зон обслуживания, за работу в тяжелых, вредных, особо вред</w:t>
        <w:softHyphen/>
        <w:t>ных условиях труда, доплаты за подвижной и разъездной характер работ и т.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ействующим законодательством очеред</w:t>
        <w:softHyphen/>
        <w:t>ных (ежегодных) и дополнительных отпусков (компенсация за неис</w:t>
        <w:softHyphen/>
        <w:t>пользованный отпус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диновременные вознаграждения за выслугу лет в соответствии с действующи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обусловленные районным регулированием оплаты труда, в том числе: выплаты по районным коэффициентам и коэффициентам за работу в пустынных, безводных и высокогорных местностях, произ</w:t>
        <w:softHyphen/>
        <w:t>водимые в соответствии с действующим законодательством; надбавки к заработной плате, предусмотренные законодательством за непре</w:t>
        <w:softHyphen/>
        <w:t>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выплачиваемые работникам (при выполнении работ вахто</w:t>
        <w:softHyphen/>
        <w:t>вым методом) в установленном законодательством порядке за дни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вине транспортных организ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начисленные за выполненную работу лицам, привлеченным для работы на предприятия, в организации согласно специальным договорам с государственными организациями (на предоставление ра</w:t>
        <w:softHyphen/>
        <w:t>бочей силы), как выданные непосредственно этим лицам, так и пере</w:t>
        <w:softHyphen/>
        <w:t>численные государственным организ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работная плата по основному месту работы рабочим и линейному персоналу в случае включения его в состав работников участков (бри</w:t>
        <w:softHyphen/>
        <w:t>гад) организаций за время их обучения с отрывом от работы в систе</w:t>
        <w:softHyphen/>
        <w:t>ме повышения квалификации и переподготовк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студентов высших учебных заведений и учащихся средних специальных и профессионально-технических учебных заве</w:t>
        <w:softHyphen/>
        <w:t>дений, работающих в составе студенческих отря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работников, не состоящих в штате организации, за вы</w:t>
        <w:softHyphen/>
        <w:t>полнение ими работ по заключенным договорам гражданско-право</w:t>
        <w:softHyphen/>
        <w:t>вого характера (включая договор подряда), если расчеты с работника</w:t>
        <w:softHyphen/>
        <w:t>ми за выполненную работу производятся непосредственно в самой организации. При этом размер средств на оплату труда работников за выполнение работ (услуг) по договору подряда определяется исходя из сметы на выполнение этих работ (услуг) и платеж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организации и других целевых по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данной статье отражаются также расходы по оплате труда рабо</w:t>
        <w:softHyphen/>
        <w:t>чих, осуществляющих перемещение строительных материалов и обо</w:t>
        <w:softHyphen/>
        <w:t>рудования в пределах рабочей зоны, т.е. от приобъектного (участко</w:t>
        <w:softHyphen/>
        <w:t>вого) склада до места их укладки в дело, если это перемещение производится вручну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оставе данной статьи не отражается оплата труда рабочих вспо</w:t>
        <w:softHyphen/>
        <w:t>могательных производств, обслуживающих и прочих хозяйств строи</w:t>
        <w:softHyphen/>
        <w:t>тельной организации, рабочих, занятых управлением и обслуживани</w:t>
        <w:softHyphen/>
        <w:t>ем строительных машин и механизмов, рабочих, занятых на некапитальных работах (включая работы по возведению временных зданий и сооружений) и других работах, осуществляемых за счет накладных расходов (благоустройство строительных площадок, подготовка объекта стройки к сдаче и др.), а также оплата труда рабочих, занятых погрузкой, разгрузкой и доставкой материалов до приобъектного склада, включая их разгрузку с транспортных средств на приобъектном склад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11. В статью "Расходы по содержанию и эксплуатации строительных машин и механизмов" включаются:</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 принятым в строительной организации системам и формам оплаты труда работников: рабочих, занятых управлением строи</w:t>
        <w:softHyphen/>
        <w:t>тельными машинами и механизмами (механиков, машинистов, мотористов и других рабочих профессий, занятых управлением машинами и механизмами) и линейного персонала при включении его в состав работников участков (брига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материальных ресурсов, включая топливо и энергию на экс</w:t>
        <w:softHyphen/>
        <w:t>плуатационные це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онные отчисления на полное восстановление строитель</w:t>
        <w:softHyphen/>
        <w:t>ных машин и механизмов, а также производственных приспособлений и оборудования, учитываемых в составе основ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рендная плата за пользование арендованными строительными ма</w:t>
        <w:softHyphen/>
        <w:t>шинами и механизмами в размерах, установленных договор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техническое обслуживание и диагностирование строи</w:t>
        <w:softHyphen/>
        <w:t>тельных машин и механизм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роведение всех видов ремонтов строительных машин и механизмов, производственных приспособлений и оборудования; в случае образования резервов — отчисления в ремонтный фонд или в резерв на ремон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еребазирование строительных машин и механизмов или отчисления в резер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содержание ремонт рельсовых и безрельсовых пу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еревозку и перемещение материалов и строительных конструкций в пределах стройки (объекта), включая заработную плату рабочих, занятых на погрузке и разгрузке, а также затраты на вывоз и ввоз грун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затраты, связанные с эксплуатацией строительных машин и механизм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эксплуатацию строительных машин и механизмов, исполь</w:t>
        <w:softHyphen/>
        <w:t>зуемых на работах, выполняемых не по договорам на строительство, а также затраты на содержание строительных машин и механизмов, сдан</w:t>
        <w:softHyphen/>
        <w:t>ных в аренду, в себестоимость строительных работ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12. В статью "Накладные расходы" включаются затраты, перечис</w:t>
        <w:softHyphen/>
        <w:t>ленные в приложении № 1 к настоящим Типовым методическим ре</w:t>
        <w:softHyphen/>
        <w:t>комендациям (вне зависимости от того, учтены они в нормах наклад</w:t>
        <w:softHyphen/>
        <w:t>ных расходов или нет).</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3. При выполнении строительной организацией в соответствии с заключенным договором на строительство собственными силами про</w:t>
        <w:softHyphen/>
        <w:t>ектных работ, приобретения для стройки технологического и инженер</w:t>
        <w:softHyphen/>
        <w:t>ного оборудования, не относящихся к строительным, в составе себе</w:t>
        <w:softHyphen/>
        <w:t>стоимости общего объема работ, выполненного собственными силами, предусматривается дополнительная статья "Прочие производственные расходы", по которой отражается полная себестоимость этих видов работ.</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b/>
          <w:b/>
          <w:i/>
          <w:i/>
          <w:sz w:val="28"/>
          <w:szCs w:val="28"/>
        </w:rPr>
      </w:pPr>
      <w:r>
        <w:rPr>
          <w:rFonts w:cs="Times New Roman" w:ascii="Times New Roman" w:hAnsi="Times New Roman"/>
          <w:b/>
          <w:bCs/>
          <w:i/>
          <w:color w:val="000000"/>
          <w:sz w:val="28"/>
          <w:szCs w:val="28"/>
        </w:rPr>
        <w:t>3. Планирование себестоимости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1. Планирование себестоимости строительных работ осуществляет</w:t>
        <w:softHyphen/>
        <w:t>ся строительными организациями самостоятельно при разработке го</w:t>
        <w:softHyphen/>
        <w:t>довых (текущих) планов производственно-хозяйственной деятельности на основе заключенных с заказчиками договоров подряда и является</w:t>
      </w:r>
      <w:r>
        <w:rPr>
          <w:rFonts w:cs="Times New Roman" w:ascii="Times New Roman" w:hAnsi="Times New Roman"/>
          <w:sz w:val="28"/>
          <w:szCs w:val="28"/>
        </w:rPr>
        <w:t xml:space="preserve"> </w:t>
      </w:r>
      <w:r>
        <w:rPr>
          <w:rFonts w:cs="Times New Roman" w:ascii="Times New Roman" w:hAnsi="Times New Roman"/>
          <w:color w:val="000000"/>
          <w:sz w:val="28"/>
          <w:szCs w:val="28"/>
        </w:rPr>
        <w:t>составной частью стройбизнес-плана, определяющего направления их финансово-хозяйственной деятель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2. Планирование себестоимости строительных работ осуществляет</w:t>
        <w:softHyphen/>
        <w:t>ся с применением технико-экономических расчетов, определяющих величину затрат на выполнение работ в установленные договорами сроки продолжительности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ехнико-экономические расчеты проводятся, как правило, исходя их физических объемов по видам работ, конструктивным элементам, объектам и их стоимости, определяемых на основе проектно-сметной документации и договорных цен. При этом в расчетах учитываются конкретные условия работы строительной организации, технологиче</w:t>
        <w:softHyphen/>
        <w:t>ские и организационные условия, предусматриваемые проектами ор</w:t>
        <w:softHyphen/>
        <w:t>ганизации строительства и проектами производства работ, результаты анализа уровня затрат в предыдущем году, возможности интенсифи</w:t>
        <w:softHyphen/>
        <w:t>кации и повышения экономической эффективности строительного про</w:t>
        <w:softHyphen/>
        <w:t>извод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3. Порядок и методы планирования себестоимости строительных работ строительные организации устанавливают самостоятельно исходя из условий своей деятельности. При этом плановая себестоимость строительных работ может определяться как по отдельным объектам, так и по строительной организации в цел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4. Плановая себестоимость по отдельным объектам может быть определена технико-экономическим расчетом по статьям затрат на основе плана мероприятий повышения технического и организованного уровня производства по сравнению с предусмотренным в проектно-сметной докумен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4.1. Затраты по статье "Материалы" определяются исходя из их потребности, определенной в проектно-сметной документации, стоимости их приобретения с учетом расходов на доставку до приобъектного склада и заготовительно-складски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4.2. Затраты по статье "Расходы на оплату труда рабочих" опре</w:t>
        <w:softHyphen/>
        <w:t>деляются исходя из проектной потребности и в затратах труда рабо</w:t>
        <w:softHyphen/>
        <w:t>чих, тарифов, ставок, поощрительных выплат в соответствии с принятой в организации системой оплаты труда, гарантированных законодатель</w:t>
        <w:softHyphen/>
        <w:t>ством минимума заработной платы, льгот и компенсаций, финансовых возможностей организации с учетом установленного порядка налого</w:t>
        <w:softHyphen/>
        <w:t>вого регулирования средств, направляемых на потребление, а также других действующих норм и законодательных актов по вопросам тру</w:t>
        <w:softHyphen/>
        <w:t>да и заработной платы.</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Затраты по статье "Расходы по содержанию и эксплуатации строительных машин и механизмов" рассчитываются исходя из про</w:t>
        <w:softHyphen/>
        <w:t>ектной потребности времени их работы (в том числе определенной и по проекту организации строительства) в машино-сменах (маши</w:t>
        <w:softHyphen/>
        <w:t>но-часах) и плановых калькуляций стоимости машино-смен (машино-ча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4.4. Затраты по статье "Накладные расходы" определяются на ос</w:t>
        <w:softHyphen/>
        <w:t>нове смет этих расходов на планируемый период в размерах, опре</w:t>
        <w:softHyphen/>
        <w:t>деляемых по принятой в строительной организации методике их рас</w:t>
        <w:softHyphen/>
        <w:t>пределения по объектам. При этом затраты на оплату труда админи</w:t>
        <w:softHyphen/>
        <w:t>стративно-хозяйственного персонала и рабочих, занятых на работах, выполняемых за счет накладных расходов, определяются исходя из должностных окладов и тарифных ставок в порядке, указанном в пун</w:t>
        <w:softHyphen/>
        <w:t>кте 3.4.2 настоящих Типовых методических рекоменд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4.5. Для расчета плановой себестоимости составляются плановые калькуляции, в которых затраты формируются на выполняемый в пла</w:t>
        <w:softHyphen/>
        <w:t>нируемом году объем работ по объекту с учетом снижения затрат за счет мероприятий по повышению технического и организационного уровня строительного производ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ероприятия по повышению технического и организационного уровня производства разрабатываются в разрезе объектов. Они дол</w:t>
        <w:softHyphen/>
        <w:t>жны обеспечивать снижение стоимости выполняемых работ по срав</w:t>
        <w:softHyphen/>
        <w:t>нению с установленной в проектно-сметной документации за счет применения более дешевых строительных материалов, прогрессив</w:t>
        <w:softHyphen/>
        <w:t>ных строительных конструкций, изделий и строительной техники и бо</w:t>
        <w:softHyphen/>
        <w:t>лее совершенной технологии производства, совершенствования орга</w:t>
        <w:softHyphen/>
        <w:t>низации производства, улучшения использования трудовых ресурсов, повышения качества продукции подсобного и вспомогательного про</w:t>
        <w:softHyphen/>
        <w:t>изводства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новая себестоимость строительных работ по объекту определя</w:t>
        <w:softHyphen/>
        <w:t>ется как разность между стоимостью планируемого объема работ, ус</w:t>
        <w:softHyphen/>
        <w:t>тановленной в проектно-сметной документации, и величиной снижения затрат в результате осуществления мероприятий и суммой сметной при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5. Плановая себестоимость строительных работ в целом по строи</w:t>
        <w:softHyphen/>
        <w:t>тельной организации (смета затрат на производство) определяется суммированием плановой себестоимости работ по объек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6. Наряду с расчетом плановой себестоимости строительных работ по статьям затрат смета затрат на производство может составляться расчетом по элемента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6.1. Затраты на производство строительных работ по элементу "Материальные затраты" определяются исходя из потребности в мате</w:t>
        <w:softHyphen/>
        <w:t>риальных ресурсах, необходимых для производства работ, и их сто</w:t>
        <w:softHyphen/>
        <w:t>имости, включая расходы по доставке до приобъектных складов и заготовительно-складски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ребность в материальных ресурсах определяется на основе физических объемов работ и производственных норм расходов ресур</w:t>
        <w:softHyphen/>
        <w:t>сов, разрабатываемых непосредственно строительной организацией и утверждаемых ежегодно ее руководител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чет потребности в материальных ресурсах на производство стро</w:t>
        <w:softHyphen/>
        <w:t>ительных работ производится по всем основным видам применяемых</w:t>
      </w:r>
      <w:r>
        <w:rPr>
          <w:rFonts w:cs="Times New Roman" w:ascii="Times New Roman" w:hAnsi="Times New Roman"/>
          <w:sz w:val="28"/>
          <w:szCs w:val="28"/>
        </w:rPr>
        <w:t xml:space="preserve"> </w:t>
      </w:r>
      <w:r>
        <w:rPr>
          <w:rFonts w:cs="Times New Roman" w:ascii="Times New Roman" w:hAnsi="Times New Roman"/>
          <w:color w:val="000000"/>
          <w:sz w:val="28"/>
          <w:szCs w:val="28"/>
        </w:rPr>
        <w:t>материалов. Стоимость прочих (не расшифровываемых по видам) ма</w:t>
        <w:softHyphen/>
        <w:t>териалов, используемых, как правило, в небольших количествах, опре</w:t>
        <w:softHyphen/>
        <w:t>деляется в целом по строительной организации исходя из сложивше</w:t>
        <w:softHyphen/>
        <w:t>гося уровня 'их расхода на единицу объема выполняем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6.2. Затраты на производство строительных работ по элементу "Затраты на оплату труда" определяются исходя из суммы выплат за</w:t>
        <w:softHyphen/>
        <w:t>работной платы с учетом стимулирующих, компенсирующих и других выплат, производимых за выполняемую работу, а также за непрора</w:t>
        <w:softHyphen/>
        <w:t>ботанное на производстве время всему строительно-производственно</w:t>
        <w:softHyphen/>
        <w:t>му персоналу и относимых к этому элементу в соответствии с пунктом 3 приложения № 2 к настоящим Типовым методическим рекоменда</w:t>
        <w:softHyphen/>
        <w:t>циям "Группировка затрат на производство строительных работ по элемен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6.3. Затраты на производство строительных работ по элементу "Отчисления на социальные нужды" определяются на основе уста</w:t>
        <w:softHyphen/>
        <w:t>новленных законодательством норм обязательных отчислений орга</w:t>
        <w:softHyphen/>
        <w:t>нам государственного страхования, пенсионного фрнда, государст</w:t>
        <w:softHyphen/>
        <w:t>венного фонда занятости и медицинского страхования от затрат на оплату труда работников, включаемых в элемент "Затраты на опла</w:t>
        <w:softHyphen/>
        <w:t>ту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6.4. Затраты на производство строительных работ по элементу "Амортизация основных фондов" определяются исходя из среднего</w:t>
        <w:softHyphen/>
        <w:t>довой стоимости как собственных, так и арендованных основных про</w:t>
        <w:softHyphen/>
        <w:t>изводственных фондов (кроме стоимости основных производственных фондов подсобных и вспомогательных производств), на которые на</w:t>
        <w:softHyphen/>
        <w:t>числяется амортизация, и средней нормы амортизационных отчисле</w:t>
        <w:softHyphen/>
        <w:t>ний. При исчислении среднегодовой стоимости основных производст</w:t>
        <w:softHyphen/>
        <w:t>венных фондов не учитывается стоимость полностью амортизирован</w:t>
        <w:softHyphen/>
        <w:t>ных основных средств, нормативный срок службы которых истекает на начало планируемого года, а также среднегодовая стоимость основ</w:t>
        <w:softHyphen/>
        <w:t>ных средств с момента исчисления их нормативного срока службы в планируемом году. Средняя норма амортизационных отчислений оп</w:t>
        <w:softHyphen/>
        <w:t>ределяется исходя из плановой структуры основных производственных фондов, на которые начисляется амортизация, и утвержденных норм по отдельным группам основ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налогично определяется амортизация по основным фондам, пре</w:t>
        <w:softHyphen/>
        <w:t>доставляемым строительной организацией бесплатно медицинским учреждениям для организации медпунктов, а также предприятиям общественного питания, обслуживающим трудовой коллектив строи</w:t>
        <w:softHyphen/>
        <w:t>тельной организаци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5. При определении затрат на производство строительных работ по элементу "Прочие затраты" проводятся расчеты по каждому их виду исходя из планируемых объемов работ, в зависимости от кото</w:t>
        <w:softHyphen/>
        <w:t>рых изменяется величина этих затрат, а также действующих норм и норматив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7. Для оценки уровня и динамики себестоимости строительных работ определяются затраты на 1 рубль строительных работ путем деления общей суммы плановой себестоимости строительных работ на объем работ, выполняемый собственными силами строительной организации, по их стоимости, учтенной в договорной цене.</w:t>
      </w:r>
    </w:p>
    <w:p>
      <w:pPr>
        <w:pStyle w:val="Normal"/>
        <w:shd w:fill="FFFFFF" w:val="clear"/>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567"/>
        <w:jc w:val="both"/>
        <w:rPr>
          <w:rFonts w:ascii="Times New Roman" w:hAnsi="Times New Roman" w:cs="Times New Roman"/>
          <w:b/>
          <w:b/>
          <w:i/>
          <w:i/>
          <w:sz w:val="28"/>
          <w:szCs w:val="28"/>
        </w:rPr>
      </w:pPr>
      <w:r>
        <w:rPr>
          <w:rFonts w:cs="Times New Roman" w:ascii="Times New Roman" w:hAnsi="Times New Roman"/>
          <w:b/>
          <w:bCs/>
          <w:i/>
          <w:color w:val="000000"/>
          <w:sz w:val="28"/>
          <w:szCs w:val="28"/>
        </w:rPr>
        <w:t>4. Учет затрат на производство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ОРГАНИЗАЦИЯ УЧЕТА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 Бухгалтерский учет затрат на производство строительных работ ведется строительными организациями в соответствии с принципами, установленными бухгалтерским стандартом учета затрат и доходов, связанных со строительством, а также правилами, определяющими порядок его применения, изложенными в настоящих Типовых методи</w:t>
        <w:softHyphen/>
        <w:t>ческих рекомендация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 Учет затрат на производство строительных работ в зависимости от видов объектов учета может быть организован по позаказному ме</w:t>
        <w:softHyphen/>
        <w:t>тоду или методу накопления затрат за определенный период времени с применением элементов нормативного метода учета и контроля за экономным и рациональным использованием материальных, трудовых и финансовых ресур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ым методом учета затрат на производство строительных ра</w:t>
        <w:softHyphen/>
        <w:t>бот является позаказный метод, при котором объектом учета является отдельный заказ, открываемый на каждый объект строительства (вид работ) в соответствии с договором, заключенным с заказчиком, на производство работ, по которому ведется учет затрат нарастающим итогом до окончания выполнения работ по заказ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ая организация, выполняющая однородные специальные виды работ или осуществляющая строительство однотипных объектов с незначительной продолжительностью их строительства, может вести учет методом накопления затрат за определенный период времени по видам работ и местам возникновения затрат. В этом случае себе</w:t>
        <w:softHyphen/>
        <w:t>стоимость сданных заказчику строительных работ определяется рас</w:t>
        <w:softHyphen/>
        <w:t>четным путем исходя из процента, исчисленного как отношение фак</w:t>
        <w:softHyphen/>
        <w:t>тических затрат по производству работ, находящихся в незавершенном производстве, к их договорной стоимости, и договорной стоимости сдаваемых работ или с помощью других экономически обоснованных методов, установленных организа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 Учет затрат на производство осуществляется на основе первичной учетной документации, оформленной в порядке, установленном соответствующими нормативными актами. Первичная документация составляется с обязательным кодированием, обеспечивающим учет по объектам строительства и видам работ (в необходимых случаях в раз</w:t>
        <w:softHyphen/>
        <w:t>резе статей и элементов затрат), а также в разрезе участков, бригад, подразделений и служб строительной организации, в соответствии с требованиями внутрипроизводственного хозрасче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4. Применение нормативного метода учета предусматривает со</w:t>
        <w:softHyphen/>
        <w:t>здание в строительной организации системы прогрессивных норм и нормативов и на ее основе калькуляций нормативной себестоимости работ, выявление и учет затрат, связанных с отклонением от действу</w:t>
        <w:softHyphen/>
        <w:t>ющих норм и норматив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этом случае учет ведется раздельно в части затрат по нормам и в части затрат, представляющих собой отклонения от норм, путем документирования отклонений при их возникновении или с составлением в последующем расчетов на базе инвентаризаций или других данны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5. Расходы, производимые строительной организацией в отчетном периоде, но относящиеся к следующим отчетным периодам, учитываются предварительно на счете "Расходы будущих периодов". Затем ежемесячно равными частями согласно расчету расходы включаются в себестоимость строительных работ в течение срока, к которому они относятся. К ним, в частности, относятся: затраты по неравномерно производимому ремонту основных фондов, если строительной орга</w:t>
        <w:softHyphen/>
        <w:t>низацией не создается ремонтный фонд или резерв для ремонта ос</w:t>
        <w:softHyphen/>
        <w:t>новных фондов или затраты по ремонту превысили сумму образован</w:t>
        <w:softHyphen/>
        <w:t>ных к этому времени фонда или резерва; затраты по проектированию объектов, предусмотренных в планах строительства будущих лет; арендная плата за аренду отдельных объектов основных фондов; рас</w:t>
        <w:softHyphen/>
        <w:t>ходы по переоборудованию и приспособлению зданий и сооружений для обслуживания строительства, включаемых в смету на строительст</w:t>
        <w:softHyphen/>
        <w:t>во в составе средств на возведение временных (титульных) зданий и сооружений, если строительная организация не образует резерв на покрытие указанных затрат; затраты по перебазированию подразделе</w:t>
        <w:softHyphen/>
        <w:t>ний, а также строительных и дорожных машин и механизмов; затраты по консервации и содержанию машин и механизмов с сезонным ха</w:t>
        <w:softHyphen/>
        <w:t>рактером их использования; расходы, связанные с организованным набором работников для строительства; расходы на рекламу строи</w:t>
        <w:softHyphen/>
        <w:t>тельства; расходы по подписке на периодические издания; расходы по оплате услуг телефонной и радиосвяз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6. В целях равномерного включения предстоящих расходов в себестоимость строительных работ отчетного периода строительная ор</w:t>
        <w:softHyphen/>
        <w:t>ганизация может создавать на счете "Резервы предстоящих расходов и платежей" за счет отчислений, включаемых равномерно в себестоимость работ, резервы на: предстоящую оплату отпусков работников; выплату ежегодного вознаграждения за выслугу лет и по итогам работы за год; выплату премий за ввод объектов в эксплуатацию; воз</w:t>
        <w:softHyphen/>
        <w:t>ведение временных (титульных) зданий и сооружений; ремонт основных средств, шин и агрегатов; на покрытие предвиденных потерь.</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6.1. Резерв на предстоящую оплату отпусков работников определяется исходя из суммы затрат на оплату их труда, принимаемых при</w:t>
      </w:r>
      <w:r>
        <w:rPr>
          <w:rFonts w:cs="Times New Roman" w:ascii="Times New Roman" w:hAnsi="Times New Roman"/>
          <w:sz w:val="28"/>
          <w:szCs w:val="28"/>
        </w:rPr>
        <w:t xml:space="preserve"> </w:t>
      </w:r>
      <w:r>
        <w:rPr>
          <w:rFonts w:cs="Times New Roman" w:ascii="Times New Roman" w:hAnsi="Times New Roman"/>
          <w:color w:val="000000"/>
          <w:sz w:val="28"/>
          <w:szCs w:val="28"/>
        </w:rPr>
        <w:t>расчете отпускных сумм и отчислений в фонды государственного со</w:t>
        <w:softHyphen/>
        <w:t>циального и медицинского страхования, в пенсионный фонд и в фонд занятости от этих сумм. Резерв образуется ежемесячно по проценту, предусмотренному в плане, от фактически начисленной заработной платы работникам и определяемому как отношение годовой плановой суммы на оплату отпусков в отчетном году и отчислений в указанные выше фонды от этой суммы к плановому годовому фонду оплаты труда и сумме отчислений от него в указанные фон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образованию резерва относятся на счета учета расходов по оплате труда соответствующих категорий работников (основного производства, вспомогательного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истечении отчетного года резерв на оплату отпусков работников должен числиться в учете и отчетности в размере, подтвержденным специальным расчетом, основанным на количестве дней неиспользо</w:t>
        <w:softHyphen/>
        <w:t>ванного отпус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образовании резерва на оплату отпусков в таком порядке сле</w:t>
        <w:softHyphen/>
        <w:t>дует иметь в виду, что отчисления в фонды, производимые в следу</w:t>
        <w:softHyphen/>
        <w:t>ющие отчетные периоды от сумм, предназначенных на оплату отпу</w:t>
        <w:softHyphen/>
        <w:t>сков работникам, должны списываться за счет созданного резер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принятия строительной организацией решения об отнесе</w:t>
        <w:softHyphen/>
        <w:t>нии в следующем году расходов по оплате отпусков работников по мере их начисления непосредственно на себестоимость продукции (работ, услуг) сальдо резерва на начало следующего года списывает</w:t>
        <w:softHyphen/>
        <w:t>ся в декабре текущего года на увеличение финансового результа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6.2. Резерв на выплату ежегодного вознаграждения за выслугу лет и по итогам работы за год, а также премий за ввод объектов в эксплуатацию (при условии включения средств на их выплату в дого</w:t>
        <w:softHyphen/>
        <w:t>ворную цену) образуется исходя из размеров предполагаемых выплат согласно смете и отчислений в фонды в порядке, изложенном в п.4.6.1 настоящих Типовых методических рекоменд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6.3. Резерв на возведение временных (титульных) зданий и соору</w:t>
        <w:softHyphen/>
        <w:t>жений может создаваться строительной организацией при условии включения в смету на строительство объектов средств на их возведе</w:t>
        <w:softHyphen/>
        <w:t>ние. Отчисления, определенные исходя из предполагаемой стоимости строительства таких объектов, производятся ежемесячно путем вклю</w:t>
        <w:softHyphen/>
        <w:t>чения их в состав накладных расходов. Учет средств в резерве ведет</w:t>
        <w:softHyphen/>
        <w:t>ся в разрезе объектов, предполагаемых к строительств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чет затрат на возведение временных (титульных) зданий и соо</w:t>
        <w:softHyphen/>
        <w:t>ружений ведется строительной организацией на счете "Некапиталь</w:t>
        <w:softHyphen/>
        <w:t>ные работы" отдельно по каждому из таких объектов применитель</w:t>
        <w:softHyphen/>
        <w:t>но к порядку, установленному для учета затрат по строительным рабо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мере завершения строительства и ввода временных (титульных) зданий и сооружений в эксплуатацию затраты по их возведению, уч</w:t>
        <w:softHyphen/>
        <w:t>тенные на счете "Некапитальные работы", списываются: по зданиям и сооружениям, относящимся к основным фондам, — в дебет счета "Основные средства". Одновременно на полную сто</w:t>
        <w:softHyphen/>
        <w:t>имость этих зданий и сооружений начисляется износ, который отража</w:t>
        <w:softHyphen/>
        <w:t>ется по кредиту счета "Износ основных средств" в корреспонденции со счетом "Резервы предстоящих расходов и платеж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ооружениям, не относящимся к основным фондам, — в дебет счета "Малоценные и быстроизнашивающиеся предметы". Одновре</w:t>
        <w:softHyphen/>
        <w:t>менно на полную стоимость этих сооружений начисляется износ, кото</w:t>
        <w:softHyphen/>
        <w:t>рый отражается по кредиту счета "Износ малоценных и быстроизна</w:t>
        <w:softHyphen/>
        <w:t>шивающихся предметов" в корреспонденции со счетом "Резервы предстоящих расходов и платеж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проведения строительной организацией наряду со строи</w:t>
        <w:softHyphen/>
        <w:t>тельством данных объектов или вместо них работ по переоборудова</w:t>
        <w:softHyphen/>
        <w:t>нию и приспособлению других зданий для обслуживания строительст</w:t>
        <w:softHyphen/>
        <w:t>ва произведенные при этом затраты списываются с кредита счета "Не</w:t>
        <w:softHyphen/>
        <w:t>капитальные работы" в дебет счета "Резервы предстоящих расходов и платеж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недостаточности средств образованного на эти цели резерва он доначисляется с отнесением расходов в необходимых случаях на счет "Расходы будущих периодов". При переначислении средств ре</w:t>
        <w:softHyphen/>
        <w:t>зерва по данному объекту излишне начисленная сумма его сторни</w:t>
        <w:softHyphen/>
        <w:t>руе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сли строительная организация не создает резерва по возведению временных (титульных) зданий и сооружений, то после их ввода в экс</w:t>
        <w:softHyphen/>
        <w:t>плуатацию начисление износа (амортизации) по ним производится в общем порядке с отражением износа по дебету счетов учета затрат по их использованию или счета "Общехозяйствен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связанные с возведением временных (нетитульных) соору</w:t>
        <w:softHyphen/>
        <w:t>жений, приспособлений и устройств, используемых в процессе произ</w:t>
        <w:softHyphen/>
        <w:t>водства строительных работ, предварительно учитываются на счете "Некапитальные работы". По завершении строительства объекты при</w:t>
        <w:softHyphen/>
        <w:t>ходуются как малоценные и быстроизнашивающиеся предметы, а их стоимость переносится на себестоимость строительных работ равно</w:t>
        <w:softHyphen/>
        <w:t>мерно в сумме износа, определяемого исходя из сроков службы временных сооружений, приспособлений и устройств, и который отра</w:t>
        <w:softHyphen/>
        <w:t>жается по статье "Накладные расходы" и элементу "Материальные затраты" (за вычетом стоимости возвратных от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6.4. Строительные организации для покрытия затрат, связанных с ремонтом основных фондов, могут создавать следующие виды ре</w:t>
        <w:softHyphen/>
        <w:t>зерв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ый фонд образуется для покрытия затрат на проведение всех видов ремонтов и определяется исходя из балансовой стоимости основных производственных фондов и нормативов отчислений, утвер</w:t>
        <w:softHyphen/>
        <w:t>ждаемых в установленном порядке строительной организацией. В случае отказа строительной организации в установленном порядке от</w:t>
      </w:r>
      <w:r>
        <w:rPr>
          <w:rFonts w:cs="Times New Roman" w:ascii="Times New Roman" w:hAnsi="Times New Roman"/>
          <w:sz w:val="28"/>
          <w:szCs w:val="28"/>
        </w:rPr>
        <w:t xml:space="preserve"> </w:t>
      </w:r>
      <w:r>
        <w:rPr>
          <w:rFonts w:cs="Times New Roman" w:ascii="Times New Roman" w:hAnsi="Times New Roman"/>
          <w:color w:val="000000"/>
          <w:sz w:val="28"/>
          <w:szCs w:val="28"/>
        </w:rPr>
        <w:t>образования данного фонда сальдо на конец года заключительными оборотами списывается на финансовые результ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зерв на капитальный ремонт отдельных видов основных произ</w:t>
        <w:softHyphen/>
        <w:t>водственных фондов, в том числе арендуемых, если по условиям до</w:t>
        <w:softHyphen/>
        <w:t>говора он производится за счет средств арендатора, и (или) на теку</w:t>
        <w:softHyphen/>
        <w:t>щий и средний ремонты основных производствен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зерв на капитальный ремонт отдельных видов основных произ</w:t>
        <w:softHyphen/>
        <w:t>водственных фондов, в том числе арендованных, образуется ежеме</w:t>
        <w:softHyphen/>
        <w:t>сячно в течение года исходя из размера предполагаемы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окончания ремонтных работ в следующем отчетном году резерв на ремонт разрешается образовывать исходя из этих двух от</w:t>
        <w:softHyphen/>
        <w:t>четных пери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зерв на текущий и средний ремонты основных производственных фондов образуется в том случае, если их проведение предусмотрено в течение или в конце отчетного года и затраты на них составляют значительные суммы. В этом случае ежемесячно доля стоимости предстоящих ремонтов, исходя из их общей стоимости, включается в себестоимость соответствующих работ (продукции,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окончании ремонтов их стоимость списывается за счет образо</w:t>
        <w:softHyphen/>
        <w:t>ванного резерва, а излишне зарезервированные суммы (в том числе в конце отчетного года) сторнируются. В случае превышения расходов по ремонту над средствами резерва сумма превышения списывается на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чет затрат по ремонту основных фондов ведется строительной ор</w:t>
        <w:softHyphen/>
        <w:t>ганизацией на счете "Вспомогательные производства". По завершении ремонтных работ затраты, связанные с их проведением, списываются за счет созданного резерва или относятся на соответствующие счета учета затрат по содержанию ремонтируемых объектов или расходы будущих пери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зерв на покрытие предстоящих расходов по восстановлению и ремонту шин и агрегатов, находящихся в эксплуатации, образуется пу</w:t>
        <w:softHyphen/>
        <w:t>тем ежемесячного начисления износа по шинам по утвержденным строительной организацией нормам с учетом фактического времени работы машин или пробега автотранспорта и предполагаемой стоимо</w:t>
        <w:softHyphen/>
        <w:t>сти ремонта агрегатов и отнесения данной суммы на себестоимость услуг вспомогательных производств (себестоимость перевозок в авто</w:t>
        <w:softHyphen/>
        <w:t>транспортных подразделения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редства резерва используются н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списание стоимости шин, выданных со склада взамен выбывших из эксплуатации (за минусом стоимости утиля от выбракованных ш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оплату счетов предприятий (или списание стоимости ремонта, произведенного своими силами) за выполненный ремонт шин и агре</w:t>
        <w:softHyphen/>
        <w:t>г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изменении со следующего года учетной политики в части об</w:t>
        <w:softHyphen/>
        <w:t>разования данного резерва неиспользованная его часть заключительными оборотами текущего года относится на финансовые ре</w:t>
        <w:softHyphen/>
        <w:t>зульт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ледует иметь в виду, что строительная организация, не образую</w:t>
        <w:softHyphen/>
        <w:t>щая ремонтного фонда, может в учете отражать образование одного резерва на ремонт основных фондов, который будет включать в себя все необходимые резервы на ремон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6.5. Резерв на покрытие предвиденных потерь образуется строи</w:t>
        <w:softHyphen/>
        <w:t>тельной организацией для покрытия предполагаемых затрат как пре</w:t>
        <w:softHyphen/>
        <w:t>дусматриваемых, так и не предусматриваемых в договорной цене объектов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ним могут относиться резерв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гарантийный ремонт введенных в эксплуатацию объектов (сдан</w:t>
        <w:softHyphen/>
        <w:t>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покрытие расходов, связанных со свертыванием производства, консервацией производственных мощностей и выплатой выходных по</w:t>
        <w:softHyphen/>
        <w:t>собий уволенным работник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покрытие расходов, связанных с консервацией и содержанием машин и механизмов сезонного использ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покрытие расходов по перебазированию строительных машин и механизмов, а также передислокации подразделений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казанные резервы образуются в размерах предполагаемых расхо</w:t>
        <w:softHyphen/>
        <w:t>дов по сметам, утверждаемым строительной организацией, и могут оставаться на балансе до истечения срока гарантии по конкретным объек</w:t>
        <w:softHyphen/>
        <w:t>там, а по другим видам — до окончания соответствующих работ и расчетов с работниками в пределах одного года с момента образ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истечении установленных договорами и расчетами сроков не израсходованные суммы присоединяются к прибыли соответствующего го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7. Затраты вспомогательных производств, не выделенных на от</w:t>
        <w:softHyphen/>
        <w:t>дельный баланс, учитываются на счете "Вспомогательные производст</w:t>
        <w:softHyphen/>
        <w:t>ва". Продукция, работы и услуги указанных производств, используе</w:t>
        <w:softHyphen/>
        <w:t>мые строительной организацией при производстве строительных ра</w:t>
        <w:softHyphen/>
        <w:t>бот, включаются в себестоимость работ по фактической их себестои</w:t>
        <w:softHyphen/>
        <w:t>мости, а реализация продукции, работ и услуг сторонним организаци</w:t>
        <w:softHyphen/>
        <w:t>ям производится по договорным це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чет затрат по данным производствам может вестись в порядке, установленном для учета строительных работ или для каждого типа таких производств соответствующими отраслевыми инструк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8. Фактические затраты на выполнение строительных работ могут группироваться в учете по статьям затрат. Прямые затраты (материа</w:t>
        <w:softHyphen/>
        <w:t>лы, расходы на оплату труда рабочих и расходы по содержанию и эксплуатации строительных машин и механизмов) ежемесячно учиты</w:t>
        <w:softHyphen/>
        <w:t>ваются по отдельным объектам учета по прямому признаку на осно</w:t>
        <w:softHyphen/>
        <w:t>вании первич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включаемые в статью "Накладные расходы" и перечис</w:t>
        <w:softHyphen/>
        <w:t>ленные в приложении № 1 к настоящим Типовым методическим ре</w:t>
        <w:softHyphen/>
        <w:t>комендациям "Перечень затрат, включаемых в статью "Накладные расходы", учитываются в строительной организации в целом и включа</w:t>
        <w:softHyphen/>
        <w:t>ются в затраты на производство строительных работ по отдельным объектам учета в порядке, предусмотренном пунктом 4.31 настоящих Типовых методических рекоменд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наличии в соответствующей отчетности разбивки себестоимости работ в разрезе определенных показателей строительные организации при их заполнении должны руководствоваться также нормативными документами органов, определяющих порядок заполнения данной от</w:t>
        <w:softHyphen/>
        <w:t>чет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9. При учете строительной организацией затрат на производство исходя из общего объема выполненных собственными силами работ (включающего другие виды работ, не относящиеся к строительным) затраты на производство этих работ собираются по каждому виду ра</w:t>
        <w:softHyphen/>
        <w:t>бот в отдель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УЧЕТ ЗАТРАТ ПО СТАТЬЯМ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УЧЕТ РАСХОДА МАТЕРИАЛ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0. При организации учета использования в производстве матери</w:t>
        <w:softHyphen/>
        <w:t>алов, строительных конструкций, изделий и деталей, топливно-энерге</w:t>
        <w:softHyphen/>
        <w:t>тических и других видов материальных ресурсов</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важной задачей яв</w:t>
        <w:softHyphen/>
        <w:t>ляется обеспечение контроля за их экономным и рациональным ис</w:t>
        <w:softHyphen/>
        <w:t>пользованием, а также соблюдением установленных норм и нормати</w:t>
        <w:softHyphen/>
        <w:t>вов их расхо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ы отпускаются в производство на основании надлежаще оформленных первичных учетных документов по весу, объему, пло</w:t>
        <w:softHyphen/>
        <w:t>щади или счету с указанием кодов заказов, объектов, видов работ, для производства которых они отпущены, в строгом соответствии с разрабатываемыми непосредственно строительной организацией и ут</w:t>
        <w:softHyphen/>
        <w:t>верждаемыми ежегодно ее руководителем нормами расхода ресур</w:t>
        <w:softHyphen/>
        <w:t>сов. Под расходом материалов понимается их потребление непосред</w:t>
        <w:softHyphen/>
        <w:t>ственно в процессе производства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пуск материалов с центральных складов на приобъектные в учете должен отражаться не как списание материалов на производство, а как их перемещение внутри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1. По материалам складского хранения отклонения, возникшие вследствие замены одного вида материальных ресурсов другим, а также в связи со сверхнормативным отпуском материалов, оформля</w:t>
        <w:softHyphen/>
        <w:t>ются специальными так называемыми сигнальными документ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этом на основании сигнальных документов подотчетные лица должны составлять и представлять руководству строительной органи</w:t>
        <w:softHyphen/>
        <w:t>зации рапорты об отклонениях в расходе материалов от действующих норм с необходимыми обоснованиями и намечаемыми мерами по ликвидации отклонений. Отпуск материалов со склада или кладовой производится, как правило, по лимитно-заборным картам. Конструк</w:t>
        <w:softHyphen/>
        <w:t>ции и детали завозятся на строительные площадки по комплектовоч</w:t>
        <w:softHyphen/>
        <w:t>ным картам в виде технологических комплектов в соответствии с гра</w:t>
        <w:softHyphen/>
        <w:t>фиками производства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2. В целях организации правильного учета, анализа и обобщения причин отклонений в расходе материалов от норм разрабатываются группировки причин этих отклонений, а также перечень служб, отде</w:t>
        <w:softHyphen/>
        <w:t>лов, подразделений, от результатов деятельности которых могут воз</w:t>
        <w:softHyphen/>
        <w:t>никнуть эти отклонения. Руководитель (или лицо им уполномоченное) строительной организации (структурного подразделения) с участием соответствующих служб ежемесячно рассматривает отклонения и обеспечивает принятие мер по их ликвидации в следующем месяц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3. Под стоимостью материалов понимаются затраты по приобре</w:t>
        <w:softHyphen/>
        <w:t>тению или себестоимость их изготовления, с учетом косвенных (заготовительно-складских) расходов и затрат по доведению материалов до состояния готовности их к применению. В случае приобретения материалов по импорту по контрактным (расчетным) ценам они принима</w:t>
        <w:softHyphen/>
        <w:t>ются на учет в суммах, определяемых путем пересчета валюты расчета по курсу Центрального банка Российской Федерации, действую</w:t>
        <w:softHyphen/>
        <w:t>щему на дату их оприходования, с учетом расходов по достав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 Строительная организация может применять при определении стоимости используемых в производстве материалов следующие ме</w:t>
        <w:softHyphen/>
        <w:t>тоды их оцен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ланово-расчетным ценам франко-приобъектный склад и от</w:t>
        <w:softHyphen/>
        <w:t>дельным учетом отклонений фактической себестоимости материалов от их стоимости по планово-расчетным це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ебестоимости каждой единицы закупаемых материал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редневзвешенной себестоим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кользящей средней себестоим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ебестоимости первых (с учетом стоимости материалов на начало периода) в течение отчетного месяца (периода) закупок материала (ФИФ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ебестоимости последних в течение отчетного месяца (периода) закупок материалов (ЛИФ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1. При учете материалов по планово-расчетным ценам фран</w:t>
        <w:softHyphen/>
        <w:t>ко-приобъектный склад и отдельным учетом отклонений фактической себестоимости материалов от их стоимости по планово-расчетным це</w:t>
        <w:softHyphen/>
        <w:t>нам строительные организации определяют номенклатуру материалов, по которым устанавливаются планово-расчетные цены, в пределах на</w:t>
        <w:softHyphen/>
        <w:t>именований, видов и групп материальных ценно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клонения фактической себестоимости материалов от их стоимости по планово-расчетным ценам учитываются по принятым в строитель</w:t>
        <w:softHyphen/>
        <w:t>ной организации видам производственных запасов и ежемесячно спи</w:t>
        <w:softHyphen/>
        <w:t>сываются на счета учета использования материалов, а также на объекты учета пропорционально планово-расчетной стоимости израсходо</w:t>
        <w:softHyphen/>
        <w:t>ванных и отпущенных материалов (за исключением части отклонений, относящейся к планово-расчетной стоимости остатка материалов на конец месяц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значительного отклонения фактической себестоимости материалов от их стоимости по планово-расчетным ценам и в целях ана</w:t>
        <w:softHyphen/>
        <w:t>лиза отклонений бухгалтерия может вести специальные карточки определения и распределения отклонений по основным видам матери</w:t>
        <w:softHyphen/>
        <w:t>ал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2. Списание материалов по себестоимости каждой единицы за</w:t>
        <w:softHyphen/>
        <w:t>купаемых материалов является методом их списания по фактической себестоимости. Этот метод может применяться строительными орга</w:t>
        <w:softHyphen/>
        <w:t>низациями с незначительной номенклатурой материалов, выполняю</w:t>
        <w:softHyphen/>
        <w:t>щих работы по специальным заказам, когда можно организовать та</w:t>
        <w:softHyphen/>
        <w:t>кой учет и проследить за использованием материалов в производств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3. Оценка материалов при их списании на себестоимость по средневзвешенной себестоимости основана на использовании расчетов и определении на их базе средней себестоимости единицы каждого вида имевших движение в отчетном месяце (периоде) материалов, как оставшихся не использованными на конец месяца (периода), так и отпущенных на производство строительных работ и прочи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4. Метод списания материалов по скользящей средней себестоимости основан на расчетах определения средней себестоимости материалов по мере их поступления и расходования в течение отчетного месяца (перио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5. Метод списания материалов по себестоимости первых закупок материалов предусматривает учет их заготовок в течение месяца (периода) по фактической себестоимости, а при использовании материалов на производство строительных работ и на другие нужды спи</w:t>
        <w:softHyphen/>
        <w:t>сание производится по себестоимости материалов первых в отчетном месяце (периоде) закупок с учетом стоимости материалов, числящихся в учете на начало отчетного месяца (периода), т.е. сначала опреде</w:t>
        <w:softHyphen/>
        <w:t>ляется себестоимость не использованных на конец отчетного месяца материалов исходя из их количества и предположения, что их сто</w:t>
        <w:softHyphen/>
        <w:t>имость состоит из затрат на последние закупки материалов. Стоимость израсходованных материалов определяется путем вычитания из сто</w:t>
        <w:softHyphen/>
        <w:t>имости остатков материалов на начало отчетного месяца (периода) с учетом стоимости поступивших материалов, стоимости, приходящейся на остаток материалов на конец месяца (перио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пределение стоимости израсходованных материалов по счетам учета их использования производится исходя из средней стоимости</w:t>
      </w:r>
      <w:r>
        <w:rPr>
          <w:rFonts w:cs="Times New Roman" w:ascii="Times New Roman" w:hAnsi="Times New Roman"/>
          <w:sz w:val="28"/>
          <w:szCs w:val="28"/>
        </w:rPr>
        <w:t xml:space="preserve"> </w:t>
      </w:r>
      <w:r>
        <w:rPr>
          <w:rFonts w:cs="Times New Roman" w:ascii="Times New Roman" w:hAnsi="Times New Roman"/>
          <w:color w:val="000000"/>
          <w:sz w:val="28"/>
          <w:szCs w:val="28"/>
        </w:rPr>
        <w:t>единицы каждого вида и количества израсходованных материалов на производство или други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6. Метод списания материалов по себестоимости последних за</w:t>
        <w:softHyphen/>
        <w:t>купок обеспечивает соответствие текущих доходов и расходов и по</w:t>
        <w:softHyphen/>
        <w:t>зволяет учесть влияние инфляции на результаты финансовой деятель</w:t>
        <w:softHyphen/>
        <w:t>ности строительной организации. При этом методе стоимость матери</w:t>
        <w:softHyphen/>
        <w:t>алов на конец отчетного месяца (периода) определяется исходя из их количества и предположения, что стоимость данных материалов скла</w:t>
        <w:softHyphen/>
        <w:t>дывается из затрат на первые их закуп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израсходованных материалов и ее распределение по счетам учета их использования определяются в порядке, изложенном в п. 4.14.5 настоящих Типовых методических рекоменд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4.7. При наличии у строительной организации, учитывающей ма</w:t>
        <w:softHyphen/>
        <w:t>териалы при их использовании в порядке согласно подпунктам 4.14.5 и 4.14.6, заготовительно-складских расходов они включаются в себе</w:t>
        <w:softHyphen/>
        <w:t>стоимость материалов в порядке, установленном для учета отклоне</w:t>
        <w:softHyphen/>
        <w:t>ний фактической себестоимости материалов от их стоимости по плано</w:t>
        <w:softHyphen/>
        <w:t>во-расчетным це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5. Фактический расход материалов на выполнение строительных работ по объектам учета отражается в учетных регистрах (журнале-ордере № 10-с и других) на основании материальных отчетов или оборотных ведомо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этом расход материалов открытого хранения, количество, объ</w:t>
        <w:softHyphen/>
        <w:t>ем или вес которых нельзя установить точно в момент их использова</w:t>
        <w:softHyphen/>
        <w:t>ния в производстве, определяется путем ежемесячной инвентаризации остатков не израсходованных материалов на конец отчетного месяца. Результаты инвентаризации оформляются актом, в котором расчетным путем определяется фактический расход по каждому из материал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6. Контроль за соблюдением норм расхода материалов осуществ</w:t>
        <w:softHyphen/>
        <w:t>ляется ежемесячно руководителем (или лицом им уполномоченным) строительной организации (структурного подразделения) по каждому объекту (виду работ) по данным рапортов об отклонениях от этих норм и отчетов о расходе основных материалов в строительстве в сопоставле</w:t>
        <w:softHyphen/>
        <w:t>нии с расходом, определенным по производственным норм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ерерасход или экономия по отдельным видам материалов опре</w:t>
        <w:softHyphen/>
        <w:t>деляются ежемесячно как разность между количеством материалов, которое должно быть израсходовано по нормам, и фактическим их расходом согласно первичным документам (лимитно-заборные карты, сигнальные требования, акты инвентаризации материалов открытого хранения), прилагаемым к материальным отче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7. Перерасход материалов по количеству согласно отчету о рас</w:t>
        <w:softHyphen/>
        <w:t>ходе материалов, разрешенный руководителем (или лицом им упол</w:t>
        <w:softHyphen/>
        <w:t>номоченным) строительной организации (структурного подразделения) к списанию на затраты по производству строительных работ, отражает</w:t>
        <w:softHyphen/>
        <w:t>ся в учете как документированное отклонение от норм расхо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ные отклонения от установленного норматива отражаются в учете как недокументированные отклон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ерерасход материалов при его необоснованности на себестои</w:t>
        <w:softHyphen/>
        <w:t>мость строительных работ не относится, а подлежит возмещению за счет виновных лиц в порядке, установленном действующим законода</w:t>
        <w:softHyphen/>
        <w:t>тельством за ущерб, причиненный предприят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8. Отнесение материальных затрат на соответствующие производ</w:t>
        <w:softHyphen/>
        <w:t>ства, объекты, виды работ и статьи затрат осуществляется на основании кода затрат в первичных документах на отпуск материальных ценно</w:t>
        <w:softHyphen/>
        <w:t>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ЧЕТ </w:t>
      </w:r>
      <w:r>
        <w:rPr>
          <w:rFonts w:cs="Times New Roman" w:ascii="Times New Roman" w:hAnsi="Times New Roman"/>
          <w:iCs/>
          <w:color w:val="000000"/>
          <w:sz w:val="28"/>
          <w:szCs w:val="28"/>
        </w:rPr>
        <w:t>РАСХОДОВ НА ОПЛАТУ ТРУДА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9. Учет труда и заработной платы ведется в соответствии с дей</w:t>
        <w:softHyphen/>
        <w:t>ствующим законодательством и принятыми строительной организацией формами и системами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применении нормативного метода учета расходы на оплату труда производственных рабочих в оперативном учете отражаются раздельно по нормам и отклонениям от утвержденных нор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клонениями от норм считаются оплата дополнительных операций, не предусмотренных установленным технологическим процессом производства работ, и доплаты, вызванные отступлениями от нор</w:t>
        <w:softHyphen/>
        <w:t>мальных условий работы. Оформление нарядов-заданий на проведе</w:t>
        <w:softHyphen/>
        <w:t>ние указанных дополнительных операций производится с разрешения руководителя строительной организации (структурного подразделе</w:t>
        <w:softHyphen/>
        <w:t>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клонения от норм оформляются листками на доплату, актами на простой и т.д. В этих документах указываются причины, по которым произведены доплаты и дополнительные работы, а также лица, ответ</w:t>
        <w:softHyphen/>
        <w:t>ственные за выполнение эт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0. В целях организации правильного учета, анализа и обобщения отклонений от норм по оплате труда разрабатывается группировка причин таких отклонений, в соответствии с которой строительные орга</w:t>
        <w:softHyphen/>
        <w:t>низации (структурные подразделения) устанавливают перечни причин применительно к своей специфи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основании сигнальных документов на оплату соответствующими должностными лицами составляются отчеты об отклонениях заработ</w:t>
        <w:softHyphen/>
        <w:t>ной платы от норм с указанием причин и лиц, от которых они зависят, и мер по их предотвращен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1. Расходы по оплате труда рабочих относятся на затраты по от</w:t>
        <w:softHyphen/>
        <w:t>дельным объектам учета по прямому признаку на основании доку</w:t>
        <w:softHyphen/>
        <w:t>ментов, определяющих затраты труда. В случае невозможности отне</w:t>
        <w:softHyphen/>
        <w:t>сения некоторых видов надбавок, доплат, стимулирующих и компен</w:t>
        <w:softHyphen/>
        <w:t>сирующих выплат по прямому признаку распределение их по объектам производится пропорционально суммам заработной платы без</w:t>
      </w:r>
      <w:r>
        <w:rPr>
          <w:rFonts w:cs="Times New Roman" w:ascii="Times New Roman" w:hAnsi="Times New Roman"/>
          <w:sz w:val="28"/>
          <w:szCs w:val="28"/>
        </w:rPr>
        <w:t xml:space="preserve"> </w:t>
      </w:r>
      <w:r>
        <w:rPr>
          <w:rFonts w:cs="Times New Roman" w:ascii="Times New Roman" w:hAnsi="Times New Roman"/>
          <w:color w:val="000000"/>
          <w:sz w:val="28"/>
          <w:szCs w:val="28"/>
        </w:rPr>
        <w:t>надбавок, доплат, стимулирующих и компенсирующих выплат или другими методами, принятыми в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клонения от норм заработной платы относятся на затраты по отдельным объектам учета по прямому признак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2. При резервировании строительной организацией средств на оплату отпусков работников, выплату вознаграждения за выслугу лет, а также премий за ввод объектов в эксплуатацию отчисления на эти цели также относятся на данную стать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УЧЕТ РАСХОДОВ ПО СОДЕРЖАНИЮ И ЭКСПЛУАТАЦИИ СТРОИТЕЛЬНЫХ МАШИН И МЕХАНИЗМ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3. Учет расходов по содержанию и эксплуатации строительных машин и механизмов должен обеспечить определение фактической величины этих расходов по видам машин и механизмов и оперативное выявление отклонений от установленных строительной организацией норм и нормативов. Разработка норм и нормативов и учет' отклонений производятся как по времени использования строительных машин и механизмов, так и по затратам на их эксплуатац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становление нормативов на затраты по эксплуатации строительных машин и механизмов и норм времени их использования, оформление документированных отклонений от норм и выявление недокументиро</w:t>
        <w:softHyphen/>
        <w:t>ванных отклонений осуществляется применительно к порядку, уста</w:t>
        <w:softHyphen/>
        <w:t>новленному для учета материалов и заработной пл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спользование строительных машин и механизмов сверх времени, предусмотренного проектом производства работ, а также использование их на работах или в условиях, не предусмотренных таким проек</w:t>
        <w:softHyphen/>
        <w:t>том, должно оформляться соответствующими сигнальными документами. В этих документах указываются причины, вызвавшие использова</w:t>
        <w:softHyphen/>
        <w:t>ние машин и механизмов сверх времени, предусмотренного проектом производства работ, а также лица, по вине которых были допу</w:t>
        <w:softHyphen/>
        <w:t>щены такие нарушения. Одновременно определяются меры и сроки по ликвидации и предупреждению допущенных отклон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основании сигнальной документации составляются отчеты (рапорты) об отклонениях от норм и представляются руководству строитель</w:t>
        <w:softHyphen/>
        <w:t>ной организации для принятия необходимых ме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4. Затраты по эксплуатации собственных и арендованных машин и механизмов в строительной организации (структурном подразделе</w:t>
        <w:softHyphen/>
        <w:t>нии) учитываются на счете "Общепроизводственные расходы" по ви</w:t>
        <w:softHyphen/>
        <w:t>дам или группам машин и механизмов и ежемесячно списываются на соответствующие счета учета их использования (производства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арендной платы за пользование строительными машинами и механизмами и другие платежи по услугам, связанным с производст</w:t>
        <w:softHyphen/>
        <w:t>вом строительных работ, отражаются в себестоимости этих работ в статье "Расходы по содержанию и эксплуатации строительных машин и</w:t>
      </w:r>
      <w:r>
        <w:rPr>
          <w:rFonts w:cs="Times New Roman" w:ascii="Times New Roman" w:hAnsi="Times New Roman"/>
          <w:sz w:val="28"/>
          <w:szCs w:val="28"/>
        </w:rPr>
        <w:t xml:space="preserve"> </w:t>
      </w:r>
      <w:r>
        <w:rPr>
          <w:rFonts w:cs="Times New Roman" w:ascii="Times New Roman" w:hAnsi="Times New Roman"/>
          <w:color w:val="000000"/>
          <w:sz w:val="28"/>
          <w:szCs w:val="28"/>
        </w:rPr>
        <w:t>механизмов" и соответственно в элементах "Прочие затраты" и "Ма</w:t>
        <w:softHyphen/>
        <w:t>териальн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арендной платы (за аренду отдельных машин и механиз</w:t>
        <w:softHyphen/>
        <w:t>мов) и других платежей по услугам, не связанным непосредственно с производством строительных работ, относятся на соответствующие счета по учету этих затрат ("Вспомогательные производства", "Матери</w:t>
        <w:softHyphen/>
        <w:t>алы", "Оборудование к установке", "Накладные расходы"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5. Расходы на перевозку материалов и строительных конструкций в пределах стройки (объекта), включая расходы по оплате труда ра</w:t>
        <w:softHyphen/>
        <w:t>бочих по погрузке и разгрузке, а также затраты по вывозу и ввозу грунта включаются ежемесячно строительными подразделениями в состав статьи "Расходы по содержанию и эксплуатации строительных машин и механизмов" со счета "Вспомогательные производства" или "Расчеты с поставщиками и подрядчиками" (при использовании транс</w:t>
        <w:softHyphen/>
        <w:t>порта сторонних предприят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6. Затраты по эксплуатации строительных машин и механизмов в трестах (структурных подразделениях) механизации учитываются на счете "Общепроизводственные расходы" по видам или группам ма</w:t>
        <w:softHyphen/>
        <w:t>шин и механизмов независимо от порядка расчетов за их работу со строительны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тресту (структурному подразделению) механизации ежемесячно определяется фактическая себестоимость машино-часа (машино-смены) работы каждой группы маш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труда рабочих, занятых управлением и обслужива</w:t>
        <w:softHyphen/>
        <w:t>нием машин, отчисления в резерв на оплату отпусков, затраты на топливо, горючее, электроэнергию, пар, смазочные и вспомогательные (экс</w:t>
        <w:softHyphen/>
        <w:t>плуатационные) материалы, содержание рельсовых и безрельсовых пу</w:t>
        <w:softHyphen/>
        <w:t>тей, амортизационные отчисления, расходы на ремонт (отчисления в ре</w:t>
        <w:softHyphen/>
        <w:t>монтный фонд) и арендная плата по машинам относятся на себестои</w:t>
        <w:softHyphen/>
        <w:t>мость содержания групп машин по прямому признак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все виды ремонта строительных машин и механизмов учитываются предварительно на счете "Вспомогательные производст</w:t>
        <w:softHyphen/>
        <w:t>ва" по группам маш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еребазирование машин, состоящие из расходов на со</w:t>
        <w:softHyphen/>
        <w:t>держание средств специального транспорта (тягачи, трейлеры и др.), на оплату труда рабочих, занятых погрузкой, доставкой и разгрузкой машин, и других расходов по перебазированию, учитываются на счете "Вспомогательные производства" и ежемесячно перечисляются про</w:t>
        <w:softHyphen/>
        <w:t>порционально плановым затратам по группам машин или другими методами, принятыми трестом механизации, на счет "Общепроизвод</w:t>
        <w:softHyphen/>
        <w:t>ственные расходы" или относятся предварительно согласно данным расчетов на счет "Расходы будущих периодов". При образовании ре</w:t>
        <w:softHyphen/>
        <w:t>зерва на покрытие указанных затрат они относятся в дебет счета "Ре</w:t>
        <w:softHyphen/>
        <w:t>зервы предстоящих расходов и платеж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7. Учтенные на счете "Общепроизводственные расходы" фактические затраты трестов (структурных подразделений) механизации ежемесячно распределяются по видам производств и на реализацию пропорционально отработанным каждой группой машин машино-ча</w:t>
        <w:softHyphen/>
        <w:t>сам (машино-сменам) или другими принятыми им метод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Фактические затраты по содержанию машин и механизмов, сданных в аренду, списываются на расходы от внереализационных опер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Фактические затраты на производство строительных работ трестов (структурных подразделений) механизации отражаются на счете "Ос</w:t>
        <w:softHyphen/>
        <w:t>новное производство" по соответствующим объектам учета. Отраже</w:t>
        <w:softHyphen/>
        <w:t>ние указанных затрат на счетах бухгалтерского учета и определение результатов хозяйственной деятельности по этим операциям аналогич</w:t>
        <w:softHyphen/>
        <w:t>ны принятым в общестроительных организация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УЧЕТ НАКЛАДНЫ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8. К накладным расходам, учитываемым на счете "Общехозяйст</w:t>
        <w:softHyphen/>
        <w:t>венные расходы", относятся административно-хозяйственные расходы, расходы на обслуживание работников строительства, расходы на орга</w:t>
        <w:softHyphen/>
        <w:t>низацию работ на строительных площадках, прочие накладные расхо</w:t>
        <w:softHyphen/>
        <w:t>ды (см. приложение № 1 к настоящим Типовым методическим реко</w:t>
        <w:softHyphen/>
        <w:t>менд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кладные расходы вспомогательных производств учитываются на данном счете отдельно от накладных расходов основного производства и относятся на себестоимость продукции, работ и услуг этих производст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9. Расходы на содержание аппарата управления строительной ор</w:t>
        <w:softHyphen/>
        <w:t>ганизации относятся на накладные расходы основного производства структурных подразде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енподрядчики ежемесячно уменьшают величину накладных расхо</w:t>
        <w:softHyphen/>
        <w:t>дов на сумму затрат по обслуживанию субподрядчиков в соответствии с договорами подряда между ними, списывая их со счета "Общехо</w:t>
        <w:softHyphen/>
        <w:t>зяйственные расходы" на счет "Расчеты с поставщиками и подрядчи</w:t>
        <w:softHyphen/>
        <w:t>ками". Соответственно субподрядчики увеличивают величину наклад</w:t>
        <w:softHyphen/>
        <w:t>ных расходов по дебету счета "Общехозяйственные расходы" с отра</w:t>
        <w:softHyphen/>
        <w:t>жением по кредиту счета "Расчеты с покупателями и заказчик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0. В строительных организациях суммы накладных расходов ос</w:t>
        <w:softHyphen/>
        <w:t>новного производства ежемесячно относятся на затраты по производ</w:t>
        <w:softHyphen/>
        <w:t>ству строительных работ, отражаемые на счете "Основное производ</w:t>
        <w:softHyphen/>
        <w:t>ство", и на затраты, учитываемые на счете "Некапитальные работы", кроме затрат по возведению временных (нетитульных) сооружений, пропорционально прямым затра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кладные расходы основного производства в трестах (структурных подразделениях) механизации ежемесячно распределяются между строительными работами, выполненными по договору субподряда, и оказанными услугами сторонним организациям пропорционально сум</w:t>
        <w:softHyphen/>
        <w:t>мам их прямых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1. Накладные расходы основного производства могут распреде</w:t>
        <w:softHyphen/>
        <w:t>ляться по объектам учета пропорционально прямым затратам, затра</w:t>
        <w:softHyphen/>
        <w:t>там на оплату труда рабочих или с использованием других методов. Накладные расходы вспомогательных производств распределяются по их видам пропорционально прямым затратам, а по видам продукции и услуг, выпускаемых (оказываемых) каждым производством, наклад</w:t>
        <w:softHyphen/>
        <w:t>ные расходы могут распределяться пропорционально прямым затра</w:t>
        <w:softHyphen/>
        <w:t>там, затратам на оплату труда рабочих, их численности или с приме</w:t>
        <w:softHyphen/>
        <w:t>нением других методов, обеспечивающих наиболее точное определе</w:t>
        <w:softHyphen/>
        <w:t>ние себестоимости по видам выпускаемой продукции и оказываемых</w:t>
      </w:r>
      <w:r>
        <w:rPr>
          <w:rFonts w:cs="Times New Roman" w:ascii="Times New Roman" w:hAnsi="Times New Roman"/>
          <w:sz w:val="28"/>
          <w:szCs w:val="28"/>
        </w:rPr>
        <w:t xml:space="preserve"> </w:t>
      </w:r>
      <w:r>
        <w:rPr>
          <w:rFonts w:cs="Times New Roman" w:ascii="Times New Roman" w:hAnsi="Times New Roman"/>
          <w:color w:val="000000"/>
          <w:sz w:val="28"/>
          <w:szCs w:val="28"/>
        </w:rPr>
        <w:t>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ые организации, осуществляющие учет затрат на произ</w:t>
        <w:softHyphen/>
        <w:t>водство строительных работ методом их накопления за определенный период времени, могут списывать постоянные накладные расходы не</w:t>
        <w:softHyphen/>
        <w:t>посредственно на счет учета реализации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УЧЕТ ПОТЕРЬ ОТ БРА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2. Потери от брака в строительных организациях учитываются на счете "Брак в производстве" раздельно по браку, допущенному при производстве строительных работ, и браку, имевшему место во вспо</w:t>
        <w:softHyphen/>
        <w:t>могательных производствах, в разрезе соответственно объектов строи</w:t>
        <w:softHyphen/>
        <w:t>тельства и видов подсобных производст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3. К потерям от брака основного производства относятся затраты на переделку некачественно (то есть с нарушением технических усло</w:t>
        <w:softHyphen/>
        <w:t>вий, СНиПа или проектного решения) выполненных строительных ра</w:t>
        <w:softHyphen/>
        <w:t>бот по вине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потерям от брака относятся затраты по устранению повреждений ранее выполненных частей и конструкций зданий и сооружений, допу</w:t>
        <w:softHyphen/>
        <w:t>щенных в ходе последующего производства работ, а также стоимость окончательно забракован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устранению дефектов в строительстве, возникшие по ви</w:t>
        <w:softHyphen/>
        <w:t>не заказчика и оплаченные им, к потерям от брака не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относятся к потерям от брака стоимость неправильно маркиро</w:t>
        <w:softHyphen/>
        <w:t>ванных строительных материалов, конструкций, изделий и деталей, а также строительных материалов, конструкций и деталей, изготовлен</w:t>
        <w:softHyphen/>
        <w:t>ных строительными организациями или другими предприятиями, не</w:t>
        <w:softHyphen/>
        <w:t>пригодность которых обнаружена на строительной площа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4. В зависимости от характера дефекта, установленного при про</w:t>
        <w:softHyphen/>
        <w:t>верках качества работ, брак делится на исправимый и неисправимый</w:t>
      </w:r>
      <w:r>
        <w:rPr>
          <w:rFonts w:cs="Times New Roman" w:ascii="Times New Roman" w:hAnsi="Times New Roman"/>
          <w:sz w:val="28"/>
          <w:szCs w:val="28"/>
        </w:rPr>
        <w:t xml:space="preserve"> </w:t>
      </w:r>
      <w:r>
        <w:rPr>
          <w:rFonts w:cs="Times New Roman" w:ascii="Times New Roman" w:hAnsi="Times New Roman"/>
          <w:color w:val="000000"/>
          <w:sz w:val="28"/>
          <w:szCs w:val="28"/>
        </w:rPr>
        <w:t>(окончательны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справимым браком считаются работы, исправление которых техни</w:t>
        <w:softHyphen/>
        <w:t>чески возможно и экономически целесообразно. Окончательным бра</w:t>
        <w:softHyphen/>
        <w:t>ком считаются работы, исправление которых технически невозможно и экономически нецелесообразн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месту обнаружения брак подразделяется на внутренний, выяв</w:t>
        <w:softHyphen/>
        <w:t>ленный строительной организацией до сдачи работ заказчику, и внеш</w:t>
        <w:softHyphen/>
        <w:t>ний, выявленный при эксплуатации объекта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5. Выявленный брак оформляется актом, составляемым работни</w:t>
        <w:softHyphen/>
        <w:t>ками строительных лабораторий, инженерами по качеству или лицами в соответствии с договорами на строитель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затратах на исправление брака, допущенного при производстве строительных работ, отражаются стоимость дополнительно израсходо</w:t>
        <w:softHyphen/>
        <w:t>ванных материалов, расходы по оплате труда рабочих за разборку, демонтаж и другие дополнительные работы, произведенные в связи с устранением дефектов, расходы по эксплуатации строительных машин и механизмов, использованных при исправлении брака, часть наклад</w:t>
        <w:softHyphen/>
        <w:t>ных расходов и затраты, связанные с исправлением брака сторонни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еличина затрат на исправление брака уменьшается на суммы, отнесенные за счет поставщиков и субподрядных строительных органи</w:t>
        <w:softHyphen/>
        <w:t>заций (если они признали свою вину), на суммы, возмещенные лицами, допустившими брак, а также на стоимость материалов, оприходо</w:t>
        <w:softHyphen/>
        <w:t>ванных при разборке и демонтаже по ценам возможного использ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зница между затратами на исправление брака и возмещенными суммами представляет собой потери от брака, допущенного при про</w:t>
        <w:softHyphen/>
        <w:t>изводстве строительных работ, и включается в себестоимость работ по объектам строительства по прямому признаку с распределением их по соответствующим статьям (элемента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брака, выявленного на объектах, сданных в отчетном го</w:t>
        <w:softHyphen/>
        <w:t>ду, увеличивают себестоимость работ по данным объектам, а на объ</w:t>
        <w:softHyphen/>
        <w:t>ектах, сданных в эксплуатацию в прошлые годы, относятся при обра</w:t>
        <w:softHyphen/>
        <w:t>зовании резерва на счет "Резервы предстоящих расходов и плате</w:t>
        <w:softHyphen/>
        <w:t>жей", а при его отсутствии — на счет "Прибыли и убытки" как убытки по операциям прошлых лет, выявленные в отчетно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6. К браку во вспомогательных производствах относится продук</w:t>
        <w:softHyphen/>
        <w:t>ция (работы) собственного производства, которая не соответствует стандартам и техническим условиям и не может быть использована по своему прямому назначению или требует дополнительных затрат на устранение дефек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о вспомогательных производствах окончательно забракованная продукция (работы) списывается как брак во вспомогательных произ</w:t>
        <w:softHyphen/>
        <w:t>водствах по фактической себестоимост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исправление бракованной продукции и работ складыва</w:t>
        <w:softHyphen/>
        <w:t>ются из стоимости материалов, расходов на оплату труда и других расходов по устранению дефектов за вычетом стоимости оприходованных в порядке возврата материалов и сумм, возмещенных лицами, допустившими брак, и относятся на себестоимость продукции (работ) вспомогательных производств по прямому признаку.</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УЧЕТ НЕЗАВЕРШЕННОГО СТРОИТЕЛЬНОГО ПРОИЗВОДСТВА. СВОДНЫЙ УЧЕТ ЗАТРАТ НА ПРОИЗВОДСТВО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7. К незавершенному строительному производству относятся не</w:t>
        <w:softHyphen/>
        <w:t>законченные работы по предприятиям, их очередям, пусковым комплексам и объектам, являющимся объектами учета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завершенное производство состоит из затрат на производство строительных работ, выполненных собственными силами, а также стоимости работ субподрядных организаций, принятых и оплаченных ген</w:t>
        <w:softHyphen/>
        <w:t>подрядчик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Фактическая себестоимость строительных работ, выполняемых соб</w:t>
        <w:softHyphen/>
        <w:t>ственными силами, учитывается на отдельном субсчете счета "Основное производство" и определяется общей суммой затрат строитель</w:t>
        <w:softHyphen/>
        <w:t>ной организации на производство так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олненные субподрядными организациями, принятые и оплачен</w:t>
        <w:softHyphen/>
        <w:t>ные генеральным подрядчиком комплексы специальных строительных работ учитываются генеральным подрядчиком до их сдачи заказчику по договорной цене на счете "Основное производство" в составе не</w:t>
        <w:softHyphen/>
        <w:t>завершенного строительного производства на отдельном субсчете как выполненные субподрядными организациями и не включаются в се</w:t>
        <w:softHyphen/>
        <w:t>бестоимость строительных работ генподрядчи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8. Сводный учет затрат на производство строительных работ ве</w:t>
        <w:softHyphen/>
        <w:t>дется на счете "Основное производство" по объектам учета по при</w:t>
        <w:softHyphen/>
        <w:t>меняемой системе классификации затрат в соответствующем учетном регистре (в журнале-ордере № 10-с или др.), где, как правило, со</w:t>
        <w:softHyphen/>
        <w:t>вмещаются аналитический и синтетический уче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ля определения затрат на производство строительных работ по строительному участку и в целом по строительной организации (струк</w:t>
        <w:softHyphen/>
        <w:t>турному подразделению) объекты учета могут группироваться в учет</w:t>
        <w:softHyphen/>
        <w:t>ном регистре по принадлежности к строительному участку, а внутри строительных участков — по видам работ (строительные работы, мон</w:t>
        <w:softHyphen/>
        <w:t>таж оборудования, капитальный ремонт и другие виды 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учетном регистре приводится незавершенное строительное произ</w:t>
        <w:softHyphen/>
        <w:t>водство на начало и конец месяца по фактической себестоимости и его стоимости, определяемой в соответствии с договорной цен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применении нормативного метода учета затрат на производство строительных работ в учетном регистре сводного учета могут предусматриваться графы (строки) для учета затрат на производство указан</w:t>
        <w:softHyphen/>
        <w:t>ных работ по нормам и отклонениям от нор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9. Стоимость выполненных объемов работ и незавершенного строительного производства по отдельным объектам учета отражается в учетном регистре (в журнале-ордере № 10-с или др.) по данным справки (акта) о выполненных объема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40. Учет затрат на производство строительных работ по элементам</w:t>
      </w:r>
      <w:r>
        <w:rPr>
          <w:rFonts w:cs="Times New Roman" w:ascii="Times New Roman" w:hAnsi="Times New Roman"/>
          <w:sz w:val="28"/>
          <w:szCs w:val="28"/>
        </w:rPr>
        <w:t xml:space="preserve"> </w:t>
      </w:r>
      <w:r>
        <w:rPr>
          <w:rFonts w:cs="Times New Roman" w:ascii="Times New Roman" w:hAnsi="Times New Roman"/>
          <w:color w:val="000000"/>
          <w:sz w:val="28"/>
          <w:szCs w:val="28"/>
        </w:rPr>
        <w:t>осуществляется в целом по строительной организации (структурному подразделению) за месяц и нарастающим итогом с начала го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ределение затрат на производство строительных работ по эле</w:t>
        <w:softHyphen/>
        <w:t>ментам может производится в порядке, установленном письмом Минфина СССР от 18 июля 1985 г. № 115 "О форме расчета затрат на производство по экономическим элементам в строительстве".</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1. При формировании строительной организацией себестоимости строительных и других работ следует иметь в виду, что методы оцен</w:t>
        <w:softHyphen/>
        <w:t>ки материальных ресурсов, используемых при их производстве, а так</w:t>
        <w:softHyphen/>
        <w:t>же методы распределения отдельных видов расходов (накладных, по эксплуатации строительных машин и механизмов, приходящихся на сданные заказчику работы и др.) по объектам учета применяются строительной организацией без изменения в течение отчетного года и составляют элементы его учетной политик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b/>
          <w:b/>
          <w:i/>
          <w:i/>
          <w:sz w:val="28"/>
          <w:szCs w:val="28"/>
        </w:rPr>
      </w:pPr>
      <w:r>
        <w:rPr>
          <w:rFonts w:cs="Times New Roman" w:ascii="Times New Roman" w:hAnsi="Times New Roman"/>
          <w:b/>
          <w:i/>
          <w:color w:val="000000"/>
          <w:sz w:val="28"/>
          <w:szCs w:val="28"/>
        </w:rPr>
        <w:t>5. Формирование финансовых результатов, учитываемых при налогообложении .при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1. Конечный финансовый результат (балансовая прибыль или убы</w:t>
        <w:softHyphen/>
        <w:t>ток) деятельности строительной организации слагается из финансового результата от сдачи заказчику объектов, работ и услуг, предусмотрен</w:t>
        <w:softHyphen/>
        <w:t>ных договорами, реализации на сторону основных фондов и иного имущества строительной организации, продукции и услуг подсобных и вспомогательных производств, находящихся на балансе строительной организации, а также доходов от внереализационных операций, уменьшенных на сумму расходов по этим опер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2. Прибыль (убыток) от сдачи заказчику объектов, выполненных строительных и других работ, предусмотренных договором на строи</w:t>
        <w:softHyphen/>
        <w:t>тельство, определяется как разница между выручкой от реализации указанных работ и услуг, выполненных собственными силами, по це</w:t>
        <w:softHyphen/>
        <w:t>нам, установленным в договоре, без налога на добавленную сто</w:t>
        <w:softHyphen/>
        <w:t>имость и других вычетов, предусмотренных законодательством, и за</w:t>
        <w:softHyphen/>
        <w:t>тратами на их производство и сдач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ые организации, осуществляющие экспортную деятель</w:t>
        <w:softHyphen/>
        <w:t>ность, при исчислении прибыли из выручки от реализации продукции, работ и услуг исключают экспортные тариф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ручка от сдачи заказчику объектов, строительных и других работ и услуг определяется либо по мере их оплаты в полном объеме по договорной стоимости (при безналичных расчетах — по мере поступ</w:t>
        <w:softHyphen/>
        <w:t>ления средств за выполненные работы (услуги) на счета в учреждения банков, а при расчетах наличными деньгами — при поступлении средств в кассу), либо по мере сдачи объектов, выполнения работ и услуг и передачи их в установленном договором порядке заказчику. При применении метода определения выручки по поступлению средств следует иметь в виду, что в выручку засчитывается стоимость</w:t>
      </w:r>
      <w:r>
        <w:rPr>
          <w:rFonts w:cs="Times New Roman" w:ascii="Times New Roman" w:hAnsi="Times New Roman"/>
          <w:sz w:val="28"/>
          <w:szCs w:val="28"/>
        </w:rPr>
        <w:t xml:space="preserve"> </w:t>
      </w:r>
      <w:r>
        <w:rPr>
          <w:rFonts w:cs="Times New Roman" w:ascii="Times New Roman" w:hAnsi="Times New Roman"/>
          <w:color w:val="000000"/>
          <w:sz w:val="28"/>
          <w:szCs w:val="28"/>
        </w:rPr>
        <w:t>сданного объекта (работ, услуг), полностью оплаченная заказчиком. До полной оплаты сданные объекты (работы) в размере фактических затрат числятся на расчетах и не влияют на финансовый результ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етод определения выручки от реализации работ (услуг) устанавли</w:t>
        <w:softHyphen/>
        <w:t>вается строительной организацией на отчетный год исходя из условий хозяйствования и заключенных договоров и является элементом учет</w:t>
        <w:softHyphen/>
        <w:t>ной политики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рядок и сроки приемки объектов и выполненных работ и расче</w:t>
        <w:softHyphen/>
        <w:t>тов за них устанавливаются в договоре по соглашению сторон. Расчеты могут осуществляться: в форме авансов под выполненные работы на конструктивных элементах или этапах, или после завершения всех ра</w:t>
        <w:softHyphen/>
        <w:t>бот по договор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3. При определении прибыли от реализации основных фондов и иного имущества строительной организации учитывается разница (пре</w:t>
        <w:softHyphen/>
        <w:t>вышение) между продажной ценой, без налога на добавленную сто</w:t>
        <w:softHyphen/>
        <w:t>имость и других вычетов, предусмотренных законодательством, и первоначальной (восстановительной) или остаточной стоимостью этих фондов и имущества, увеличенной на индекс инфляции в установлен</w:t>
        <w:softHyphen/>
        <w:t>ном порядке. При этом остаточная стоимость имущества применяется к основным фондам, нематериальным активам и малоценным и быс</w:t>
        <w:softHyphen/>
        <w:t>троизнашивающимся предме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4. Прибыль от реализации сторонним организациям продукции и услуг подсобных и вспомогательных производств определяется как разница между стоимостью этой продукции (услуг) по продажным ценам без налога на добавленную стоимость и других вычетов, пре</w:t>
        <w:softHyphen/>
        <w:t>дусмотренных законодательством, и ее себестоимость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5. К доходам, отражаемым на счете "Прибыли и убытки", также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полученные на территории Российской федерации и за ее пределами от долевого участия в деятельности других предприятий, дивиденды по акциям и доходы по облигациям и другим ценным бумагам, приобретенным строительной организа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имущества в арен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от дооценки производственных запасов и готовой продук</w:t>
        <w:softHyphen/>
        <w:t>ции, производимой в установленном поря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сужденные или признанные должником штрафы, пени, неустой</w:t>
        <w:softHyphen/>
        <w:t>ки и другие виды санкций за нарушение условий хозяйственных дого</w:t>
        <w:softHyphen/>
        <w:t>воров, а также доходы от возмещения причиненных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быль прошлых лет, выявленная в отчетно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ложительные курсовые разницы по валютным счетам, а также операциям в иностранных валюта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доходы от операций, непосредственно не связанных с про</w:t>
        <w:softHyphen/>
        <w:t>изводством и реализацией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6. К расходам и потерям, отражаемым на счете "Прибыли и убытки",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расторгнутым договорам на строительство, по аннулиро</w:t>
        <w:softHyphen/>
        <w:t>ванным производственным заказам, а также затраты на производство, не давшее про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компенсируемые виновниками потери от простоев по внешним причи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уценки производственных запасов и готовой про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по операциям с тар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дебные издержки и арбитраж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сужденные или признанные штрафы, пени, неустойки и другие виды санкций за нарушение условий хозяйственных договоров, а так</w:t>
        <w:softHyphen/>
        <w:t>же расходы по возмещению причиненных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сомнительных долгов по расчетам с другими предприятия</w:t>
        <w:softHyphen/>
        <w:t>ми, а также отдельными лицами, подлежащие резервированию в со</w:t>
        <w:softHyphen/>
        <w:t>ответствии с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от списания дебиторской задолженности, по которой срок исковой давности истек, и других долгов, нереальных для взыск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по операциям прошлых лет, выявленные в текуще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компенсируемые потери от стихийных бедствий (уничтожение и порча производственных запасов, готовой продукции и других матери</w:t>
        <w:softHyphen/>
        <w:t>альных ценностей, потери от остановки производства и прочее), вклю</w:t>
        <w:softHyphen/>
        <w:t>чая затраты, связанные с предотвращением или ликвидацией послед</w:t>
        <w:softHyphen/>
        <w:t>ствий стихийных бедствий (кроме строительных организаций, образую</w:t>
        <w:softHyphen/>
        <w:t>щих резервный фонд в установленном законодательством порядке или получающих на эти цели специальные сред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компенсируемые убытки в результате пожаров, аварий, других чрезвычайных ситуаций, вызванных экстремальны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от хищений, виновники которых по решениям суда не уста</w:t>
        <w:softHyphen/>
        <w:t>новл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рицательные курсовые разницы по валютным счетам, операциям в иностранной валют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платежи и расходы, предусмотренные законодательством.</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ведением с 1 января 1994 г. в действие настоящих Типо</w:t>
        <w:softHyphen/>
        <w:t>вых методических рекомендаций утрачивают силу Основные положе</w:t>
        <w:softHyphen/>
        <w:t>ния по планированию и учету себестоимости строительно-монтажных работ, утвержденные Госпланом СССР, Госстроем СССР, Минфином СССР и ЦСУ СССР 24 сентября 1984 г. № СА-56-Д/55-Д/139/6953.</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b/>
          <w:b/>
          <w:i/>
          <w:i/>
          <w:sz w:val="28"/>
          <w:szCs w:val="28"/>
        </w:rPr>
      </w:pPr>
      <w:r>
        <w:rPr>
          <w:rFonts w:cs="Times New Roman" w:ascii="Times New Roman" w:hAnsi="Times New Roman"/>
          <w:b/>
          <w:bCs/>
          <w:i/>
          <w:color w:val="000000"/>
          <w:sz w:val="28"/>
          <w:szCs w:val="28"/>
        </w:rPr>
        <w:t>ПРИЛОЖЕНИЕ № 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Типовым методическим рекоменд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ланированию и учету себестоим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ЕРЕЧЕНЬ затрат, включаемых в статью "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Административно-хозяйствен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Расходы на оплату труда административно-хозяйственного персо</w:t>
        <w:softHyphen/>
        <w:t>нал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ботников аппарата управления (руководителей, специалистов и других работников, относящихся к служащи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линейного персонала: старших производителей работ (начальников участков), производителей работ, мастеров строительных участков, участковых механ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бочих, осуществляющих хозяйственное обслуживание работников аппарата управления (телефонистов, телеграфистов, радиооператоров, операторов связи, операторов электронно-вычислительных машин, дворников, уборщиц, гардеробщиков, курье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Отчисления на социальные нужды (обязательные отчисления по установленным законодательством нормам: на государственное соци</w:t>
        <w:softHyphen/>
        <w:t>альное и медицинское страхование, пенсионное обеспечение и в госу</w:t>
        <w:softHyphen/>
        <w:t>дарственный фонд занятости населения) от расходов на оплату труда работников административно-хозяйственного персонал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Почтово-телеграфные расходы, расходы на содержание и экс</w:t>
        <w:softHyphen/>
        <w:t>плуатацию телефонных станций, коммутаторов, телетайпов, установок диспетчерской, радио — и других видов связи, используемых для уп</w:t>
        <w:softHyphen/>
        <w:t>равления и числящихся на балансе организации, расходы на аренду указанных средств связи или на оплату соответствующих услуг, предо</w:t>
        <w:softHyphen/>
        <w:t>ставляемых други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Расходы на содержание и эксплуатацию вычислительной техники, которая используется для управления и числится на балансе организа</w:t>
        <w:softHyphen/>
        <w:t>ции, а также расходы на оплату соответствующих работ, выполняемых по договорам вычислительными центрами, машиносчетными станция</w:t>
        <w:softHyphen/>
        <w:t>ми и бюро, не состоящими на балансе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 Расходы на типографские работы, на содержание и эксплуатацию машинописной и другой оргтехни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Расходы на содержание и эксплуатацию зданий, сооружений, по</w:t>
        <w:softHyphen/>
        <w:t>мещений, занимаемых и используемых административно-хозяйствен</w:t>
        <w:softHyphen/>
        <w:t>ным персоналом (отопление, освещение, энергоснабжение, водоснаб</w:t>
        <w:softHyphen/>
        <w:t>жение, канализация и содержание в чистоте), а также расходы, свя</w:t>
        <w:softHyphen/>
        <w:t>занные с платой за земл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7. Расходы на приобретение канцелярских принадлежностей, блан</w:t>
        <w:softHyphen/>
        <w:t>ков учета, отчетности и других документов, периодических изданий, необходимых для целей производства и управления им, на приобре</w:t>
        <w:softHyphen/>
        <w:t>тение технической литературы, переплетные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8. Расходы на проведение всех видов ремонта (отчисления в ре</w:t>
        <w:softHyphen/>
        <w:t>монтный фонд или резерв на ремонт) основных фондов, используе</w:t>
        <w:softHyphen/>
        <w:t>мых административно-хозяйственным персонал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9. Расходы, связанные со служебными разъездами работников ад</w:t>
        <w:softHyphen/>
        <w:t>министративно-хозяйственного персонала в пределах пункта нахожде</w:t>
        <w:softHyphen/>
        <w:t>ния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0. Расходы на содержание и эксплуатацию служебного легкового автотранспорта, числящегося на балансе строительной организации и обслуживающего работников аппарата управления этой организации, включа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у труда (с отчислениями на социальные нужды) работников, обслуживающих легковой автотранспор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горючего, смазочных и других материалов, износа и ре</w:t>
        <w:softHyphen/>
        <w:t>монта автомобильной резины, технического обслуживания автотранс</w:t>
        <w:softHyphen/>
        <w:t>пор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содержание гаражей (энергоснабжение, водоснабже</w:t>
        <w:softHyphen/>
        <w:t>ние, канализация и т.п.), арендную плату за гаражи и места стоянки автомобилей, амортизационные отчисления (износ) и расходы на все виды ремонта (отчисления в ремонтный фонд или резерв на ремонт) автомобилей и зданий гараж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1. Затраты на компенсацию (в пределах установленных законода</w:t>
        <w:softHyphen/>
        <w:t>тельством норм) работникам административно-хозяйственного персо</w:t>
        <w:softHyphen/>
        <w:t>нала строительной организации, производственная деятельность кото</w:t>
        <w:softHyphen/>
        <w:t>рых связана с необходимостью систематических служебных поездок, расходов по использованию для этих целей личного легкового авто</w:t>
        <w:softHyphen/>
        <w:t>транспор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2. Расходы на наем служебных легковых автомобил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3. Расходы, связанные с оплатой затрат по переезду работников административно-хозяйственного персонала, включая работников, об</w:t>
        <w:softHyphen/>
        <w:t>служивающих служебный легковой автотранспорт, и оплатой им подъ</w:t>
        <w:softHyphen/>
        <w:t>емных в соответствии с действующим законодательством о компенса</w:t>
        <w:softHyphen/>
        <w:t>циях и гарантиях при переводе, приеме вновь и направлении на рабо</w:t>
        <w:softHyphen/>
        <w:t>ту в другие мест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4. Расходы на служебные командировки, связанные с производст</w:t>
        <w:softHyphen/>
        <w:t>венной деятельностью административно-хозяйственного персонала, включая работников, обслуживающих служебный легковой автотранс</w:t>
        <w:softHyphen/>
        <w:t>порт, исходя из норм, установленных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5. Отчисления, производимые структурными подразделениями, не являющимися юридическими лицами, на содержание аппарата управ</w:t>
        <w:softHyphen/>
        <w:t>ления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6. Амортизационные отчисления (арендная плата) по основным</w:t>
      </w:r>
      <w:r>
        <w:rPr>
          <w:rFonts w:cs="Times New Roman" w:ascii="Times New Roman" w:hAnsi="Times New Roman"/>
          <w:sz w:val="28"/>
          <w:szCs w:val="28"/>
        </w:rPr>
        <w:t xml:space="preserve"> </w:t>
      </w:r>
      <w:r>
        <w:rPr>
          <w:rFonts w:cs="Times New Roman" w:ascii="Times New Roman" w:hAnsi="Times New Roman"/>
          <w:color w:val="000000"/>
          <w:sz w:val="28"/>
          <w:szCs w:val="28"/>
        </w:rPr>
        <w:t>фондам, предназначенным для обслуживания аппарата управления, износ и ремонт быстроизнашивающегося инвентаря и других мало</w:t>
        <w:softHyphen/>
        <w:t>ценных предметов админстративно-управленческого назнач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7. Представительские расходы, связанные с коммерческой дея</w:t>
        <w:softHyphen/>
        <w:t>тельностью организации, и расходы по проведению заседаний совета (правления) организации и ревизионной комиссии организации в соот</w:t>
        <w:softHyphen/>
        <w:t>ветствии с установленными законодательством норм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8. Оплата консультационных, информационных и аудиторских ус</w:t>
        <w:softHyphen/>
        <w:t>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9. Оплата услуг банка, в т.ч. по выдаче работникам строительной организации заработной пл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0. Другие административно-хозяйственные расходы (оплата услуг, осуществляемых сторонними организациями по управлению произ</w:t>
        <w:softHyphen/>
        <w:t>водством, в тех случаях, когда штатным расписанием строительной организации не предусмотрены те или иные функциональные службы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Расходы на обслуживание работников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Затраты, связанные с подготовкой и переподготовкой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Отчисления на социальные нужды от расходов на оплату труда рабочих, занятых на строительных работах, а также эксплуатацией строительных машин и механизмов и на некапитальных работах, про</w:t>
        <w:softHyphen/>
        <w:t>изводимых за счет накладны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Расходы по обеспечению санитарно-гигиенических и бытовых ус</w:t>
        <w:softHyphen/>
        <w:t>лов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онные отчисления (или арендная плата), затраты на про</w:t>
        <w:softHyphen/>
        <w:t>ведение всех видов ремонта (отчисления в ремонтный фонд или ре</w:t>
        <w:softHyphen/>
        <w:t>зерв на ремонт) и на перемещение временных зданий санитарно-бытового назнач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санитарно-бытовых помещений: на оплату труда (с от</w:t>
        <w:softHyphen/>
        <w:t>числениями на социальные нужды) уборщиц, дежурных слесарей, электриков и других категорий обслуживающего персонала, расходы на отопление, водоснабжение, канализацию, освещение, а также сто</w:t>
        <w:softHyphen/>
        <w:t>имость предметов гигиены, предусмотренных табелем для душевых и умывальн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помещений и инвентаря, предоставляемых бесплатно как медицинским учреждениям для организации медпунктов непос</w:t>
        <w:softHyphen/>
        <w:t>редственно на строительной площадке или на территории строительной организации, так и предприятиям общественного питания, обслуживаю</w:t>
        <w:softHyphen/>
        <w:t>щим трудовой коллектив, включая амортизационные отчисления (арен</w:t>
        <w:softHyphen/>
        <w:t>дную плату), затраты на все виды ремонта (отчисления в ремонтный фонд или резерв на ремонт), расходы на освещение, отопление, водо</w:t>
        <w:softHyphen/>
        <w:t>снабжение, канализацию, электроснабжение, на топливо для приготов</w:t>
        <w:softHyphen/>
        <w:t>ления пищи, а также расходы по доставке пищи на рабочее место; затраты на оплату услуг сторонних организаций по обеспечению ра</w:t>
        <w:softHyphen/>
        <w:t>ботников строительной организации столовыми, буфетами, медпункта</w:t>
        <w:softHyphen/>
        <w:t>ми, санитарно-бытовыми помещениями или долевое участие по их со</w:t>
        <w:softHyphen/>
        <w:t>держан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Расходы на охрану труда и технику безопас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знос и расходы по ремонту и стирке бесплатно выдаваемых спе</w:t>
        <w:softHyphen/>
        <w:t>цодежды и защитных приспособ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бесплатно выдаваемых в предусмотренных законом слу</w:t>
        <w:softHyphen/>
        <w:t>чаях нейтрализующих веществ, жиров, молока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связанные с приобретением аптечек и медика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риобретение необходимых справочников, плакатов и диапозитивов по технике безопасности, предупреждению несчастных случаев и заболеваний на строительстве, а также улучшению условий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обучению рабочих безопасным методам работы и на оборудование кабинетов по технике безопас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расходы, предусмотренные номенклатурой мероприятий по охране труда и технике безопасности, кроме расходов, имеющих ха</w:t>
        <w:softHyphen/>
        <w:t>рактер капитальных вло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Расходы на организацию работ на строительных площадка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Износ и расходы по ремонту малоценных и быстроизнашиваю</w:t>
        <w:softHyphen/>
        <w:t>щихся инструментов и производственного инвентаря, используемых в производстве строительных работ и не относящихся к основным фон</w:t>
        <w:softHyphen/>
        <w:t>д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Износ и расходы, связанные с ремонтом, содержанием и раз</w:t>
        <w:softHyphen/>
        <w:t>боркой временных (нетитульных) сооружений, приспособлений и уст</w:t>
        <w:softHyphen/>
        <w:t>ройств, к которым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объектные конторы и кладовые прорабов и масте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кладские помещения и навесы при объекте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ушевые, кубовые, неканализированные уборные и помещения для обогрева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стилы, стремянки, лестницы, переходные мостики, ходовые доски, обноски при разбивке зд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оружения, приспособления и устройства по технике безопас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леса и подмостки, не предусмотренные в сметных нормах на стро</w:t>
        <w:softHyphen/>
        <w:t>ительные работы или в ценниках на монтаж оборудования, наружные подвесные люльки, заборы и ограждения, необходимые для произ</w:t>
        <w:softHyphen/>
        <w:t>водства работ, предохранительные козырьки, укрытия при производ</w:t>
        <w:softHyphen/>
        <w:t>стве буровзрыв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ременные разводки от магистральных и разводящих сетей элект</w:t>
        <w:softHyphen/>
        <w:t>роэнергии, воды, пара, газа и воздуха в пределах рабочей зоны (тер</w:t>
        <w:softHyphen/>
        <w:t>ритории в пределах до 25 метров от периметров зданий или осей линейных соору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связанные с приспособлением строящихся и существую</w:t>
        <w:softHyphen/>
        <w:t>щих на строительных площадках зданий вместо строительства указан</w:t>
        <w:softHyphen/>
        <w:t>ных выше временных (нетитульных) зданий и соору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Содержание пожарной и сторожевой охра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труда (с отчислениями на социальные нужды) работников ведомственной охраны, включая военизированную, сторо</w:t>
        <w:softHyphen/>
        <w:t>жевую и профессиональную пожарную охрану, в тех случаях, когда организации в установленном порядке предоставлено право иметь ве</w:t>
        <w:softHyphen/>
        <w:t>домственную охран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нцелярские, почтово-телеграфные и другие расходы на содержа</w:t>
        <w:softHyphen/>
        <w:t>ние ведомственной охра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вневедомственной охраны, предоставляемой ор</w:t>
        <w:softHyphen/>
        <w:t>ганами внутренних дел, пожарной охраны, осуществляемой органами внутренних дел, а также охраны, предоставляемой в порядке оказа</w:t>
        <w:softHyphen/>
        <w:t>ния услуг другими предприятиями 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содержание и износ противопожарного инвентаря, обо</w:t>
        <w:softHyphen/>
        <w:t>рудования и спецоде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онные отчисления, расходы на проведение всех видов ремонта (отчисления в ремонтный фонд или резерв на ремонт) и со</w:t>
        <w:softHyphen/>
        <w:t>держание караульных помещений и пожарных депо (гаражей), вклю</w:t>
        <w:softHyphen/>
        <w:t>чая оплату труда (с отчислениями на социальные нужды) уборщиц и других рабочих, обслуживающих эти помещ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Расходы по нормативным работам: оплата проектно-технологиче-ским трестам по организации и технической помощи строительству (оргтехстрой) и нормативно-исследовательским станциям за выполнен</w:t>
        <w:softHyphen/>
        <w:t>ные работы по распространению и внедрению передовых методов организации труда, нормированию труда и изданию нормативно-техни</w:t>
        <w:softHyphen/>
        <w:t>ческой литературы о передовом опыте в строительств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 Расходы, связанные с изобретательством и рационализаторством, включа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проведение опытно-экспериментальных работ, изготов</w:t>
        <w:softHyphen/>
        <w:t>ление и испытание моделей и образцов по изобретениям и рациона</w:t>
        <w:softHyphen/>
        <w:t>лизаторским предложен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организации выставок и смотров, конкурсов и других мероприятий по изобретательству и рационал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вознаграждений авторам изобретений и рационализатор</w:t>
        <w:softHyphen/>
        <w:t>ских предло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премий за содействие по внедрению изобретений и раци</w:t>
        <w:softHyphen/>
        <w:t>онализаторских предло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Расходы по геодезическим работам, осуществляемым при про</w:t>
        <w:softHyphen/>
        <w:t>изводстве строительных работ. По этой статье учитываются расходы на оплату труда (с отчислениями на социальные нужды) работников, за</w:t>
        <w:softHyphen/>
        <w:t>нятых на геодезических работах, стоимость материалов, амортизацион</w:t>
        <w:softHyphen/>
        <w:t>ные отчисления, износ, расходы на все виды ремонтов (отчисления в</w:t>
      </w:r>
      <w:r>
        <w:rPr>
          <w:rFonts w:cs="Times New Roman" w:ascii="Times New Roman" w:hAnsi="Times New Roman"/>
          <w:sz w:val="28"/>
          <w:szCs w:val="28"/>
        </w:rPr>
        <w:t xml:space="preserve"> </w:t>
      </w:r>
      <w:r>
        <w:rPr>
          <w:rFonts w:cs="Times New Roman" w:ascii="Times New Roman" w:hAnsi="Times New Roman"/>
          <w:color w:val="000000"/>
          <w:sz w:val="28"/>
          <w:szCs w:val="28"/>
        </w:rPr>
        <w:t>ремонтный фонд или резерв на ремонт) и на перемещение геодези</w:t>
        <w:softHyphen/>
        <w:t>ческого оборудования, инструментов и приборов, транспортные и другие расходы по геодезическим работам, включая приемку от проектно-изыскательских организаций геодезической основ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7. Расходы по проектированию производства работ. По этой статье учитываются расходы на оплату труда (с отчислениями на социальные нужды) работников проектно-сметных групп и групп проектирования производства работ и привязки типовых временных зданий и соору</w:t>
        <w:softHyphen/>
        <w:t>жений, находящихся при трестах или непосредственно при строитель</w:t>
        <w:softHyphen/>
        <w:t>ных (специализированных) структурных подразделениях, прочие рас</w:t>
        <w:softHyphen/>
        <w:t>ходы по содержанию этих групп, оплата услуг проектных организаций и трестов по составлению проектов производства работ и оказанию технической помощ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8. Расходы на содержание производственных лабораторий. По этой статье учитываются следующи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труда (с отчислениями на социальные нужды) работников производственных лаборатор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я, расходы на проведение всех видов ремонтов (отчис</w:t>
        <w:softHyphen/>
        <w:t>ления в ремонтный фонд или резерв на ремонт) помещений, обору</w:t>
        <w:softHyphen/>
        <w:t>дования и инвентаря лаборатор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израсходованных или разрушенных при испытании мате</w:t>
        <w:softHyphen/>
        <w:t>риалов, конструкций и частей сооружений, кроме расходов по испыта</w:t>
        <w:softHyphen/>
        <w:t>нию сооружений в целом (средние и большие мосты, резервуары и т.п.), оплачиваемых за счет средств, предусматриваемых на эти цели в сметах на строитель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экспертизу и консуль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услуг, оказываемых лабораториям другими ор</w:t>
        <w:softHyphen/>
        <w:t>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9. Расходы, связанные с оплатой услуг военизированных горноспа</w:t>
        <w:softHyphen/>
        <w:t>сательных частей при производстве подземных горнокапитальных ра</w:t>
        <w:softHyphen/>
        <w:t>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0. Расходы по благоустройству и содержанию строительных пло</w:t>
        <w:softHyphen/>
        <w:t>щадо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оплату труда (с отчислениями на социальные нужды) и другие расходы по уборке и очистке (с вывозкой мусора) территории строи</w:t>
        <w:softHyphen/>
        <w:t>тельства и прилегающей к ней уличной полосы, включая участки дорог и тротуаров, устройству дорожек, мостиков и другим работам, связан</w:t>
        <w:softHyphen/>
        <w:t>ным с благоустройством территории строительных площадо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 электроэнергию (в том числе от временных электростанций), электролампочки, оплату труда (с отчислениями на социальные нуж</w:t>
        <w:softHyphen/>
        <w:t>ды) дежурных электромонтеров и другие расходы, связанные с осве</w:t>
        <w:softHyphen/>
        <w:t>щением территории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1. Расходы по подготовке объектов строительства к сдаче. На эту статью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труда (с отчислениями на социальные нужды) дежурных слесарей-сантехников и электромонтеров, ключниц, а также рабочих по уборке мусора, мытью полов и око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приобретение моющих средств и других материалов, расходуемых на уборку при сдаче объек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вывозке строительного мусора с площадки после окон</w:t>
        <w:softHyphen/>
        <w:t>чания строительства объек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отопление в период сдачи объектов.</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Расходы по перебазированию линейных строительных организа</w:t>
        <w:softHyphen/>
        <w:t>ций и их структурных подразделений в пределах стройки (за исключе</w:t>
        <w:softHyphen/>
        <w:t>нием расходов по перемещению строительных машин и механизмов, учтенных в стоимости машино-смен, а также расходов по перебазиро</w:t>
        <w:softHyphen/>
        <w:t>ванию строительных организаций и их структурных подразделений на другие стройк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V</w:t>
      </w:r>
      <w:r>
        <w:rPr>
          <w:rFonts w:cs="Times New Roman" w:ascii="Times New Roman" w:hAnsi="Times New Roman"/>
          <w:bCs/>
          <w:color w:val="000000"/>
          <w:sz w:val="28"/>
          <w:szCs w:val="28"/>
        </w:rPr>
        <w:t>. Прочие 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Платежи по обязательному страхованию в соответствии с установ</w:t>
        <w:softHyphen/>
        <w:t>ленным законодательством порядком имущества строительной орга</w:t>
        <w:softHyphen/>
        <w:t>низации, учитываемого в составе производственных фондов, и отдель</w:t>
        <w:softHyphen/>
        <w:t>ных категорий работников, занятых в основном производстве, а также эксплуатацией строительных машин и механизмов и на некапитальных работах, производимых за счет накладны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Износ по нематериальным актив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Платежи по кредитам банков в пределах ставки, установленной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Расходы, связанные с рекламой в пределах утвержденных нор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rPr>
        <w:t>. Затраты, не учитываемые в нормах накладных расходов, но относимые на 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Пособия в связи с потерей трудоспособности из-за производст</w:t>
        <w:softHyphen/>
        <w:t>венных травм, выплачиваемые выплаты работникам на основании су</w:t>
        <w:softHyphen/>
        <w:t>дебных реш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Налоги, сборы, платежи и другие обязательные отчисления, про</w:t>
        <w:softHyphen/>
        <w:t>изводимые в соответствии с установленным законодательством поряд</w:t>
        <w:softHyphen/>
        <w:t>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Отчисления в специальные отраслевые и межотраслевые вне</w:t>
        <w:softHyphen/>
        <w:t>бюджетные фонды, производимые в соответствии с установленным законодательством по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Отчисления в резерв на возведение временных (титульных) зда</w:t>
        <w:softHyphen/>
        <w:t>ний (сооружений) в тех случаях, когда средства на их возведение пре</w:t>
        <w:softHyphen/>
        <w:t>дусмотрены в договорной цене объекта стро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 Расходы, возмещаемые заказчиками строек за счет прочих за</w:t>
        <w:softHyphen/>
        <w:t>трат, относятся к деятельности подрядчика затраты по перевозке работников, проживающих от места работы на расстоянии более 3 км, к месту работы и обратно автомобильным транспортом (собственным или арендованным), если коммунальный или пригородный транспорт не в состоянии обеспечить их перевозку и нет возможности организовать перевозку путем организации специ</w:t>
        <w:softHyphen/>
        <w:t>альных маршрутов городского пассажирского транспорта; дополни</w:t>
        <w:softHyphen/>
        <w:t>тельные затраты, связанные с привлечением на договорной основе с местными органами исполнительной власти средств строительной ор</w:t>
        <w:softHyphen/>
        <w:t>ганизации для покрытия расходов по перевозке работников маршру</w:t>
        <w:softHyphen/>
        <w:t>тами наземного городского пассажирского транспорта общего пользо</w:t>
        <w:softHyphen/>
        <w:t>вания (кроме такси), сверх сумм, определенных исходя из действую</w:t>
        <w:softHyphen/>
        <w:t>щих тарифов на соответствующие виды транспор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дополнительные затраты, связанные с осуществлением подряд</w:t>
        <w:softHyphen/>
        <w:t>ных работ вахтовым метод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затраты на перебазирование строительных организаций и их под</w:t>
        <w:softHyphen/>
        <w:t>разделений на другие строй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предусмотренные законодательством затраты, связанные с набо</w:t>
        <w:softHyphen/>
        <w:t>ром рабочей силы, включая оплату выпускникам средних профессио</w:t>
        <w:softHyphen/>
        <w:t>нально-технических училищ и молодым специалистам, окончившим высшее или среднее специальное учебное заведение, проезда к ме</w:t>
        <w:softHyphen/>
        <w:t>сту работы, а также отпуска перед началом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 дополнительные расходы, связанные с использованием на строи</w:t>
        <w:softHyphen/>
        <w:t>тельстве объектов студенческих отрядов, военно-строительных частей и других контингентов (производимые в соответствии с действующи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 расходы на проведение специальных мероприятий по обеспече</w:t>
        <w:softHyphen/>
        <w:t>нию нормальных условий труда (по борьбе с радиоактивностью, сили</w:t>
        <w:softHyphen/>
        <w:t>козом, малярией, гнусом, энцефалитным клещом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ж) оплата услуг банков по осуществлению в соответствии с заклю</w:t>
        <w:softHyphen/>
        <w:t>ченными договорами торгово-комиссионных (факторинговых) опера</w:t>
        <w:softHyphen/>
        <w:t>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 затраты, связанные с командированием рабочих для выполнения строительных, монтажных и специальных строительных работ в соот</w:t>
        <w:softHyphen/>
        <w:t>ветствии с установленными законодательством норм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 текущие затраты, связанные с содержанием и эксплуатацией фондов природоохранного назначения (очистных сооружений, золоу</w:t>
        <w:softHyphen/>
        <w:t>ловителей, фильтров и других природоохранных объектов), очисткой сточных вод и другими видами текущих природоохранных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другие расходы, возмещаемые заказчиками в соответствии с действующими постановлениями и положен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РИЛОЖЕНИЕ № 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Типовым методическим рекоменд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ланированию и учету себестоим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ГРУППИРОВКА затрат на производство строительных работ по элемен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Затраты, образующие себестоимость строительных работ, группи</w:t>
        <w:softHyphen/>
        <w:t>руются в соответствии с их экономическим содержанием по следую</w:t>
        <w:softHyphen/>
        <w:t>щим элемен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ьн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оплату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числения на социальны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я основ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 xml:space="preserve">2. </w:t>
      </w:r>
      <w:r>
        <w:rPr>
          <w:rFonts w:cs="Times New Roman" w:ascii="Times New Roman" w:hAnsi="Times New Roman"/>
          <w:color w:val="000000"/>
          <w:sz w:val="28"/>
          <w:szCs w:val="28"/>
        </w:rPr>
        <w:t>В элементе "Материальные затраты" отраж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иобретаемых со стороны материалов, строительных конструкций и деталей, топлива, энергии, пара, воды, запасных частей для ремонта строительных машин и механизмов, работ и услуг произ</w:t>
        <w:softHyphen/>
        <w:t>водственного характера, производимых (оказываемых) сторонними организациями непосредственно при проведении строительных работ, при эксплуатации, обслуживании и ремонте строительных машин и механизмов, на административно-хозяйственные и прочие производст</w:t>
        <w:softHyphen/>
        <w:t>венные нужды, в том числе расходуемые подсобными, вспомогатель</w:t>
        <w:softHyphen/>
        <w:t>ными и обслуживающими производствами и хозяйствами (подразде</w:t>
        <w:softHyphen/>
        <w:t>лениями), находящимися на балансе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этом к работам и услугам производственного характера, осу</w:t>
        <w:softHyphen/>
        <w:t>ществляемым как сторонними предприятиями (организациями), так и не строительными производствами и хозяйствами строительной орга</w:t>
        <w:softHyphen/>
        <w:t>низации, относимыми к другим отраслям народного хозяйства и отчи</w:t>
        <w:softHyphen/>
        <w:t>тывающимися по соответствующим видам деятельности, относятся транспортные услуги (не связанные с транспортировкой материальных ресурсов до центральных (базисных) складов и перевозкой работни</w:t>
        <w:softHyphen/>
        <w:t>ков), услуги по перебазировке строительных машин и механизмов с объекта на объект, проведению технического обслуживания и ремонта машин и механизмов, выполнению отдельных производственных опе</w:t>
        <w:softHyphen/>
        <w:t>раций (включая контроль за качеством и соблюдением технологии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знос временных (нетитульных) сооружений, приспособлений и уст</w:t>
        <w:softHyphen/>
        <w:t>ройст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знос малоценных и быстроизнашивающихся предметов (инстру</w:t>
        <w:softHyphen/>
        <w:t>мента, производственного инвентаря, приспособлений, спецодежды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связанные с использованием природных ресурсов (отчис</w:t>
        <w:softHyphen/>
        <w:t>ления на воспроизводство минерально-сырьевой базы, отчисления на рекультивацию земель, оплату работ по рекультивации земель, осу</w:t>
        <w:softHyphen/>
        <w:t>ществляемых специализированными организациями, плата за древеси</w:t>
        <w:softHyphen/>
        <w:t>ну, отпускаемую на корню и т.п.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отерь от недостачи поступивших материальных ресурсов в пределах норм естественной у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читывая сложившуюся практику разработки сметных норм и нор</w:t>
        <w:softHyphen/>
        <w:t>мативов, учета затрат на производство в строительных организациях, им разрешается отражать в составе элемента "Материальные затраты" по основному виду деятельности стоимость продукции (работ, услуг) подсобных вспомогательных и обслуживающих производств, находя</w:t>
        <w:softHyphen/>
        <w:t>щихся на балансе строительной организации, используемые ею на собственные производственно-хозяйственны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использовании в планировании и учете для оценки стоимости материальных ресурсов планово-расчетных цен, себестоимости, сфор</w:t>
        <w:softHyphen/>
        <w:t>мированной по принципу (методологии) франко-приобъектный склад, включающей составляющие, приведенные в п.2.9 настоящих Типовых методических рекомендаций, общая сумма материальных затрат, от</w:t>
        <w:softHyphen/>
        <w:t>ражаемая по одноименному элементу, корректируется на величину, соответствующую затратам на работы, услуги, выполняемые персона</w:t>
        <w:softHyphen/>
        <w:t>лом основной деятельности строительной организации (строительно-производственным персоналом), и учитываемые при расчете затрат на доставку и заготовительно-складских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В элементе "Затраты на оплату труда" отражаются затраты на оплату труда всего строительно-производственного персонала, вклю</w:t>
        <w:softHyphen/>
        <w:t>чая премии за производственные результаты, стимулирующие и ком</w:t>
        <w:softHyphen/>
        <w:t>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w:t>
        <w:softHyphen/>
        <w:t>ния им определенного законодательством возраста, а также затраты на оплату труда не состоящих в штате строительной организации ра</w:t>
        <w:softHyphen/>
        <w:t>ботников, занятых в основной деятельности. В состав затрат на оплату труда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заработной платы за фактически выполненную работу, ис</w:t>
        <w:softHyphen/>
        <w:t>численные исходя из сдельных расценок, тарифных ставок и должно</w:t>
        <w:softHyphen/>
        <w:t>стных окладов в соответствии с принятыми в строительной организации формами и системами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одукции,  выдаваемой  в  порядке  натуральной  опл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ботник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стимулирующего характера по системным положениям: премии (включая стоимость натуральных премий) за производствен</w:t>
        <w:softHyphen/>
        <w:t>ные результаты, в том числе вознаграждения по итогам работы за</w:t>
      </w:r>
      <w:r>
        <w:rPr>
          <w:rFonts w:cs="Times New Roman" w:ascii="Times New Roman" w:hAnsi="Times New Roman"/>
          <w:sz w:val="28"/>
          <w:szCs w:val="28"/>
        </w:rPr>
        <w:t xml:space="preserve"> </w:t>
      </w:r>
      <w:r>
        <w:rPr>
          <w:rFonts w:cs="Times New Roman" w:ascii="Times New Roman" w:hAnsi="Times New Roman"/>
          <w:color w:val="000000"/>
          <w:sz w:val="28"/>
          <w:szCs w:val="28"/>
        </w:rPr>
        <w:t>год, надбавки к тарифным ставкам и окладам за профессиональное мастерство, высокие достижения в труде и т.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компенсирующего характера, связанные с режимом рабо</w:t>
        <w:softHyphen/>
        <w:t>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w:t>
        <w:softHyphen/>
        <w:t>рение зон обслуживания, за работу в тяжелых, вредных, особо вред</w:t>
        <w:softHyphen/>
        <w:t>ных условиях труда и т.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бесплатно предоставляемых работникам строительной организации в соответствии с действующим законодательством ком</w:t>
        <w:softHyphen/>
        <w:t>мунальных услуг, питания и продуктов, затраты на оплату предостав</w:t>
        <w:softHyphen/>
        <w:t>ляемого работникам строительной организации в соответствии с уста</w:t>
        <w:softHyphen/>
        <w:t>новленным законодательством бесплатного жилья (суммы денежной компенсации за предоставление бесплатного жилья, коммунальных услуг и проче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ействующим законодательством очеред</w:t>
        <w:softHyphen/>
        <w:t>ных (ежегодных) и дополнительных отпусков (компенсация за неис</w:t>
        <w:softHyphen/>
        <w:t>пользованный отпуск), проезда к месту отдыха и обратно работников строительных организаций, расположенных в районах Крайнего Севе</w:t>
        <w:softHyphen/>
        <w:t>ра, в приравненных к ним местностях и в отдаленных районах Даль</w:t>
        <w:softHyphen/>
        <w:t>него Востока в соответствии с действующими нормами, льготных часов подростков,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работникам, высвобождаемым из строительной организа</w:t>
        <w:softHyphen/>
        <w:t>ции в связи с их реорганизацией, сокращением численности работни</w:t>
        <w:softHyphen/>
        <w:t>ков и ш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диновременные вознаграждения за выслугу лет в соответствии с действующи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обусловленные районным регулированием оплаты труда, в том числе: по районным коэффициентам и коэффициентам за ра</w:t>
        <w:softHyphen/>
        <w:t>боту в пустынных, безводных и высокогорных местностях, производи</w:t>
        <w:softHyphen/>
        <w:t>мые в соответствии с действующи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дбавки к заработной плате, предусмотренные законодательством за непрерывный стаж работы в районах Крайнего Севера и в прирав</w:t>
        <w:softHyphen/>
        <w:t>ненных к ним местностях, в районах Европейского Севера и других районах с тяжелыми природно-климатически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отпуска перед началом работы выпускникам профессио</w:t>
        <w:softHyphen/>
        <w:t>нально-технических училищ и молодым специалистам, окончившим высшее или среднее специальное учебное заведе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ействующим законодательством учебных отпусков, предоставляемых рабочим и служащим, успешно обучаю</w:t>
        <w:softHyphen/>
        <w:t>щимся в вечерних и заочных высших и средних специальных учебных заведениях, в заочной аспирантуре, в вечерних (сменных) профессио</w:t>
        <w:softHyphen/>
        <w:t>нально-технических учебных заведениях, в вечерних (сменных) и заочных общеобразовательных школах, а также поступающим в аспирантур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за время вынужденного прогула или выполнения нижеопла</w:t>
        <w:softHyphen/>
        <w:t>чиваемой работы в случаях, предусмотренных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платы в случае временной утраты трудоспособности до фактиче</w:t>
        <w:softHyphen/>
        <w:t>ского заработка, установленные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зница в окладах, выплачиваемая работникам, трудоустроенным с других предприятий и из организаций с сохранением в течение опре</w:t>
        <w:softHyphen/>
        <w:t>деленного срока (в соответствии с законодательством) размеров дол</w:t>
        <w:softHyphen/>
        <w:t>жностного оклада по предыдущему месту работы, а также при вре</w:t>
        <w:softHyphen/>
        <w:t>менном заместительств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выплачиваемые (при выполнении работ вахтовым методом) в размере тарифной ставки, оклада за дни в пути от места нахожде</w:t>
        <w:softHyphen/>
        <w:t>ния строительной организации (пункта сбора) к месту работы и обрат</w:t>
        <w:softHyphen/>
        <w:t>но, предусмотренные графиком работы на вахте, а также за дни за</w:t>
        <w:softHyphen/>
        <w:t>держки работников в пути по метеорологическим условиям и вине транспортных организ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дбавки за подвижной и разъездной характер работы для работни</w:t>
        <w:softHyphen/>
        <w:t>ков, непосредственно занятых на строительстве, реконструкции и капи</w:t>
        <w:softHyphen/>
        <w:t>тальном ремонте, а также при выполнении работ вахтовым методом в случаях, предусмотренных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работникам за дни отпуска (отгула), предоставляемые им в связи с работой сверх нормальной продолжительности рабочего вре</w:t>
        <w:softHyphen/>
        <w:t>мени при вахтовом методе организации работ, при суммированном учете рабочего времени и в других случаях, установленных законода</w:t>
        <w:softHyphen/>
        <w:t>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начисленные за выполненную работу лицам, привлеченным для работы в строительную организацию согласно специальным дого</w:t>
        <w:softHyphen/>
        <w:t>ворам с государственными организациями (на представление рабочей силы), как выданные непосредственно этим лицам, так и перечислен</w:t>
        <w:softHyphen/>
        <w:t>ные государственным организ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работная плата по основному месту работы рабочим, руководите</w:t>
        <w:softHyphen/>
        <w:t>лям и специалистам строительной организации во время их обучения с отрывом от работы в системе повышения квалификации и перепод</w:t>
        <w:softHyphen/>
        <w:t>готовк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а работникам-донорам за дни обследования, сдачи крови и от</w:t>
        <w:softHyphen/>
        <w:t>дыха, предоставляемого после каждого дня сдачи кров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студентов высших учебных заведений и учащихся средних специальных и профессионально-технических учебных заве</w:t>
        <w:softHyphen/>
        <w:t>дений, проходящих производственную практику в строительной орга</w:t>
        <w:softHyphen/>
        <w:t>низации, а также оплата труда учащихся общеобразовательных школ в период профессиональной ориен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студентов высших учебных заведений и учащихся средних специальных и профессионально-технических учебных заве</w:t>
        <w:softHyphen/>
        <w:t>дений, работающих в составе студенческих отря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работников, не состоящих в штате строительной орга</w:t>
        <w:softHyphen/>
        <w:t>низации, за выполнение ими работ по заключенным договорам граж</w:t>
        <w:softHyphen/>
        <w:t>данско-правового характера (включая договор подряда), если расчеты с работниками за выполненную работу производятся непосредственно самой строительной организа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этом размер средств на оплату труда работников за выполне</w:t>
        <w:softHyphen/>
        <w:t>ние работ (услуг) по договору подряда определяется исходя из сметы на выполнение этих работ (услуг) и платеж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квалифицированных рабочих, не освобожденных от основной работы, по обучению учеников и повышению квалификации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платы бригадирам за руководство бригад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платы работникам, постоянно занятым на подземных работах, за нормативное время их передвижения в шахте (руднике) от ствола к месту работы и обратн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простоев не по вине работни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работы, признанной браком не по вине работни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организаций, и других целевых по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В элементе "Отчисления на социальные нужды" отражаются обя</w:t>
        <w:softHyphen/>
        <w:t>зательные отчисления по установленным законодательством нормам органам государственного социального страхования, Пенсионного фон</w:t>
        <w:softHyphen/>
        <w:t>да, государственного фонда занятости и медицинского страхования от затрат на оплату труда работников, включаемых в себестоимость строи</w:t>
        <w:softHyphen/>
        <w:t>тельных работ по элементу "Затраты на оплату труда" (кроме тех видов оплаты, на которые страховые взносы не начисля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 В элементе "Амортизация основных фондов" отражается сумма амортизационных отчислений на полное восстановление основных про</w:t>
        <w:softHyphen/>
        <w:t>изводственных фондов, исчисленная исходя из их балансовой стоимо</w:t>
        <w:softHyphen/>
        <w:t>сти (кроме стоимости основных производственных фондов подсобных и вспомогательных производств) и утвержденных в установленном по</w:t>
        <w:softHyphen/>
        <w:t>рядке нор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ые организации, использующие основные фонды на ус</w:t>
        <w:softHyphen/>
        <w:t>ловиях аренды, по элементу "Амортизация основных фондов" отра</w:t>
        <w:softHyphen/>
        <w:t>жают амортизационные отчисления на полное восстановление как по собственным, так и по долгосрочно арендованным основным фонд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этом элементе затрат отражаются также амортизационные отчис</w:t>
        <w:softHyphen/>
        <w:t>ления от стоимости основных фондов (помещений), предоставляемых бесплатно строительной организацией предприятиям общественного питания, обслуживающим трудовые коллективы, а также от стоимости помещений и инвентаря, предоставляемых медицинским учреждени</w:t>
        <w:softHyphen/>
        <w:t>ям для организации медпунктов непосредственно на стройплощадке и на территории строительной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К элементу "Прочие затраты" в составе себестоимости строитель</w:t>
        <w:softHyphen/>
        <w:t>ных работ относятся налоги, сборы, отчисления в специальные вне</w:t>
        <w:softHyphen/>
        <w:t>бюджетные фонды, производимые в соответствии с установленным законодательством порядком; платежи за предельно допустимые вы</w:t>
        <w:softHyphen/>
        <w:t>бросы (сбросы) загрязняющих веществ, по обязательному страхова</w:t>
        <w:softHyphen/>
        <w:t>нию имущества строительной организации, учитываемого в составе производственных фондов, а также отдельных категорий работников, занятых в основном производстве; вознаграждения за изобретения и рационализаторские предложения; платежи по кредитам в соответст</w:t>
        <w:softHyphen/>
        <w:t>вии с порядком, установленным законодательством; отчисления в ре</w:t>
        <w:softHyphen/>
        <w:t>зерв на возведение временных зданий и сооружений; затраты на ко</w:t>
        <w:softHyphen/>
        <w:t>мандировки по установленным законодательством нормам, подъем</w:t>
        <w:softHyphen/>
        <w:t>ные; плата сторонним предприятиям за пожарную, военизированную и сторожевую охрану; за подготовку и переподготовку кадров в преде</w:t>
        <w:softHyphen/>
        <w:t>лах норм; затраты на организованный набор работников; на гарантий</w:t>
        <w:softHyphen/>
        <w:t>ный ремонт и обслуживание; оплата услуг связи, вычислительных цен</w:t>
        <w:softHyphen/>
        <w:t>тров, банков; плата за аренду в случае аренды отдельных объектов основных производственных фондов; износ по нематериальным акти</w:t>
        <w:softHyphen/>
        <w:t>вам; оплата услуг, осуществляемых сторонними организациями по уп</w:t>
        <w:softHyphen/>
        <w:t>равлению строительным производством в тех случаях, когда штатным расписанием организации не предусмотрены те или иные функцио</w:t>
        <w:softHyphen/>
        <w:t>нальные службы; дополнительные затраты, связанные с осуществле</w:t>
        <w:softHyphen/>
        <w:t>нием работ вахтовым методом (кроме затрат, учитываемых в элемен</w:t>
        <w:softHyphen/>
        <w:t>те "Затраты на оплату труда"); затраты, связанные с рекламой в пре</w:t>
        <w:softHyphen/>
        <w:t>делах утвержденных норм; затраты по транспортировке работников к месту работы и обратно в направлениях, не обслуживаемых пасса</w:t>
        <w:softHyphen/>
        <w:t>жирским транспортом общего пользования; дополнительные затраты (в форме отчислений), связанные с привлечением на договорной ос</w:t>
        <w:softHyphen/>
        <w:t>нове средств строительной организации для покрытия расходов по пе</w:t>
        <w:softHyphen/>
        <w:t>ревозке работников маршрутами городского наземного пассажирско</w:t>
        <w:softHyphen/>
        <w:t>го транспорта общего пользования сверх сумм, определенных исходя из действующих тарифов, а также другие затраты, входящие в состав себестоимости продукции (работ, услуг), но не относящиеся к ранее перечисленным элемента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ные организации, образующие резерв средств (ремонт</w:t>
        <w:softHyphen/>
        <w:t>ный фонд) для обеспечения равномерного включения затрат на про</w:t>
        <w:softHyphen/>
        <w:t>ведение всех видов ремонта основных производственных фондов в себестоимость строительных работ, в составе элемента "Прочие затра</w:t>
        <w:softHyphen/>
        <w:t>ты" отражают также отчисления в ремонтный фонд, определяемые исходя из балансовой стоимости основных производственных фондов и нормативов отчислений, утверждаемых в установленном порядке са</w:t>
        <w:softHyphen/>
        <w:t>ми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остальных случаях затраты на проведение всех видов ремонта (текущих, средних, капитальных) основных производственных фондов включаются в себестоимость строительных работ по соответствующимэлементам затрат (материальным затратам, затратам на оплату труда и другим). В целях равномерного списания затрат по ремонту основ</w:t>
        <w:softHyphen/>
        <w:t>ных производственных фондов на себестоимость строительных работ допускается включение их в себестоимость исходя из установленного организацией норматива с отражением разницы между общей сто</w:t>
        <w:softHyphen/>
        <w:t>имостью ремонта и суммой, включаемой по нормативу на себестои</w:t>
        <w:softHyphen/>
        <w:t>мость строительных работ, в составе расходов будущих пери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определении величины затрат на ремонт основных производст</w:t>
        <w:softHyphen/>
        <w:t>венных фондов строительной организации (норматива отчислений в ремонтный фонд) учитываются также затраты на проектно-сметные и изыскательские работы по всем мероприятиям, связанным с проведе</w:t>
        <w:softHyphen/>
        <w:t>нием капитального ремонта, затраты на замену в зданиях и сооруже</w:t>
        <w:softHyphen/>
        <w:t>ниях изношенных конструкций и деталей другими, изготовленными из более стойких материалов, затраты на полную или частичную замену износившихся механизмов и приборов, являющихся неотъемлемой ча</w:t>
        <w:softHyphen/>
        <w:t>стью инвентарного объекта, или отдельных узлов оборудования новы</w:t>
        <w:softHyphen/>
        <w:t>ми, более экономичными и повышающими эксплуатационные воз</w:t>
        <w:softHyphen/>
        <w:t>можности ремонтируемых объек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руктурные подразделения строительной организации, не являю</w:t>
        <w:softHyphen/>
        <w:t>щиеся юридическими лицами, по элементу "Прочие затраты" отража</w:t>
        <w:softHyphen/>
        <w:t>ют также отчисления на содержание аппарата управления этой органи</w:t>
        <w:softHyphen/>
        <w:t>зации.</w:t>
      </w:r>
    </w:p>
    <w:p>
      <w:pPr>
        <w:pStyle w:val="Normal"/>
        <w:shd w:fill="FFFFFF" w:val="clear"/>
        <w:ind w:firstLine="567"/>
        <w:jc w:val="both"/>
        <w:rPr>
          <w:rFonts w:ascii="Times New Roman" w:hAnsi="Times New Roman" w:cs="Times New Roman"/>
          <w:sz w:val="28"/>
          <w:szCs w:val="28"/>
          <w:lang w:val="en-US"/>
        </w:rPr>
      </w:pPr>
      <w:r>
        <w:rPr>
          <w:rFonts w:cs="Times New Roman" w:ascii="Times New Roman" w:hAnsi="Times New Roman"/>
          <w:color w:val="000000"/>
          <w:sz w:val="28"/>
          <w:szCs w:val="28"/>
        </w:rPr>
        <w:t>Платежи по обязательному страхованию имущества и отдельных ка</w:t>
        <w:softHyphen/>
        <w:t>тегорий работников могут выделяться из состава элемента "Прочие затраты" в отдельный элемен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истерство финансов Российской Федерации 23 мая 1994 г. 66</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О Методических рекомендациях по составу и учету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ключаемых в себестоимость проектн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и изыскательской продукции (работ, услуг) для строительства и формированию финансовых резуль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нистерство финансов Российской Федерации доводит до сведе</w:t>
        <w:softHyphen/>
        <w:t>ния и руководства Методические рекомендации по составу и учету затрат, включаемых в себестоимость проектной и изыскательской про</w:t>
        <w:softHyphen/>
        <w:t>дукции (работ, услуг) для строительства и формированию финансовых результатов, утвержденные Госстроем России 6 апреля 1994 г., со</w:t>
        <w:softHyphen/>
        <w:t>гласно приложен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Заместитель министра финанс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Россий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С. Апексашенк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Заместитель руководител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Департамента методолог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бухгалтерского учета и отчет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Н. Вол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Методические рекомендации по составу и учету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ключаемых в себестоимость проектн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и изыскательской продукции (работ, услуг) для строительства и формированию финансовых резуль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1. Общие полож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1. Настоящие Методические рекомендации разработаны и утвер</w:t>
        <w:softHyphen/>
        <w:t>ждены в соответствии с постановлением Правительства Российской Федерации от 5 августа 1992 г. № 552 в целях обеспечения единооб</w:t>
        <w:softHyphen/>
        <w:t>разия определения состава затрат, включаемых в себестоимость про</w:t>
        <w:softHyphen/>
        <w:t>ектной и изыскательской продукции (работ, услуг)</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проектными, изы</w:t>
        <w:softHyphen/>
        <w:t>скательскими, проектно-изыскательскими и проектно-строительными организациями.</w:t>
      </w:r>
    </w:p>
    <w:p>
      <w:pPr>
        <w:pStyle w:val="Normal"/>
        <w:shd w:fill="FFFFFF" w:val="clear"/>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Методические рекомендации определяют состав затрат, включае</w:t>
        <w:softHyphen/>
        <w:t>мых в себестоимость проектно-изыскательских работ, и методы их учета в себестоимости данных работ, а также порядок формирования финансовых результатов.</w:t>
      </w:r>
    </w:p>
    <w:p>
      <w:pPr>
        <w:pStyle w:val="Normal"/>
        <w:shd w:fill="FFFFFF" w:val="clear"/>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2. Методические рекомендации предназначены для применения организациями различных организационно-правовых форм, выполняющими проектно-изыскательские работы и имеющими согласно законо</w:t>
        <w:softHyphen/>
        <w:t>дательству Российской Федерации статус юридического лиц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приятия других сфер деятельности, имеющие в своей структу</w:t>
        <w:softHyphen/>
        <w:t>ре проектно-изыскательское подразделение, для целей учета затрат также могут применять настоящие рекоменд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3. В себестоимость проектно-изыскательских работ включаются все затраты, связанные с использованием основных производственных фондов, материальных, трудовых и других ресурсов на выполнение проектно-изыскательск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4. Учет расходов на проектно-изыскательские работы должен обеспечить своевременное, полное и достоверное отражение факти</w:t>
        <w:softHyphen/>
        <w:t>ческих затрат на производство и сдачу этих работ заказчику, а также контроль за использованием планируемых ресурсов и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5. При определении себестоимости проектно-изыскательских ра</w:t>
        <w:softHyphen/>
        <w:t>бот расходы на их производство включаются в тот отчетный период, к которому они относятся, независимо от времени их возникнов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 этой целью затраты на производство работ подразделяются н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екущие, то есть постоянные производственн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диновременные, то есть однократные или периодически произво</w:t>
        <w:softHyphen/>
        <w:t>димы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6. В целях равномерного включения предстоящих расходов в се</w:t>
        <w:softHyphen/>
        <w:t>бестоимость проектно-изыскательских работ отчетного периода проек-тно-изыскательская организация может создавать на счете "Резервы предстоящих расходов и платежей" за счет отчислений, включаемых в себестоимость работ, следующие резервы: на предстоящую оплату отпусков работникам; на выплату ежегодного вознаграждения за вы</w:t>
        <w:softHyphen/>
        <w:t>слугу лет и по итогам работы за год; ремонтный фонд или резерв на ремонт основных средств; на покрытие расходов по передислокации подразделений, занятых изыскан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бразование резервов производится за счет отчислений, включае</w:t>
        <w:softHyphen/>
        <w:t>мых в себестоимость проектно-изыскательских работ, в сроки, обосно</w:t>
        <w:softHyphen/>
        <w:t>ванные специальными расчетами, утвержденными руководителем ор</w:t>
        <w:softHyphen/>
        <w:t>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диновременные затраты могут при отсутствии резервов списывать</w:t>
        <w:softHyphen/>
        <w:t>ся на себестоимость работ того месяца, в котором они произвед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7. Расходы, производимые проектно-изыскательской организацией в отчетном периоде, но относящиеся к следующим отчетным перио</w:t>
        <w:softHyphen/>
        <w:t>дам, учитываются предварительно на счете "Расходы будущих перио</w:t>
        <w:softHyphen/>
        <w:t>дов". Затем ежемесячно равными частями, согласно утвержденным руководителем организации расчетам, расходы включаются в себесто</w:t>
        <w:softHyphen/>
        <w:t>имость проектно-изыскательских работ в течение срока, к которому они относятся. К расходам будущих периодов, в частности, относятся: затраты по неравномерно производимому ремонту основных фондов, если проектно-изыскательской организацией не создается ремонтный</w:t>
      </w:r>
      <w:r>
        <w:rPr>
          <w:rFonts w:cs="Times New Roman" w:ascii="Times New Roman" w:hAnsi="Times New Roman"/>
          <w:sz w:val="28"/>
          <w:szCs w:val="28"/>
        </w:rPr>
        <w:t xml:space="preserve"> </w:t>
      </w:r>
      <w:r>
        <w:rPr>
          <w:rFonts w:cs="Times New Roman" w:ascii="Times New Roman" w:hAnsi="Times New Roman"/>
          <w:color w:val="000000"/>
          <w:sz w:val="28"/>
          <w:szCs w:val="28"/>
        </w:rPr>
        <w:t>фонд или резерв для ремонта основных фондов или если затраты по ремонту превысили сумму образованных к этому времени фонда или резерва; арендная плата за аренду отдельных объектов основных фондов; затраты по перебазированию изыскательских экспедиций, партий, отрядов, включая перебазирование машин, механизмов, обо</w:t>
        <w:softHyphen/>
        <w:t>рудования; затраты по консервации и содержанию машин и механиз</w:t>
        <w:softHyphen/>
        <w:t>мов с сезонным характером их использования; расходы, связанные с организованным набором работников на изысканиях и сезонным ха</w:t>
        <w:softHyphen/>
        <w:t>рактером их выполнения (полевые расходы) и расходы по содержа</w:t>
        <w:softHyphen/>
        <w:t>нию экспедиций, партий и отрядов в районе производства работ; рас</w:t>
        <w:softHyphen/>
        <w:t>ходы по подписке на техническую литературу и периодические изда</w:t>
        <w:softHyphen/>
        <w:t>ния; расходы по оплате услуг телефонной, радио- и других видов свя</w:t>
        <w:softHyphen/>
        <w:t>зи; другие аналогич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8. Объектом учета себестоимости проектно-изыскательских работ по усмотрению проектно-изыскательской организации могут быть до</w:t>
        <w:softHyphen/>
        <w:t>говоры (заказы) на выполнение работ (услуг) или затраты по организа</w:t>
        <w:softHyphen/>
        <w:t>ции в целом либо ее хозрасчетным подразделением в разрезе статей или эле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2. Состав затрат, включенных в себестоимость проектно-изыскательск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1. Затраты в зависимости от способов их включения в себестои</w:t>
        <w:softHyphen/>
        <w:t>мость проектно-изыскательских работ подразделяются на прямые за</w:t>
        <w:softHyphen/>
        <w:t>траты и 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 прямыми затратами понимаются расходы, связанные с произ</w:t>
        <w:softHyphen/>
        <w:t>водством проектно-изыскательских работ, которые можно прямо и непосредственно включать в себестоимость работ по соответствую</w:t>
        <w:softHyphen/>
        <w:t>щим объектам уче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накладным расходам относятся затраты, связанные с управлением производством проектно-изыскательских работ, которые включаются в себестоимость объекта учета с помощью методов, принятых организа</w:t>
        <w:softHyphen/>
        <w:t>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2. Затраты на производство проектно-изыскательских работ при планировании и в учете могут группироваться проектно-изыскатель</w:t>
        <w:softHyphen/>
        <w:t>ской организацией по элементам и статья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татистической отчетности себестоимость отражается в соответствии с порядком ее составления, установленным Госкомстатом Ро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3. Группировка затрат по элементам (материальные затраты, за</w:t>
        <w:softHyphen/>
        <w:t>траты на оплату труда, отчисления на социальные нужды, амортизация основных фондов, прочие затраты) производится проектно-изыска</w:t>
        <w:softHyphen/>
        <w:t>тельской организацией исходя из состава затрат, включаемых в тот или иной элемент, установленного типовым Положением о составе затрат по производству и реализации продукции (работ, услуг), включаемыхв себестоимость продукции (работ, услуг), и о порядке формирования финансовых результатов, учитываемых при налогообложении прибы</w:t>
        <w:softHyphen/>
        <w:t>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 Проектно-изыскательским организациям для целей учета и от</w:t>
        <w:softHyphen/>
        <w:t>четности в качестве типовой рекомендуется группировка затрат на производство работ по следующим статьям рас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оплату труда производственного персонал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числения на социальны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я (износ) основных производствен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ы и услуг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командиров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производство изыска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связанные с применением ЭВ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прям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1. В статью "Затраты на оплату труда производственного персо</w:t>
        <w:softHyphen/>
        <w:t>нала" включаются" выплаты заработной платы за фактически выпол</w:t>
        <w:softHyphen/>
        <w:t>ненную работу, исчисленные исходя из сдельных расценок, тарифных ставок и должностных окладов в соответствии с принятыми в органи</w:t>
        <w:softHyphen/>
        <w:t>зации формами и системами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одукции, выдаваемой работникам в порядке натураль</w:t>
        <w:softHyphen/>
        <w:t>ной опл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стимулирующего характера по системным положениям: премии (включая стоимость натуральных премий) за производствен</w:t>
        <w:softHyphen/>
        <w:t>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и т.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компенсирующего характера, связанные с режимом рабо</w:t>
        <w:softHyphen/>
        <w:t>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w:t>
        <w:softHyphen/>
        <w:t>рение зон обслуживания, за работу в тяжелых, вредных условиях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ействующим законодательством очеред</w:t>
        <w:softHyphen/>
        <w:t>ных (ежегодных) и дополнительных отпусков (компенсация за неис</w:t>
        <w:softHyphen/>
        <w:t>пользованный отпуск), проезда к месту отдыха работников организа</w:t>
        <w:softHyphen/>
        <w:t>ций, расположенных в районах Крайнего Севера, приравненных к ним местностях и в отдаленных районах Дальнего Востока, льготных часов подростков,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диновременные вознаграждения за выслугу лет (надбавки за стаж работы по специальности в данном хозяйстве) в соответствии с дейст</w:t>
        <w:softHyphen/>
        <w:t>вующи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обусловленные районным регулированием оплаты труда, в том числе: выплаты по районным коэффициентам и коэффициентам за работу в пустынных, безводных и высокогорных местностях, произ</w:t>
        <w:softHyphen/>
        <w:t>водимые в соответствии с действующим законодательством; надбавки к заработной плате, предусмотренные законодательством за непре</w:t>
        <w:softHyphen/>
        <w:t>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платы в случае временной утраты трудоспособности до фактиче</w:t>
        <w:softHyphen/>
        <w:t>ского заработка, установленные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зница в окладе, выплачиваемая работникам, трудоустроенным с других предприятий и из организаций с сохранением в течение опре</w:t>
        <w:softHyphen/>
        <w:t>деленного срока (в соответствии с законодательством) размеров дол</w:t>
        <w:softHyphen/>
        <w:t>жностного оклада по предыдущему месту работы, а также при вре</w:t>
        <w:softHyphen/>
        <w:t>менном заместительств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выплачиваемые персоналу изыскательских экспедиций, пар</w:t>
        <w:softHyphen/>
        <w:t>тий, отрядов и другим работникам при выполнении ими работ вахто</w:t>
        <w:softHyphen/>
        <w:t>вым методом в установленном законодательством размере за дни в пути от места нахождения предприятий (пункта сбора) к месту работы и обратно, предусмотренные графиком работы, а также за дни за</w:t>
        <w:softHyphen/>
        <w:t>держки работников в пути по метеорологическим условиям и вине транспортных организ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выдаваемых бесплатно в соответствии с действующим за</w:t>
        <w:softHyphen/>
        <w:t>конодательством предметов (включая форменную одежду, обмунди</w:t>
        <w:softHyphen/>
        <w:t>рование), остающихся в личном постоянном пользовании (или сумма льгот в связи с их продажей по сниженным це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работников, не состоящих в штате предприятия, за вы</w:t>
        <w:softHyphen/>
        <w:t>полнение ими работ по заключенным договорам гражданско-право</w:t>
        <w:softHyphen/>
        <w:t>вого характера (включая договор подряда), если расчеты с работника</w:t>
        <w:softHyphen/>
        <w:t>ми за выполненную работу производятся непосредственно организа</w:t>
        <w:softHyphen/>
        <w:t>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организации и других целевых по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2. В статью "Отчисления на социальные нужды"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отчисления на государственное страхова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системы планирования и учета, принятой в проектно-изыскательской организации, затраты на оплату труда могут учитываться в целом по п. 2.4.1 либо с отнесением части этих затрат по статьям на пп. 2.4.6; 2.4.7; 2.4.8. "В случае включения части затрат на оплату труда в статьи затрат по пп. 2.4.6; 2.4.7; 2.4.8 одновременно на эти статьи относятся соответствующие отчисления на социальны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отчисления в Пенсионный фон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отчисления по обязательному медицинскому страхован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отчисления в Государственный фонд занят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пунктам "а — г" пункта 2 соответствуют отчислениям по установленным законодательством нормам органам государственного социального страхования, Пенсионного фонда, Государственного фон</w:t>
        <w:softHyphen/>
        <w:t>да занятости и медицинского страхования от затрат на оплату труда, включаемых в себестоимость и отраженных в пункте 1 (кроме тех ви</w:t>
        <w:softHyphen/>
        <w:t>дов оплаты, от которых данные отчисления не производ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3. В статью "Амортизация (износ) основных производственных фондов"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онные отчисления (износ) на полное восстановление ос</w:t>
        <w:softHyphen/>
        <w:t>новных производственных фондов, исчисленные исходя из их балансо</w:t>
        <w:softHyphen/>
        <w:t>вой стоимости и утвержденных в установленном порядке нор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производственных зданий и сооруж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производственного оборудования, машин, приборов и инстру</w:t>
        <w:softHyphen/>
        <w:t>ментов, автоматизированных устройств ЭВМ и программных средств, счетно-вычислительной аппаратуры, оборудования по размножению и печати документации, транспортные средства, механизмы и другие средства транспортного оборудования производственного назначения, другие фонды, исключая легковые машины и другие основные фон</w:t>
        <w:softHyphen/>
        <w:t>ды, обслуживающие аппарат упра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4. В статью "Материалы и услуги"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материалов, израсходованных в процессе производства, а также при размножении и оформлении проектно-сметной документа</w:t>
        <w:softHyphen/>
        <w:t>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типовых и иных проектов либо их частей, чертежей типо</w:t>
        <w:softHyphen/>
        <w:t>вых конструкций, узлов и деталей, стандартов и нормалей, передава</w:t>
        <w:softHyphen/>
        <w:t>емых заказчику в составе проекта на строитель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запасных частей, использованных для ремонта оборудо</w:t>
        <w:softHyphen/>
        <w:t>вания, износ инструментов, приспособлений, инвентаря и других средств труда, не относимых к основным фондам, износ спецодежды и других малоценных и быстроизнашивающихся предметов и инвента</w:t>
        <w:softHyphen/>
        <w:t>ря. Стоимость приобретения горючих и смазочных материалов, других материалов, инструментов и инвентаря, стоимость покупки запасных узлов, частей и деталей, использованных для эксплуатации и ремонта транспорт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анспортных услуг сторонних организаций и лиц (на услови</w:t>
        <w:softHyphen/>
        <w:t>ях договора) по доставке материалов для производства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услугам, связанным с ремонтом основных производст</w:t>
        <w:softHyphen/>
        <w:t>вен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лабораторным анализам проб грунтов и воды, иссле</w:t>
        <w:softHyphen/>
        <w:t>дованиям и анализам сырья, исследованиям и испытаниям строитель</w:t>
        <w:softHyphen/>
        <w:t>ных материалов, изготовлению и испытанию опытных образцов нового</w:t>
      </w:r>
      <w:r>
        <w:rPr>
          <w:rFonts w:cs="Times New Roman" w:ascii="Times New Roman" w:hAnsi="Times New Roman"/>
          <w:sz w:val="28"/>
          <w:szCs w:val="28"/>
        </w:rPr>
        <w:t xml:space="preserve"> </w:t>
      </w:r>
      <w:r>
        <w:rPr>
          <w:rFonts w:cs="Times New Roman" w:ascii="Times New Roman" w:hAnsi="Times New Roman"/>
          <w:color w:val="000000"/>
          <w:sz w:val="28"/>
          <w:szCs w:val="28"/>
        </w:rPr>
        <w:t>оборудования, применяемого в проектах и нуждающегося в экспери</w:t>
        <w:softHyphen/>
        <w:t>ментальной проверке, изготовлению макетов и модел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5. В статью "Расходы на командировки" включаются расходы на командировки производственного персонала, занятого выполнением проектных и изыскательск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ля сбора данных, выбора площадок для строительства, изучения местных условий строительства и производства изысканий, увязки и со</w:t>
        <w:softHyphen/>
        <w:t>гласования отдельных проектных решений, частей и этапов проекта, защиты и утверждения его, контроля за качеством и ходом выполне</w:t>
        <w:softHyphen/>
        <w:t>ния проектных и изыскательских работ и приемки эт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ля выполнения проектно-изыскательских работ силами выездных бригад на местах строительства, осуществления авторского надзора за строительством, а также участия в приемке в эксплуатацию объектов, законченных строи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ля участия в семинарах, совещаниях, конференциях и выставках по вопросам проектирования и инженерных изысканий и другим вопро</w:t>
        <w:softHyphen/>
        <w:t>сам, связанным с производством инженерных изысканий, проектиро</w:t>
        <w:softHyphen/>
        <w:t>ванием и строи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расходы по статье 5 включаются командировочные расходы по установленным нормативам. Заработная плата командируемых за время пребывания в пути и на месте командировки в эту статью не включается и учитывается по пункту 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заграничным командировкам в случаях, когда эти рас</w:t>
        <w:softHyphen/>
        <w:t>ходы не оплачиваются централизованно за счет соответствующих ас</w:t>
        <w:softHyphen/>
        <w:t>сигнова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6. В статью "Расходы на производство изысканий", наряду с за</w:t>
        <w:softHyphen/>
        <w:t>тратами, отраженными в пунктах 2.4.1 — 2.4.3, 2.4.5, 2.4.7 — 2.4.9, включаются такж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полев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а установленного законодательством полевого довольствия персоналу изыскательских экспедиций, партий и отрядов за время вы</w:t>
        <w:softHyphen/>
        <w:t>полнения изыскательских работ в полевых условиях либо надбавок при разъездном характере работы в случаях, когда полевое доволь</w:t>
        <w:softHyphen/>
        <w:t>ствие не выплачивается, а также возмещение расходов по найму жи</w:t>
        <w:softHyphen/>
        <w:t>лых помещений в местах производства полевы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затраты по транспортировке работников к месту работы и обрат</w:t>
        <w:softHyphen/>
        <w:t>но в направлениях, не обслуживаемых пассажирским транспортом об</w:t>
        <w:softHyphen/>
        <w:t>щего польз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тоимость материалов, износ малоценных и быстроизнашиваю</w:t>
        <w:softHyphen/>
        <w:t>щихся предметов и инвентар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материалов, израсходованных в процессе производства, а также размножении и оформлении изыскательской документации. Амортизационные отчисления (износ) приборов лабораторного обору</w:t>
        <w:softHyphen/>
        <w:t>дования, бурового и ударного инструментов, бурильных труб, муфт, замковых соединений вспомогательного инструмента и инвентаря, других средств труда, не относимых к основным фондам, износ спе</w:t>
        <w:softHyphen/>
        <w:t>цодежды и других малоценных и быстроизнашивающихся предметов и инвентар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иобретения горючих и смазочных материалов, запас</w:t>
        <w:softHyphen/>
        <w:t>ных узлов, частей и деталей, техническое обслуживание и текущий ремон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содержание экспедиций, партий и отрядов в районе производства изыска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содержанию и текущему ремонту столовых, кухонь, ра</w:t>
        <w:softHyphen/>
        <w:t>диостанций, коммутаторов, телетайпов, установок диспетчерской и других средств связи, складов и кладовых; текущему ремонту обору</w:t>
        <w:softHyphen/>
        <w:t>дования; по починке и стирке спецодежды, по охране труда и технике безопасности, по оказанию медицинской помощ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оплате труда и отчисления на социальные нужды от них подсобного персонала, занятого обслуживанием экспедиций, партий и отрядов (кладовщики, шоферы, конюхи, сторожа и друг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а за основные производственные фонды, арендуемые экспеди</w:t>
        <w:softHyphen/>
        <w:t>циями, партиями и отрядами в районе производства изыска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роведение ремонтов основных производственных и не</w:t>
        <w:softHyphen/>
        <w:t>производственных фондов экспедиций, партий и отрядов в районе производства изыска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анспортных услуг сторонних организаций и лиц (на услови</w:t>
        <w:softHyphen/>
        <w:t>ях договора) по доставке материалов для производства изыскатель</w:t>
        <w:softHyphen/>
        <w:t>ск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услугам, связанным с ремонтом основных производст</w:t>
        <w:softHyphen/>
        <w:t>вен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7. В статью "Расходы, связанные с применением электронно-вы</w:t>
        <w:softHyphen/>
        <w:t>числительной техники" включаются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ограммно-математического обеспечения ЭВМ разового использования включается в себестоимость данной работы полностью в случае использования только в период выполнения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организаций по работам, проводимым с применением электронно-вычислительной техники, услуг по вводу программ на электронно-вычислительную техник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аренде машинного времени в других организация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знос нематериальных активов, малоценных и быстроизнашиваю</w:t>
        <w:softHyphen/>
        <w:t>щихся предметов и инвентаря, стоимость деталей и материалов (бу</w:t>
        <w:softHyphen/>
        <w:t>мага, машинные носители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8. В статью "Прочие прямые затраты" включаются: а) расходы, связанные с изготовлением макетов, слайдов, кинофо</w:t>
        <w:softHyphen/>
        <w:t>тодокументов, разработкой и изготовлением типовых элементов проектно-изыскательской документации (типовые элементы чертежей, табличные и бланочные формы и др.), с выпуском и отправкой доку</w:t>
        <w:softHyphen/>
        <w:t>ментации, обслуживанием копировально-множительного оборудова</w:t>
        <w:softHyphen/>
        <w:t>ния, оборудования по микрофильмированию и микрографии и другого оборудования, необходимого для выполнения указанных работ (в зависимости от принятой системы учета могут отражаться по пунктам 2.4.1 — 2.4.5, 2.4.9 либо по отдельным стать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другие прям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экспертиз, консультаций, работ по контролю производствен</w:t>
        <w:softHyphen/>
        <w:t>ных процессов и качества продукции, выпускаемых сторонними орга</w:t>
        <w:softHyphen/>
        <w:t>низациями по договор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сторонних организаций по переводу с иностранного или на иностранный язык технической (проектно-сметной) документации и литератур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уплате процентов за кредиты банков в пределах ставки, установ</w:t>
        <w:softHyphen/>
        <w:t>ленной законодательством, увеличенной на три пункта, и затраты на оплату процентов по кредитам за приобретение товарно-материаль</w:t>
        <w:softHyphen/>
        <w:t>ных ценностей (проведение работ, оказание услуг сторонними органи</w:t>
        <w:softHyphen/>
        <w:t>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оговором работ по обслуживанию основ</w:t>
        <w:softHyphen/>
        <w:t>ных производствен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а за аренду объектов основных производствен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нцелярские, типографские, почтово-телеграфные, телефонные и другие расходы связи по обслуживанию производственного персонала организ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ознаграждения за изобретения и рационализаторские предложе</w:t>
        <w:softHyphen/>
        <w:t>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оплате технической помощи, оказываемой головными проектными и изыскательскими организациями, и других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прямые затраты, не перечисленные выш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4.9. В "Накладные расходы" включаются следующи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на содержание аппарата упра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затраты на оплату труда работников аппарата управления соглас</w:t>
        <w:softHyphen/>
        <w:t>но перечню, приведенному в пункте 2.4.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отчисления на социальные нужды (в Пенсионный фонд, фонды государственного социального и обязательного медицинского страхо</w:t>
        <w:softHyphen/>
        <w:t>вания и в Государственный фонд занятости) от расходов на оплату труда, показанных по пункту 2.4.9а (кроме тех видов оплаты, от кото</w:t>
        <w:softHyphen/>
        <w:t>рых отчисления не производ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расходы на командировки работников аппарата упра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прочи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нцелярские, типографские, почтово-телеграфные, телефонные и другие расходы на средства связи. Стоимость приобретения бланков учета, отчетности и других документов, используемых в управлении. Расходы, связанные со служебными разъездами в пункте нахождения организации, и другие расходы на содержание аппарата упра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бщепроизводствен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 расходы на оплату труда работников ведомственной охраны, младшего обслуживающего персонала и других работников, не относящихся к аппарату управления и к производственному персоналу, в которые включаются расходы согласно перечню, приведенному в пункте 2.4.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 другие расходы, относящиеся к затратам на оплату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работникам, высвобождаемым из организаций в связи с их реорганизацией, сокращением численности работников и ш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отпуска перед началом работы выпускникам профессио</w:t>
        <w:softHyphen/>
        <w:t>нально-технических училищ и молодым специалистам, окончившим высшее или среднее специальное учебное заведе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ействующим законодательством учебных отпусков, предоставляемых рабочим и служащим, успешно обучаю</w:t>
        <w:softHyphen/>
        <w:t>щимся в вечерних и заочных высших и средних специальных учебных заведениях, в заочной аспирантуре, в вечерних (сменных) профессио</w:t>
        <w:softHyphen/>
        <w:t>нально-технических учебных заведениях, в вечерних (сменных) и заоч</w:t>
        <w:softHyphen/>
        <w:t>ных общеобразовательных школах, а также поступающим в аспирантур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за время вынужденного прогула или выполнения нижеопла</w:t>
        <w:softHyphen/>
        <w:t>чиваемой работы в случаях, предусмотренных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работная плата по основному месту работы руководителям, спе</w:t>
        <w:softHyphen/>
        <w:t>циалистам и рабочим во время их обучения с отрывом от работы в системе повышения квалификации и переподготовк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а работникам-донорам за дни обследований, сдачи крови и от</w:t>
        <w:softHyphen/>
        <w:t>дыха, предоставляемого после каждого дня сдачи кров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числение в резерв на отпус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студентов высших учебных заведений и учащихся средних специальных и профессионально-технических учебных заве</w:t>
        <w:softHyphen/>
        <w:t>дений, проходящих производственную практику на предприятиях, а также оплата труда учащихся общеобразовательных школ в период профессиональной ориен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квалифицированных рабочих, не освобожденных от основной работы, по обучению учеников и повышению квалификации рабоч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ж) отчисления на социальные нужды (в Пенсионный фонд, в фонды государственного социального страхования и обязательного медицин</w:t>
        <w:softHyphen/>
        <w:t>ского страхования и в Государственный фонд занятости) от расходов за оплату труда, учтенных по подпунктам д, е пункта 2.4.9 (кроме тех видов оплаты, от которых отчисления не производ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 материальные затраты и стоимость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услуг и материалов, расходуемых на ремонты, содержа</w:t>
        <w:softHyphen/>
        <w:t>ние и эксплуатацию зданий, сооружений, помещений, других основных производственных фондов, включая содержание помещений и инвен</w:t>
        <w:softHyphen/>
        <w:t>таря медпунктов и содержание помещений предприятий обществен</w:t>
        <w:softHyphen/>
        <w:t>ного питания, обслуживающих трудовые коллектив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содержанию помещений и инвентаря ведомственной, вневедом</w:t>
        <w:softHyphen/>
        <w:t>ственной и пожарной охра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обеспечению нормальных условий труда и техники безопасности (приобретение и создание устройств некапитального характер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иобретения информационно-нормативных и инструктив</w:t>
        <w:softHyphen/>
        <w:t>ных материал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риобретению материалов, расходуемых на содержание и экс</w:t>
        <w:softHyphen/>
        <w:t>плуатацию телефонных станций, коммутаторов, телетайпов, установок диспетчерской и других видов связи, используемой для управления и числящейся на балансе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материальные затраты и стоимость услуг, носящие обще</w:t>
        <w:softHyphen/>
        <w:t>производственный характе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 расходы на приобретение топлива и энерг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иобретаемого со стороны топлива всех видов, расходу</w:t>
        <w:softHyphen/>
        <w:t>емого на выработку всех видов энергии (электрической, тепловой, других видов), на технологические цели и хозяйственные нужды, включая стоимость топлива и энергии для приготовления пищи пред</w:t>
        <w:softHyphen/>
        <w:t>приятия общественного питания, обслуживающего трудовой коллек</w:t>
        <w:softHyphen/>
        <w:t>ти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 амортизация основ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я (износ) основных производственных фондов, предо</w:t>
        <w:softHyphen/>
        <w:t>ставляемых бесплатно предприятиям общественного питания, обслу</w:t>
        <w:softHyphen/>
        <w:t>живающим трудовые коллективы, помещений и инвентаря медпунк</w:t>
        <w:softHyphen/>
        <w:t>тов, обслуживающих работников организаций и находящихся непос</w:t>
        <w:softHyphen/>
        <w:t>редственно на их территор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л) расходы по подготовке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выплате стипенд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связанные с оплатой за обучение на договорной основе с учебными заведениями, за предоставление дополнительных услуг по подготовке, повышению квалификации и переподготовке кадров, ис</w:t>
        <w:softHyphen/>
        <w:t>ходя из установленных норм и норматив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 прочи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а затрат по уплате налогов и сборов, относимых на себестои</w:t>
        <w:softHyphen/>
        <w:t>мость продукции (работ, услуг) отчислений в специальные внебюд</w:t>
        <w:softHyphen/>
        <w:t>жетные фонды, включая отчисления во внебюджетные фонды финан</w:t>
        <w:softHyphen/>
        <w:t>сирования научно-исследовательских и опытно-конструкторских работ и освоения новых видов наукоемкой продукции в строительстве, про</w:t>
        <w:softHyphen/>
        <w:t>водимых юридическими лицами в соответствии с установленными за</w:t>
        <w:softHyphen/>
        <w:t>конодательством нормами и по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а затрат по страхованию в установленном порядке основных фондов и иного имущества, находящегося в пользован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информационных и аудиторских услуг, выполняемых сторон</w:t>
        <w:softHyphen/>
        <w:t>ни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ставительские расходы, связанные с коммерческой деятельно</w:t>
        <w:softHyphen/>
        <w:t>стью организации по приему и обслуживанию представителей других предприятий, включая иностранных, прибывших на переговоры с целью установления и поддержания взаимовыгодного сотрудничества, а также участников, прибывших на заседания совета (правления) орга</w:t>
        <w:softHyphen/>
        <w:t>низации и ревизионной коми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одписки на газеты, подписки и покупки технических жур</w:t>
        <w:softHyphen/>
        <w:t>налов, книг, периодических изданий, учебных пособий для технических библиоте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работ по сертификации про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патентных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по обеспечению противопожарной, сторожевой и вне</w:t>
        <w:softHyphen/>
        <w:t>ведомственной охраны по договор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а за аренду основных производственных фондов и оплата ком</w:t>
        <w:softHyphen/>
        <w:t>мунальных услуг, потребляемых организа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банка (в соответствии с заключенными договора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сторонних организаций по переводу с иностранного или на иностранный язык технической (проектно-сметной) документации и литературы, оплата услуг переводчиков во время проведения дело</w:t>
        <w:softHyphen/>
        <w:t>вых контак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знос по нематериальным актив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по охране труда и технике безопасности, предусмотренные законодательством для соответствующих категорий работн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редусмотренные законодательством, связанные с набо</w:t>
        <w:softHyphen/>
        <w:t>ром рабочей силы, включая оплату выпускникам средних профессио</w:t>
        <w:softHyphen/>
        <w:t>нально-технических училищ и молодым специалистам, окончившим высшее или среднее специальное учебное заведение, проезда к ме</w:t>
        <w:softHyphen/>
        <w:t>сту работы (кроме оплаты отпуска перед началом работы, выпускни</w:t>
        <w:softHyphen/>
        <w:t>ков и молодых специалистов, включаемых в подпункте е пункта 2.4.9);</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общепроизводствен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5. Не включаются в себестоимость проектно-изыскательских ра</w:t>
        <w:softHyphen/>
        <w:t>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выполнение силами организации (или оплату) работ и услуг, не связанных с производством проектно-изыскательских ра</w:t>
        <w:softHyphen/>
        <w:t>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и потери, отражаемые на счете учета прибылей и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осуществляемые за счет прибыли, остающейся в распоря</w:t>
        <w:softHyphen/>
        <w:t>жении проектно-изыскательской организации, и других целевых по</w:t>
        <w:softHyphen/>
        <w:t>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3. Учет фактических затрат на производство проектно-изыскательских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1. Учет затрат на проектно-изыскательские работы в бухгалтер</w:t>
        <w:softHyphen/>
        <w:t>ском учете может вестись методом накопления затрат за определен</w:t>
        <w:softHyphen/>
        <w:t>ный период времени или позаказному методу в разрезе статей или по элемента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применении позаказного метода объектом учета является от</w:t>
        <w:softHyphen/>
        <w:t>дельный заказ, открываемый на каждый объект (вид работ) в соответ</w:t>
        <w:softHyphen/>
        <w:t>ствии с заключенным договором. При выполнении работ по типовому проектированию или проектов с непродолжительными сроками их разработки учет может вестись по методу накопления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ямые затраты (затраты на оплату труда производственного персо</w:t>
        <w:softHyphen/>
        <w:t>нала; отчисления на социальные нужды; расходы, связанные с приме</w:t>
        <w:softHyphen/>
        <w:t>нением электронно-вычислительной техники и др.) учитываются непос</w:t>
        <w:softHyphen/>
        <w:t>редственно по статьям на основании первич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кладные расходы предварительно учитываются на счете "Обще</w:t>
        <w:softHyphen/>
        <w:t>хозяйственные расходы" в разрезе установленной номенклатуры ста</w:t>
        <w:softHyphen/>
        <w:t>тей. Ежемесячно их общая стоимость перечисляется на счет "Основ</w:t>
        <w:softHyphen/>
        <w:t>ное производство" с отражением по статье "Наклад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организации учета себестоимости проектно-изыскательских ра</w:t>
        <w:softHyphen/>
        <w:t>бот по отдельным объектам изысканий и проектирования накладные расходы могут распределяться по объектам учета с использованием методов, обеспечивающих наиболее точное определение себестоимо</w:t>
        <w:softHyphen/>
        <w:t>сти выполняемых работ (пропорционально прямым затратам или рас</w:t>
        <w:softHyphen/>
        <w:t>ходам на оплату труда работников и д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2. Учет фактических затрат в проектно-изыскательских организаци</w:t>
        <w:softHyphen/>
        <w:t>ях, осуществляющих изыскания, в зависимости от постановки внутрихо</w:t>
        <w:softHyphen/>
        <w:t>зяйственного учета, а также в целях обеспечения анализа использова</w:t>
        <w:softHyphen/>
        <w:t>ния средств по смете затрат на выполнение как проектных, так и изы</w:t>
        <w:softHyphen/>
        <w:t>скательских работ может вестись по установленной номенклатуре ста</w:t>
        <w:softHyphen/>
        <w:t>тей с выделением по соответствующим статьям затрат, в том числе на изыскательские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3. Фактические затраты на проектно-изыскательские работы, вы</w:t>
        <w:softHyphen/>
        <w:t>полненные собственными силами, учитываются на отдельном субсчете счета "Основное производ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олненные субподрядными организациями объемы работ, опла</w:t>
        <w:softHyphen/>
        <w:t>ченные или принятые к оплате генпроектировщиком, учитываются ген-проектировщиком на отдельном субсчете счета "Основное производ</w:t>
        <w:softHyphen/>
        <w:t>ств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ведении учета по отдельным заказам затраты по выполненным проектно-изыскательским работам накапливаются на счете "Основное производство" до их сдачи заказчику. В случае сдачи заказчику в со</w:t>
        <w:softHyphen/>
        <w:t>ответствии с договором отдельных этапов работ, проектов затраты на сдаваемый этап, проект (в том числе учитываемые методом накопле</w:t>
        <w:softHyphen/>
        <w:t>ния) принимаются в доле, определяемой пропорционально сметной (договорной) стоимости сдаваемого этапа, проекта к полной сметной (договорной) стоимости работ по данному договору, если иное не предусмотрено договор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4. В соответствии с принятым согласно договору порядком расче</w:t>
        <w:softHyphen/>
        <w:t>тов и определением выручки затраты по выполненным и сданным работам списываются с кредита счета "Основное производство" (с</w:t>
      </w:r>
      <w:r>
        <w:rPr>
          <w:rFonts w:cs="Times New Roman" w:ascii="Times New Roman" w:hAnsi="Times New Roman"/>
          <w:sz w:val="28"/>
          <w:szCs w:val="28"/>
        </w:rPr>
        <w:t xml:space="preserve"> </w:t>
      </w:r>
      <w:r>
        <w:rPr>
          <w:rFonts w:cs="Times New Roman" w:ascii="Times New Roman" w:hAnsi="Times New Roman"/>
          <w:color w:val="000000"/>
          <w:sz w:val="28"/>
          <w:szCs w:val="28"/>
        </w:rPr>
        <w:t>учетом оплаченных или принятых к оплате генпроектировщиком суб</w:t>
        <w:softHyphen/>
        <w:t>подрядных работ) в дебет счета "Реализация продукции (работ, ус</w:t>
        <w:softHyphen/>
        <w:t>луг)" или "Товары отгруженны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чет реализации проектно-изыскательских работ и выявление фи</w:t>
        <w:softHyphen/>
        <w:t>нансового результата осуществляется в общем поря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4. Формирование финансовых резуль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1. Конечный финансовый результат (прибыль или убытки) образу</w:t>
        <w:softHyphen/>
        <w:t>ется как финансовый результат от реализации проектно-изыскатель</w:t>
        <w:softHyphen/>
        <w:t>ских работ, основных фондов и иного имущества проектно-изыскательской организации и доходов от внереализационных операций, уменьшенных на сумму расходов по этим опер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2. Прибыль (убытки) от реализации проектно-изыскательских работ определяется как разница между выручкой от реализации работ в действующих ценах без налога на добавленную стоимость и других вычетов, предусмотренных законодательством, и затратами на их про</w:t>
        <w:softHyphen/>
        <w:t>изводство и реализац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приятия, осуществляющие экспортную деятельность, при ис</w:t>
        <w:softHyphen/>
        <w:t>числении прибыли из выручки от реализации продукции (работ, услуг) исключают экспортные тариф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ручка от сдачи заказчику работ определяется либо по мере их оплаты в полном объеме по договорной стоимости (при безналичных расчетах — по мере поступления средств за выполненную работу на счета в учреждения банков, а при расчетах наличными деньгами — при поступлении средств в кассу), либо по мере сдачи работ и пере</w:t>
        <w:softHyphen/>
        <w:t>дачи их в установленном договором порядке заказчику. При приме</w:t>
        <w:softHyphen/>
        <w:t>нении метода определения выручки по поступлению средств следует иметь в виду, что в выручку засчитывается стоимость сданных работ, полностью оплаченных заказчиком. Метод определения выручки от реализации работ устанавливается организацией на отчетный год исхо</w:t>
        <w:softHyphen/>
        <w:t>дя из условий хозяйствования и заключенных договоров и является элементом учетной политики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рядок и сроки приемки работ и расчетов за них устанавливаются в договоре по соглашению сторон. Расчеты могут осуществляться в форме авансов под выполненные работы по этапам или после завер</w:t>
        <w:softHyphen/>
        <w:t>шения всех работ в целом по договор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3. При определении прибыли от реализации основных фондов и иного имущества организаций учитывается разница (превышение) между продажной ценой без налога на добавленную стоимость и других вычетов, предусмотренных законодательством, и первоначаль</w:t>
        <w:softHyphen/>
        <w:t>ной (восстановительной) или остаточной стоимостью этих фондов и имуще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4. К доходам, отраженным на счете "Прибыль и убытки", также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полученные на территории Российской Федерации и за ее пределами от долевого участия в деятельности других предприятий, дивиденды по акциям и доходы по облигациям и другим ценным бумагам, приобретенным организаци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имущества в арен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от дооценки производственных запасов и готовой продук</w:t>
        <w:softHyphen/>
        <w:t>ции, производимой в установленном поря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сужденные или признанные должником штрафы, пени, неустойки и другие виды санкций за нарушение условий хозяйственных дого</w:t>
        <w:softHyphen/>
        <w:t>воров, а также доходы от возмещения причиненных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быль прошлых лет, выявленная в отчетно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ложительные курсовые разницы по валютным счетам, а также операциям в иностранных валюта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доходы от операций, непосредственно не связанных с про</w:t>
        <w:softHyphen/>
        <w:t>изводством и реализацией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5. К расходам и потерям, отраженным на счете "Прибыль и убыт</w:t>
        <w:softHyphen/>
        <w:t>ки", относя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расторгнутым договорам, по аннулированным производ</w:t>
        <w:softHyphen/>
        <w:t>ственным заказам, а также затраты на производство, не давшее про</w:t>
        <w:softHyphen/>
        <w:t>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компенсируемые виновниками потери от простоев по внешним причи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уценки производственных запасов и готовой про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по операциям с тар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дебные издержки и арбитраж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сужденные или признанные штрафы, пени, неустойки и другие виды санкций за нарушение хозяйственных договоров, а также расхо</w:t>
        <w:softHyphen/>
        <w:t>ды по возмещению причиненных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сомнительных долгов по расчетам с другими предприятия</w:t>
        <w:softHyphen/>
        <w:t>ми, а также отдельными лицами, подлежащие резервированию в со</w:t>
        <w:softHyphen/>
        <w:t>ответствии с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от списания дебиторской задолженности, по которой срок исковой давности истек, и других долгов, нереальных для взыска</w:t>
        <w:softHyphen/>
        <w:t>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по операциям прошлых лет, выявленные в текуще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компенсируемые потери от стихийных бедствий (уничтожение и порча производственных запасов, готовой продукции и других матери</w:t>
        <w:softHyphen/>
        <w:t>альных ценностей, потери от остановки производства и прочее), вклю</w:t>
        <w:softHyphen/>
        <w:t>чая затраты, связанные с предотвращением или ликвидацией послед</w:t>
        <w:softHyphen/>
        <w:t>ствий стихийных бедствий (кроме организаций, образующих резервный фонд в установленном законодательством порядке или получающих на эти цели специальные сред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компенсируемые убытки в результате пожаров, аварий, других чрезвычайных ситуаций, вызванных экстремальны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от хищений, виновники которых по решениям суда не уста</w:t>
        <w:softHyphen/>
        <w:t>новл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рицательные курсовые разницы по валютным счетам, а также операциям в иностранной валют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расходы и потери, непосредственно не связанные с произ</w:t>
        <w:softHyphen/>
        <w:t>водством и реализацией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введением в действие с 1 января 1994 года настоящих Методических рекомендаций утрачивает силу Номенклатура прямых затрат и накладных расходов на проектные и изыскательские работы для строительства, утвержденные Госпланом СССР и Стройбанком </w:t>
      </w:r>
      <w:r>
        <w:rPr>
          <w:rFonts w:cs="Times New Roman" w:ascii="Times New Roman" w:hAnsi="Times New Roman"/>
          <w:bCs/>
          <w:color w:val="000000"/>
          <w:sz w:val="28"/>
          <w:szCs w:val="28"/>
        </w:rPr>
        <w:t xml:space="preserve">СССР </w:t>
      </w:r>
      <w:r>
        <w:rPr>
          <w:rFonts w:cs="Times New Roman" w:ascii="Times New Roman" w:hAnsi="Times New Roman"/>
          <w:color w:val="000000"/>
          <w:sz w:val="28"/>
          <w:szCs w:val="28"/>
        </w:rPr>
        <w:t>8 февраля 1973 г. № 23/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ГЛАСОВАН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нэкономики Ро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апреля 1994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ГЛАСОВАН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нфин Ро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апреля 1994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ТВЕРЖДЕНО:</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осстроем Росс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апреля 1994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равительство Российской Федерации </w:t>
      </w:r>
      <w:r>
        <w:rPr>
          <w:rFonts w:cs="Times New Roman" w:ascii="Times New Roman" w:hAnsi="Times New Roman"/>
          <w:bCs/>
          <w:color w:val="000000"/>
          <w:sz w:val="28"/>
          <w:szCs w:val="28"/>
        </w:rPr>
        <w:t>ПОСТАНОВЛЕ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55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Об утверждении Положения о составе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о производству и реализации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ключаемых в себестоимость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и о порядке формирования финансовых резуль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учитываемых при налогообложении при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о исполнение Закона Российской федерации «О налоге на прибыль предприятий и организаций» Правительство Российской Федерации </w:t>
      </w:r>
      <w:r>
        <w:rPr>
          <w:rFonts w:cs="Times New Roman" w:ascii="Times New Roman" w:hAnsi="Times New Roman"/>
          <w:bCs/>
          <w:color w:val="000000"/>
          <w:sz w:val="28"/>
          <w:szCs w:val="28"/>
        </w:rPr>
        <w:t>по</w:t>
        <w:softHyphen/>
        <w:t>становляе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Утвердить согласованное с Верховным Советом Российской Фе</w:t>
        <w:softHyphen/>
        <w:t>дерации прилагаемое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w:t>
        <w:softHyphen/>
        <w:t>зультатов, учитываемых при налогообложении прибыли, и ввести его в действие с 1 июля 1992 г., а подпункт «т» пункта 2 Положения — с 1 января 1992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Министерству промышленности Российской Федерации, Мини</w:t>
        <w:softHyphen/>
        <w:t>стерству топлива и энергетики Российской Федерации, Министерству науки, высшей школы и технической политики Российской Федерации, Министерству сельского хозяйства Российской Федерации и Министер</w:t>
        <w:softHyphen/>
        <w:t>ству архитектуры, строительства и жилищно-коммунального хозяйства Российской Федерации разработать и по согласованию с Министерст</w:t>
        <w:softHyphen/>
        <w:t>вом экономики Российской Федерации и Министерством финансов Российской Федерации утвердить во втором полугодии 1992 г. типовые методические рекомендации по планированию, учету и калькулирова</w:t>
        <w:softHyphen/>
        <w:t>нию себестомости продукции (работ, услуг) по соответствующим отрас</w:t>
        <w:softHyphen/>
        <w:t>лям народного хозяйства России (промышленности, строительству, сельскому хозяйству, науке)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комендовать руководителям министерств и ведомств Российской Федерации в кратчайший срок разработать и довести до предприятий и организаций отраслевые инструкции по вопросам планирования, уче</w:t>
        <w:softHyphen/>
        <w:t>та и калькулирования себестоимости продукции (работ, услуг) приме</w:t>
        <w:softHyphen/>
        <w:t>нительно к специфике соответствующих производств и видов деятель</w:t>
        <w:softHyphen/>
        <w:t>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собенности состава затрат, не предусмотренные Положением, ут</w:t>
        <w:softHyphen/>
        <w:t>вержденным настоящим постановлением, и указанными типовыми ме</w:t>
        <w:softHyphen/>
        <w:t>тодическими рекомендациями и инструкциями, определяются соответ</w:t>
        <w:softHyphen/>
        <w:t>ствующими министерствами и ведомствами Российской Федерации по согласованию с Министерством экономики Российской Федерации и Министерством финансов Россий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Министерству финансов Российской Федерации разработать и ут</w:t>
        <w:softHyphen/>
        <w:t>вердить нормы и нормативы на представительские расходы, расходы на рекламу, а также на подготовку и переподготовку кадров на дого</w:t>
        <w:softHyphen/>
        <w:t>ворной основе с учебными заведениями, регулирующие размер отне</w:t>
        <w:softHyphen/>
        <w:t>сения этих расходов на себестоимость продукции (работ, услуг), и по</w:t>
        <w:softHyphen/>
        <w:t>рядок их примен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Министерству экономики Российской Федерации и Министерству финансов Российской федерации совместно с Министерством юстиции Российской Федерации и другими заинтересованными министерствами и ведомствами подготовить до 1 декабря 1992г. предложения о внесе</w:t>
        <w:softHyphen/>
        <w:t>нии в законодательство Российской Федерации изменений, вытекаю</w:t>
        <w:softHyphen/>
        <w:t>щих из настоящего постано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Е. Гайд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Правительство </w:t>
      </w:r>
      <w:r>
        <w:rPr>
          <w:rFonts w:cs="Times New Roman" w:ascii="Times New Roman" w:hAnsi="Times New Roman"/>
          <w:color w:val="000000"/>
          <w:sz w:val="28"/>
          <w:szCs w:val="28"/>
        </w:rPr>
        <w:t>Россий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ОСТАНОВЛЕ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66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нистерству финансов Российской Федерации с участием Мини</w:t>
        <w:softHyphen/>
        <w:t>стерства экономики Российской Федерации при необходимости подго</w:t>
        <w:softHyphen/>
        <w:t>тавливать соответствующие разъяснения по применению указанного Полож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Разрешить организациям начиная с 1 января 1996 г. создавать страховые фонды (резервы) для финансирования расходов, связанных со страховыми рисками, перечисленными в подпункте « р » пункта 2 изменений и дополнений, утвержденных настоящим постановлени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становить, что размер отчислений на указанные цели, включаемых в себестоимость продукции (работ, услуг), не может превышать 1 процент объема реализуемой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Государственному комитету Российской Федерации по промыш</w:t>
        <w:softHyphen/>
        <w:t>ленной политике совместно с другими федеральными органами ис</w:t>
        <w:softHyphen/>
        <w:t>полнительной власти разработать и по согласованию с Министерством экономики Российской Федерации и Министерством финансов Россий</w:t>
        <w:softHyphen/>
        <w:t xml:space="preserve">ской Федерации утвердить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вартале 1995 г. типовые методиче</w:t>
        <w:softHyphen/>
        <w:t>ские рекомендации по планированию, учету и калькулированию себе</w:t>
        <w:softHyphen/>
        <w:t>стоимости продукции (работ, услуг) в промышлен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Председатель Правитель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Россий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Черномырд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О внесении изменений и дополн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 Положение о составе затрат по производству и реал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родукции (работ, услуг), включаемых в себестоимость</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родукции (работ, услуг), и о порядке формир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финансовых результатов, учитываемы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ри налогообложении при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Законом Российской Федерации «О налоге на при</w:t>
        <w:softHyphen/>
        <w:t>быль предприятий и организаций» Правительство Российской Федера</w:t>
        <w:softHyphen/>
        <w:t>ции постановляе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Утвердить прилагаемые изменения и дополнения", вносимы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w:t>
        <w:softHyphen/>
        <w:t>ства Российской Федерации от 5 августа 1992 г. № 552 (Собрание актов Президента и Правительства Российской Федерации, 1992, № 9, ст. 602), и ввести их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ключены в текст Положения о составе затрат по производству и реализации продукции (работ, услуг), включаемых в себестоимость продукции (работ, ус</w:t>
        <w:softHyphen/>
        <w:t>луг), и о порядке формирования финансовых результатов, учитываемых при на</w:t>
        <w:softHyphen/>
        <w:t>логообложении прибыли, утвержденное постановлением Правительства Россий</w:t>
        <w:softHyphen/>
        <w:t>ской Федерации от 5 августа 1992 г. № 55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тверждено постановлени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авительства Россий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 «5» августа 1992 г. №55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ЛОЖЕ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 составе затрат по производству, и реал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дукции (работ, услуг), включаемых в себестоимость</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дукции (работ, услуг), и о порядке формирования финансовы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езультатов, учитываемых при налогообложении прибыли</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Состав затрат, включаемых в себестоимость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Себестоимость продукции (работ, услуг) представляет собой сто</w:t>
        <w:softHyphen/>
        <w:t>имостную оценку используемых в процессе производства продукции (работ, услуг) природных ресурсов, сырья, материалов, топлива, энер</w:t>
        <w:softHyphen/>
        <w:t>гии, основных фондов, трудовых ресурсов, а также других затрат на ее производство и реализац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Для целей налогообложения произведенные организацией затраты корректируются </w:t>
      </w: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 xml:space="preserve">учетом утвержденных в установленном порядке лимитов, норм и нормативов </w:t>
      </w:r>
      <w:r>
        <w:rPr>
          <w:rFonts w:cs="Times New Roman" w:ascii="Times New Roman" w:hAnsi="Times New Roman"/>
          <w:iCs/>
          <w:color w:val="000000"/>
          <w:sz w:val="28"/>
          <w:szCs w:val="28"/>
        </w:rPr>
        <w:t>(вводится в действие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 xml:space="preserve">2. </w:t>
      </w:r>
      <w:r>
        <w:rPr>
          <w:rFonts w:cs="Times New Roman" w:ascii="Times New Roman" w:hAnsi="Times New Roman"/>
          <w:color w:val="000000"/>
          <w:sz w:val="28"/>
          <w:szCs w:val="28"/>
        </w:rPr>
        <w:t>В себестоимость продукции (работ, услуг)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 затраты, непосредственно связанные с производством продук</w:t>
        <w:softHyphen/>
        <w:t>ции (работ, услуг), обусловленные технологией и организацией произ</w:t>
        <w:softHyphen/>
        <w:t>водства, включая материальные затраты и расходы на оплату труда работников, занятых производством продукции, выполнением работ и оказанием услуг,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w:t>
        <w:softHyphen/>
        <w:t>се ее эксплуа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 затраты, связанные с использованием природного сырья, в части затрат на рекультивацию земель, платы за древесину, отпускаемую на корню, а также платы за воду, забираемую организациями из водохозяйственных сист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затраты на подготовку и освоение производства: затраты по подготовительным работам в добывающих отраслях: доразведка месторождений, очистка территории в зоне открытых горных работ, площадок для хранения плодородного слоя почвы, ис</w:t>
        <w:softHyphen/>
        <w:t>пользуемого   при   последующей   рекультивации   земель,  устройство</w:t>
      </w:r>
      <w:r>
        <w:rPr>
          <w:rFonts w:cs="Times New Roman" w:ascii="Times New Roman" w:hAnsi="Times New Roman"/>
          <w:sz w:val="28"/>
          <w:szCs w:val="28"/>
        </w:rPr>
        <w:t xml:space="preserve"> </w:t>
      </w:r>
      <w:r>
        <w:rPr>
          <w:rFonts w:cs="Times New Roman" w:ascii="Times New Roman" w:hAnsi="Times New Roman"/>
          <w:color w:val="000000"/>
          <w:sz w:val="28"/>
          <w:szCs w:val="28"/>
        </w:rPr>
        <w:t>временных подъездных путей и дорог для вывоза добываемого сырья, другие виды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освоение новых организаций, производств, цехов и агре</w:t>
        <w:softHyphen/>
        <w:t>гатов (пусковые расходы): проверка готовности новых организаций, производств, цехов и агрегатов к вводу их в эксплуатацию путем комплексного опробования (под нагрузкой) всех машин и механизмов (пробная эксплуатация) с пробным выпуском предусмотренной про</w:t>
        <w:softHyphen/>
        <w:t>ектом продукции, наладкой оборудов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одготовку и освоение производства продукции, не предназначенной для серийного или массового производ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относятся к затратам на освоение новых организаций, произ</w:t>
        <w:softHyphen/>
        <w:t>водств, цехов и агрегатов (пусковым расходам) и не включаются в себестоимость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индивидуальное опробование отдельных видов машин и механизмов и на комплексное опробование (вхолостую) всех видов оборудования и технических установок с целью проверки качества их монтаж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шефмонтаж, осуществляемый организациями-поставщи</w:t>
        <w:softHyphen/>
        <w:t>ками оборудования или по их поручению специализированными орга</w:t>
        <w:softHyphen/>
        <w:t>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содержание дирекции строящейся организации, а при ее отсутствии — группы технического надзора (затраты на содержание которой предусматриваются в сводных сметных расчетах стоимости строительства), а также затраты, связанные с приемкой новых органи</w:t>
        <w:softHyphen/>
        <w:t>заций и объектов в эксплуатац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подготовке кадров для работы на вновь вводимой в действие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устранению недоделок в проектах и строительно-мон</w:t>
        <w:softHyphen/>
        <w:t>тажных работах, исправлению дефектов оборудования по вине орга</w:t>
        <w:softHyphen/>
        <w:t>низаций-изготовителей, а также повреждений и деформаций, получен</w:t>
        <w:softHyphen/>
        <w:t>ных при транспортировке до приобъектного склада, затраты по реви</w:t>
        <w:softHyphen/>
        <w:t>зии (разборке) оборудования, вызванные дефектами антикоррозий</w:t>
        <w:softHyphen/>
        <w:t>ной защиты, и другие аналогичные затраты производятся за счет ор</w:t>
        <w:softHyphen/>
        <w:t>ганизаций, нарушивших условия поставок и выполнения рабо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 затраты некапитального характера, связанные с совершенствова</w:t>
        <w:softHyphen/>
        <w:t>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ми в ходе произ</w:t>
        <w:softHyphen/>
        <w:t>водственного процесс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созданию новых и совершенствованию применяемых технологий, а также по повышению качества продукции, связанных с проведением научно-исследовательских, опытно-конструкторских ра</w:t>
        <w:softHyphen/>
        <w:t>бот, созданием новых видов сырья и материалов, переоснащением производства, в себестоимость продукции (работ, услуг) не включа</w:t>
        <w:softHyphen/>
        <w:t>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 затраты, связанные с изобретательством и рационализаторст</w:t>
        <w:softHyphen/>
        <w:t>вом: проведением опытно-экспериментальных работ, изготовлением и испытанием моделей и образцов по изобретениям и рационализа</w:t>
        <w:softHyphen/>
        <w:t>торским предложениям, организацией выставок, смотров, конкурсов и других мероприятий по изобретательству и рационализации, выпла</w:t>
        <w:softHyphen/>
        <w:t>той авторских вознаграждений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 затраты на обслуживание производственного процесс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обеспечению производства сырьем, материалами, топливом, энергией, инструментом, приспособлениями и другими средствами и предметами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оддержанию основных производственных фондов в рабочем состоянии (расходы на технический осмотр и уход, на проведение текущего, среднего и капитального ремонтов). Затраты на проведе</w:t>
        <w:softHyphen/>
        <w:t>ние модернизации оборудования, а также реконструкции объектов основных фондов, в себестоимость продукции (работ, услуг)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обеспечению выполнения санитарно-гигиенических требований, включая затраты на содержание помещений и инвентаря, предо</w:t>
        <w:softHyphen/>
        <w:t>ставляемых организациями медицинским учреждениям для созда</w:t>
        <w:softHyphen/>
        <w:t>ния медицинских пунктов непосредственно на территории организа</w:t>
        <w:softHyphen/>
        <w:t>ции, на поддержание чистоты и порядка на производстве, обеспе</w:t>
        <w:softHyphen/>
        <w:t>чение противопожарной и сторожевой охраны и других специаль</w:t>
        <w:softHyphen/>
        <w:t>ных требований, предусмотренных правилами технической эксплуа</w:t>
        <w:softHyphen/>
        <w:t>тации организаций, надзора и контроля за их деятельность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ж) затраты по обеспечению нормальных условий труда и техники безопасности: устройство и содержание ограждений машин и их дви</w:t>
        <w:softHyphen/>
        <w:t>жущихся частей, люков, отверстий, сигнализаций, прочих видов уст</w:t>
        <w:softHyphen/>
        <w:t>ройств некапитального характера, обеспечивающих технику безопас</w:t>
        <w:softHyphen/>
        <w:t>ности; устройство и содержание дезинфекционных камер, умывальни</w:t>
        <w:softHyphen/>
        <w:t>ков, душевых, бань и прачечных на производстве (где предоставление этих услуг работающим связано с особенностями производства и предусмотрено коллективным договором); оборудование рабочих мест специальными устройствами (некапитального характера), обес</w:t>
        <w:softHyphen/>
        <w:t>печение специальной одеждой, специальной обувью, защитными при</w:t>
        <w:softHyphen/>
        <w:t>способлениями и в случаях, предусмотренных законодательством, специальным питанием; содержание установок по газированию воды, льдоустановок, кипятильников, баков, раздевалок, шкафчиков для специальной одежды, сушилок, комнат отдыха; создание других ус</w:t>
        <w:softHyphen/>
        <w:t>ловий, предусмотренных специальными требованиями, а также приоб</w:t>
        <w:softHyphen/>
        <w:t>ретение справочников и плакатов по охране труда, организация до</w:t>
        <w:softHyphen/>
        <w:t>кладов, лекций по технике безопас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проведение мероприятий по охране здоровья и органи</w:t>
        <w:softHyphen/>
        <w:t>зации отдыха, не связанные непосредственно с участием работников в производственном процессе, в себестоимость продукции (работ, услуг)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 текущие затраты, связанные с содержанием и эксплуатацией фондов природоохранного назначения: очистных сооружений, золоу</w:t>
        <w:softHyphen/>
        <w:t>ловителей, фильтров и других природоохранных объектов, расходы по захоронению экологически опасных отходов, оплате услуг сторон</w:t>
        <w:softHyphen/>
        <w:t>них организаций за прием, хранение и уничтожение экологически опасных отходов, очистку сточных вод, другие виды текущих приро</w:t>
        <w:softHyphen/>
        <w:t>доохранных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ежи за предельно допустимые выбросы (сбросы) загрязняю</w:t>
        <w:softHyphen/>
        <w:t>щих веществ в природную среду осуществляются за счет себестои</w:t>
        <w:softHyphen/>
        <w:t>мости продукции (работ, услуг), а платежи за превышение их — за счет прибыли, остающейся в распоряжении природопользовател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 затраты, связанные с управлением производ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работников аппарата управления организации и его структурных подразделений, материально-техническое и транспорт</w:t>
        <w:softHyphen/>
        <w:t>ное обслуживание их деятельности, включая затраты на содержание служебного автомобильного транспорта и компенсацию за использо</w:t>
        <w:softHyphen/>
        <w:t>вание для служебных поездок личных легковых автомобил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эксплуатационные расходы по содержанию зданий, помещений, со</w:t>
        <w:softHyphen/>
        <w:t>оружений, оборудования, инвентаря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командировки, связанные с производственной деятель</w:t>
        <w:softHyphen/>
        <w:t>ностью, включая расходы по оформлению заграничных паспортов и других выезд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услуг связи, вычислительных центров, банков, а также услуг, осуществляемых сторонними организациями по управлению организа</w:t>
        <w:softHyphen/>
        <w:t>цией, в тех случаях, когда штатным расписанием организации или должностными инструкциями не предусмотрено выполнение каких-либо функций управления производ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консультационных, информационных и аудиторских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держание и обслуживание технических средств управления: вы</w:t>
        <w:softHyphen/>
        <w:t>числительных центров, узлов связи, средств сигнализации и других;</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организации по приему и обслуживанию представителей других организаций (включая иностранные), прибывших для перегово</w:t>
        <w:softHyphen/>
        <w:t>ров с целью установления и поддержания взаимного сотрудничества, а также участников, прибывших на заседания совета (правления) и ревизионной комиссии организации (представительски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ля целей налогообложения затраты на содержание служебного автотранспорта, компенсации за использование для служебных поез</w:t>
        <w:softHyphen/>
        <w:t>док личных легковых автомобилей, затраты на командировки, пред</w:t>
        <w:softHyphen/>
        <w:t>ставительские расходы принимаются в пределах, установленных зако</w:t>
        <w:softHyphen/>
        <w:t>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связанные с ревизией или аудиторской проверкой финан</w:t>
        <w:softHyphen/>
        <w:t>сово-хозяйственной деятельности организации, проводимой по иници</w:t>
        <w:softHyphen/>
        <w:t>ативе одного из учредителей (участников) этой организации, не вклю</w:t>
        <w:softHyphen/>
        <w:t>чаются в себестоимость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Затраты по созданию и совершенствованию систем и средств управления капитального (инвестиционного) характера в себестои</w:t>
        <w:softHyphen/>
        <w:t>мость продукции (работ, услуг)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к) затраты, связанные с подготовкой и переподготовкой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ыплата работникам организаций средней заработной платы по ос</w:t>
        <w:softHyphen/>
        <w:t>новному месту работы во время их обучения с отрывом от работы в системе повышения квалификации и переподготовк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затраты по обучению учеников и повышению квалификации рабо</w:t>
        <w:softHyphen/>
        <w:t>чих, включая оплату труда квалифицированных работников, не осво</w:t>
        <w:softHyphen/>
        <w:t>божденных от основной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оплата отпусков с сохранением полностью или частично заработ</w:t>
        <w:softHyphen/>
        <w:t>ной платы, предоставляемых в соответствии с действующим законо</w:t>
        <w:softHyphen/>
        <w:t>дательством лицам, успешно обучающимся в вечерних и заочных вы</w:t>
        <w:softHyphen/>
        <w:t>сших и средних специальных учебных учреждениях, в заочной аспи</w:t>
        <w:softHyphen/>
        <w:t>рантуре, в вечерних (сменных) и заочных общеобразовательных уч</w:t>
        <w:softHyphen/>
        <w:t>реждениях, в вечерних (сменных) профессионально-технических уч</w:t>
        <w:softHyphen/>
        <w:t>реждениях, а также поступающим в аспирантуру с отрывом и без отрыва от производства; оплата их проезда к месту учебы и обрат</w:t>
        <w:softHyphen/>
        <w:t>но, предусмотренная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затраты, связанные с выплатой стипендий, платой за обучение по договорам с учебными заведениями для подготовки, повышения ква</w:t>
        <w:softHyphen/>
        <w:t>лификации и переподготовки кадров, затраты базовых организаций по оплате труда инженерно-технических работников и квалифицирован</w:t>
        <w:softHyphen/>
        <w:t>ных рабочих, освобожденных от основной работы, по руководству обучением в условиях производства и производственной практики учащихся общеобразовательных учреждений, средних профессио</w:t>
        <w:softHyphen/>
        <w:t>нально-технических учреждений и средних специальных учреждений, студентов высших учебных учрежд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Для целей налогообложения оплата за обучение по договорам с учебными учреждениями для подготовки, повышения квалификации и переподготовки кадров включается в себестоимость продукции (ра</w:t>
        <w:softHyphen/>
        <w:t>бот, услуг) в порядке, установленно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Расходы, связанные с содержанием учебных учреждений и оказа</w:t>
        <w:softHyphen/>
        <w:t>нием им бесплатных услуг, в себестоимость продукции (работ, услуг)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л) предусмотренные законодательством затраты, связанные с на</w:t>
        <w:softHyphen/>
        <w:t>бором рабочей силы, включая оплату выпускникам средних профес</w:t>
        <w:softHyphen/>
        <w:t>сионально-технических учреждений и молодым специалистам, окон</w:t>
        <w:softHyphen/>
        <w:t>чившим высшее или среднее специальное учебное учреждение, про</w:t>
        <w:softHyphen/>
        <w:t>езда к месту работы, а также отпуска перед началом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м) затраты по транспортировке работников к месту работы и об</w:t>
        <w:softHyphen/>
        <w:t>ратно в направлениях, не обслуживаемых пассажирским транспортом общего пользования; дополнительные затраты, связанные с привлече</w:t>
        <w:softHyphen/>
        <w:t>нием на договорной основе с органами местного самоуправления средств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 Сум</w:t>
        <w:softHyphen/>
        <w:t>мы, определенные исходя из действующих тарифов на транспортные услуги, возмещаются работниками организаций (в форме оплаты получаемых проездных документов) или относятся на прибыль, оста</w:t>
        <w:softHyphen/>
        <w:t>ющуюся в распоряжении организ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н) дополнительные затраты, связанные с осуществлением работ вахтовым методом, включая доставку работников от места нахожде</w:t>
        <w:softHyphen/>
        <w:t>ния организации или пункта сбора до места работы и обратно и от места проживания в вахтовом поселке до места работы и обратно, а также некомпенсируемые затраты на эксплуатацию и содержание вахтового поселка. Расходы по сооружению вахтового поселка в се</w:t>
        <w:softHyphen/>
        <w:t>бестоимость продукции (работ, услуг)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о) выплаты, предусмотренные законодательством Российской Фе</w:t>
        <w:softHyphen/>
        <w:t>дерации о труде, за не проработанное на производстве (неявочное) время: оплата очередных и дополнительных отпусков, компенсация за неиспользованный отпуск, оплата проезда к месту использования отпуска и обратно, включая оплату провоза багажа, работников орга</w:t>
        <w:softHyphen/>
        <w:t>низаций, расположенных в районах Крайнего Севера и приравненных к ним местностях, в соответствии с законодательством Российской Фе</w:t>
        <w:softHyphen/>
        <w:t>дерации, оплата льготных часов подростков, оплата перерывов в ра</w:t>
        <w:softHyphen/>
        <w:t>боте матерей для кормления ребенка, оплата времени, связанного с прохождением медицинских осмотров, выполнением государственных обязанностей, выплаты вознаграждений за выслугу лет, другие виды опл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п) отчисления (страховые взносы) в пенсионный фонд, фонд соци</w:t>
        <w:softHyphen/>
        <w:t>ального страхования, фонд обязательного медицинского страхования и фонд занятости населения от расходов на оплату труда работни</w:t>
        <w:softHyphen/>
        <w:t>ков, занятых в производстве продукции (работ, услуг), в соответствии с порядком, установленным законодательством Российской Федера</w:t>
        <w:softHyphen/>
        <w:t>ции. Отчисления (страховые взносы) в пенсионный фонд, фонд соци</w:t>
        <w:softHyphen/>
        <w:t>ального страхования, фонд обязательного медицинского страхования и фонд занятости населения от расходов на оплату труда работников организаций, занятых в непроизводственной сфере (работников жи-лищно-коммунальных организаций, детских дошкольных, медицинских, оздоровительных учреждений и других), должны включаться в сметы расходов на содержание организаций, учреждений непроизводствен</w:t>
        <w:softHyphen/>
        <w:t>ной сферы, финансируемых за счет соответствующих источников: прибыли, остающейся в распоряжении организаций и учреждений, платежей квартиросъемщиков, взносов родителей на содержание ре</w:t>
        <w:softHyphen/>
        <w:t xml:space="preserve">бенка в дошкольном учреждении и т.п. </w:t>
      </w:r>
      <w:r>
        <w:rPr>
          <w:rFonts w:cs="Times New Roman" w:ascii="Times New Roman" w:hAnsi="Times New Roman"/>
          <w:bCs/>
          <w:iCs/>
          <w:color w:val="000000"/>
          <w:sz w:val="28"/>
          <w:szCs w:val="28"/>
        </w:rPr>
        <w:t>(вводится в действие с 1 ян</w:t>
        <w:softHyphen/>
        <w:t>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р) затраты на создание страховых фондов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w:t>
        <w:softHyphen/>
        <w:t>ния имущества организации, жизни работников и гражданской от</w:t>
        <w:softHyphen/>
        <w:t>ветственности за причинение вреда имущественным интересам третьих лиц.</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К затратам по созданию страховых фондов, которые включаются в себестоимость продукции (работ, услуг), относятся: страхование средств транспорта (водного, воздушного, наземного); страхование имущества; страхование гражданской ответственности организаций — источников повышенной опасности; страхование гражданской ответ</w:t>
        <w:softHyphen/>
        <w:t>ственности перевозчиков; страхование профессиональной ответствен</w:t>
        <w:softHyphen/>
        <w:t>ности; страхование от несчастных случаев и болезней; добровольное медицинское страхова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подпункт «р» вводится в действие с 1 января 1996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с) затраты на оплату процентов по полученным кредитам банков (за исключением ссуд, связанных с приобретением основных средств, нематериальных и иных внеоборотных активов), процентов за отсрочки оплаты (коммерческие кредиты), предоставляемые по</w:t>
        <w:softHyphen/>
        <w:t>ставщиками (производителями работ, услуг) по поставленным товар</w:t>
        <w:softHyphen/>
        <w:t>но-материальным ценностям (выполненным работам, оказанным ус</w:t>
        <w:softHyphen/>
        <w:t>луг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Для целей налогообложения затраты по оплате процентов по про</w:t>
        <w:softHyphen/>
        <w:t>сроченным кредитам не принимаются, а по оплате процентов банков принимаются в пределах учетной ставки Центрального банка Россий</w:t>
        <w:softHyphen/>
        <w:t>ской Федерации, увеличенной на три пункта (по ссудам, полученным в рублях), или ставки ЛИБОР (</w:t>
      </w:r>
      <w:r>
        <w:rPr>
          <w:rFonts w:cs="Times New Roman" w:ascii="Times New Roman" w:hAnsi="Times New Roman"/>
          <w:bCs/>
          <w:color w:val="000000"/>
          <w:sz w:val="28"/>
          <w:szCs w:val="28"/>
          <w:lang w:val="en-US"/>
        </w:rPr>
        <w:t>LIBOR</w:t>
      </w:r>
      <w:r>
        <w:rPr>
          <w:rFonts w:cs="Times New Roman" w:ascii="Times New Roman" w:hAnsi="Times New Roman"/>
          <w:bCs/>
          <w:color w:val="000000"/>
          <w:sz w:val="28"/>
          <w:szCs w:val="28"/>
        </w:rPr>
        <w:t>), увеличенной на три пункта (по ссудам, полученным в иностранной валют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новь устанавливаемая ставка по кредитам Центрального банка Российской Федерации коммерческим банкам распространяется на вновь заключаемые и пролонгируемые договоры, а также на ранее заключенные договоры, в которых предусмотрено изменение про</w:t>
        <w:softHyphen/>
        <w:t>центной став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т) затраты на оплату процентов по бюджетным ссудам, кроме ссуд, выданных на инвестиции и конверсионные мероприят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Для целей налогообложения затраты по оплате процентов по про</w:t>
        <w:softHyphen/>
        <w:t>сроченным ссудам в себестоимость продукции (работ, услуг) не включаются, а по оплате процентов по бюджетным ссудам принима</w:t>
        <w:softHyphen/>
        <w:t>ются в пределах ставок, установленных законодательством Россий</w:t>
        <w:softHyphen/>
        <w:t>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у) затраты, связанные со сбытом продукции: упаковкой, хранением, транспортировкой до пункта, обусловленного договором, погрузкой в транспортные средства (кроме тех случаев, когда они возмещаются покупателями сверх цены на продукцию), оплатой услуг банков по осуществлению в соответствии с заключенными договорами торговокомиссионных (факторинговых) и других аналогичных операций, ре</w:t>
        <w:softHyphen/>
        <w:t>кламой, включая участие в выставках, ярмарках, стоимость образцов товаров, переданных в соответствии с контрактами, соглашениями и иными документами непосредственно покупателям или посредниче</w:t>
        <w:softHyphen/>
        <w:t>ским организациям бесплатно и не подлежащих возврату, и другие аналогичн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Для целей налогообложения расходы на рекламу включаются в се</w:t>
        <w:softHyphen/>
        <w:t>бестоимость продукции (работ, услуг) в пределах норм, утвержден</w:t>
        <w:softHyphen/>
        <w:t>ных в установленном поря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ф) затраты, связанные с содержанием помещений, предоставляе</w:t>
        <w:softHyphen/>
        <w:t>мых бесплатно организациям общественного питания (как состоящим, так и не состоящим на балансе организации), обслуживающим трудо</w:t>
        <w:softHyphen/>
        <w:t>вые коллективы (включая амортизационные отчисления, затраты на проведение всех видов ремонта помещения, расходы на освещение, отопление, водоснабжение, электроснабжение, а также на топливо для приготовления пищ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х) амортизационные отчисления на полное восстановление основ</w:t>
        <w:softHyphen/>
        <w:t>ных производственных фондов по нормам, утвержденным в установ</w:t>
        <w:softHyphen/>
        <w:t>ленном поряд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Для целей налогообложения суммы амортизационных отчислений, начисленных ускоренным методом в порядке, установленном законо</w:t>
        <w:softHyphen/>
        <w:t>дательством Российской Федерации, в случае нецелевого использо</w:t>
        <w:softHyphen/>
        <w:t>вания в себестоимость продукции (работ, услуг) не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ц) амортизация нематериальных активов,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 По нематериальным активам, по которым невозможно определить срок полезного использования, нормы амор</w:t>
        <w:softHyphen/>
        <w:t>тизационных отчислений устанавливаются в расчете на десять лет (но не более срока деятельности предприят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ч) плата за аренду отдельных объектов основных производствен</w:t>
        <w:softHyphen/>
        <w:t>ных фондов (или их отдельных часте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ш) начисления на заработную плату и гонорар творческих работни</w:t>
        <w:softHyphen/>
        <w:t>ков, перечисляемые творческим союзом в их фонды в соответствии с установленным законодательством Российской Федерации поряд</w:t>
        <w:softHyphen/>
        <w:t>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щ) платежи (страховые взносы) по обязательным видам страхова</w:t>
        <w:softHyphen/>
        <w:t>ния, производимые в соответствии с установленным законодательст</w:t>
        <w:softHyphen/>
        <w:t>вом по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э) налоги, сборы, платежи и другие обязательные отчисления, про</w:t>
        <w:softHyphen/>
        <w:t>изводимые в соответствии с установленным законодательством по</w:t>
        <w:softHyphen/>
        <w:t>рядк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ю) затраты на проведение сертификации продукции и услуг в обла</w:t>
        <w:softHyphen/>
        <w:t>сти пожарной безопас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я) другие виды затрат, включаемые в себестоимость продукции (работ, услуг) в соответствии с установленным законодательством порядком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В фактической себестоимости продукции (работ, услуг) отражают</w:t>
        <w:softHyphen/>
        <w:t>ся такж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бра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гарантийный ремонт и гарантийное обслуживание изде</w:t>
        <w:softHyphen/>
        <w:t>лий, на которые установлен гарантийный срок служб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тери от простоев по внутрипроизводственным причи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достачи материальных ценностей в производстве и на складах при отсутствии виновных лиц;</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затраты по возмещению вреда, причиненного работникам увечьем, профессиональным заболеванием либо иным повреждением здо</w:t>
        <w:softHyphen/>
        <w:t>ровья, связанным с исполнением ими трудовых обязанностей, при осуществлении выплат по возмещению указанного вреда в порядке и на условиях, предусмотренных законодательством Российской Феде</w:t>
        <w:softHyphen/>
        <w:t xml:space="preserve">рации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а работникам, высвобождаемым с предприятий и из органи</w:t>
        <w:softHyphen/>
        <w:t>заций в связи с их реорганизацией, сокращением численности работ</w:t>
        <w:softHyphen/>
        <w:t>ников и ш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Не подлежат включению в себестоимость продукции (работ, ус</w:t>
        <w:softHyphen/>
        <w:t>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выполнение самим предприятием или оплату им работ (услуг), не связанных с производством продукции (работы по благо</w:t>
        <w:softHyphen/>
        <w:t>устройству городов и поселков, оказанию помощи сельскому хозяйст</w:t>
        <w:softHyphen/>
        <w:t>ву и другие виды работ);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выполнение работ по строительству, оборудованию и со</w:t>
        <w:softHyphen/>
        <w:t>держанию (включая амортизационные отчисления и затраты на все ви</w:t>
        <w:softHyphen/>
        <w:t>ды ремонтов) культурно-бытовых и других объектов, находящихся на балансе предприятий, а также работ, выполняемых в порядке оказа</w:t>
        <w:softHyphen/>
        <w:t>ния помощи и участия в деятельности других предприятий и организа</w:t>
        <w:softHyphen/>
        <w:t>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 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ьные затраты (за вычетом стоимости возвратных от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оплату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числения на социальные нуж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ортизация основных фон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очи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В элементе «Материальные затраты» отражается стоимость: 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и работ, оказании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купных материалов, используемых в процессе производства про</w:t>
        <w:softHyphen/>
        <w:t>дукции (работ, услуг) для обеспечения нормального технологического процесса и для упаковки продукции или расходуемых на другие про</w:t>
        <w:softHyphen/>
        <w:t>изводственные и хозяйственные нужды (проведение испытаний, конт</w:t>
        <w:softHyphen/>
        <w:t>роля, содержание, ремонт и эксплуатация оборудования, зданий, соо</w:t>
        <w:softHyphen/>
        <w:t>ружений, других основных фондов и прочее), а также запасных частей для ремонта оборудования, износа инструментов, приспособлений, ин</w:t>
        <w:softHyphen/>
        <w:t>вентаря, приборов, лабораторного оборудования и других средств труда, не относимых к основным фондам, износа спецодежды и дру</w:t>
        <w:softHyphen/>
        <w:t>гих малоценных предме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купных комплектующих изделий и полуфабрикатов, подвергаю</w:t>
        <w:softHyphen/>
        <w:t>щихся в дальнейшем монтажу или дополнительной обработке на дан</w:t>
        <w:softHyphen/>
        <w:t>ном предприят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бот и услуг производственного характера, выполняемых сторон</w:t>
        <w:softHyphen/>
        <w:t>ними предприятиями или производствами и хозяйствами предприятия, не относящимися к основному виду деятельности. К работам и услу</w:t>
        <w:softHyphen/>
        <w:t>гам производственного характера относятся: выполнение отдельных операций по изготовлению продукции, обработке сырья и материалов, проведение испытаний для определения качества потребляемых сырья и материалов, контроля за соблюдением установленных техно</w:t>
        <w:softHyphen/>
        <w:t>логических процессов, ремонта основных производственных фондов и прочее. Транспортные услуги сторонних организаций по перевозкам грузов внутри предприятия (перемещение сырья, материалов, инстру</w:t>
        <w:softHyphen/>
        <w:t>ментов, деталей, заготовок, других видов грузов с базисного (цент</w:t>
        <w:softHyphen/>
        <w:t>рального) склада в цехи (отделения)) и доставка готовой продукции на склады хранения, до станции (порта, пристани) отправления также от</w:t>
        <w:softHyphen/>
        <w:t>носятся к услугам производственного характер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родного сырья (отчисления на воспроизводство минерально-сырьевой базы, на рекультивацию земель, оплата работ по рекульти</w:t>
        <w:softHyphen/>
        <w:t>вации земель, осуществляемых специализированными предприятиями, плата за древесину, отпускаемую на корню, плата за воду, забирае</w:t>
        <w:softHyphen/>
        <w:t>мую предприятиями из водохозяйственных сист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обретаемого со стороны топлива всех видов, расходуемого на технологические цели, выработку всех видов энергии (электрической, тепловой, сжатого воздуха, холода и других видов), отопление зданий, транспортные работы по обслуживанию производства, выполняемые транспортом предприят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купной энергии всех видов (электрической, тепловой, сжатого воздуха, холода и других видов), расходуемой на технологические, энергетические, двигательные и другие производственные и хозяйст</w:t>
        <w:softHyphen/>
        <w:t>венные нужды предприятия. Затраты на производство электрической и других видов энергии, вырабатываемых самим предприятием, а так</w:t>
        <w:softHyphen/>
        <w:t>же на трансформацию и передачу покупной энергии до мест ее по</w:t>
        <w:softHyphen/>
        <w:t>требления включаются в соответствующие элементы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отерь </w:t>
      </w:r>
      <w:r>
        <w:rPr>
          <w:rFonts w:cs="Times New Roman" w:ascii="Times New Roman" w:hAnsi="Times New Roman"/>
          <w:bCs/>
          <w:color w:val="000000"/>
          <w:sz w:val="28"/>
          <w:szCs w:val="28"/>
        </w:rPr>
        <w:t xml:space="preserve">от </w:t>
      </w:r>
      <w:r>
        <w:rPr>
          <w:rFonts w:cs="Times New Roman" w:ascii="Times New Roman" w:hAnsi="Times New Roman"/>
          <w:color w:val="000000"/>
          <w:sz w:val="28"/>
          <w:szCs w:val="28"/>
        </w:rPr>
        <w:t>недостачи поступивших материальных ресурсов в преде</w:t>
        <w:softHyphen/>
        <w:t>лах норм естественной у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материальных ресурсов, отражаемая по элементу «Мате</w:t>
        <w:softHyphen/>
        <w:t>риальные затраты», формируется исходя из цен их приобретения (без учета налога на добавленную стоимость), наценок (надбавок), комисси</w:t>
        <w:softHyphen/>
        <w:t>онных вознаграждений, уплачиваемых снабженческим и внешнеэконо</w:t>
        <w:softHyphen/>
        <w:t>мическим организациям, стоимости услуг товарных бирж, включая бро</w:t>
        <w:softHyphen/>
        <w:t>керские услуги, таможенных пошлин, платы за транспортировку, хранение и доставку, осуществляемые сторонни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связанные с доставкой (включая погрузочно-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затраты на оплату труда, амортизация основных фондов, материальные затраты и друг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тоимость материальных ресурсов включаются также затраты предприятий на приобретение тары и упаковки, полученных от постав</w:t>
        <w:softHyphen/>
        <w:t>щиков материальных ресурсов, за вычетом стоимости этой тары по цене ее возможного использования в тех случаях, когда цены на них установлены особо сверх цены на эти ресурс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тех случаях, когда стоимость тары, принятой от поставщика с ма</w:t>
        <w:softHyphen/>
        <w:t>териальным ресурсом, включена в его цену, из общей суммы затрат по его приобретению исключается стоимость тары по цене ее воз</w:t>
        <w:softHyphen/>
        <w:t>можного использования или реализации (с учетом затрат на ее ремонт в части материал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з затрат на материальные ресурсы, включаемых в себестоимость продукции, исключается стоимость возвратных отхо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w:t>
        <w:softHyphen/>
        <w:t>требительские качества исходного ресурса (химические или физиче</w:t>
        <w:softHyphen/>
        <w:t>ские свойства) и в силу этого используемые с повышенными затра</w:t>
        <w:softHyphen/>
        <w:t>тами (понижение выхода продукции) или вовсе не используемые по прямому назначен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относятся к возвратным отходам остатки материальных ресурсов, которые в соответствии с установленной технологией передаются в другие цеха, подразделения в качестве полноценного материала для производства других видов продукции (работ, услуг). Не относится к отходам также попутная (сопряженная) продукция, перечень которой устанавливается в отраслевых методических рекомендациях (инструк</w:t>
        <w:softHyphen/>
        <w:t>циях) по вопросам планирования, учета и калькулирования себестои</w:t>
        <w:softHyphen/>
        <w:t>мости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озвратные отходы оцениваются в следующем порядке: по   пониженной   цене  исходного  материального  ресурса  (по  цене возможного   использования),  если  отходы   могут  быть   использованы</w:t>
      </w:r>
      <w:r>
        <w:rPr>
          <w:rFonts w:cs="Times New Roman" w:ascii="Times New Roman" w:hAnsi="Times New Roman"/>
          <w:sz w:val="28"/>
          <w:szCs w:val="28"/>
        </w:rPr>
        <w:t xml:space="preserve"> </w:t>
      </w:r>
      <w:r>
        <w:rPr>
          <w:rFonts w:cs="Times New Roman" w:ascii="Times New Roman" w:hAnsi="Times New Roman"/>
          <w:color w:val="000000"/>
          <w:sz w:val="28"/>
          <w:szCs w:val="28"/>
        </w:rPr>
        <w:t>для основного производства, но с повышенными затратами (понижен</w:t>
        <w:softHyphen/>
        <w:t>ным выходом готовой продукции), для нужд вспомогательного произ</w:t>
        <w:softHyphen/>
        <w:t>водства, изготовления предметов широкого потребления (товаров культурно-бытового назначения и хозяйственного обихода) или реали</w:t>
        <w:softHyphen/>
        <w:t>зованы на сторон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о полной цене исходного материального ресурса, если отходы ре</w:t>
        <w:softHyphen/>
        <w:t>ализуются на сторону для использования в качестве полноценного ре</w:t>
        <w:softHyphen/>
        <w:t>сурс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7. В элементе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w:t>
        <w:softHyphen/>
        <w:t>таты, стимулирующие и компенсирующие выплаты, в том числе ком</w:t>
        <w:softHyphen/>
        <w:t>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w:t>
        <w:softHyphen/>
        <w:t>тельством возраста, а также затраты на оплату труда не состоящих в штате предприятия работников, занятых в основной деятельности. В состав затрат на оплату труда включа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заработной платы за фактически выполненную работу, ис</w:t>
        <w:softHyphen/>
        <w:t>численные исходя из сдельных расценок, тарифных ставок и должно</w:t>
        <w:softHyphen/>
        <w:t>стных окладов в соответствии с принятыми на предприятии формами и системами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продукции, выдаваемой в порядке натуральной оплаты работник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стимулирующего характера по системным положениям: премии (включая стоимость натуральных премий) за производствен</w:t>
        <w:softHyphen/>
        <w:t>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и т.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компенсирующего характера, связанные с режимом работы и условиями труда, в том числе: надбавки и доплаты к тарифным став</w:t>
        <w:softHyphen/>
        <w:t xml:space="preserve">кам и окладам за работу в ночное время, сверхурочную работу, работу в многосменном режиме, за совмещение профессий, расширение зон обслуживания, за работу в тяжелых, вредных, особо вредных условиях труда и т.д., </w:t>
      </w:r>
      <w:r>
        <w:rPr>
          <w:rFonts w:cs="Times New Roman" w:ascii="Times New Roman" w:hAnsi="Times New Roman"/>
          <w:bCs/>
          <w:color w:val="000000"/>
          <w:sz w:val="28"/>
          <w:szCs w:val="28"/>
        </w:rPr>
        <w:t xml:space="preserve">осуществляемые в соответствии с законодательством Российской Федерации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бесплатно предоставляемых работникам отдельных от</w:t>
        <w:softHyphen/>
        <w:t>раслей в соответствии с действующим законодательством коммуналь</w:t>
        <w:softHyphen/>
        <w:t>ных услуг, питания и продуктов, затраты на оплату предоставляемого работникам предприятий в соответствии с установленным законода</w:t>
        <w:softHyphen/>
        <w:t>тельством порядком бесплатного жилья (суммы денежной компенса</w:t>
        <w:softHyphen/>
        <w:t>ции за непредоставление бесплатного жилья, коммунальных услуг и проче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тоимость выдаваемых бесплатно в соответствии с действующим за</w:t>
        <w:softHyphen/>
        <w:t>конодательством предметов (включая форменную одежду, обмунди</w:t>
        <w:softHyphen/>
        <w:t>рование), остающихся в личном постоянном пользовании (или сумма льгот в связи с их продажей по пониженным це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выплаты, предусмотренные законодательством Российской Феде</w:t>
        <w:softHyphen/>
        <w:t>рации о труде, за непроработанное на производстве (неявочное) вре</w:t>
        <w:softHyphen/>
        <w:t>м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оплата очередных и дополнительных отпусков, компенсация за не</w:t>
        <w:softHyphen/>
        <w:t>использованный отпуск, оплата проезда к месту использования отпу</w:t>
        <w:softHyphen/>
        <w:t>ска и обратно, включая оплату провоза багажа, работников организа</w:t>
        <w:softHyphen/>
        <w:t>ций, расположенных в районах Крайнего Севера и приравненных к ним местностях, оплата льготных часов подростков, оплата перерывов в работе матерей для кормления ребенка, а также оплата времени, связанного с прохождением медицинских осмотров, выполнением го</w:t>
        <w:softHyphen/>
        <w:t xml:space="preserve">сударственных обязанностей </w:t>
      </w:r>
      <w:r>
        <w:rPr>
          <w:rFonts w:cs="Times New Roman" w:ascii="Times New Roman" w:hAnsi="Times New Roman"/>
          <w:bCs/>
          <w:iCs/>
          <w:color w:val="000000"/>
          <w:sz w:val="28"/>
          <w:szCs w:val="28"/>
        </w:rPr>
        <w:t xml:space="preserve">(вводится в действие с 1 января 1995 г.); </w:t>
      </w:r>
      <w:r>
        <w:rPr>
          <w:rFonts w:cs="Times New Roman" w:ascii="Times New Roman" w:hAnsi="Times New Roman"/>
          <w:bCs/>
          <w:color w:val="000000"/>
          <w:sz w:val="28"/>
          <w:szCs w:val="28"/>
        </w:rPr>
        <w:t>выплаты работникам, высвобождаемым с предприятий и из органи</w:t>
        <w:softHyphen/>
        <w:t>заций в связи с их реорганизацией, сокращением численности работ</w:t>
        <w:softHyphen/>
        <w:t>ников и шта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единовременные вознаграждения за выслугу лет (надбавки за стаж работы по специальности в данном хозяйстве) в соответствии с дейст</w:t>
        <w:softHyphen/>
        <w:t>вующим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ыплаты, обусловленные районным регулированием оплаты труда, в том числе: выплаты по районным коэффициентам и коэффициентам за работу в пустынных, безводных и высокогорных местностях, произ</w:t>
        <w:softHyphen/>
        <w:t>водимые в соответствии с действующим законодательством; надбавки к заработной плате, предусмотренные законодательством за непре</w:t>
        <w:softHyphen/>
        <w:t>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отпуска перед началом работы выпускникам профессио</w:t>
        <w:softHyphen/>
        <w:t>нально-технических училищ и молодым специалистам, окончившим высшее или среднее специальное учебное заведе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в соответствии с действующим законодательством учебных от</w:t>
        <w:softHyphen/>
        <w:t>пусков, предоставляемых рабочим и служащим, успешно обучающим</w:t>
        <w:softHyphen/>
        <w:t>ся в вечерних и заочных высших и средних специальных учебных заве</w:t>
        <w:softHyphen/>
        <w:t>дениях, в заочной аспирантуре, в вечерних (сменных) профессиональ</w:t>
        <w:softHyphen/>
        <w:t>но-технических учебных заведениях, в вечерних (сменных) и заочных общеобразовательных школах, а также поступающим в аспирантур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за время вынужденного прогула или выполнения нижеопла</w:t>
        <w:softHyphen/>
        <w:t>чиваемой работы в случаях, предусмотренных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платы в случае временной утраты трудоспособности до фактиче</w:t>
        <w:softHyphen/>
        <w:t>ского заработка, установленные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зница в окладах, выплачиваемая работникам, трудоустроенным с других предприятий и из организаций с сохранением в течение опре</w:t>
        <w:softHyphen/>
        <w:t>деленного срока (в соответствии с законодательством) размеров должностного оклада по предыдущему месту работы, а также при вре</w:t>
        <w:softHyphen/>
        <w:t>менном заместительств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выплачиваемые (при выполнении работ вахтовым методом) в размере тарифной ставки, оклада за дни в пути от места нахожде</w:t>
        <w:softHyphen/>
        <w:t>ния предприятия (пункта сбора) к месту работы и обратно, предус</w:t>
        <w:softHyphen/>
        <w:t>мотренные графиком работы на вахте, а также за дни задержки ра</w:t>
        <w:softHyphen/>
        <w:t>ботников в пути по метеорологическим условиям и вине транспортных организ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начисленные за выполненную работу лицам, привлеченным для работы на предприятия, в организации согласно специальным до</w:t>
        <w:softHyphen/>
        <w:t>говорам с государственными организациями (на предоставление ра</w:t>
        <w:softHyphen/>
        <w:t>бочей силы), как выданные непосредственно этим лицам, так и пере</w:t>
        <w:softHyphen/>
        <w:t>численные государственны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работная плата по основному месту работы рабочим, руководите</w:t>
        <w:softHyphen/>
        <w:t>лям и специалистам предприятий и организаций во время их обучения с отрывом от работы в системе повышения квалификации и перепод</w:t>
        <w:softHyphen/>
        <w:t>готовки кад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лата работникам — донорам за дни обследования, сдачи крови и отдыха, предоставляемого после каждого дня сдачи кров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студентов высших учебных заведений и учащихся средних специальных и профессионально-технических учебных заве</w:t>
        <w:softHyphen/>
        <w:t>дений, проходящих производственную практику на предприятиях, а также оплата труда учащихся общеобразовательных школ в период профессиональной ориент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студентов высших учебных заведений и учащихся средних специальных и профессионально-технических учебных заве</w:t>
        <w:softHyphen/>
        <w:t>дений, работающих в составе студенческих отряд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работников, не состоящих в штате предприятия, за вы</w:t>
        <w:softHyphen/>
        <w:t>полнение ими работ по заключенным договорам гражданско-правово</w:t>
        <w:softHyphen/>
        <w:t>го характера (включая договор подряда), если расчеты с работниками за выполненную работу производятся непосредственно самим пред</w:t>
        <w:softHyphen/>
        <w:t>приятием. При этом размер средств на оплату труда работников за выполнение работ (услуг) по договору подряда определяется исходя из сметы на выполнение этих работ (услуг) и платежных документ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й, и других целевых по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себестоимость продукции (работ, услуг) не включаются следую</w:t>
        <w:softHyphen/>
        <w:t>щие выплаты работникам предприятия в денежной и натуральной формах, а также затраты, связанные с их содержание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мии, выплачиваемые за счет средств специального назначения и целевых по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териальная помощь (в том числе безвозмездная материальная помощь работникам для первоначального взноса на кооперативное</w:t>
      </w:r>
      <w:r>
        <w:rPr>
          <w:rFonts w:cs="Times New Roman" w:ascii="Times New Roman" w:hAnsi="Times New Roman"/>
          <w:sz w:val="28"/>
          <w:szCs w:val="28"/>
        </w:rPr>
        <w:t xml:space="preserve"> </w:t>
      </w:r>
      <w:r>
        <w:rPr>
          <w:rFonts w:cs="Times New Roman" w:ascii="Times New Roman" w:hAnsi="Times New Roman"/>
          <w:color w:val="000000"/>
          <w:sz w:val="28"/>
          <w:szCs w:val="28"/>
        </w:rPr>
        <w:t>жилищное строительство, на частичное погашение кредита, предостав</w:t>
        <w:softHyphen/>
        <w:t>ленного на кооперативное и индивидуальное жилищное строительст</w:t>
        <w:softHyphen/>
        <w:t>во), беспроцентная ссуда на улучшение жилищных условий, обзаведе</w:t>
        <w:softHyphen/>
        <w:t>ние домашним хозяйством и иные социальные потреб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дополнительно предоставляемых по коллективному догово</w:t>
        <w:softHyphen/>
        <w:t>ру (сверх предусмотренных законодательством) отпусков работникам, в том числе женщинам, воспитывающим детей, оплата проезда чле</w:t>
        <w:softHyphen/>
        <w:t>нов семьи работника к месту использования отпуска и обратно (в со</w:t>
        <w:softHyphen/>
        <w:t>ответствии с действующим законодательством для предприятий, рас</w:t>
        <w:softHyphen/>
        <w:t>положенных в районах Крайнего Севера, приравненных к ним местно</w:t>
        <w:softHyphen/>
        <w:t>стях и в отдаленных районах Дальнего Восто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дбавки к пенсиям, единовременные пособия уходящим на пен</w:t>
        <w:softHyphen/>
        <w:t>сию ветеранам труда, доходы (дивиденды, проценты), выплачиваемые по акциям и вкладам трудового коллектива предприятия, компенсаци</w:t>
        <w:softHyphen/>
        <w:t>онные выплаты в связи с повышением цен, производимые сверх раз</w:t>
        <w:softHyphen/>
        <w:t>меров индексации доходов по решениям Правительства Российской Федерации, компенсация удорожания стоимости питания в столовых, буфетах и профилакториях либо предоставление его по льготным це</w:t>
        <w:softHyphen/>
        <w:t>нам или бесплатно (кроме специального питания для отдельных кате</w:t>
        <w:softHyphen/>
        <w:t>горий работников в случаях, предусмотренных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проезда к месту работы транспортом общего пользования, специальными маршрутами, ведомственным транспортом (за исклю</w:t>
        <w:softHyphen/>
        <w:t>чением сумм, подлежащих отнесению на себестоимость про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ценовые разницы по продукции (работам, услугам), предоставляе</w:t>
        <w:softHyphen/>
        <w:t>мой работникам предприятия или отпускаемой подсобными хозяйства</w:t>
        <w:softHyphen/>
        <w:t>ми для общественного питания предприят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путевок на лечение и отдых, экскурсий и путешествий, заня</w:t>
        <w:softHyphen/>
        <w:t>тий в спортивных секциях, кружках, клубах, посещений культурно-зре</w:t>
        <w:softHyphen/>
        <w:t>лищных и физкультурных (спортивных) мероприятий, подписки и това</w:t>
        <w:softHyphen/>
        <w:t>ров для личного потребления работников и другие аналогичные вы</w:t>
        <w:softHyphen/>
        <w:t>платы и затраты, производимые за счет прибыли, остающейся в распо</w:t>
        <w:softHyphen/>
        <w:t>ряжении предприят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виды выплат, не связанные непосредственно с оплатой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8. В элементе «Отчисления на социальные нужды» отражаются обя</w:t>
        <w:softHyphen/>
        <w:t>зательные отчисления по установленным законодательством нормам органам государственного социального страхования, Пенсионного фон</w:t>
        <w:softHyphen/>
        <w:t>да, государственного фонда занятости и медицинского страхования от затрат на оплату труда работников, включаемых в себестоимость про</w:t>
        <w:softHyphen/>
        <w:t>дукции (работ, услуг) по элементу «Затраты на оплату труда» (кроме тех видов оплаты, на которые страховые взносы не начисляютс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9. В элементе «Амортизация основных фондов» отражается сумма амортизационных отчислений на полное восстановление основных про</w:t>
        <w:softHyphen/>
        <w:t>изводственных фондов, исчисленная исходя из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приятия, осуществляющие свою деятельность на условиях аренды, по элементу «Амортизация основных фондов» отражают амортизационные отчисления на полное восстановление как по собст</w:t>
        <w:softHyphen/>
        <w:t>венным, так и по арендованным основным фонд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этом элементе затрат отражаются также амортизационные отчис</w:t>
        <w:softHyphen/>
        <w:t>ления от стоимости основных фондов (помещений), предоставляемых бесплатно предприятиям общественного питания, обслуживающим трудовые коллективы, а также от стоимости помещений и инвентаря, предоставляемых предприятиями медицинским учреждениям для ор</w:t>
        <w:softHyphen/>
        <w:t>ганизации медпунктов непосредственно на территории предприят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приятия, производящие в установленном законодательством порядке индексацию начисленных по действующим нормам аморти</w:t>
        <w:softHyphen/>
        <w:t>зационных отчислений на полное восстановление основных фондов, отражают по элементу «Амортизация основных фондов» также сумму прироста амортизационных отчислений в результате их индекс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0. К элементу «Прочие затраты» в составе себестоимости продук</w:t>
        <w:softHyphen/>
        <w:t>ции (работ, услуг) относятся налоги, сборы, платежи (включая по обя</w:t>
        <w:softHyphen/>
        <w:t>зательным видам страхования), отчисления в страховые фонды (ре</w:t>
        <w:softHyphen/>
        <w:t>зервы) и другие обязательные отчисления, производимые в соответ</w:t>
        <w:softHyphen/>
        <w:t>ствии с установленным законодательством порядком, платежи за вы</w:t>
        <w:softHyphen/>
        <w:t>бросы (сбросы) загрязняющих веществ, вознаграждения за изобрете</w:t>
        <w:softHyphen/>
        <w:t>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подъемные, плата сторонним организац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банков, плата за аренду в случае аренды отдельных объектов основ</w:t>
        <w:softHyphen/>
        <w:t>ных производственных фондов (или их отдельных частей), амортиза</w:t>
        <w:softHyphen/>
        <w:t>ция по нематериальным активам, а также другие затраты, входящие в состав себестоимости продукции (работ, услуг), но не относящиеся к ранее перечисленным элемента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рганизации, образующие ремонтный фонд для обеспечения в те</w:t>
        <w:softHyphen/>
        <w:t>чение ряда лет равномерного включения затрат на проведение особо сложных видов ремонта основных производственных фондов в себе</w:t>
        <w:softHyphen/>
        <w:t>стоимость продукции (работ, услуг), в составе элемента «Прочие за</w:t>
        <w:softHyphen/>
        <w:t>траты» отражают также отчисления в ремонтный фонд, определяе</w:t>
        <w:softHyphen/>
        <w:t>мые исходя из балансовой стоимости основных производственных фондов и нормативов отчислений, утверждаемых в установленном порядке самими организац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 остальных случаях затраты на проведение всех видов ремонтов (текущих, средних, капитальных) основных производственных фондов включаются в себестоимость продукции (работ, услуг) по соответству</w:t>
      </w:r>
      <w:r>
        <w:rPr>
          <w:rFonts w:cs="Times New Roman" w:ascii="Times New Roman" w:hAnsi="Times New Roman"/>
          <w:bCs/>
          <w:color w:val="000000"/>
          <w:sz w:val="28"/>
          <w:szCs w:val="28"/>
        </w:rPr>
        <w:t>ющим элементам затрат (материальным затратам, затратам на оплат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труда и други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Затраты на платежи по страхованию имущества организаций, а так</w:t>
        <w:softHyphen/>
        <w:t>же жизни и здоровья отдельных категорий работников и затраты, связанные со сбытом (реализацией) продукции (работ, услуг), могут выделяться из состава элемента «Прочие затраты» в отдельные эле</w:t>
        <w:softHyphen/>
        <w:t xml:space="preserve">менты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1. Затраты, связанные с производством и реализацией продукции (работ, услуг), при планировании, учете и калькулировании себестои</w:t>
        <w:softHyphen/>
        <w:t>мости продукции (работ, услуг) группируются по статьям затра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еречень статей затрат, их состав и методы распределения по ви</w:t>
        <w:softHyphen/>
        <w:t xml:space="preserve">дам продукции (работ, услуг), </w:t>
      </w:r>
      <w:r>
        <w:rPr>
          <w:rFonts w:cs="Times New Roman" w:ascii="Times New Roman" w:hAnsi="Times New Roman"/>
          <w:bCs/>
          <w:color w:val="000000"/>
          <w:sz w:val="28"/>
          <w:szCs w:val="28"/>
        </w:rPr>
        <w:t>а также порядок оценки остатков не</w:t>
        <w:softHyphen/>
        <w:t xml:space="preserve">завершенного производства и готовой продукции </w:t>
      </w:r>
      <w:r>
        <w:rPr>
          <w:rFonts w:cs="Times New Roman" w:ascii="Times New Roman" w:hAnsi="Times New Roman"/>
          <w:color w:val="000000"/>
          <w:sz w:val="28"/>
          <w:szCs w:val="28"/>
        </w:rPr>
        <w:t>определяются от</w:t>
        <w:softHyphen/>
        <w:t>раслевыми методическими рекомендациями по вопросам планирова</w:t>
        <w:softHyphen/>
        <w:t xml:space="preserve">ния, учета и калькулирования себестоимости продукции (работ, услуг) с учетом характера и структуры производства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 этом устанавливаемая для соответствующей отрасли (подотрас</w:t>
        <w:softHyphen/>
        <w:t>ли, вида деятельности) группировка затрат по статьям должна обеспе</w:t>
        <w:softHyphen/>
        <w:t>чить выделение затрат, связанных с производством отдельных видов продукции, которые могут быть прямо включены в их себестоимость (так называемые прямые затра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bCs/>
          <w:color w:val="000000"/>
          <w:sz w:val="28"/>
          <w:szCs w:val="28"/>
        </w:rPr>
        <w:t>Затраты на производство продукции (работ, услуг) включаются в себестоимость продукции (работ, услуг) того отчетного периода, к ко</w:t>
        <w:softHyphen/>
        <w:t>торому они относятся, независимо от времени оплаты — предвари</w:t>
        <w:softHyphen/>
        <w:t>тельной или последующей (арендная плата, плата за абонентское об</w:t>
        <w:softHyphen/>
        <w:t xml:space="preserve">служивание, плата за подписку на периодические издания нормативно-технического характера и т.п.)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производительные затраты отражаются в учете в том отчетном месяце, в котором они выявл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роизведенные предприятием в иностранной валюте и подлежащие включению в себестоимость продукции (работ, услуг), отражаются в валюте, действующей на территории Российской Феде</w:t>
        <w:softHyphen/>
        <w:t>рации, в суммах, определяемых путем пересчета иностранной валюты по курсу Центрального банка Российской Федерации, действующему на дату совершения операц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Порядок формирования финансовых результатов, учитываемых при налогообложении при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3. Конечный финансовый результат (прибыль или убыток) слагается из финансового результата от реализации продукции (работ, услуг), основных средств и иного имущества предприятия и доходов от вне</w:t>
        <w:softHyphen/>
        <w:t>реализационных операций, уменьшенных на сумму расходов по этим операция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быль (убыток) от реализации продукции (работ, услуг) и това</w:t>
        <w:softHyphen/>
        <w:t>ров определяется как разница между выручкой от реализации про</w:t>
        <w:softHyphen/>
        <w:t>дукции (работ, услуг) в действующих ценах без налога на добавлен</w:t>
        <w:softHyphen/>
        <w:t>ную стоимость и акцизов и затратами на ее производство и реализа</w:t>
        <w:softHyphen/>
        <w:t>ц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дприятия, осуществляющие экспортную деятельность, при ис</w:t>
        <w:softHyphen/>
        <w:t>числении прибыли из выручки от реализации продукции (работ, услуг) исключают экспортные тариф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Для целей налогообложения </w:t>
      </w:r>
      <w:r>
        <w:rPr>
          <w:rFonts w:cs="Times New Roman" w:ascii="Times New Roman" w:hAnsi="Times New Roman"/>
          <w:color w:val="000000"/>
          <w:sz w:val="28"/>
          <w:szCs w:val="28"/>
        </w:rPr>
        <w:t>выручка от реализации продукции (ра</w:t>
        <w:softHyphen/>
        <w:t>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w:t>
        <w:softHyphen/>
        <w:t>ми — по поступлении средств в кассу), либо по мере отгрузки това</w:t>
        <w:softHyphen/>
        <w:t xml:space="preserve">ров (выполнения работ, услуг) и предъявления покупателю (заказчику) расчетных документов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етод определения выручки от реализации продукции (работ, ус</w:t>
        <w:softHyphen/>
        <w:t>луг) устанавливается предприятием на длительный срок (ряд лет) ис</w:t>
        <w:softHyphen/>
        <w:t>ходя из условий хозяйствования и заключаемых договор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4. </w:t>
      </w:r>
      <w:r>
        <w:rPr>
          <w:rFonts w:cs="Times New Roman" w:ascii="Times New Roman" w:hAnsi="Times New Roman"/>
          <w:bCs/>
          <w:color w:val="000000"/>
          <w:sz w:val="28"/>
          <w:szCs w:val="28"/>
        </w:rPr>
        <w:t xml:space="preserve">В состав внереализационных доходов включаются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полученные на территории Российской Федерации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ятию;</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имущества в арен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сужденные или признанные должником штрафы, пени, неустой</w:t>
        <w:softHyphen/>
        <w:t>ки и другие виды санкций за нарушение условий хозяйственных дого</w:t>
        <w:softHyphen/>
        <w:t>воров, а также доходы от возмещения причиненных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быль прошлых лет, выявленная в отчетно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ие доходы от операций, непосредственно не связанных с про</w:t>
        <w:softHyphen/>
        <w:t>изводством и реализацией продукции (работ, услу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5. </w:t>
      </w:r>
      <w:r>
        <w:rPr>
          <w:rFonts w:cs="Times New Roman" w:ascii="Times New Roman" w:hAnsi="Times New Roman"/>
          <w:bCs/>
          <w:color w:val="000000"/>
          <w:sz w:val="28"/>
          <w:szCs w:val="28"/>
        </w:rPr>
        <w:t xml:space="preserve">В состав внереализационных расходов включаются </w:t>
      </w:r>
      <w:r>
        <w:rPr>
          <w:rFonts w:cs="Times New Roman" w:ascii="Times New Roman" w:hAnsi="Times New Roman"/>
          <w:iCs/>
          <w:color w:val="000000"/>
          <w:sz w:val="28"/>
          <w:szCs w:val="28"/>
        </w:rPr>
        <w:t>(вводится в действие с 1 января 1995 г.):</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по аннулированным производственным заказам, а также за</w:t>
        <w:softHyphen/>
        <w:t>траты на производство, не давшее продук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 компенсируемые виновниками потери от простоев по внешним причина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по операциям с таро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дебные издержки и арбитражные расход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исужденные или признанные штрафы, пени, неустойки и другие виды санкций за нарушение условий хозяйственных договоров, а так</w:t>
        <w:softHyphen/>
        <w:t>же расходы по возмещению причиненных убытк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ммы сомнительных долгов по расчетам с другими предприятия</w:t>
        <w:softHyphen/>
        <w:t>ми, а также отдельными лицами, подлежащие резервированию в со</w:t>
        <w:softHyphen/>
        <w:t>ответствии с законодательство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от списания дебиторской задолженности, по которой срок исковой давности истек, и других долгов, нереальных для взыска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по операциям прошлых лет, выявленные в текущем год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компенсируемые потери от стихийных бедствий (уничтожение и порча производственных запасов, готовых изделий и других матери</w:t>
        <w:softHyphen/>
        <w:t>альных ценностей, потери от остановки производства и прочее), вклю</w:t>
        <w:softHyphen/>
        <w:t>чая затраты, связанные с предотвращением или ликвидацией послед</w:t>
        <w:softHyphen/>
        <w:t>ствий стихийных бедств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компенсируемые убытки в результате пожаров, аварий, других чрезвычайных ситуаций, вызванных экстремальными условия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бытки от хищений, виновники которых по решениям суда не уста</w:t>
        <w:softHyphen/>
        <w:t>новлены;</w:t>
      </w:r>
    </w:p>
    <w:p>
      <w:pPr>
        <w:pStyle w:val="Normal"/>
        <w:shd w:fill="FFFFFF" w:val="clear"/>
        <w:ind w:firstLine="567"/>
        <w:jc w:val="both"/>
        <w:rPr/>
      </w:pPr>
      <w:r>
        <w:rPr>
          <w:rFonts w:cs="Times New Roman" w:ascii="Times New Roman" w:hAnsi="Times New Roman"/>
          <w:color w:val="000000"/>
          <w:sz w:val="28"/>
          <w:szCs w:val="28"/>
        </w:rPr>
        <w:t>другие расходы по оплате отдельных видов налогов и сборов, уп</w:t>
        <w:softHyphen/>
        <w:t>лачиваемых в соответствии с установленным законодательством по</w:t>
        <w:softHyphen/>
        <w:t>рядком за счет финансовых результатов, а также по операциям, свя</w:t>
        <w:softHyphen/>
        <w:t xml:space="preserve">занным с получением внереализационных доходов </w:t>
      </w:r>
      <w:r>
        <w:rPr>
          <w:rFonts w:cs="Times New Roman" w:ascii="Times New Roman" w:hAnsi="Times New Roman"/>
          <w:iCs/>
          <w:color w:val="000000"/>
          <w:sz w:val="28"/>
          <w:szCs w:val="28"/>
        </w:rPr>
        <w:t>(вводится в дейст</w:t>
        <w:softHyphen/>
        <w:t>вие с 1 января 1995 г.).</w:t>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w w:val="111"/>
        </w:rPr>
        <w:t xml:space="preserve">В состав строительных работ, выполняемых строительными организациями, входят строительные, монтажные работы, работы по ремонту зданий и сооружений, а также другие виды работ, выполненные по договору на строительство и </w:t>
      </w:r>
      <w:r>
        <w:rPr>
          <w:rFonts w:cs="Times New Roman" w:ascii="Times New Roman" w:hAnsi="Times New Roman"/>
          <w:color w:val="000000"/>
          <w:w w:val="112"/>
        </w:rPr>
        <w:t>относимые к строительным в соответствии с установленным порядком.</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w w:val="111"/>
        </w:rPr>
        <w:t>Здесь и далее под строительной организацией имеются в виду все предприятия и организации различных организационно-правовых форм, выполняющие строи</w:t>
      </w:r>
      <w:r>
        <w:rPr>
          <w:rFonts w:cs="Times New Roman" w:ascii="Times New Roman" w:hAnsi="Times New Roman"/>
          <w:color w:val="000000"/>
          <w:w w:val="112"/>
        </w:rPr>
        <w:t>тельные работы и имеющие согласно законодательству Российской Федерации и статус юридического лица</w:t>
      </w:r>
      <w:r>
        <w:rPr>
          <w:color w:val="000000"/>
          <w:w w:val="112"/>
          <w:sz w:val="14"/>
          <w:szCs w:val="14"/>
        </w:rPr>
        <w:t>.</w:t>
      </w:r>
    </w:p>
  </w:footnote>
  <w:footnote w:id="4">
    <w:p>
      <w:pPr>
        <w:pStyle w:val="Normal"/>
        <w:shd w:fill="FFFFFF" w:val="clear"/>
        <w:spacing w:before="302" w:after="0"/>
        <w:rPr/>
      </w:pPr>
      <w:r>
        <w:rPr>
          <w:rStyle w:val="FootnoteCharacters"/>
        </w:rPr>
        <w:footnoteRef/>
      </w:r>
      <w:r>
        <w:rPr/>
        <w:t xml:space="preserve"> </w:t>
      </w:r>
      <w:r>
        <w:rPr>
          <w:rFonts w:cs="Times New Roman"/>
          <w:color w:val="000000"/>
          <w:w w:val="112"/>
          <w:sz w:val="14"/>
          <w:szCs w:val="14"/>
        </w:rPr>
        <w:t>В</w:t>
      </w:r>
      <w:r>
        <w:rPr>
          <w:color w:val="000000"/>
          <w:w w:val="112"/>
          <w:sz w:val="14"/>
          <w:szCs w:val="14"/>
        </w:rPr>
        <w:t xml:space="preserve"> </w:t>
      </w:r>
      <w:r>
        <w:rPr>
          <w:rFonts w:cs="Times New Roman"/>
          <w:color w:val="000000"/>
          <w:w w:val="112"/>
          <w:sz w:val="14"/>
          <w:szCs w:val="14"/>
        </w:rPr>
        <w:t>дальнейшем</w:t>
      </w:r>
      <w:r>
        <w:rPr>
          <w:color w:val="000000"/>
          <w:w w:val="112"/>
          <w:sz w:val="14"/>
          <w:szCs w:val="14"/>
        </w:rPr>
        <w:t xml:space="preserve"> </w:t>
      </w:r>
      <w:r>
        <w:rPr>
          <w:rFonts w:cs="Times New Roman"/>
          <w:color w:val="000000"/>
          <w:w w:val="112"/>
          <w:sz w:val="14"/>
          <w:szCs w:val="14"/>
        </w:rPr>
        <w:t>именуются</w:t>
      </w:r>
      <w:r>
        <w:rPr>
          <w:color w:val="000000"/>
          <w:w w:val="112"/>
          <w:sz w:val="14"/>
          <w:szCs w:val="14"/>
        </w:rPr>
        <w:t xml:space="preserve"> </w:t>
      </w:r>
      <w:r>
        <w:rPr>
          <w:rFonts w:cs="Times New Roman"/>
          <w:color w:val="000000"/>
          <w:w w:val="112"/>
          <w:sz w:val="14"/>
          <w:szCs w:val="14"/>
        </w:rPr>
        <w:t>—</w:t>
      </w:r>
      <w:r>
        <w:rPr>
          <w:color w:val="000000"/>
          <w:w w:val="112"/>
          <w:sz w:val="14"/>
          <w:szCs w:val="14"/>
        </w:rPr>
        <w:t xml:space="preserve"> </w:t>
      </w:r>
      <w:r>
        <w:rPr>
          <w:rFonts w:cs="Times New Roman"/>
          <w:color w:val="000000"/>
          <w:w w:val="112"/>
          <w:sz w:val="14"/>
          <w:szCs w:val="14"/>
        </w:rPr>
        <w:t>материалы</w:t>
      </w:r>
      <w:r>
        <w:rPr>
          <w:color w:val="000000"/>
          <w:w w:val="112"/>
          <w:sz w:val="14"/>
          <w:szCs w:val="14"/>
        </w:rPr>
        <w:t>.</w:t>
      </w:r>
    </w:p>
    <w:p>
      <w:pPr>
        <w:pStyle w:val="Footnote"/>
        <w:rPr>
          <w:lang w:val="en-US"/>
        </w:rPr>
      </w:pPr>
      <w:r>
        <w:rPr>
          <w:lang w:val="en-US"/>
        </w:rPr>
      </w:r>
    </w:p>
  </w:footnote>
  <w:footnote w:id="5">
    <w:p>
      <w:pPr>
        <w:pStyle w:val="Normal"/>
        <w:shd w:fill="FFFFFF" w:val="clear"/>
        <w:spacing w:before="374" w:after="0"/>
        <w:rPr/>
      </w:pPr>
      <w:r>
        <w:rPr>
          <w:rStyle w:val="FootnoteCharacters"/>
        </w:rPr>
        <w:footnoteRef/>
      </w:r>
      <w:r>
        <w:rPr/>
        <w:t xml:space="preserve"> </w:t>
      </w:r>
      <w:r>
        <w:rPr>
          <w:rFonts w:cs="Times New Roman"/>
          <w:color w:val="000000"/>
          <w:w w:val="106"/>
          <w:sz w:val="15"/>
          <w:szCs w:val="15"/>
        </w:rPr>
        <w:t>В</w:t>
      </w:r>
      <w:r>
        <w:rPr>
          <w:color w:val="000000"/>
          <w:w w:val="106"/>
          <w:sz w:val="15"/>
          <w:szCs w:val="15"/>
        </w:rPr>
        <w:t xml:space="preserve"> </w:t>
      </w:r>
      <w:r>
        <w:rPr>
          <w:rFonts w:cs="Times New Roman"/>
          <w:color w:val="000000"/>
          <w:w w:val="106"/>
          <w:sz w:val="15"/>
          <w:szCs w:val="15"/>
        </w:rPr>
        <w:t>дальнейшем</w:t>
      </w:r>
      <w:r>
        <w:rPr>
          <w:color w:val="000000"/>
          <w:w w:val="106"/>
          <w:sz w:val="15"/>
          <w:szCs w:val="15"/>
        </w:rPr>
        <w:t xml:space="preserve"> </w:t>
      </w:r>
      <w:r>
        <w:rPr>
          <w:rFonts w:cs="Times New Roman"/>
          <w:color w:val="000000"/>
          <w:w w:val="106"/>
          <w:sz w:val="15"/>
          <w:szCs w:val="15"/>
        </w:rPr>
        <w:t>именуются</w:t>
      </w:r>
      <w:r>
        <w:rPr>
          <w:color w:val="000000"/>
          <w:w w:val="106"/>
          <w:sz w:val="15"/>
          <w:szCs w:val="15"/>
        </w:rPr>
        <w:t xml:space="preserve"> "</w:t>
      </w:r>
      <w:r>
        <w:rPr>
          <w:rFonts w:cs="Times New Roman"/>
          <w:color w:val="000000"/>
          <w:w w:val="106"/>
          <w:sz w:val="15"/>
          <w:szCs w:val="15"/>
        </w:rPr>
        <w:t>проектно</w:t>
      </w:r>
      <w:r>
        <w:rPr>
          <w:color w:val="000000"/>
          <w:w w:val="106"/>
          <w:sz w:val="15"/>
          <w:szCs w:val="15"/>
        </w:rPr>
        <w:t>-</w:t>
      </w:r>
      <w:r>
        <w:rPr>
          <w:rFonts w:cs="Times New Roman"/>
          <w:color w:val="000000"/>
          <w:w w:val="106"/>
          <w:sz w:val="15"/>
          <w:szCs w:val="15"/>
        </w:rPr>
        <w:t>изыскательские</w:t>
      </w:r>
      <w:r>
        <w:rPr>
          <w:color w:val="000000"/>
          <w:w w:val="106"/>
          <w:sz w:val="15"/>
          <w:szCs w:val="15"/>
        </w:rPr>
        <w:t xml:space="preserve"> </w:t>
      </w:r>
      <w:r>
        <w:rPr>
          <w:rFonts w:cs="Times New Roman"/>
          <w:color w:val="000000"/>
          <w:w w:val="106"/>
          <w:sz w:val="15"/>
          <w:szCs w:val="15"/>
        </w:rPr>
        <w:t>работы</w:t>
      </w:r>
      <w:r>
        <w:rPr>
          <w:color w:val="000000"/>
          <w:w w:val="106"/>
          <w:sz w:val="15"/>
          <w:szCs w:val="15"/>
        </w:rPr>
        <w:t>".</w:t>
      </w:r>
    </w:p>
    <w:p>
      <w:pPr>
        <w:pStyle w:val="Footnote"/>
        <w:rPr/>
      </w:pPr>
      <w:r>
        <w:rPr/>
      </w:r>
    </w:p>
  </w:footnote>
  <w:footnote w:id="6">
    <w:p>
      <w:pPr>
        <w:pStyle w:val="Footnote"/>
        <w:rPr/>
      </w:pPr>
      <w:r>
        <w:rPr>
          <w:rStyle w:val="FootnoteCharacters"/>
        </w:rPr>
        <w:footnoteRef/>
      </w:r>
      <w:r>
        <w:rPr/>
        <w:t xml:space="preserve"> </w:t>
      </w:r>
      <w:r>
        <w:rPr/>
        <w:t>С учетом изменений и дополнений, внесенных в Положение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нансовых результатов, учитываемых при налогообложении прибыли, утвержденных постановлением Правительства Российской Федерации от 1 июля 1995 г. № 661</w:t>
      </w:r>
    </w:p>
  </w:footnote>
</w:footnotes>
</file>

<file path=word/settings.xml><?xml version="1.0" encoding="utf-8"?>
<w:settings xmlns:w="http://schemas.openxmlformats.org/wordprocessingml/2006/main">
  <w:zoom w:percent="11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11:00Z</dcterms:created>
  <dc:creator>Fantom</dc:creator>
  <dc:description/>
  <cp:keywords/>
  <dc:language>en-US</dc:language>
  <cp:lastModifiedBy>Mage</cp:lastModifiedBy>
  <dcterms:modified xsi:type="dcterms:W3CDTF">2011-10-14T22:11:00Z</dcterms:modified>
  <cp:revision>2</cp:revision>
  <dc:subject/>
  <dc:title/>
</cp:coreProperties>
</file>