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инансовая математика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прыжков Игорь Максимович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 Российской академии образования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акультет: Бизнес, Маркетинг, Коммерция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.  Капитал величиной 4000 денежных единиц (д.е.) вложен в банк на 80 дней под 5% годовых. Какова будет его конечная величина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1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349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’ = K + I = 4000+44=4044,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 K – капитал или заем, за использование которого заемщик выплачивает определенный процент;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– процентный платеж или доход, получаемый кредитором от заемщика за пользование денежной ссудой;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p – процентная ставка, показывающая сколько д.е. должен заплатить заемщик за пользование 100 ед. капитала в определенном периоде времени (за год);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– время, выраженное в днях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0 – число дней в году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2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t = 80/360 = 2/9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K’ = K + K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t = 4000(1 + 0.05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2/9) = 4044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i – процентная ставка, выраженная в долях единицы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– время, выраженное в годах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2. На сколько лет нужно вложить капитал под 9% годовых, чтобы процентный платеж был равен его двойной сумм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K = I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K = K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9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g/100,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g =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00/9 = 22.22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Задача 3. Величина предоставленного потребительского кредита – 6000 д.е., процентная ставка – 10% годовых, срок погашения – 6 месяцев. Найти величину ежемесячной выплаты (кредит выплачивается равными долями)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огашения кредита (амортизационный план)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0"/>
        <w:gridCol w:w="1973"/>
        <w:gridCol w:w="1613"/>
        <w:gridCol w:w="2146"/>
      </w:tblGrid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чный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</w:t>
            </w:r>
          </w:p>
        </w:tc>
      </w:tr>
    </w:tbl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ение к таблиц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чная выплата основного долга составит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/ m = 6000/6 = 1000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чный взнос представляет собой сумму выплаты основного долга и процентного платежа для данного месяца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ые платежи вычисляются по формуле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46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I1 – величина процентного платежа в первом месяце;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– годовая процентная ставка, %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величина выплат за пользование предоставленным кредитом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98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75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величина ежемесячных взносов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87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029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4. Вексель номинальной стоимостью 20000 д.е. со сроком погашения 03.11.95. учтен 03.08.95 при 8% годовых. Найти дисконт и дисконтировать величину векселя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нам известна номинальная величина векселя, дисконт, находим по формуле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621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409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Kn – номинальная величина векселя;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– число дней от момента дисконтирования до даты погашения векселя;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– процентный ключ или дивизор (D = 3600/p = 36000/8 = 4500)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ированная величина векселя равна разности номинальной стоимости векселя и дисконта (процентного платежа)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0 – 409 = 19591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5. Пусть в банк вложено 20000 д.е. под 10% (d) годовых. Найти конечную сумму капитала, если расчетный период составляет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 месяца;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 месяц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курсивном (d)расчете сложных процентов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Kmn = K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Ip/mmn, </w:t>
        <w:tab/>
        <w:t>Ip/m = 1 + p/(1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m)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Kmn – конечная стоимость капитала через n лет при p% годовых и капитализации, проводимой m раз в год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а) K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2.54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(1 + 10/(1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4))4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.104 = 22076 д.е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б) K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10/1212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(1 + 10/(1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2))12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.105 = 22094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нтисипативном (a) способе расчета сложных процентов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Kmn = K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Iq/mmn, </w:t>
        <w:tab/>
        <w:t>Iq/m = 100m/(100m - q)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q – годовой прцент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а) K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(1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4/(1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4 – 10))4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.107 = 22132 д.е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б) K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(1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2/(1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2 – 10))12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.106 = 22132 д.е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Задача 6. Номинальная годовая ставка – 30%. Найти уравнивающую процентную ставку при начислении сложных процентов каждые 3 месяца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72740" cy="564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 6.779%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7. По одному из вкладов в банке в течение 20 лет накоплено 200 000 д.е. Найти сумму, положенную на счет первоначально, если годовая процентная ставка (d) составляет 8%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0 = Kn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r-n = Kn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I8%20 = Kn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(1 + p/100)-n = 20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(1 + 8/100)-20 =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= 20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0.21454 = 42909 д.е.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r = (1 + p/100) – сложный декурсивный коэффициент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8. Каждые три месяца в банк вкладывается по 500 д.е. Какова будет совокупная сумма этих вкладов в конце 10-го года при процентной ставке 8% и годовой капитализации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для годовой процентной ставки 8% определим процентную уравнивающую ставку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35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.9427%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полученную уравнивающую ставку поместим в следующую формулу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Svmn = u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где rk = 1 + pk/100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  <w:tab/>
        <w:t>v – число вкладов в расчетном периоде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 - число лет,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 – число капитализаций в год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k = 1 + 1.9427/100 = 1.0194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S4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0 = 5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= 5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60.8157 = 30407.84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9. Насколько увеличатся годовые вклады по 2 000 д.е. в течение 4 лет при 8% годовых, если капитализация производится раз в три месяца и первый вклад вносится в конце первого года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26870" cy="302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u1 = u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2%4 / III2% = 2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.0824 / 4.204 = 514.93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m = 514.9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II2%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4 + 2000 = 514.9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3.6803 + 2000 =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9044.41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0. Пусть первый вклад в банк составляет 2000 д.е., а каждый последующий уменьшается на 100 д.е. по отношению к предыдущему. Найти величину вкладов в конце 10-го года, если они производятся ежегодно, постнумерандо, процентная ставка – 4% годовых, капитализация ежегодная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03980" cy="888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1. Найти текущую стоимость суммы 10 вкладов постнумерандо по 5000 д.е. при 8% годовых, если капитализация осуществляется каждые полгода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ежегодной капитализации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C0 = a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Vpn = 5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IV8%10 = 5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6.71=33550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2. Пусть величина займа равна 20000 д.е. Амортизация осуществляется одинаковыми аннуитетами в течение 10 лет при 2% годовых. Найти величину выплаты задолженности за второй и третий годы, если капитализация процентов производится ежегодно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огашения займа (амортизационный план)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0"/>
        <w:gridCol w:w="1973"/>
        <w:gridCol w:w="1613"/>
        <w:gridCol w:w="2146"/>
      </w:tblGrid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итет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.53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.53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3.4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.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.06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0.4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.3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таблице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уитет вычисляем по формуле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a = K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Vpn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V2%10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0.1113 = 2226.53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пределить выплату задолженности b1, вычисляем величину процентного платежа I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I1 = K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p/100 = 2000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2/100 = 400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задолженности представляет собой разницу между аннуитетом и процентным платежом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1 = a – I1 = 2226.53 – 400 = 1826.53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осле первого года долг сократится на 1826.53 д.е. Остаток долга равен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2 = 20000 - 1826.53 = 18173.47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м процентный платеж на остаток долга: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I2 = 18173.47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2/100 = 363.47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выплата составит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2 = a – I2 = 2226.53 – 363.47 = 1863.06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 уменьшится на величину 1863.06, остаток долга составит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3 = 18173.47 – 1863.06 = 16310.41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>I3 = 16310.4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2/100 = 326.21 д.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выплата задолженности составит: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3 = a – I3 = 2226.53 – 326.21 = 1900.32 д.е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чович Е. Финансовая математика: Теория и практика финансово-банковских расчетов. – М.: Финансы и статистика, 1994.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1247" w:hanging="1247"/>
      <w:outlineLvl w:val="0"/>
    </w:pPr>
    <w:rPr>
      <w:rFonts w:ascii="Times New Roman" w:hAnsi="Times New Roman" w:cs="Times New Roman"/>
      <w:i/>
      <w:iCs/>
      <w:color w:val="000080"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Основной текст с отступом Знак"/>
    <w:qFormat/>
    <w:rPr>
      <w:rFonts w:ascii="Vanta Thin;Arial" w:hAnsi="Vanta Thin;Arial" w:cs="Vanta Thin;Arial"/>
      <w:kern w:val="2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ind w:left="284" w:hanging="284"/>
    </w:pPr>
    <w:rPr>
      <w:sz w:val="26"/>
      <w:szCs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en-US" w:bidi="ar-SA"/>
    </w:rPr>
  </w:style>
  <w:style w:type="paragraph" w:styleId="Style16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247" w:hanging="1247"/>
      <w:outlineLvl w:val="9"/>
    </w:pPr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6:00Z</dcterms:created>
  <dc:creator>Игорь Спрыжков</dc:creator>
  <dc:description>http://www.spryzhkov.ru
Не переплачивайте, то есть не тратьте больше жизненной энергии и сил, чем необходимо!</dc:description>
  <cp:keywords/>
  <dc:language>en-US</dc:language>
  <cp:lastModifiedBy>Mage</cp:lastModifiedBy>
  <cp:lastPrinted>1998-02-07T19:49:00Z</cp:lastPrinted>
  <dcterms:modified xsi:type="dcterms:W3CDTF">2011-10-11T16:56:00Z</dcterms:modified>
  <cp:revision>2</cp:revision>
  <dc:subject>= задачки</dc:subject>
  <dc:title>Контрольная работа по финансовой математике</dc:title>
</cp:coreProperties>
</file>