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Святой Грааль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Есть в истории события ,которые постоянно будоражат воображение людей, либо своей драматичностью, либо совершенными подвигами и примерами неслыханного самопожертвования, либо необычайной таинственностью их окружающей. То, что связано с альбигойцами, их святыней - Граалем и последним оплотом-замком Монсегюр, имеет все эти качества.</w:t>
      </w:r>
    </w:p>
    <w:p>
      <w:pPr>
        <w:pStyle w:val="Normal"/>
        <w:widowControl w:val="false"/>
        <w:spacing w:before="120" w:after="0"/>
        <w:ind w:firstLine="567"/>
        <w:jc w:val="both"/>
        <w:rPr>
          <w:color w:val="000000"/>
          <w:sz w:val="24"/>
          <w:szCs w:val="24"/>
        </w:rPr>
      </w:pPr>
      <w:r>
        <w:rPr>
          <w:color w:val="000000"/>
          <w:sz w:val="24"/>
          <w:szCs w:val="24"/>
        </w:rPr>
        <w:t xml:space="preserve">О Святой Чаше - Граале известно не много. Когда-то на её поиски устремился сам король Артур и его знаменитые рыцари Круглого Стола. Артур, Персеваль и Лоэнгрин жертвовали жизнью, чтобы спасти величайшее сокровище. Их невероятные приключения воспеты в кельтских сагах, средневековом романе Кретьена де Труа, даже в 19 веке лорд Теннисон, английский поэт, вновь вернулся к этой теме в своем творчестве, а величайший немецкий композитор Рихард Вагнер, вдохновленный подвигом благородного воина, создал лучшую музыкальную драму эпохи "Персиваль". </w:t>
      </w:r>
    </w:p>
    <w:p>
      <w:pPr>
        <w:pStyle w:val="Normal"/>
        <w:widowControl w:val="false"/>
        <w:spacing w:before="120" w:after="0"/>
        <w:ind w:firstLine="567"/>
        <w:jc w:val="both"/>
        <w:rPr>
          <w:color w:val="000000"/>
          <w:sz w:val="24"/>
          <w:szCs w:val="24"/>
        </w:rPr>
      </w:pPr>
      <w:r>
        <w:rPr>
          <w:color w:val="000000"/>
          <w:sz w:val="24"/>
          <w:szCs w:val="24"/>
        </w:rPr>
        <w:t>Все предания о Граале апокрифические, т.е. непризнанные официальной церковью. Ни один церковный историк даже не обмолвился о святой чаше! Не странно ли, ведь во всех Евангелиях говорится о некоем богатом человеке Иосифе из города Аримафея, который явился к римскому прокуратору Понтию Пилату, чтобы выпросить тело распятого Христа. Затем Иосиф, сам тайный ученик Иисуса, обвернул тело своего Учителя плащаницей и положил его в свою гробницу, высеченную в скале, где ещё никто не был положен. К сказанному некоторые христиански писатели добавляют, что Иосиф взяв чашу, из которой пил Спаситель в свой последний вечер, собрал в неё кровь тела Господа и с этой реликвией ходил по свету, проповедуя христианство. В конце концов Иосиф достиг Британии, где основал первый монастырь Гластонбери. В нем хранилось сокровище - Грааль, ставшее для людей воплощением Божьей благодати, мерой человеческой добродетели. По некоторым данным Иосиф Аримафейский создал братство, монашеско - рыцарский орден, членов которого называли тамплейзами. Они были первыми хранителями чаши, и они же, несмотря на отчаянное сопротивление, оказанное ими в V-VI веках захватчикам Британии - саксам, вынуждены были перевезти святыню в Саррас, откуда она... "вознеслась на небо", т.е., надо понимать, следы её в истории теряются. Где находился Саррас? Точно не известно. Но проходили века и все чаще и чаще, уже в раннем средневековье, стали раздаваться песни и баллады, распеваемые трубадурами и менестрелями, в которых подвиги короля Артура, возглавившего борьбу британцев против саксов, и рыцарей Круглого Стола связывались с возвращением в Европу священной реликвии-Грааля. В преданиях поется о том, что святая чаша вернулась, благодаря храбрости и смелости прославленного Перси-валя. Он сумел разрушить (не без помощи доброго волшебника Мерлина) злые чары и хитрые козни злого колдуна Клингзора,и благополучно достичь Грааля. Отныне, он - самоотверженный воитель, отдавший жизнь служению добру, охранял сокровище в неприступном замке Монсегюр...</w:t>
      </w:r>
    </w:p>
    <w:p>
      <w:pPr>
        <w:pStyle w:val="Normal"/>
        <w:widowControl w:val="false"/>
        <w:spacing w:before="120" w:after="0"/>
        <w:ind w:firstLine="567"/>
        <w:jc w:val="both"/>
        <w:rPr>
          <w:color w:val="000000"/>
          <w:sz w:val="24"/>
          <w:szCs w:val="24"/>
        </w:rPr>
      </w:pPr>
      <w:r>
        <w:rPr>
          <w:color w:val="000000"/>
          <w:sz w:val="24"/>
          <w:szCs w:val="24"/>
        </w:rPr>
        <w:t>В XII-XIII веках в Пиренеях, на границе нынешних государств Испании и Франции существовало мощное независимое государство Лангедок со столицей Тулузой. Так случилось, что все жители Лангедока, вслед за своими сеньорами, примкнули к "еретическому" вероучению, уходящему корнями на Восток, с которым у этой страны были давние и прочные связи. Последователей новой веры, появившейся на юге Европы, назвали катарами (по гречески-"чистыми") или альбигойцами (по названию центра движения-города Альби).</w:t>
      </w:r>
    </w:p>
    <w:p>
      <w:pPr>
        <w:pStyle w:val="Normal"/>
        <w:widowControl w:val="false"/>
        <w:spacing w:before="120" w:after="0"/>
        <w:ind w:firstLine="567"/>
        <w:jc w:val="both"/>
        <w:rPr>
          <w:color w:val="000000"/>
          <w:sz w:val="24"/>
          <w:szCs w:val="24"/>
        </w:rPr>
      </w:pPr>
      <w:r>
        <w:rPr>
          <w:color w:val="000000"/>
          <w:sz w:val="24"/>
          <w:szCs w:val="24"/>
        </w:rPr>
        <w:t>Религия альбигойцев восходила к учению персидского пророка Мани, обвиненного в ереси и казненного иранским шахом в конце III века. Его последователи -манихеи- разошлись по миру, проповедуя о том, что на земле происходит постоянная борьба света и тьмы, бога и дьявола, что окружающий мир-воплощение зла, а истинное предназначение человека - содействовать торжеству добра. Наставниками катаров были "совершенные" одновременно астрономы и астрологи, философы и врачи, математики и строители. Они не признавали церковной обрядности, не чтили крест и Библию, но строго соблюдали обет целомудрия.</w:t>
      </w:r>
    </w:p>
    <w:p>
      <w:pPr>
        <w:pStyle w:val="Normal"/>
        <w:widowControl w:val="false"/>
        <w:spacing w:before="120" w:after="0"/>
        <w:ind w:firstLine="567"/>
        <w:jc w:val="both"/>
        <w:rPr>
          <w:color w:val="000000"/>
          <w:sz w:val="24"/>
          <w:szCs w:val="24"/>
        </w:rPr>
      </w:pPr>
      <w:r>
        <w:rPr>
          <w:color w:val="000000"/>
          <w:sz w:val="24"/>
          <w:szCs w:val="24"/>
        </w:rPr>
        <w:t>Альбигойцы жили, соблюдая христианскую мораль, но не желали при этом подчиняться Папе Римскому. При посвящении они обязывались не убивать, не лгать и не отрекаться от своей веры "из страха воды, огня или любого другого вида наказания". Попав в руки своих врагов, они мужественно отставивали свои взгляды и спокойно всходили на костер. Монсегюр был не просто крепостью альбигойцев, но своеобразной обсерваторией, храмом Солнцасимвола Добра и Справедливости. Отсюда были видны неприступные скалы, шумящие водопады, альпийские луга и священный древний лес. Над твердыней Монсегюра (от лат."монс секурус"-"гора, огражденная от опасностей") возвышались лишь снежные вершины Пиренеев и сияли по ночам яркие звезды. Замок на горе возвели сами Совершенные. Они построили его в виде пятиугольника, имевшего по диагонали 54 метра, а в ширину-13 метров. Здесь в глубокой тайне совершались ими неведомые ритуалы. В 1208 году папа Иннокентий III призвал всех истинных христиан к крестовому походу против альбигойцев и их властителя графа Тулузского Раймонда. Для борьбы с ними был учрежден воинствующий монашеский орден доминиканцев, возглавивший святейшую инквизицию. Во время продолжительной двадцатилетней кровопролитной войны в Лангедоке крестоносцы истребили свыше миллиона (!) мирных жителей, превратив цветущие города и селения в руины. Последним оплотом катар оставался недоступный замок Монсегюр, в котором укрывались их жалкие остатки вместе с несколькими Совершенными и, тем не менее, осада крепости длилась почти месяц. Наконец 16 марта 1244 года Монсегюр пал. 257 женщин, мужчин и детей были сожжены крестоносцами на равнине, получившей название Поле Сожженных. Но из протоколов инквизиции известно, что четверо альбигойцев в последнюю ночь бежали из крепости, унеся с собой загадочный сверток. Об этом под пытками сообщил пресвятому трибуналу комендант крепости Арно-Роже де Мирпуа. Он назвал имена тех, чей побег сам организовал: Гюго, Амьель, Экар и Кламен. Это были четверо Совершенных. "Они унесли с собой наши сокровища, -утверждал де Мирпуа. - Все тайны катаров заключались в этом свертке".</w:t>
      </w:r>
    </w:p>
    <w:p>
      <w:pPr>
        <w:pStyle w:val="Normal"/>
        <w:widowControl w:val="false"/>
        <w:spacing w:before="120" w:after="0"/>
        <w:ind w:firstLine="567"/>
        <w:jc w:val="both"/>
        <w:rPr>
          <w:color w:val="000000"/>
          <w:sz w:val="24"/>
          <w:szCs w:val="24"/>
        </w:rPr>
      </w:pPr>
      <w:r>
        <w:rPr>
          <w:color w:val="000000"/>
          <w:sz w:val="24"/>
          <w:szCs w:val="24"/>
        </w:rPr>
        <w:t xml:space="preserve">Многие западные ученые приступали к изучению загадочного Монсегюра и альбигойского наследия, но в их выводах нет согласия. Фернан Ниэль, проводивший раскопки в развалинах замка, полагает, что ,поскольку все материальные ценности, т.е. предметы из золота, серебра и драгоценные камни, были ещё до подхода крестоносцев перепрятаны, то несомненно, последним спасенным сокровищем было... нечто духовное, и оно было скрыто в одном из гротов, а гроты вокруг Монсегюра насчитываются тысячами. Большинство исследователей сходятся во мнении, что спасенное сокровище катар-это Святой Грааль, легендарная чаша, обладавшая магическими свойствами. По преданию, высеченная из цельного кристалла изумруда, она излучала волшебный свет и наделяла своих защитников бессмертием и вечной молодостью. По сей день Грааль, укрытый где-то от порочных глаз, ждет своего нового Персиваля, благородного рыцаря, который, преодолев все преграды, выстроенные силами Зла, найдет его вновь и станет его вечным хранителем, на благо всех людей... </w:t>
      </w:r>
    </w:p>
    <w:p>
      <w:pPr>
        <w:pStyle w:val="Normal"/>
        <w:widowControl w:val="false"/>
        <w:spacing w:before="120" w:after="0"/>
        <w:jc w:val="center"/>
        <w:rPr>
          <w:color w:val="000000"/>
          <w:sz w:val="28"/>
          <w:szCs w:val="28"/>
        </w:rPr>
      </w:pPr>
      <w:r>
        <w:rPr>
          <w:rStyle w:val="StrongEmphasis"/>
          <w:color w:val="000000"/>
          <w:sz w:val="28"/>
          <w:szCs w:val="28"/>
        </w:rPr>
        <w:t xml:space="preserve">Кретьен де Труа </w:t>
      </w:r>
    </w:p>
    <w:p>
      <w:pPr>
        <w:pStyle w:val="Normal"/>
        <w:widowControl w:val="false"/>
        <w:spacing w:before="120" w:after="0"/>
        <w:ind w:firstLine="567"/>
        <w:jc w:val="both"/>
        <w:rPr>
          <w:color w:val="000000"/>
          <w:sz w:val="24"/>
          <w:szCs w:val="24"/>
        </w:rPr>
      </w:pPr>
      <w:r>
        <w:rPr>
          <w:color w:val="000000"/>
          <w:sz w:val="24"/>
          <w:szCs w:val="24"/>
        </w:rPr>
        <w:t xml:space="preserve">(Chrtien de Troyes) (ок. 1130 – ок. 1191), автор самого раннего из сохранившихся средневековых повествований о короле Артуре и рыцарях Круглого стола. Его часто называют создателем жанра рыцарского романа. О его личности и жизни известно немногое – только то, что можно почерпнуть из его текстов. В эпоху, когда литературные произведения, как правило, оставались неподписанными, Кретьен знал цену своему искусству и неизменно выставлял свое имя под каждым из сочиненных стихотворных романов. В прологе к своему второму роману, Клижес (Cligs, ок. 1164), Кретьен с гордостью перечисляет предыдущие труды: переводы из Овидия, в настоящее время все, за исключением, может быть, одного (Филомена), утраченные; сочинение о короле Марке и Изольде, также утраченное; и сохранившаяся до наших дней поэма Эрек и Энида (Erec et Enide, ок. 1162) – самый ранний из известных нам рыцарских романов о короле Артуре и рыцарях Круглого стола </w:t>
      </w:r>
    </w:p>
    <w:p>
      <w:pPr>
        <w:pStyle w:val="Normal"/>
        <w:widowControl w:val="false"/>
        <w:spacing w:before="120" w:after="0"/>
        <w:ind w:firstLine="567"/>
        <w:jc w:val="both"/>
        <w:rPr>
          <w:color w:val="000000"/>
          <w:sz w:val="24"/>
          <w:szCs w:val="24"/>
        </w:rPr>
      </w:pPr>
      <w:r>
        <w:rPr>
          <w:color w:val="000000"/>
          <w:sz w:val="24"/>
          <w:szCs w:val="24"/>
        </w:rPr>
        <w:t xml:space="preserve">В Эреке и Эниде рассматриваются проблемы совместимости супружеского долга с обязанностями странствующего рыцаря. Юный рыцарь Эрек, выказав доблесть в жестоком поединке, завоевывает Эниду. Услышав, однако, упреки в том, что он совершенно погряз в радостях супружества, Эрек пускается в странствия вместе с молодой женой и в череде приключений доказывает, что не утратил былой доблести. После заключительного опасного приключения супруги узнают о смерти отца Эрека, а затем в сцене пышного апофеоза принимают корону из рук короля Артура. В Клижеce Кретьен связал мир Византии и двор короля Артура, сочинив историю о юном сыне константинопольского императора, отправившемся ко двору короля Артура – в Мекку истинного рыцарства. В поэме различима перекличка с романом о Тристане и Изольде. Как и там, первая часть Клижеса посвящена рассказу о любви и женитьбе родителей героя и обстоятельствах его рождения. В поэме Ланселот, или Роман о телеге (Lancelot, ou le chevalier de la charrette, ок. 1168) величайший из Артуровских рыцарей, Ланселот, впервые предстает в европейской литературе. В этом сюжете рассказывается о похищении Гиневры, супруги Артура, и вызволении ее Ланселотом. </w:t>
      </w:r>
    </w:p>
    <w:p>
      <w:pPr>
        <w:pStyle w:val="Normal"/>
        <w:widowControl w:val="false"/>
        <w:spacing w:before="120" w:after="0"/>
        <w:ind w:firstLine="567"/>
        <w:jc w:val="both"/>
        <w:rPr>
          <w:color w:val="000000"/>
          <w:sz w:val="24"/>
          <w:szCs w:val="24"/>
        </w:rPr>
      </w:pPr>
      <w:r>
        <w:rPr>
          <w:color w:val="000000"/>
          <w:sz w:val="24"/>
          <w:szCs w:val="24"/>
        </w:rPr>
        <w:t xml:space="preserve">После Ланселота Кретьен написал роман Ивейн, или Рыцарь со львом (Yvain, ou Le Chevalier au Lion, ок. 1172), вероятно, самое удачное из его сочинений, в котором он во многом повторяет проблематику Эрека и Эниды, прежде всего в части противоборства между супружеским долгом и рыцарской доблестью. После свадьбы Ивейн получает от жены годичное освобождение для рыцарских странствий, но, увлекшись, пропускает назначенный срок, и жена его отвергает, однако все, разумеется, заканчивается примирением. Последнее произведение Кретьена, оставшееся незавершенным, – Персеваль, или Повесть о Граале (Perceval, ou Roman du Graal, ок. 1182), где впервые в литературе возникает образ этого героя. Здесь же впервые звучит тема Грааля. Сочинения Кретьена о рыцарских подвигах, об Артуровском дворе и Граале пользовались широкой известностью и служили образцом для подражания многим авторам. Из созданного им жанра средневекового рыцарского романа на заре Возрождения развились жанровые первообразы современного романа. </w:t>
      </w:r>
    </w:p>
    <w:p>
      <w:pPr>
        <w:pStyle w:val="Normal"/>
        <w:widowControl w:val="false"/>
        <w:spacing w:before="120" w:after="0"/>
        <w:jc w:val="center"/>
        <w:rPr>
          <w:color w:val="000000"/>
          <w:sz w:val="28"/>
          <w:szCs w:val="28"/>
        </w:rPr>
      </w:pPr>
      <w:r>
        <w:rPr>
          <w:rStyle w:val="StrongEmphasis"/>
          <w:color w:val="000000"/>
          <w:sz w:val="28"/>
          <w:szCs w:val="28"/>
        </w:rPr>
        <w:t xml:space="preserve">Краткое содержание Легенды о Чаше Грааля по Кретьену де Труа </w:t>
      </w:r>
    </w:p>
    <w:p>
      <w:pPr>
        <w:pStyle w:val="Normal"/>
        <w:widowControl w:val="false"/>
        <w:spacing w:before="120" w:after="0"/>
        <w:ind w:firstLine="567"/>
        <w:jc w:val="both"/>
        <w:rPr>
          <w:color w:val="000000"/>
          <w:sz w:val="24"/>
          <w:szCs w:val="24"/>
        </w:rPr>
      </w:pPr>
      <w:r>
        <w:rPr>
          <w:color w:val="000000"/>
          <w:sz w:val="24"/>
          <w:szCs w:val="24"/>
        </w:rPr>
        <w:t>Из книги: Роберт А. Джонсон. Он: Глубинные Аспекты мужской Психологии - М., Харьков: 1996.</w:t>
      </w:r>
    </w:p>
    <w:p>
      <w:pPr>
        <w:pStyle w:val="Normal"/>
        <w:widowControl w:val="false"/>
        <w:spacing w:before="120" w:after="0"/>
        <w:ind w:firstLine="567"/>
        <w:jc w:val="both"/>
        <w:rPr>
          <w:color w:val="000000"/>
          <w:sz w:val="24"/>
          <w:szCs w:val="24"/>
        </w:rPr>
      </w:pPr>
      <w:r>
        <w:rPr>
          <w:color w:val="000000"/>
          <w:sz w:val="24"/>
          <w:szCs w:val="24"/>
        </w:rPr>
        <w:t xml:space="preserve">Священная Чаша хранилась в замке со времен Тайной Вечери. Живущий в этом замке Король был серьезно ранен и постоянно мучился и страдал от незаживающих ран. Все его владения были в запустении, а население - в полном унынии. </w:t>
      </w:r>
    </w:p>
    <w:p>
      <w:pPr>
        <w:pStyle w:val="Normal"/>
        <w:widowControl w:val="false"/>
        <w:spacing w:before="120" w:after="0"/>
        <w:ind w:firstLine="567"/>
        <w:jc w:val="both"/>
        <w:rPr/>
      </w:pPr>
      <w:r>
        <w:rPr>
          <w:color w:val="000000"/>
          <w:sz w:val="24"/>
          <w:szCs w:val="24"/>
        </w:rPr>
        <w:t xml:space="preserve">Король был ранен, когда был еще подростком. Бродя по лесу, он наткнулся на опустевшую стоянку с тлеющим костром, над которым на вертеле вялился лосось. Мальчик очень проголодался и захотел отщипнуть кусочек рыбы. Но, дотронувшись до нее, он сильно обжег пальцы. Чтобы успокоить боль, он взял обожженные пальцы себе в рот и почувствовал вкус лосося. Так как он пострадал от рыбы, его стали звать Король-Рыбак. Кроме того, он был ранен в бедро, лишившись надежды иметь потомство. Все его владения пришли в запустение и стали бесплодными. Короля-Рыбака придворные таскали на носилках, и лишь иногда он отправлялся на рыбалку, и в это время был абсолютно счастлив. </w:t>
      </w:r>
    </w:p>
    <w:p>
      <w:pPr>
        <w:pStyle w:val="Normal"/>
        <w:widowControl w:val="false"/>
        <w:spacing w:before="120" w:after="0"/>
        <w:ind w:firstLine="567"/>
        <w:jc w:val="both"/>
        <w:rPr>
          <w:color w:val="000000"/>
          <w:sz w:val="24"/>
          <w:szCs w:val="24"/>
        </w:rPr>
      </w:pPr>
      <w:r>
        <w:rPr>
          <w:color w:val="000000"/>
          <w:sz w:val="24"/>
          <w:szCs w:val="24"/>
        </w:rPr>
        <w:t xml:space="preserve">Король-Рыбак правил в замке, где хранилась Чаша Грааля, но не мог к ней прикоснуться, чтобы излечиться. Придворный шут предсказал, что Король-Рыбак может исцелиться лишь в том случае, когда в замок забредет наивный и невинный дурак. </w:t>
      </w:r>
    </w:p>
    <w:p>
      <w:pPr>
        <w:pStyle w:val="Normal"/>
        <w:widowControl w:val="false"/>
        <w:spacing w:before="120" w:after="0"/>
        <w:ind w:firstLine="567"/>
        <w:jc w:val="both"/>
        <w:rPr>
          <w:color w:val="000000"/>
          <w:sz w:val="24"/>
          <w:szCs w:val="24"/>
        </w:rPr>
      </w:pPr>
      <w:r>
        <w:rPr>
          <w:color w:val="000000"/>
          <w:sz w:val="24"/>
          <w:szCs w:val="24"/>
        </w:rPr>
        <w:t xml:space="preserve">В дальней заброшенной деревне вместе со своей матерью, вдовой по имени Разбитое Сердце, жил мальчик. Говорят, что сначала он не имел даже собственного имени; много лет спустя он узнал, что его зовут Парсифаль. Его отец был убит, защищая честь прекрасной дамы, были убиты и два его брата-рыцаря. Мать с младшим сыном отправилась за тридевять земель, в заброшенную деревушку, где они жили в нужде и бедности. Мальчик носил домотканную одежду, не ходил в школу и не задавал никаких вопросов. Он вырос неграмотным и наивным юношей. </w:t>
      </w:r>
    </w:p>
    <w:p>
      <w:pPr>
        <w:pStyle w:val="Normal"/>
        <w:widowControl w:val="false"/>
        <w:spacing w:before="120" w:after="0"/>
        <w:ind w:firstLine="567"/>
        <w:jc w:val="both"/>
        <w:rPr>
          <w:color w:val="000000"/>
          <w:sz w:val="24"/>
          <w:szCs w:val="24"/>
        </w:rPr>
      </w:pPr>
      <w:r>
        <w:rPr>
          <w:color w:val="000000"/>
          <w:sz w:val="24"/>
          <w:szCs w:val="24"/>
        </w:rPr>
        <w:t xml:space="preserve">Будучи подростком, он увидел пятерых всадников-рыцарей и был ослеплен видом их алого с золотым шитьем убранства, доспехов и оружия. Со всех ног он примчался домой, чтобы рассказать матери о том, что ему встретились пять богов, и он хочет покинуть дом и отправиться с ними. </w:t>
      </w:r>
    </w:p>
    <w:p>
      <w:pPr>
        <w:pStyle w:val="Normal"/>
        <w:widowControl w:val="false"/>
        <w:spacing w:before="120" w:after="0"/>
        <w:ind w:firstLine="567"/>
        <w:jc w:val="both"/>
        <w:rPr>
          <w:color w:val="000000"/>
          <w:sz w:val="24"/>
          <w:szCs w:val="24"/>
        </w:rPr>
      </w:pPr>
      <w:r>
        <w:rPr>
          <w:color w:val="000000"/>
          <w:sz w:val="24"/>
          <w:szCs w:val="24"/>
        </w:rPr>
        <w:t xml:space="preserve">Мать залилась слезами. Она надеялась, что младшего сына минует судьба, постигшая его отца и старших братьев. Скрепя сердце она благословила его и дала три наставления: он должен почитать прекрасных дам, ежедневно ходить в церковь, где может получить необходимое пропитание, и не должен задавать вопросов. </w:t>
      </w:r>
    </w:p>
    <w:p>
      <w:pPr>
        <w:pStyle w:val="Normal"/>
        <w:widowControl w:val="false"/>
        <w:spacing w:before="120" w:after="0"/>
        <w:ind w:firstLine="567"/>
        <w:jc w:val="both"/>
        <w:rPr>
          <w:color w:val="000000"/>
          <w:sz w:val="24"/>
          <w:szCs w:val="24"/>
        </w:rPr>
      </w:pPr>
      <w:r>
        <w:rPr>
          <w:color w:val="000000"/>
          <w:sz w:val="24"/>
          <w:szCs w:val="24"/>
        </w:rPr>
        <w:t xml:space="preserve">Парсифаль отправился на поиски рыцарей. Он не нашел тех пятерых, но зато испытал много приключений. Однажды он набрел на шатер. До сих пор он видел только бедные лачуги, поэтому принял его за церковь, о которой ему говорила мать. Там он встретил прекрасную даму с кольцом на пальце, и, памятуя о наставлениях матери, он обнял даму, снял с ее руки кольцо и надел его себе на палец. В шатре был накрыт стол, уставленный разными яствами. Парсифаль, полный уверенности в том, что это та самая церковная еда, о которой ему говорила мать, полакомился ею, не подозревая о том, что все было приготовлено для рыцаря - возлюбленного этой дамы. Дама уговорила Парсифаля покинуть шатер, боясь возвращения своего возлюбленного, ибо, застав Парсифаля, тот, долго не раздумывая, мог бы его убить. </w:t>
      </w:r>
    </w:p>
    <w:p>
      <w:pPr>
        <w:pStyle w:val="Normal"/>
        <w:widowControl w:val="false"/>
        <w:spacing w:before="120" w:after="0"/>
        <w:ind w:firstLine="567"/>
        <w:jc w:val="both"/>
        <w:rPr>
          <w:color w:val="000000"/>
          <w:sz w:val="24"/>
          <w:szCs w:val="24"/>
        </w:rPr>
      </w:pPr>
      <w:r>
        <w:rPr>
          <w:color w:val="000000"/>
          <w:sz w:val="24"/>
          <w:szCs w:val="24"/>
        </w:rPr>
        <w:t xml:space="preserve">Парсифаль последовал дальше и вскоре набрел на два заброшенных монастыря: мужской и женский. Он не мог им ничем помочь, но поклялся, что, став сильнее, вернется и снимет нависшее над ними проклятие. </w:t>
      </w:r>
    </w:p>
    <w:p>
      <w:pPr>
        <w:pStyle w:val="Normal"/>
        <w:widowControl w:val="false"/>
        <w:spacing w:before="120" w:after="0"/>
        <w:ind w:firstLine="567"/>
        <w:jc w:val="both"/>
        <w:rPr>
          <w:color w:val="000000"/>
          <w:sz w:val="24"/>
          <w:szCs w:val="24"/>
        </w:rPr>
      </w:pPr>
      <w:r>
        <w:rPr>
          <w:color w:val="000000"/>
          <w:sz w:val="24"/>
          <w:szCs w:val="24"/>
        </w:rPr>
        <w:t xml:space="preserve">Затем он повстречался с Красным Рыцарем, выехавшим со двора Короля Артура. Ослепленный видом рыцаря Парсифаль поведал ему о своем желании стать таким же рыцарем. Красный Рыцарь посоветовал ему отправиться ко двору Короля Артура, что тот и сделал. Там он увидел девушку, не улыбавшуюся шесть лет. Существовала легенда, что девушка засмеется лишь тогда, когда к ней подойдет достойный рыцарь. Увидев Парсифаля, она сразу рассмеялась. Весь двор был потрясен происшедшим, Король Артур произвел Парсифаля в рыцари, дал ему слугу и позволил ему добыть доспехи и коня Красного Рыцаря, если тот сможет. </w:t>
      </w:r>
    </w:p>
    <w:p>
      <w:pPr>
        <w:pStyle w:val="Normal"/>
        <w:widowControl w:val="false"/>
        <w:spacing w:before="120" w:after="0"/>
        <w:ind w:firstLine="567"/>
        <w:jc w:val="both"/>
        <w:rPr>
          <w:color w:val="000000"/>
          <w:sz w:val="24"/>
          <w:szCs w:val="24"/>
        </w:rPr>
      </w:pPr>
      <w:r>
        <w:rPr>
          <w:color w:val="000000"/>
          <w:sz w:val="24"/>
          <w:szCs w:val="24"/>
        </w:rPr>
        <w:t xml:space="preserve">Парсифаль встретил Красного Рыцаря, убил его в поединке, взял его доспехи, надев поверх домотканной одежды. Он отправился в замок своего крестного отца, Гурнамонда, который обучил его рыцарскому искусству. Гурнамонд дал ему два совета: не соблазнять и не соблазняться женщиной; а войдя в замок Грааля, он должен задать вопрос: "Кому служит Чаша Грааля?" </w:t>
      </w:r>
    </w:p>
    <w:p>
      <w:pPr>
        <w:pStyle w:val="Normal"/>
        <w:widowControl w:val="false"/>
        <w:spacing w:before="120" w:after="0"/>
        <w:ind w:firstLine="567"/>
        <w:jc w:val="both"/>
        <w:rPr>
          <w:color w:val="000000"/>
          <w:sz w:val="24"/>
          <w:szCs w:val="24"/>
        </w:rPr>
      </w:pPr>
      <w:r>
        <w:rPr>
          <w:color w:val="000000"/>
          <w:sz w:val="24"/>
          <w:szCs w:val="24"/>
        </w:rPr>
        <w:t xml:space="preserve">Прошло время, и Парсифалю захотелось найти мать, чтобы ей помочь. Однако он узнал, что та умерла с разбитым сердцем. Вскоре он повстречал девушку по имени Белый Цветок. С этой поры он делал все во имя ее. Она попросила его снять осаду с замка - он выполнил просьбу и провел с ней ночь. </w:t>
      </w:r>
    </w:p>
    <w:p>
      <w:pPr>
        <w:pStyle w:val="Normal"/>
        <w:widowControl w:val="false"/>
        <w:spacing w:before="120" w:after="0"/>
        <w:ind w:firstLine="567"/>
        <w:jc w:val="both"/>
        <w:rPr>
          <w:color w:val="000000"/>
          <w:sz w:val="24"/>
          <w:szCs w:val="24"/>
        </w:rPr>
      </w:pPr>
      <w:r>
        <w:rPr>
          <w:color w:val="000000"/>
          <w:sz w:val="24"/>
          <w:szCs w:val="24"/>
        </w:rPr>
        <w:t xml:space="preserve">Отправившись на следующее утро в путешествие и проскакав целый день, - он увидел двух человек, сидевших в лодке. Тот, кто ловил рыбу, пригласил Парсифаля у него переночевать. Добравшись до его пристанища, Парсифаль очутился в огромном замке, где был принят по-королевски. Он присутствовал на церемонии, где сначала вынесли меч, с которого постоянно капала кровь. Затем перед ним появилась Чаша Грааля. Состоялся великолепный пир, на котором каждый брал себе из Чаши Грааля столько разных яств и напитков, сколько мог пожелать. Племянница Короля-Рыбака поднесла королю меч, и тот пристегнул его к поясу Парсифаля. Но юноша не задал вопрос, о котором ему говорил Гурнамонд. На следующее утро Парсифаль обнаружил, что все люди в замке исчезли. Затем исчез и сам замок. </w:t>
      </w:r>
    </w:p>
    <w:p>
      <w:pPr>
        <w:pStyle w:val="Normal"/>
        <w:widowControl w:val="false"/>
        <w:spacing w:before="120" w:after="0"/>
        <w:ind w:firstLine="567"/>
        <w:jc w:val="both"/>
        <w:rPr>
          <w:color w:val="000000"/>
          <w:sz w:val="24"/>
          <w:szCs w:val="24"/>
        </w:rPr>
      </w:pPr>
      <w:r>
        <w:rPr>
          <w:color w:val="000000"/>
          <w:sz w:val="24"/>
          <w:szCs w:val="24"/>
        </w:rPr>
        <w:t xml:space="preserve">Он отправился куда глаза глядят, и на пути встретил скорбящую женщину. Узнав от нее, что ее рыцарь был убит из ревности возлюбленным прекрасной дамы, жившей в шатре, он почувствовал, что эта смерть лежит на его совести. Услышав о том, что Парсифаль был в замке Грааля, женщина принялась его укорять за все грехи и уверила его в том, что земля останется в запустении, а люди - несчастными, ибо он так и не задал тот, самый главный вопрос. </w:t>
      </w:r>
    </w:p>
    <w:p>
      <w:pPr>
        <w:pStyle w:val="Normal"/>
        <w:widowControl w:val="false"/>
        <w:spacing w:before="120" w:after="0"/>
        <w:ind w:firstLine="567"/>
        <w:jc w:val="both"/>
        <w:rPr>
          <w:color w:val="000000"/>
          <w:sz w:val="24"/>
          <w:szCs w:val="24"/>
        </w:rPr>
      </w:pPr>
      <w:r>
        <w:rPr>
          <w:color w:val="000000"/>
          <w:sz w:val="24"/>
          <w:szCs w:val="24"/>
        </w:rPr>
        <w:t xml:space="preserve">Спустя некоторое время Парсифаль снова очутился у шатра. Живущая в шатре прекрасная дама напомнила Парсифалю о его прегрешениях и предупредила, что подаренный ему меч сломается в первом же бою, и перековать его сможет лишь кузнец, который его ковал, и тогда уже меч навсегда сохранится. </w:t>
      </w:r>
    </w:p>
    <w:p>
      <w:pPr>
        <w:pStyle w:val="Normal"/>
        <w:widowControl w:val="false"/>
        <w:spacing w:before="120" w:after="0"/>
        <w:ind w:firstLine="567"/>
        <w:jc w:val="both"/>
        <w:rPr>
          <w:color w:val="000000"/>
          <w:sz w:val="24"/>
          <w:szCs w:val="24"/>
        </w:rPr>
      </w:pPr>
      <w:r>
        <w:rPr>
          <w:color w:val="000000"/>
          <w:sz w:val="24"/>
          <w:szCs w:val="24"/>
        </w:rPr>
        <w:t xml:space="preserve">Во время своих странствий Парсифаль побеждал в поединках множество рыцарей, отправляя их ко двору Короля Артура. Но, когда сам юноша впервые появился при дворе, никто из придворных не знал, кто он такой. Артур лично отправился на поиски Парсифаля, чтобы его вернуть и оказать ему при дворе высокую честь. Случилось так, что Парсифаль остановился неподалеку и видел, как сокол напал на трех гусей и ранил одного из них. Упавшие на снег капли крови напомнили Парсифалю о Белом Цветке, и он затосковал. В это время два воина Короля Артура нашли Парсифаля и пытались убедить его вернуться в замок, но он сбросил их с коней. Третьему рыцарю по имени Гавейн удалось его успокоить и убедить вместе с ним вернуться ко двору. Там Парсифаля встретили с триумфом. </w:t>
      </w:r>
    </w:p>
    <w:p>
      <w:pPr>
        <w:pStyle w:val="Normal"/>
        <w:widowControl w:val="false"/>
        <w:spacing w:before="120" w:after="0"/>
        <w:ind w:firstLine="567"/>
        <w:jc w:val="both"/>
        <w:rPr>
          <w:color w:val="000000"/>
          <w:sz w:val="24"/>
          <w:szCs w:val="24"/>
        </w:rPr>
      </w:pPr>
      <w:r>
        <w:rPr>
          <w:color w:val="000000"/>
          <w:sz w:val="24"/>
          <w:szCs w:val="24"/>
        </w:rPr>
        <w:t xml:space="preserve">Но праздник и веселье кончились, как только на хромом муле во двор въехала омерзительная женщина, громко перечисляя все грехи Парсифаля. Затем она указала на него пальцем, сказав: "Во всем виноват только ты один". </w:t>
      </w:r>
    </w:p>
    <w:p>
      <w:pPr>
        <w:pStyle w:val="Normal"/>
        <w:widowControl w:val="false"/>
        <w:spacing w:before="120" w:after="0"/>
        <w:ind w:firstLine="567"/>
        <w:jc w:val="both"/>
        <w:rPr>
          <w:color w:val="000000"/>
          <w:sz w:val="24"/>
          <w:szCs w:val="24"/>
        </w:rPr>
      </w:pPr>
      <w:r>
        <w:rPr>
          <w:color w:val="000000"/>
          <w:sz w:val="24"/>
          <w:szCs w:val="24"/>
        </w:rPr>
        <w:t xml:space="preserve">Каждому рыцарю при дворе Короля Артура она дала персональное задание. Парсифалю она велела вновь отправиться на поиски замка Грааля и на сей раз задать нужный вопрос. </w:t>
      </w:r>
    </w:p>
    <w:p>
      <w:pPr>
        <w:pStyle w:val="Normal"/>
        <w:widowControl w:val="false"/>
        <w:spacing w:before="120" w:after="0"/>
        <w:ind w:firstLine="567"/>
        <w:jc w:val="both"/>
        <w:rPr>
          <w:color w:val="000000"/>
          <w:sz w:val="24"/>
          <w:szCs w:val="24"/>
        </w:rPr>
      </w:pPr>
      <w:r>
        <w:rPr>
          <w:color w:val="000000"/>
          <w:sz w:val="24"/>
          <w:szCs w:val="24"/>
        </w:rPr>
        <w:t xml:space="preserve">Парсифаль прошел через многие испытания. В некоторых версиях мифа говорится, что он путешествовал пять лет, в других - двадцать. Он пережил много горечи и разочарований и совершил много подвигов, но забыл про церковь, Белый Цветок и замок Грааля. </w:t>
      </w:r>
    </w:p>
    <w:p>
      <w:pPr>
        <w:pStyle w:val="Normal"/>
        <w:widowControl w:val="false"/>
        <w:spacing w:before="120" w:after="0"/>
        <w:ind w:firstLine="567"/>
        <w:jc w:val="both"/>
        <w:rPr>
          <w:color w:val="000000"/>
          <w:sz w:val="24"/>
          <w:szCs w:val="24"/>
        </w:rPr>
      </w:pPr>
      <w:r>
        <w:rPr>
          <w:color w:val="000000"/>
          <w:sz w:val="24"/>
          <w:szCs w:val="24"/>
        </w:rPr>
        <w:t xml:space="preserve">Однажды он встретил нескольких странников, которые спросили его, почему он вооружен в Страстную Пятницу. Он стал вспоминать все забытое раньше. Мучаясь угрызениями совести, он вместе со странниками отправился к отшельнику за покаянием. Тот отпустил ему грехи, наказав Парсифалю немедленно отправиться на поиски замка Грааля. </w:t>
      </w:r>
    </w:p>
    <w:p>
      <w:pPr>
        <w:pStyle w:val="Normal"/>
        <w:widowControl w:val="false"/>
        <w:spacing w:before="120" w:after="0"/>
        <w:ind w:firstLine="567"/>
        <w:jc w:val="both"/>
        <w:rPr>
          <w:color w:val="000000"/>
          <w:sz w:val="24"/>
          <w:szCs w:val="24"/>
        </w:rPr>
      </w:pPr>
      <w:r>
        <w:rPr>
          <w:color w:val="000000"/>
          <w:sz w:val="24"/>
          <w:szCs w:val="24"/>
        </w:rPr>
        <w:t xml:space="preserve">Здесь кончается поэма, написанная Кретьеном де Труа. Многие авторы пытались ее завершить. В одной из версий сообщается, что Парсифаль находит замок Грааля и, задав главный вопрос: "Кому служит Чаша Грааля?", сразу получает ответ: "Чаша Грааля служит Королю Грааля". Король Грааля - это не Король-Рыбак, а король, живущий с незапамятных времен в центральных покоях замка. Король-Рыбак исцеляется, а для всех его подданных начинается жизнь, полная радости и изобилия. </w:t>
      </w:r>
    </w:p>
    <w:p>
      <w:pPr>
        <w:pStyle w:val="Normal"/>
        <w:widowControl w:val="false"/>
        <w:spacing w:before="120" w:after="0"/>
        <w:jc w:val="center"/>
        <w:rPr>
          <w:b/>
          <w:b/>
          <w:bCs/>
          <w:color w:val="000000"/>
          <w:sz w:val="28"/>
          <w:szCs w:val="28"/>
        </w:rPr>
      </w:pPr>
      <w:r>
        <w:rPr>
          <w:rStyle w:val="StrongEmphasis"/>
          <w:b w:val="false"/>
          <w:bCs w:val="false"/>
          <w:color w:val="000000"/>
          <w:sz w:val="28"/>
          <w:szCs w:val="28"/>
        </w:rPr>
        <w:t xml:space="preserve">Поиски священного Грааля </w:t>
      </w:r>
    </w:p>
    <w:p>
      <w:pPr>
        <w:pStyle w:val="Normal"/>
        <w:widowControl w:val="false"/>
        <w:spacing w:before="120" w:after="0"/>
        <w:ind w:firstLine="567"/>
        <w:jc w:val="both"/>
        <w:rPr>
          <w:color w:val="000000"/>
          <w:sz w:val="24"/>
          <w:szCs w:val="24"/>
        </w:rPr>
      </w:pPr>
      <w:r>
        <w:rPr>
          <w:color w:val="000000"/>
          <w:sz w:val="24"/>
          <w:szCs w:val="24"/>
        </w:rPr>
        <w:t xml:space="preserve">Впервые тема Грааля (священной чаши) появляется в 1190 г. в произведении французского поэта Кретьена де Труа "История Грааля", повествующем о юном Персивале, приближенном короля Артура, который попадает в замок загадочного короля-рыбака. Во время трапезы в зал входит красивый юноша с копьем, с которого капает кровь, а за ним - прекрасная молодая женщина с Граалем в руках. </w:t>
      </w:r>
    </w:p>
    <w:p>
      <w:pPr>
        <w:pStyle w:val="Normal"/>
        <w:widowControl w:val="false"/>
        <w:spacing w:before="120" w:after="0"/>
        <w:ind w:firstLine="567"/>
        <w:jc w:val="both"/>
        <w:rPr>
          <w:color w:val="000000"/>
          <w:sz w:val="24"/>
          <w:szCs w:val="24"/>
        </w:rPr>
      </w:pPr>
      <w:r>
        <w:rPr>
          <w:color w:val="000000"/>
          <w:sz w:val="24"/>
          <w:szCs w:val="24"/>
        </w:rPr>
        <w:t>Чаша была из чистого золота и украшена множеством драгоценных камней; от нее исходило удивительное сияние. Во время обеда ее пустили по кругу. В рассказе говорится, что, поскольку заинтригованный Персиваль ничего не спросил ни о Граале, ни об окровавленном копье, зловещее предсказание осталось в силе: король-рыбак не сможет излечиться от ран на бедре, сделавших его калекой; его страна будет уничтожена, погибнут сотни рыцарей, и многие вдовы и сироты наденут траур.</w:t>
      </w:r>
    </w:p>
    <w:p>
      <w:pPr>
        <w:pStyle w:val="Normal"/>
        <w:widowControl w:val="false"/>
        <w:spacing w:before="120" w:after="0"/>
        <w:ind w:firstLine="567"/>
        <w:jc w:val="both"/>
        <w:rPr>
          <w:color w:val="000000"/>
          <w:sz w:val="24"/>
          <w:szCs w:val="24"/>
        </w:rPr>
      </w:pPr>
      <w:r>
        <w:rPr>
          <w:color w:val="000000"/>
          <w:sz w:val="24"/>
          <w:szCs w:val="24"/>
        </w:rPr>
        <w:t>Говорится о священном Граале и в других произведениях, причем чаще всего в библейском контексте. Например, в книге бургундского поэта Робера де Борона "Иосиф Аримафейский" (около 1200) Грааль - это чаша, из которой Иисус пил во время Тайной вечери и в которую Иосиф собрал его кровь после распятия. Воскресший Христос повелел, чтобы Иосиф или его потомки перенесли чашу в райские земли Авалона, отождествляемого ныне с Гластонбери в Англии. В романе "Поиск священного Грааля" (1215 - 1230) появляется Галахад, сын Ланселота, добродетельный и непорочный рыцарь. Герой находит священный Грааль, описываемый здесь как блюдо, с которого Христос ел ягненка во время Тайной вечери. В порыве исступленного восторга Галахад умирает, и в это время с небес протягивается рука и уносит Грааль.</w:t>
      </w:r>
    </w:p>
    <w:p>
      <w:pPr>
        <w:pStyle w:val="Normal"/>
        <w:widowControl w:val="false"/>
        <w:spacing w:before="120" w:after="0"/>
        <w:ind w:firstLine="567"/>
        <w:jc w:val="both"/>
        <w:rPr>
          <w:color w:val="000000"/>
          <w:sz w:val="24"/>
          <w:szCs w:val="24"/>
        </w:rPr>
      </w:pPr>
      <w:r>
        <w:rPr>
          <w:color w:val="000000"/>
          <w:sz w:val="24"/>
          <w:szCs w:val="24"/>
        </w:rPr>
        <w:t>Ученые считают, что истории о Граале восходят к дохристианским валлийским и ирландским мифам о героях, которые, попадая к богам, угощались из волшебных бездонных котлов; к таким чудесам относится валлийское блюдо Риддериха - своеобразная скатерть-самобранка. Прослеживается также параллель с легендарным кельтским королем Браном Благословенным. Подобно королю-рыбаку из романа Кретьена де Труа, сам он был ранен в бедро, а его страна была разграблена. Согласно преданиям, отрубленная голова короля еще долго предсказывала судьбу его подданным, лежа на серебряном блюде.</w:t>
      </w:r>
    </w:p>
    <w:p>
      <w:pPr>
        <w:pStyle w:val="Normal"/>
        <w:widowControl w:val="false"/>
        <w:spacing w:before="120" w:after="0"/>
        <w:ind w:firstLine="567"/>
        <w:jc w:val="both"/>
        <w:rPr>
          <w:color w:val="000000"/>
          <w:sz w:val="24"/>
          <w:szCs w:val="24"/>
        </w:rPr>
      </w:pPr>
      <w:r>
        <w:rPr>
          <w:color w:val="000000"/>
          <w:sz w:val="24"/>
          <w:szCs w:val="24"/>
        </w:rPr>
        <w:t>Христианизация кельтских мифов потребовала замены неистощимых котлов атрибутами христианских ритуалов и верований; особенно это касается вина для святого причастия, символизирующего кровь Христа. В 1191 г. в Гластонбери, предположительно в том самом месте, где была спрятана священная чаша, были обнаружены гробницы. Возможность того, что это могилы короля Артура и королевы Гиневры, подтверждала связь между Граалем, двором короля и Гластонбери. В то время аббатство Гластонбери отчаянно нуждалось в средствах для восстановления после пожара 1184 г., а король Генрих II - в сильной героической личности, способной сплотить его подданных. Вот он и решил использовать тайну Гластонбери в собственных политических целях.</w:t>
      </w:r>
    </w:p>
    <w:p>
      <w:pPr>
        <w:pStyle w:val="Normal"/>
        <w:widowControl w:val="false"/>
        <w:spacing w:before="120" w:after="0"/>
        <w:ind w:firstLine="567"/>
        <w:jc w:val="both"/>
        <w:rPr>
          <w:color w:val="000000"/>
          <w:sz w:val="24"/>
          <w:szCs w:val="24"/>
        </w:rPr>
      </w:pPr>
      <w:r>
        <w:rPr>
          <w:color w:val="000000"/>
          <w:sz w:val="24"/>
          <w:szCs w:val="24"/>
        </w:rPr>
        <w:t>В многочисленных легендах Грааль предстает то блюдом, то драгоценным камнем, то исцеляющим сосудом. Но какую бы форму ни принимал Грааль (если у него вообще есть форма), он и поныне остается могущественным символом чистоты и совершен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chronard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5:00Z</dcterms:created>
  <dc:creator>USER</dc:creator>
  <dc:description/>
  <cp:keywords/>
  <dc:language>en-US</dc:language>
  <cp:lastModifiedBy>Mage</cp:lastModifiedBy>
  <dcterms:modified xsi:type="dcterms:W3CDTF">2011-10-11T16:55:00Z</dcterms:modified>
  <cp:revision>2</cp:revision>
  <dc:subject/>
  <dc:title>Святой Грааль </dc:title>
</cp:coreProperties>
</file>