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Мониторинг и прогнозирование геофизических процессов</w:t>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грамма курса для магистров экологического факультета РУДН)</w:t>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ланетарные геосферы и методы их исследования (сейсмология, гравиметрия, магнитометрия, геоэлектрика, геотермия).</w:t>
      </w:r>
    </w:p>
    <w:p>
      <w:pPr>
        <w:pStyle w:val="Normal"/>
        <w:spacing w:before="120" w:after="0"/>
        <w:ind w:firstLine="567"/>
        <w:jc w:val="both"/>
        <w:rPr/>
      </w:pPr>
      <w:r>
        <w:rPr>
          <w:rFonts w:cs="Times New Roman;Times New Roman" w:ascii="Times New Roman;Times New Roman" w:hAnsi="Times New Roman;Times New Roman"/>
        </w:rPr>
        <w:t xml:space="preserve">Наша планета Земля по составу, состоянию слагающего вещества, физическим свойствам и протекающим в ней процессам неоднородна. Вообще, неоднородность - это главное свойство и движущая сила всей Вселенной, в том числе и нашей планеты. </w:t>
      </w:r>
    </w:p>
    <w:p>
      <w:pPr>
        <w:pStyle w:val="Normal"/>
        <w:spacing w:before="120" w:after="0"/>
        <w:ind w:firstLine="567"/>
        <w:jc w:val="both"/>
        <w:rPr/>
      </w:pPr>
      <w:r>
        <w:rPr>
          <w:rFonts w:cs="Times New Roman;Times New Roman" w:ascii="Times New Roman;Times New Roman" w:hAnsi="Times New Roman;Times New Roman"/>
        </w:rPr>
        <w:t xml:space="preserve">В направлении к центру Земли можно выделить следующие оболочки, или, иначе говоря, геосферы: атмосферу, гидросферу, биосферу, земную кору, мантию и ядро. Иногда внутри твердой Земли выделяют литосферу, объединяющую земную кору и верхнюю мантию, астеносферу, или частично расплавленный слой в верхней мантии, и подастеносферную мантию. Ниже мы покажем, что последняя классификация верхних геосфер твердой Земли более обоснована при рассмотрении геодинамических процессов. </w:t>
      </w:r>
    </w:p>
    <w:p>
      <w:pPr>
        <w:pStyle w:val="Normal"/>
        <w:spacing w:before="120" w:after="0"/>
        <w:ind w:firstLine="567"/>
        <w:jc w:val="both"/>
        <w:rPr/>
      </w:pPr>
      <w:r>
        <w:rPr>
          <w:rFonts w:cs="Times New Roman;Times New Roman" w:ascii="Times New Roman;Times New Roman" w:hAnsi="Times New Roman;Times New Roman"/>
        </w:rPr>
        <w:t xml:space="preserve">Три внешние оболочки (атмосфера, гидросфера и биосфера) имеют весьма непостоянные или даже неопределенные границы, но по сравнению с другими геосферами они наиболее доступны непосредственному наблюдению. Геосферы твердой Земли, за исключением самого верхнего слоя земной коры, изучаются в основном косвенными, геофизическими методами, поэтому многие вопросы пока остаются нерешенными. Достаточно сравнить радиус Земли - 6370 км и глубину самой глубокой пробуренной скважины - менее 15 км, чтобы представить себе, как мало мы имеем непосредственной информации о составе вещества планеты.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смотрим основные физические характеристики отдельных геосфер.</w:t>
      </w:r>
    </w:p>
    <w:p>
      <w:pPr>
        <w:pStyle w:val="Normal"/>
        <w:spacing w:before="120" w:after="0"/>
        <w:ind w:firstLine="567"/>
        <w:jc w:val="both"/>
        <w:rPr/>
      </w:pPr>
      <w:r>
        <w:rPr>
          <w:rFonts w:cs="Times New Roman;Times New Roman" w:ascii="Times New Roman;Times New Roman" w:hAnsi="Times New Roman;Times New Roman"/>
        </w:rPr>
        <w:t>Атмосфера - сплошная газовая оболочка, мощность которой составляет несколько десятков тысяч км. Ее плотность быстро уменьшается с высотой. Основная масса атмосферы - около 50% - сосредоточена в нижнем (5-км) слое, 90% находится в 16-км слое, а масса воздуха, находящегося выше 30 км, не превышает одного процента всей массы атмосферы.</w:t>
      </w:r>
    </w:p>
    <w:p>
      <w:pPr>
        <w:pStyle w:val="Normal"/>
        <w:spacing w:before="120" w:after="0"/>
        <w:ind w:firstLine="567"/>
        <w:jc w:val="both"/>
        <w:rPr/>
      </w:pPr>
      <w:r>
        <w:rPr>
          <w:rFonts w:cs="Times New Roman;Times New Roman" w:ascii="Times New Roman;Times New Roman" w:hAnsi="Times New Roman;Times New Roman"/>
        </w:rPr>
        <w:t>Атмосфера представляет собой механическую смесь газов с небольшой примесью твердых частиц (пыли) и паров воды. В состав атмосферы входят: азот (N2) - 78,08%, кислород (О2) - 20,95%, аргон (Ar) - 0,93% и углекислый газ (СО2) - 0,03%. К остальным, сравнительно незначительным по содержанию, газовым компонентам относятся неон (Ne), гелий (Не), криптон (Kr), водород (Н2) и некоторые другие. Указанный процентный состав воздуха сохраняется до высоты 100-120 км; выше происходит их разделение по плотности и на высоте 200-250 км преобладает азот; до 500-700 км - атомарный кислород, затем гелий и водород (у внешней границы атмосферы - атомарный водород). Суммарная масса газов атмосферы оценивается в 5,3</w:t>
      </w:r>
      <w:r>
        <w:rPr>
          <w:rFonts w:eastAsia="Symbol" w:cs="Symbol" w:ascii="Symbol" w:hAnsi="Symbol"/>
        </w:rPr>
        <w:t></w:t>
      </w:r>
      <w:r>
        <w:rPr>
          <w:rFonts w:cs="Times New Roman;Times New Roman" w:ascii="Times New Roman;Times New Roman" w:hAnsi="Times New Roman;Times New Roman"/>
        </w:rPr>
        <w:t xml:space="preserve">1015 т. Объем воды в атмосфере составляет около 13000 км3. Однако атмосфера составляет всего 10-6 часть массы всей Земли. </w:t>
      </w:r>
    </w:p>
    <w:p>
      <w:pPr>
        <w:pStyle w:val="Normal"/>
        <w:spacing w:before="120" w:after="0"/>
        <w:ind w:firstLine="567"/>
        <w:jc w:val="both"/>
        <w:rPr/>
      </w:pPr>
      <w:r>
        <w:rPr>
          <w:rFonts w:cs="Times New Roman;Times New Roman" w:ascii="Times New Roman;Times New Roman" w:hAnsi="Times New Roman;Times New Roman"/>
        </w:rPr>
        <w:t>На процессы, происходящие во внешних геосферах твердой Земли (в био- , гидро- и лито- сферах) основную роль играют такие компоненты атмосферы как кислород, углекислый газ и водяные пары. Их содержание в зависимости от времени и места может меняться в широких пределах.</w:t>
      </w:r>
    </w:p>
    <w:p>
      <w:pPr>
        <w:pStyle w:val="Normal"/>
        <w:spacing w:before="120" w:after="0"/>
        <w:ind w:firstLine="567"/>
        <w:jc w:val="both"/>
        <w:rPr/>
      </w:pPr>
      <w:r>
        <w:rPr>
          <w:rFonts w:cs="Times New Roman;Times New Roman" w:ascii="Times New Roman;Times New Roman" w:hAnsi="Times New Roman;Times New Roman"/>
        </w:rPr>
        <w:t xml:space="preserve">Кислород обеспечивает протекающие в природе процессы окисления различных веществ, а также дыхание организмов. В атмосфере, особенно на высоте 20-30 км, имеется озон (О3). В процентном отношении озон составляет лишь 10-4 % от массы газов всей атмосферы, но он играет важнейшую роль в обеспечении жизни на планете, предохраняя от вредного воздействия ультрафиолетового и других жестких излучений Солнца.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яные пары, достигая состояния насыщения, конденсируются, образуя облака. При определенной величине капель воды или кристаллов льда, когда их вес превышает силы поверхностного натяжения, происходит выпадение осадк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глекислый газ и водяные пары являются регулятором температуры воздуха вблизи поверхности, т.к. конденсируют получаемое Землей тепло. СО2 поступает в атмосферу в результате дыхания и разложения организмов, а также при вулканизме и гидротермальной деятельности, а расходуется растениями для питания и образования хлорофилла.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ие свойства атмосферы: температура, давление, плотность, электро-, теплопроводность и др. меняются как по латерали, так и по высот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зависимости от характера изменения температуры с высотой атмосфера делится на следующие слои (рис.1).</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опосфера - от поверхности Земли на высоту от 8-9 км до 16-17 к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атосфера - от 8-17 до 50-55 к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зосфера - от 50-55 до 80 к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рмосфера - от 80 до 600-800 к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зосфера - выше 800 к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ропосфере заключена подавляющая часть газовых компонентов атмосферы, а также почти весь водяной пар и твердые частицы. Среднегодовая температура основания тропосферы составляет +15оС. С высотой температура в тропосфере линейно понижается с градиентом - 6-6,5 мК/м. На верхней границе тропосферы Твозд. снижается до -58-60 оС в полярных областях и -80-85 оС в экваториальной области. В тропосфере зарождаются облака, выпадают осадки, формируются циклоны и антициклоны, ураганы и смерчи. Углекислый газ и водяные пары здесь поглощают большую часть солнечной радиации, особенно инфракрасную, и вместе с тем удерживают почти все излучаемое Землей тепло. В тропосфере возникает планетарная конвекция воздушных масс из-за неравномерного нагрева Солнцем земной поверхности. Таким образом происходит теплообмен между низкими и высокими широта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134995" cy="345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134995" cy="3450590"/>
                    </a:xfrm>
                    <a:prstGeom prst="rect">
                      <a:avLst/>
                    </a:prstGeom>
                  </pic:spPr>
                </pic:pic>
              </a:graphicData>
            </a:graphic>
          </wp:inline>
        </w:drawing>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ис.1. Изменение температуры с высотой в атмосфере</w:t>
      </w:r>
    </w:p>
    <w:p>
      <w:pPr>
        <w:pStyle w:val="Normal"/>
        <w:spacing w:before="120" w:after="0"/>
        <w:ind w:firstLine="567"/>
        <w:jc w:val="both"/>
        <w:rPr/>
      </w:pPr>
      <w:r>
        <w:rPr>
          <w:rFonts w:cs="Times New Roman;Times New Roman" w:ascii="Times New Roman;Times New Roman" w:hAnsi="Times New Roman;Times New Roman"/>
        </w:rPr>
        <w:t>Неоднородности теплового режима тропосферы обусловливаются также разным атмосферным давлением в ее частях. Это связывается с рельефом, расположением континентов и акваторий, вращением Земли. Воздушные массы при охлаждении сжимаются, уплотняются и опускаются вниз, при этом давление увеличивается, а при нагревании - расширяются, облегчаются и поднимаются вверх, при этом давление уменьшается. Воздух перемещается из мест с повышенным давлением в места с пониженным давлением, в связи с чем возникают ветр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ропосфере происходит круговорот воздушных масс, вызванный постоянной разницей между температурами отдельных тепловых поясов земной поверхности. В экваториальной полосе на протяжении всего года бывает высокая температура, здесь находится пояс низкого давления. В этой полосе нет постоянных ветров; существующее затишье лишь иногда нарушается бурями и ураганами. Нагретый воздух на экваторе поднимается в верхние слои атмосферы и направляется к полюсам. Под влиянием вращения Земли вокруг оси масса воздуха, движущаяся на высоте до 2-3 км, постепенно отклоняется от северных азимутов к востоку. Достигнув 30-35 о с.ш. (30-35 о ю.ш.), т.е. районов субтропиков, основные массы воздуха окончательно поворачивают на восток и начинают вращаться вокруг Земли с запада на восток. Новые, непрерывно притекающие потоки воздуха обусловливают в субтропиках скопление масс воздуха и образуют пояса высокого давления. Воздушные массы, которые сконцентрировались вверху, опускаются и расходятся от поясов высокого давления по поверхности Земли. Эти массы формируют постоянные ветры от поясов высокого давления в сторону экватора, которые называют пассатами. Им противопоставляются антипассаты - массы воздуха, создающие ветры в верхних слоях тропосферы от экватора к субтропикам. Под влиянием вращения Земли пассаты отклоняются к западу и в северном полушарии дуют на юго-запад, а в южном полушарии - на северо-запад.</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 субтропических поясов высокого давления часть воздушных масс не доходит до полюсов, т.к. сильно отклоняется. Поэтому в средних широтах (60-65 о) преобладают юго-западные ветры в северном полушарии и северо-западные - в южном полушарии. Ветры дуют также с полюсов, где расположены пояса высокого давле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оме постоянно дующих ветров, существуют и периодически дующие ветры. К ним принадлежат циклоны и антициклоны, муссоны и др. Для циклонов и антициклонов характерно вращательное движение воздушных масс: у первых - против часовой стрелки с областью пониженного давления в центре; у вторых - по часовой стрелке с областью повышенного давления в центре. Циклоны перемещаются иногда с огромной скоростью (например, в тропических поясах до 200-250 км/ч) и причиняют огромный ущерб на поверхности суши или океанов. Циклоны и антициклоны образуются от соприкосновения встречных воздушных масс. Муссоны возникают по побережьям океанов от неравномерного нагревания суши и водных масс. Летом они дуют с океана, зимой - с суш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граничный слой между тропо- и стратосферой называется тропопаузой. В этом сравнительно тонком слое толщиной 2-4 км наблюдаются изотермические услов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тратосфере температура воздуха постепенно повышается с высотой, градиент составляет 1-2 мК/м, т.е. у верхней границы слоя температура достигает 10оС. Причиной повышения температуры является слой озона, который, поглощая ультрафиолетовую радиацию, выделяет затем в вышележащие слои атмосферы тепловую энергию. Сам же озон, по-видимому, возникает под действием на кислород той же ультрафиолетовой солнечной радиации или же космических луче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тратосфере происходит интенсивная циркуляция воздуха, сопровождающаяся вертикальными и горизонтальными его перемещениями. В переходном слое от стратосферы к мезосфере, который называется стратопаузой, температура с высотой начинает понижатьс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мезосфере температура с высотой непрерывно падает. Здесь возможно движение воздушных масс, и здесь образуются так называемые серебристые облака, которые располагаются на довольно постоянной высоте - 80-85 км. Слой серебристых облаков является пограничным между мезо- и термосферой; этот пограничный слой называется мезопаузой. </w:t>
      </w:r>
    </w:p>
    <w:p>
      <w:pPr>
        <w:pStyle w:val="Normal"/>
        <w:spacing w:before="120" w:after="0"/>
        <w:ind w:firstLine="567"/>
        <w:jc w:val="both"/>
        <w:rPr/>
      </w:pPr>
      <w:r>
        <w:rPr>
          <w:rFonts w:cs="Times New Roman;Times New Roman" w:ascii="Times New Roman;Times New Roman" w:hAnsi="Times New Roman;Times New Roman"/>
        </w:rPr>
        <w:t xml:space="preserve">Температура с высотой довольно быстро возрастает в термосфере. Если на высоте 90 км Т= </w:t>
      </w:r>
      <w:r>
        <w:rPr>
          <w:rFonts w:eastAsia="Symbol" w:cs="Symbol" w:ascii="Symbol" w:hAnsi="Symbol"/>
        </w:rPr>
        <w:t></w:t>
      </w:r>
      <w:r>
        <w:rPr>
          <w:rFonts w:cs="Times New Roman;Times New Roman" w:ascii="Times New Roman;Times New Roman" w:hAnsi="Times New Roman;Times New Roman"/>
        </w:rPr>
        <w:t>90 оС, то на высоте 400 км она достигает 1000-2000 оС; выше температура остается почти неизменной. Под действием ультрафиолетового солнечного излучения и космических лучей воздух сильно ионизируется и становится электропроводным. Этот слой иногда называют ионосферой. Однако следует заметить, что и в вышележащем слое - экзосфере, где температура составляет примерно 200 оС, газы также ионизированы, но их плотность очень низка, поэтому отдельные молекулы газа двигаются с огромными скоростями и преодолевают притяжение Земли.</w:t>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храна атмосферы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Жизнь на Земле была бы невозможна без атмосферы. Она также является одним из основных экзогенных факторов непрерывного изменения и преобразования земной коры (процессы выветривания, эолового переноса вещества и др.). Вместе с тем, она играет важную роль и в хозяйственной деятельности человека. Антропогенное воздействие на атмосферу имеет много направлений. Прежде всего это использование в производстве некоторых составных частей атмосферы - азота для производства удобрений, кислорода для металлургии, медицинских целей, горения и т.д.</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ычная хозяйственная деятельность человечества много тысячелетий оказывает воздействие на климат, причем чаще всего отрицательное. Одним из главных отрицательных факторов глобального воздействия является загрязнение атмосферы углекислым газом. Помимо обычного, природного поступления СО2 в атмосферу, происходит систематическое пополнение атмосферы этим газом за счет сжигания огромного количества топлива. Оценки показывают, что содержание СО2 в атмосфере за последние 20-30 лет возросло на 10-15% и продолжает увеличиваться. Увеличение содержания СО2 приводит к повышению температуры воздуха у поверхности Земли. Расчеты показывают, что по этой причине уже к началу следующего тысячелетия среднегодовая температура может подняться на 0,5оС, что не так уж и мало. Даже такое, казалось бы, незначительное повышение среднегодовой температуры может привести к усилению таяния и некоторому сокращению ледникового покрова, а это, в свою очередь, вызовет цепную реакцию в изменении целого ряда других природных явлений на Земле.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оздействие человека сказывается и на содержании кислорода в воздухе. Кислород восстанавливается в атмосфере благодаря естественным процессам, и в первую очередь, в результате фотосинтеза растений. Поэтому уменьшение площади лесов ослабляет один из основных источников пополнения атмосферы кислородом.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грязнение атмосферы промышленными и транспортными выбросами (сажа, зола, сернистые соединения, СО, СО2, пыль и др.) делают в ряде случаев атмосферу мало или даже совсем непригодной для жизнедеятельности человека и для некоторых видов флоры и фауны. В промышленных городах, где выбросы в атмосферу особенно велики, нередко образуются смоги - это густой туман, состоящий из смеси вредных соединений: оксидов серы, азота, углерода и др.). “Рекордсменами” по смогу можно считать такие города, как Лос-Анджелес, Мехико-Сити, Сан-Пауло, и некоторые другие. Все это указывает на настоятельную необходимость сочетания хозяйственной деятельности человека с тщательной охраной атмосферы.</w:t>
      </w:r>
    </w:p>
    <w:p>
      <w:pPr>
        <w:pStyle w:val="Normal"/>
        <w:spacing w:before="120" w:after="0"/>
        <w:ind w:firstLine="567"/>
        <w:jc w:val="both"/>
        <w:rPr/>
      </w:pPr>
      <w:r>
        <w:rPr>
          <w:rFonts w:cs="Times New Roman;Times New Roman" w:ascii="Times New Roman;Times New Roman" w:hAnsi="Times New Roman;Times New Roman"/>
        </w:rPr>
        <w:t>Особое внимание необходимо обратить на сохранение озонового слоя. Разрушающе действуют на озон водяные пары, ОН</w:t>
      </w:r>
      <w:r>
        <w:rPr>
          <w:rFonts w:eastAsia="Symbol" w:cs="Symbol" w:ascii="Symbol" w:hAnsi="Symbol"/>
        </w:rPr>
        <w:t></w:t>
      </w:r>
      <w:r>
        <w:rPr>
          <w:rFonts w:cs="Times New Roman;Times New Roman" w:ascii="Times New Roman;Times New Roman" w:hAnsi="Times New Roman;Times New Roman"/>
        </w:rPr>
        <w:t xml:space="preserve"> , NO2, CH4, и некоторые другие вещества. Самую большую опасность для озонового слоя представляют наземные и воздушные испытания атомных и водородных бомб, на которые, правда, уже 15 лет наложен международный мораторий. Тем не менее, следует упомянуть о том, что при наземном испытании одной водородной бомбы средней мощности в атмосферу выбрасывается до 100 млн.т пыли; возникающее при этом помутнение атмосферы равносильно помутнению при крупном вулканическом извержении. (Примеры последних мы будем рассматривать ниже).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пециалисты по моделированию природных катастроф из ВЦ РАН (акад.Н.Н.Моисеев и др.) пришли к выводу, что в случае взрыва даже 25% существующего арсенала атомного оружия, вследствие выброса в атмосферу пыли и дыма (помимо других изменений природной среды) может возникнуть катастрофическая “ядерная зима” на всей планете. В качестве примера подобного явления, но в значительно меньших масштабах, приводятся последствия извержения вулкана Тамбор в Индонезии в 1815 г., послужившее причиной того, что в следующем году в США выпал невиданной толщины снежный покров, а в Европе лето оказалось самым холодным за всю историю.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идросфера - это, в первом приближении, прерывистая оболочка Земли, включающая воды океанов, морей, озер и рек, подземные воды, воды, собранные в виде вечных снегов и льда, а также химически связанные воды горных пород. Здесь мы рассмотрим характеристики основного земного резервуара вод - Мирового океана, объединяющего все океаны, окраинные и внутренние мор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Мировой океан приходится примерно 71% всей поверхности Земли (361 млн.км2 из 510 млн.км2). Если объем воды всей гидросферы составляет, примерно, 1458 млн км3, то на Мировой океан приходится 1370 млн км3, что равно 94% всего объема воды планеты. Масса гидросферы составляет примерно 0,025% от массы всей Земл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океанском дне в зависимости от глубины можно выделить несколько основных батиметрических зон, отличающихся тектонической природой, физико-географическими условиями, биологическими видами и другими особенностями (табл.1).</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глядное представление о характере распределения высот суши и глубин океанского дна дает гипсометрическая кривая (рис.2). Она отражает соотношение площадей твердой оболочки Земли с различной высотой - на суше и с различной глубиной - в море. С помощью кривой вычислены средние значения уровня земной поверхности с учетом уровня земной поверхности (245 м), твердой оболочки (-2440 м), суши (840 м) и средней глубины моря (-3880 м). Если не принимать во внимание горные области и глубоководные впадины, занимающие относительно небольшую площадь, то на гипсометрической кривой можно отчетливо выделить два преобладающих уровня: уровень континентальной платформы высотой примерно 1000 м и уровень океанического ложа с отметками от -2000 до -6000 м. Соединяющая их переходная зона представляет собой относительно резкий уступ и называется континентальным склоном. Естественным продолжением континента является его внешняя, затопленная морем часть, - континентальный шельф. Таким образом, естественной границей, разделяющей океан и континенты, является не видимая береговая линия, а внешняя граница склон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ые зоны дна Мирового океан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1</w:t>
      </w:r>
    </w:p>
    <w:tbl>
      <w:tblPr>
        <w:tblW w:w="7088" w:type="dxa"/>
        <w:jc w:val="left"/>
        <w:tblInd w:w="545" w:type="dxa"/>
        <w:tblLayout w:type="fixed"/>
        <w:tblCellMar>
          <w:top w:w="0" w:type="dxa"/>
          <w:left w:w="108" w:type="dxa"/>
          <w:bottom w:w="0" w:type="dxa"/>
          <w:right w:w="108" w:type="dxa"/>
        </w:tblCellMar>
      </w:tblPr>
      <w:tblGrid>
        <w:gridCol w:w="2552"/>
        <w:gridCol w:w="1984"/>
        <w:gridCol w:w="2552"/>
      </w:tblGrid>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Элементы рельефа</w:t>
            </w:r>
          </w:p>
        </w:tc>
        <w:tc>
          <w:tcPr>
            <w:tcW w:w="1984" w:type="dxa"/>
            <w:tcBorders>
              <w:top w:val="single" w:sz="18" w:space="0" w:color="000000"/>
              <w:left w:val="single" w:sz="18" w:space="0" w:color="000000"/>
              <w:bottom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Глубина, м</w:t>
            </w:r>
          </w:p>
        </w:tc>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Доля относительно площади океанов,%</w:t>
            </w:r>
          </w:p>
        </w:tc>
      </w:tr>
      <w:tr>
        <w:trPr/>
        <w:tc>
          <w:tcPr>
            <w:tcW w:w="2552" w:type="dxa"/>
            <w:tcBorders>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Шельф</w:t>
            </w:r>
          </w:p>
        </w:tc>
        <w:tc>
          <w:tcPr>
            <w:tcW w:w="1984" w:type="dxa"/>
            <w:tcBorders>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300</w:t>
            </w:r>
          </w:p>
        </w:tc>
        <w:tc>
          <w:tcPr>
            <w:tcW w:w="2552" w:type="dxa"/>
            <w:tcBorders>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9,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нтинентальный скло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00-25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3,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Абиссаль</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500-65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76,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Глубоководные впад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6500-110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r>
    </w:tbl>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яясь продолжением континентов, близким с ним по геологическому строению, и располагаясь на доступных глубинах, шельф представляет особый интерес с точки зрения поисков и разведки месторождений полезных ископаемых. Происхождение шельфа обычно связывают с эвстатическими колебаниями уровня вод Мирового океана, обусловленными глобальными изменениями климата. Так, во время четвертичного оледенения значительное количество воды было сосредоточено в покровных и плавающих льдах; при этом уровень океана был ниже на 100-150 м. Современное положение бровки шельфа, за которой начинается континентальный склон, в связи с проявлением вертикальных движений земной коры неодинаково и колеблется в интервале глубин 90-500 м при среднем значении 132 м. Рельеф шельфа свидетельствует о проявлении поверхностных эрозионных процессов - здесь известны речные и ледниковые формы рельефа (подводные русла рек и пролювиальные долины), ископаемые льды и торфяники с остатками мамонтов и других наземных животных, что подтверждает прежнее положение суши на шельф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конструкция климата и связанных с ним изменений уровня океана свидетельствует о том, что в течение всего фанерозоя (560 млн лет) не прекращались эвстатические колебания, а в отдельные периоды уровень вод Мирового океана повышался на 300-350 м относительно его современного положения (рис.3, а). При этом значительные участки суши (до 60% площади континентов) оказывались затопленными (рис.3, б).</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оследние годы геологи и экологи связывают возможные изменения уровня вод Мирового океана не только с природными, но и с антропогенными факторами. В соответствии с одним из таких прогнозов, разогрев атмосферы за счет повышения содержания СО2 приведет в 2100 г. к полному таянию ледников и повышению уровня вод Мирового океана на 60-80 м. При этом под водой окажутся многие низменные области суши, многие крупные города на берегу океана (рис.3, в).</w:t>
      </w:r>
    </w:p>
    <w:p>
      <w:pPr>
        <w:pStyle w:val="Normal"/>
        <w:spacing w:before="120" w:after="0"/>
        <w:ind w:firstLine="567"/>
        <w:jc w:val="both"/>
        <w:rPr/>
      </w:pPr>
      <w:r>
        <w:rPr>
          <w:rFonts w:cs="Times New Roman;Times New Roman" w:ascii="Times New Roman;Times New Roman" w:hAnsi="Times New Roman;Times New Roman"/>
        </w:rPr>
        <w:t>Континентальный склон характеризуется крутым погружением дна, достигающим 15о и более. На западном побережье п-ва Флорида (рис.4), например, начало континентального склона четко фиксируется на карте по сгущению изобат. Переход от континентального склона к абиссали обычно выражен хуже - продукты эрозии склона образуют зону континентального подножья, расположенную на глубинах от 2 до 5 км. Крутизна континентального склона способствует его интенсивной подводной эрозии, в результате которой перегиб шельфа и поверхность склона сильно изрезаны. Характерной формой рельефа склона являются каньоны - глубоко врезанные долины с крутыми склонами. Часто они являются продолжениями рек. Так, каньон р.Конго (рис.5) начинается в ее эстуарии и прослеживается до глубины 4 км. В устье каньона имеется конус выноса площадью в несколько десятков тысяч квадратных километр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 разрушением (оползанием) склонов связаны также мутьевые потоки, выносящие к подножью массы осадков, называемых турбидита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кеаническое ложе, включающее континентальное подножье и абиссальные равнины, занимает наибольшую часть площади Мирового океана. Характерные формы рельефа здесь - это обширные котловины и протяженные срединно-океанические хребты. Система срединно-океанических хребтов протягивается через все океаны на 60000 км.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льеф поверхности дна морей и океанов неоднороден; в нем, как и на материках, различают горы, возвышенности, равнины, плато. В рельефе различают как линейные, так и мозаичные (изометричные) структуры. Отдельно стоящие подводные горы, чаще всего встречающиеся на абиссали или у подножья континентального склона, имеют вулканическое происхождение - это потухшие подводные вулканы. Если вершина вулкана поднималась над поверхностью океана, то она подвергалась эрозии и становилась плоской. При повторном опускании под уровень океана вулканический остров превращался в подводную гору с плоской поверхностью, которая называется гайото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рединно-океанические хребты образуются в дивергентных зонах океанического дна, т.е. в местах его растяжения (спрединга). Это вызывает образование глубинных разломов, приток глубинного мантийного вещества к поверхности океанов и образование новой коры. Поэтому районы срединно-океанических хребтов называют также конструктивными зонами. Вдоль всех срединных хребтов встречаются многочисленные действующие подводные вулканы и гидротермальные проявления. Вулканическая и гидротермальная деятельность срединных хребтов ярко иллюстрируется в Исландии, где Срединно-Атлантический хребет выходит на сушу (рис.6). Характерными формами срединно-океанических хребтов являются рифтовые долины и трансформные разломы. Центральная, наиболее приподнятая часть хребта обычно бывает рассечена глубокой продольной долиной, образованной разрывами и протягивающийся вдоль всего хребта - эта долина и называется рифтовой. Сегменты хребта по простиранию смещены на значительные расстояния вдоль поперечных, или трансформных разломов. Их протяженность измеряется тысячами км.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более погруженной частью Мирового океана является область глубоководных желобов, занимающая всего 0,9% площади океанов. Основная часть этих впадин приурочена к периферии Тихого океана и генетически связана с конвергентными зонами, т.е. с зонами, в которых происходит “сдвижение” океанских плит. Это сдвижение сопровождается субдукцией (пододвиганием) океанической плиты под континентальную, т.е. в этих зонах происходит поглощение океанической коры и ее постепенное преобразование в континентальную кору. У основания зон субдукции образуются глубоководные желоба, состоящие из отдельных очень глубоких впадин. Самой глубокой известной впадиной является впадина Марианского желоба, открытая в 1954 году в одном из рейсов научно-исследовательского судна Академии наук “Витязь”. Ее глубина составляет 11022 м. Над зонами субдукции располагаются хотя и надводные, но относящиеся к океаническим структурам - островные дуги. Земная кора в островных дугах имеет океанический облик, что и позволяет их относить скорее к океанам, чем к континентам.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основным физико-химическим свойствам Мирового океана относятся температура, плотность, химический состав, теплоемкость и др.</w:t>
      </w:r>
    </w:p>
    <w:p>
      <w:pPr>
        <w:pStyle w:val="Normal"/>
        <w:spacing w:before="120" w:after="0"/>
        <w:ind w:firstLine="567"/>
        <w:jc w:val="both"/>
        <w:rPr/>
      </w:pPr>
      <w:r>
        <w:rPr>
          <w:rFonts w:cs="Times New Roman;Times New Roman" w:ascii="Times New Roman;Times New Roman" w:hAnsi="Times New Roman;Times New Roman"/>
        </w:rPr>
        <w:t>Океаны холодные. Вода в них прогревается только у самой поверхности, а с глубиной она становится все холоднее и холоднее. Только 8% вод океана теплее 10оС, более половины холоднее 2,3оС. Можно сказать, что по особенностям температуры океан представляет собой холодную массу воды с тонким более нагретым слоем у поверхности. Поверхностная “пленка” воды в тропиках теплее, чем в более высоких широтах. С глубиной температура изменяется неравномерно. Термометр, миновав теплый поверхностный слой воды, обычно регистрирует резкое понижение температуры. Такое распределение характерно для большей части океана: прогретый поверхностный слой с довольно однородной температурой сменяется областью резкого ее падения, которая отделяет его от холодных вод океана. Поверхностный слой часто называют слоем перемешивания, а область быстрого изменения температуры - термоклином (рис.7). Поскольку в тропиках поверхностный слой теплее, чем в высоких широтах, а глубинные воды везде однородно холодные, то характер термоклина меняется с глубиной. Самые мощные термоклины наблюдаются в тропиках. В некоторых глубоководных районах океана, особенно во впадинах и желобах, температура с глубиной медленно возрастает (рис.8). В какой-то мере это вызвано прогревом воды глубинным тепловым потоком из недр Земли. На графиках как функция глубины показаны: ход температуры (Т), измеренной in situ, и ход потенциальной температуры (</w:t>
      </w:r>
      <w:r>
        <w:rPr>
          <w:rFonts w:eastAsia="Symbol" w:cs="Symbol" w:ascii="Symbol" w:hAnsi="Symbol"/>
        </w:rPr>
        <w:t></w:t>
      </w:r>
      <w:r>
        <w:rPr>
          <w:rFonts w:cs="Times New Roman;Times New Roman" w:ascii="Times New Roman;Times New Roman" w:hAnsi="Times New Roman;Times New Roman"/>
        </w:rPr>
        <w:t>), т.е. температуры, которая должна была бы наблюдаться у поверхности океана, если частицу воды со дна при адиабатических условиях перенести к поверхности. Поясним это явление. Для воды с глубин в несколько тысяч метров различия между температурой in situ и потенциальной температурой составляют несколько десятых долей градуса. Поскольку для изучения процессов в придонных слоях воды океанологам нужно знать температуру до сотых долей градуса, эта разница в температуре имеет решающее значение. Она обусловлена сжимаемостью морской воды под давлением. Так, если 1 м3 с поверхности опустить на глубину 5 км, где давление в 500 раз выше атмосферного, то этот объем уменьшился бы на 2%. Более того, при сжатии температура воды повысилась бы почти на 0,5оС, поскольку в этом процессе обмена теплом с окружающей водой не происходит. Такой процесс называется адиабатическим. В глубоководных впадинах различие между потенциальной температурой и температурой in situ особенно примечательно. Если в распределении потенциальной температуры с глубиной наблюдается максимум у дна, то можно говорить о наличии аномального прогрева слоя придонных вод за счет поступления глубинного тепла. Этот признак позволяет в некоторых случаях определять факт разгрузки термальных вод на океанское дно.</w:t>
      </w:r>
    </w:p>
    <w:p>
      <w:pPr>
        <w:pStyle w:val="Normal"/>
        <w:spacing w:before="120" w:after="0"/>
        <w:ind w:firstLine="567"/>
        <w:jc w:val="both"/>
        <w:rPr/>
      </w:pPr>
      <w:r>
        <w:rPr>
          <w:rFonts w:cs="Times New Roman;Times New Roman" w:ascii="Times New Roman;Times New Roman" w:hAnsi="Times New Roman;Times New Roman"/>
        </w:rPr>
        <w:t>Плотность воды находится в тесной зависимости от температуры и солености; она повсеместно возрастает с глубиной. Средняя плотность поверхностных вод Мирового океана при Т=20оС и солености 35</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xml:space="preserve"> составляет 1,02474 г/см3 (она выше плотности речных вод). Охлаждаясь, вода тяжелеет. При той же солености, но при Т=2оС </w:t>
      </w:r>
      <w:r>
        <w:rPr>
          <w:rFonts w:eastAsia="Symbol" w:cs="Symbol" w:ascii="Symbol" w:hAnsi="Symbol"/>
        </w:rPr>
        <w:t></w:t>
      </w:r>
      <w:r>
        <w:rPr>
          <w:rFonts w:cs="Times New Roman;Times New Roman" w:ascii="Times New Roman;Times New Roman" w:hAnsi="Times New Roman;Times New Roman"/>
        </w:rPr>
        <w:t xml:space="preserve">1,028 г/см3. Давление с глубиной возрастает примерно на 104 Па (0,1 атм.) при погружении на каждый метр. Давление также увеличивает плотность воды. На глубине 5 км плотность уже составляет 1,050 г/см3.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больших глубинах, в связи с высоким давлением, усиливается растворяющее действие воды, поэтому попадающие туда из верхних слоев воды минеральные тела и органические остатки в той или иной степени растворяются и исчезают.</w:t>
      </w:r>
    </w:p>
    <w:p>
      <w:pPr>
        <w:pStyle w:val="Normal"/>
        <w:spacing w:before="120" w:after="0"/>
        <w:ind w:firstLine="567"/>
        <w:jc w:val="both"/>
        <w:rPr/>
      </w:pPr>
      <w:r>
        <w:rPr>
          <w:rFonts w:cs="Times New Roman;Times New Roman" w:ascii="Times New Roman;Times New Roman" w:hAnsi="Times New Roman;Times New Roman"/>
        </w:rPr>
        <w:t>Океанские воды характеризуются определенным химическим составом и соленостью (табл.2). Соленый вкус - самая характерная особенность морской воды. Большая часть растворенного в морской воде вещества составляет хлористый натрий. Перепад в концентрации соли между солеными водами океана и солоноватыми водами устьевых участков рек и болот на побережье морей характеризуется резко выраженными фаунистическим и флористическими границами. Соленость представляет собой общее количество растворенного в морской воде вещества. Если говорить точнее, то соленость следует понимать как “общее количество твердых веществ в г/кг морской воды при условии, что все карбонаты переведены в оксиды, бром и йод замещены хлором и все органическое вещество окислено”. Обычно соленость в океанах составляет 34,69 г/кг, или 34,69</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В зависимости от ряда условий (сильная испаряемость воды, ее опреснение, большой привнос солей речными водами, изолированность от океана) соленость воды может быть выше или ниже нормальной. Так, в Красном море (под влиянием сухих ветров и сильного испарения) соленость воды составляет 41-43</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в Средиземном море - 37-39</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в Балтийском море у проливов 20</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а в Финском заливе вблизи устья Невы - всего 2</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ы океана содержат почти все известные химические элементы и их изотопы. Общее количество солей, растворенных в воде океанов, составляет 5</w:t>
      </w:r>
      <w:r>
        <w:rPr>
          <w:rFonts w:eastAsia="Symbol" w:cs="Symbol" w:ascii="Symbol" w:hAnsi="Symbol"/>
        </w:rPr>
        <w:t></w:t>
      </w:r>
      <w:r>
        <w:rPr>
          <w:rFonts w:cs="Times New Roman;Times New Roman" w:ascii="Times New Roman;Times New Roman" w:hAnsi="Times New Roman;Times New Roman"/>
        </w:rPr>
        <w:t>1016 т. Мировой океан постоянно пополняется солями, преимущественно за счет их выноса материковым стоком. Ежегодно реки выносят в океан примерно 2,5</w:t>
      </w:r>
      <w:r>
        <w:rPr>
          <w:rFonts w:eastAsia="Symbol" w:cs="Symbol" w:ascii="Symbol" w:hAnsi="Symbol"/>
        </w:rPr>
        <w:t></w:t>
      </w:r>
      <w:r>
        <w:rPr>
          <w:rFonts w:cs="Times New Roman;Times New Roman" w:ascii="Times New Roman;Times New Roman" w:hAnsi="Times New Roman;Times New Roman"/>
        </w:rPr>
        <w:t>109 т солей. Потери же соли в океане происходят при испарении (когда соль выпадает в осадок) и разбрызгивании воды под действием приливной деятельности в береговой зон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левой состав океанических и речных вод</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2</w:t>
      </w:r>
    </w:p>
    <w:tbl>
      <w:tblPr>
        <w:tblW w:w="8613" w:type="dxa"/>
        <w:jc w:val="left"/>
        <w:tblInd w:w="-130" w:type="dxa"/>
        <w:tblLayout w:type="fixed"/>
        <w:tblCellMar>
          <w:top w:w="0" w:type="dxa"/>
          <w:left w:w="108" w:type="dxa"/>
          <w:bottom w:w="0" w:type="dxa"/>
          <w:right w:w="108" w:type="dxa"/>
        </w:tblCellMar>
      </w:tblPr>
      <w:tblGrid>
        <w:gridCol w:w="4786"/>
        <w:gridCol w:w="1985"/>
        <w:gridCol w:w="1842"/>
      </w:tblGrid>
      <w:tr>
        <w:trPr/>
        <w:tc>
          <w:tcPr>
            <w:tcW w:w="4786"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Химические вещества</w:t>
            </w:r>
          </w:p>
        </w:tc>
        <w:tc>
          <w:tcPr>
            <w:tcW w:w="1985"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Воды океанов, %</w:t>
            </w:r>
          </w:p>
        </w:tc>
        <w:tc>
          <w:tcPr>
            <w:tcW w:w="1842"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Речные воды, %</w:t>
            </w:r>
          </w:p>
        </w:tc>
      </w:tr>
      <w:tr>
        <w:trPr/>
        <w:tc>
          <w:tcPr>
            <w:tcW w:w="4786"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Хлориды - NaCl, MgCl2</w:t>
            </w:r>
          </w:p>
        </w:tc>
        <w:tc>
          <w:tcPr>
            <w:tcW w:w="1985"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88,7</w:t>
            </w:r>
          </w:p>
        </w:tc>
        <w:tc>
          <w:tcPr>
            <w:tcW w:w="1842"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Times New Roman" w:ascii="Times New Roman;Times New Roman" w:hAnsi="Times New Roman;Times New Roman"/>
              </w:rPr>
              <w:t>Сульфаты</w:t>
            </w:r>
            <w:r>
              <w:rPr>
                <w:rFonts w:cs="Times New Roman;Times New Roman" w:ascii="Times New Roman;Times New Roman" w:hAnsi="Times New Roman;Times New Roman"/>
                <w:lang w:val="en-US"/>
              </w:rPr>
              <w:t xml:space="preserve"> - Mg(SO4), Ca(SO4), K2(SO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арбонаты - Ca(CO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6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рочие вещ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4,8</w:t>
            </w:r>
          </w:p>
        </w:tc>
      </w:tr>
    </w:tbl>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рбонаты, кремнезем и некоторые другие вещества широко извлекаются из воды морскими организмами на построение скелета. Поэтому солевой состав океанических вод резко отличается от состава речных вод (см.табл.2).</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абл.3 приводится концентрация отдельных компонентов (элементов) солей океанической воды.</w:t>
      </w:r>
    </w:p>
    <w:p>
      <w:pPr>
        <w:pStyle w:val="Normal"/>
        <w:spacing w:before="120" w:after="0"/>
        <w:ind w:firstLine="567"/>
        <w:jc w:val="both"/>
        <w:rPr/>
      </w:pPr>
      <w:r>
        <w:rPr>
          <w:rFonts w:cs="Times New Roman;Times New Roman" w:ascii="Times New Roman;Times New Roman" w:hAnsi="Times New Roman;Times New Roman"/>
        </w:rPr>
        <w:t>Примерно до 1955 г. соленость измеряли, определяя количество ионов хлора в единице массы воды. Полученное таким образом значение “хлорности” (Cl) вводили в эмпирическую формулу для расчета солености (S): S=1,80655</w:t>
      </w:r>
      <w:r>
        <w:rPr>
          <w:rFonts w:eastAsia="Symbol" w:cs="Symbol" w:ascii="Symbol" w:hAnsi="Symbol"/>
        </w:rPr>
        <w:t></w:t>
      </w:r>
      <w:r>
        <w:rPr>
          <w:rFonts w:cs="Times New Roman;Times New Roman" w:ascii="Times New Roman;Times New Roman" w:hAnsi="Times New Roman;Times New Roman"/>
        </w:rPr>
        <w:t xml:space="preserve">Cl. Эта формула исходит из допущения, что относительное содержание различных солей, растворенных в морской воде, постоянно. Многочисленные анализы показывают, что, за исключением незначительных отклонений в концентрации кальция, это действительно так. Указанная зависимость остается верной примерно до значения </w:t>
      </w:r>
      <w:r>
        <w:rPr>
          <w:rFonts w:eastAsia="Symbol" w:cs="Symbol" w:ascii="Symbol" w:hAnsi="Symbol"/>
        </w:rPr>
        <w:t></w:t>
      </w:r>
      <w:r>
        <w:rPr>
          <w:rFonts w:cs="Times New Roman;Times New Roman" w:ascii="Times New Roman;Times New Roman" w:hAnsi="Times New Roman;Times New Roman"/>
        </w:rPr>
        <w:t>0,002</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xml:space="preserve"> общей солености; этим же значением ограничивается точность метода химического анализа путем титрова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понентный состав океанской вод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3.</w:t>
      </w:r>
    </w:p>
    <w:tbl>
      <w:tblPr>
        <w:tblW w:w="9004" w:type="dxa"/>
        <w:jc w:val="left"/>
        <w:tblInd w:w="-130" w:type="dxa"/>
        <w:tblLayout w:type="fixed"/>
        <w:tblCellMar>
          <w:top w:w="0" w:type="dxa"/>
          <w:left w:w="108" w:type="dxa"/>
          <w:bottom w:w="0" w:type="dxa"/>
          <w:right w:w="108" w:type="dxa"/>
        </w:tblCellMar>
      </w:tblPr>
      <w:tblGrid>
        <w:gridCol w:w="2251"/>
        <w:gridCol w:w="2251"/>
        <w:gridCol w:w="2251"/>
        <w:gridCol w:w="2251"/>
      </w:tblGrid>
      <w:tr>
        <w:trPr/>
        <w:tc>
          <w:tcPr>
            <w:tcW w:w="2251"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мпонент</w:t>
            </w:r>
          </w:p>
        </w:tc>
        <w:tc>
          <w:tcPr>
            <w:tcW w:w="2251"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нцентрация (г/кг)</w:t>
            </w:r>
          </w:p>
        </w:tc>
        <w:tc>
          <w:tcPr>
            <w:tcW w:w="2251"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мпонент</w:t>
            </w:r>
          </w:p>
        </w:tc>
        <w:tc>
          <w:tcPr>
            <w:tcW w:w="2251"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нцентрация (г/кг)</w:t>
            </w:r>
          </w:p>
        </w:tc>
      </w:tr>
      <w:tr>
        <w:trPr/>
        <w:tc>
          <w:tcPr>
            <w:tcW w:w="2251"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Хлор</w:t>
            </w:r>
          </w:p>
        </w:tc>
        <w:tc>
          <w:tcPr>
            <w:tcW w:w="2251"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9,353</w:t>
            </w:r>
          </w:p>
        </w:tc>
        <w:tc>
          <w:tcPr>
            <w:tcW w:w="2251"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Бикарбонат</w:t>
            </w:r>
          </w:p>
        </w:tc>
        <w:tc>
          <w:tcPr>
            <w:tcW w:w="2251"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142</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тр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760</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Бром</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067</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ульфат</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тронц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008</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агн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294</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Бор</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004</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альц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413</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Фтор</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001</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ал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387</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120" w:after="0"/>
        <w:ind w:firstLine="567"/>
        <w:jc w:val="both"/>
        <w:rPr/>
      </w:pPr>
      <w:r>
        <w:rPr>
          <w:rFonts w:cs="Times New Roman;Times New Roman" w:ascii="Times New Roman;Times New Roman" w:hAnsi="Times New Roman;Times New Roman"/>
        </w:rPr>
        <w:t>Соленость приходится определять очень тщательно, т.к. ее величина мало изменяется на огромных морских просторах, за исключением некоторых изолированных внутренних или окраинных бассейнов, часть из которых упомянута выше. Тем не менее считается, и не без основания, что небольшие различия в солености вод контролируют направления и скорость их циркуляции. Например, соленость придонных вод в Тихом океане меняется примерно от 34,70</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xml:space="preserve"> в южной части до 34,68</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xml:space="preserve"> к 40ос.ш. Это небольшое изменение поддается объяснению, если предположить, что придонная вода движется в северном направлении и разбавляется менее соленой водой из вышерасположенных слоев.</w:t>
      </w:r>
    </w:p>
    <w:p>
      <w:pPr>
        <w:pStyle w:val="Normal"/>
        <w:spacing w:before="120" w:after="0"/>
        <w:ind w:firstLine="567"/>
        <w:jc w:val="both"/>
        <w:rPr/>
      </w:pPr>
      <w:r>
        <w:rPr>
          <w:rFonts w:cs="Times New Roman;Times New Roman" w:ascii="Times New Roman;Times New Roman" w:hAnsi="Times New Roman;Times New Roman"/>
        </w:rPr>
        <w:t>Морской лед, в отличие от морской воды, имеет принципиально иную соленость, что объясняется спецификой образования морского льда. Как известно, температура замерзания понижается по мере увеличения солености. В диапазоне солености от 30 до 35</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xml:space="preserve"> точка замерзания меняется от -1,6оС до -1,9оС. Механизм образования морского льда можно представить как замерзание пресной воды с вытеснением солей в ячейки морской воды внутри толщи льда. Когда температура достигает точки замерзания, образуются ледяные кристаллы, которые “окружают” незамерзшую воду. Незамерзшая вода обогащается солями, вытесненными кристаллами льда, что приводит к дальнейшему понижению точки замерзания воды в этих ячейках. Если кристаллы льда не полностью окружат обогащенную солями незамерзшую воду, она будет опускаться и смешиваться с нижележащей морской водой. Если процесс замерзания растянут во времени, то почти весь обогащенный солями рассол уйдет из льда и его соленость окажется близкой к нулю. При быстром замерзании большая часть рассола захватится льдом и его соленость будет почти такой же. Как и соленость окружающей воды. В большинстве случаев соленость морских льдов находится в диапазоне от 2 до 20</w:t>
      </w: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 причем более старый лед имеет в среднем более низкую соленость. Причина этого состоит в том, что опреснению старого льда способствовало неоднократное таяние и замерзание при изменениях температуры воздуха. При достаточно низкой температуре начинает кристаллизоваться сам раствор солей. Na2(SO4) кристаллизуется при -8,2оС, а NaCl - при -23оC.</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чность морского льда из-за сложной картины распределения солевых ячеек и его частично двухфазного состава в три раза уступает прочности пресноводного льда той же толщины. Однако старый морской лед с очень низкой соленостью или лед, образовавшийся при температуре ниже точки кристаллизации хлорида натрия, не уступает по прочности пресноводным льда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оме солей, в воде растворены и некоторые газы: азот, кислород, углекислый газ и др. Между гидросферой и атмосферой в планетарном масштабе существует постоянный газовый обмен и динамическое равновесие. Но соотношение между газами в водах Мирового океана и атмосферы далеко не одинаковое. Так, в водах азота в два раза меньше, чем в атмосфере, а кислорода в 1,4 раза больше. Это объясняется лучшей растворимостью в воде кислорода, чем азота. Насыщенность вод газами в значительной мере зависит от температуры: чем выше температура воды, тем ниже растворимость газов. По этой причине воды высоких широт более насыщены газами. Газовый состав океанских вод зависит также от циркуляции вод, жизнедеятельности организмов, биохимических процессов, подводного вулканизма, ветрового перемешивания воды и прилегающих слоев атмосферы. В застойных бассейнах или в тех частях толщи воды, где циркуляция ее ослаблена или полностью отсутствует, содержание кислорода резко уменьшается, начинают проявляться восстановительные процессы, что приводит к образованию сероводорода. Примером зараженного сероводородом бассейна может служить Черное море, где ниже 170 м и до самого дна сероводород содержится во всей массе вод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Циркуляция океанских вод зависит главным образом от двух факторов: плотности воды и влияния ветра. Более плотные массы воды высоких широт направляются к низким широтам. Вместе с тем, пассатные и другие ветры создают огромные теплые и холодные течения, прибойные волны. Морские волнения могут ощущаться в общем до глубины 200 м, а высота волн достигает 10 и более метров. Вблизи побережья волны, вследствие их трения о дно опрокидываются на берег, образуя прибой.</w:t>
      </w:r>
    </w:p>
    <w:p>
      <w:pPr>
        <w:pStyle w:val="Normal"/>
        <w:spacing w:before="120" w:after="0"/>
        <w:ind w:firstLine="567"/>
        <w:jc w:val="both"/>
        <w:rPr/>
      </w:pPr>
      <w:r>
        <w:rPr>
          <w:rFonts w:cs="Times New Roman;Times New Roman" w:ascii="Times New Roman;Times New Roman" w:hAnsi="Times New Roman;Times New Roman"/>
        </w:rPr>
        <w:t>Теплые течения, возникающие в районе действия пассатов, оказывают большое влияние на температурный режим океанских вод, миграцию организмов, отложение и вынос осадков. Одним из наиболее теплых и замечательных течений в океане является Гольфстрим, берущий начало в Мексиканском заливе. “В океане течет река. Она не пересыхает в самые жестокие засухи и не переполняется во время самых сильных наводнений. Ее берега и дно образованы холодной водой, а сама она теплая”. Этими словами начинается описание Гольфстрима в классической работе Фонтена Мори “Физическая география океана и его метеорология”</w:t>
      </w:r>
      <w:r>
        <w:rPr>
          <w:rStyle w:val="FootnoteAnchor"/>
          <w:rFonts w:cs="Times New Roman;Times New Roman" w:ascii="Times New Roman;Times New Roman" w:hAnsi="Times New Roman;Times New Roman"/>
        </w:rPr>
        <w:footnoteReference w:id="2"/>
      </w:r>
      <w:r>
        <w:rPr>
          <w:rFonts w:cs="Times New Roman;Times New Roman" w:ascii="Times New Roman;Times New Roman" w:hAnsi="Times New Roman;Times New Roman"/>
        </w:rPr>
        <w:t>. Немного более ста лет спустя Генри Стоммел в работе “Гольфстрим”</w:t>
      </w:r>
      <w:r>
        <w:rPr>
          <w:rStyle w:val="FootnoteAnchor"/>
          <w:rFonts w:cs="Times New Roman;Times New Roman" w:ascii="Times New Roman;Times New Roman" w:hAnsi="Times New Roman;Times New Roman"/>
        </w:rPr>
        <w:footnoteReference w:id="3"/>
      </w:r>
      <w:r>
        <w:rPr>
          <w:rFonts w:cs="Times New Roman;Times New Roman" w:ascii="Times New Roman;Times New Roman" w:hAnsi="Times New Roman;Times New Roman"/>
        </w:rPr>
        <w:t xml:space="preserve"> охарактеризовал его более точно, но менее поэтично, как пограничное течение между теплыми солоноватыми водами Саргассова моря и холодными плотными водами континентального склона. Около Флориды температура вод этого течения до глубины 1500 м достигает 20оС. Скорость его достигает 220 км/сутки. Огибая Саргассово море с юга, Гольфстрим пересекает Атлантический океан, достигает берегов Ирландии и Великобритании, течет вдоль берегов Норвегии, а затем раздваивается и направляется к Шпицбергену и в Баренцево море. Благодаря притоку относительно теплых вод Мурманский порт не замерзает круглый год, а расположенный южнее С.-Петербургский порт замерзает на несколько месяце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ершенно иное влияние оказывают холодные течения. Например, холодное Лабрадорское течение, омывающее берега канадского п-ва Лабрадор, превратило эту землю в холодную и почти безжизненную пустыню, хотя Лабрадор и находится на одной широте с Англие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оеобразным движением океанских вод являются приливы и отливы. Их высота в открытых океанах достигает 10-12 м, а на мелководье - до 15 м; во внутренних морях приливы и отливы практически не ощущаютс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ое влияние на приливы и отливы оказывает Луна. Лунные приливы в 2,2 раза сильнее солнечных. Приливы проявляются одновременно на стороне Земли, обращенной к Луне, и на противоположной стороне Земли. В последнем случае прилив происходит по той причине, что водная оболочка как бы отстает от Земли, потому что последняя, находясь ближе к Луне, притягивается сильнее. В областях, расположенных перпендикулярно к линии наибольших приливов, будет происходить отток воды в сторону приливов, т.е. там будут наблюдаться отливы. По мере вращения Земли вокруг своей оси в течение суток в одной и той же точке может произойти два прилива и два отлива.</w:t>
      </w:r>
    </w:p>
    <w:p>
      <w:pPr>
        <w:pStyle w:val="Normal"/>
        <w:spacing w:before="120" w:after="0"/>
        <w:ind w:firstLine="567"/>
        <w:jc w:val="both"/>
        <w:rPr/>
      </w:pPr>
      <w:r>
        <mc:AlternateContent>
          <mc:Choice Requires="wps">
            <w:drawing>
              <wp:anchor behindDoc="0" distT="0" distB="0" distL="114935" distR="114935" simplePos="0" locked="0" layoutInCell="0" allowOverlap="1" relativeHeight="12">
                <wp:simplePos x="0" y="0"/>
                <wp:positionH relativeFrom="column">
                  <wp:posOffset>289560</wp:posOffset>
                </wp:positionH>
                <wp:positionV relativeFrom="paragraph">
                  <wp:posOffset>236855</wp:posOffset>
                </wp:positionV>
                <wp:extent cx="1006475" cy="732155"/>
                <wp:effectExtent l="6985" t="6985" r="6350" b="6350"/>
                <wp:wrapNone/>
                <wp:docPr id="2" name=""/>
                <a:graphic xmlns:a="http://schemas.openxmlformats.org/drawingml/2006/main">
                  <a:graphicData uri="http://schemas.microsoft.com/office/word/2010/wordprocessingShape">
                    <wps:wsp>
                      <wps:cNvSpPr/>
                      <wps:spPr>
                        <a:xfrm>
                          <a:off x="0" y="0"/>
                          <a:ext cx="1006560" cy="732240"/>
                        </a:xfrm>
                        <a:prstGeom prst="ellipse">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22.8pt;margin-top:18.65pt;width:79.2pt;height:57.6pt;mso-wrap-style:none;v-text-anchor:middle">
                <v:fill o:detectmouseclick="t" type="solid" color2="#8c8c8c"/>
                <v:stroke color="black" weight="12600" joinstyle="miter" endcap="flat"/>
                <w10:wrap type="none"/>
              </v:oval>
            </w:pict>
          </mc:Fallback>
        </mc:AlternateContent>
      </w:r>
      <w:r>
        <w:rPr>
          <w:rFonts w:cs="Times New Roman;Times New Roman" w:ascii="Times New Roman;Times New Roman" w:hAnsi="Times New Roman;Times New Roman"/>
        </w:rPr>
        <w:t>Земля Луна</w:t>
      </w:r>
    </w:p>
    <w:p>
      <w:pPr>
        <w:pStyle w:val="Normal"/>
        <w:spacing w:before="120" w:after="0"/>
        <w:ind w:firstLine="567"/>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2760980</wp:posOffset>
                </wp:positionH>
                <wp:positionV relativeFrom="paragraph">
                  <wp:posOffset>211455</wp:posOffset>
                </wp:positionV>
                <wp:extent cx="274955" cy="274955"/>
                <wp:effectExtent l="6985" t="6985" r="6350" b="6350"/>
                <wp:wrapNone/>
                <wp:docPr id="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4pt;margin-top:16.65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72440</wp:posOffset>
                </wp:positionH>
                <wp:positionV relativeFrom="paragraph">
                  <wp:posOffset>-1905</wp:posOffset>
                </wp:positionV>
                <wp:extent cx="640715" cy="549275"/>
                <wp:effectExtent l="6985" t="6985" r="6350" b="6350"/>
                <wp:wrapNone/>
                <wp:docPr id="4"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pt;margin-top:-0.15pt;width:50.4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9220</wp:posOffset>
                </wp:positionH>
                <wp:positionV relativeFrom="paragraph">
                  <wp:posOffset>280670</wp:posOffset>
                </wp:positionV>
                <wp:extent cx="3475355" cy="92075"/>
                <wp:effectExtent l="635" t="3175" r="635" b="3175"/>
                <wp:wrapNone/>
                <wp:docPr id="5" name=""/>
                <a:graphic xmlns:a="http://schemas.openxmlformats.org/drawingml/2006/main">
                  <a:graphicData uri="http://schemas.microsoft.com/office/word/2010/wordprocessingShape">
                    <wps:wsp>
                      <wps:cNvSpPr/>
                      <wps:spPr>
                        <a:xfrm>
                          <a:off x="0" y="0"/>
                          <a:ext cx="347544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6pt,22.1pt" to="282.2pt,29.3pt" stroked="t" o:allowincell="f" style="position:absolute">
                <v:stroke color="black" weight="6480" dashstyle="shortdot" joinstyle="miter" endcap="flat"/>
                <v:fill o:detectmouseclick="t" on="false"/>
                <w10:wrap type="none"/>
              </v:line>
            </w:pict>
          </mc:Fallback>
        </mc:AlternateContent>
      </w:r>
    </w:p>
    <w:p>
      <w:pPr>
        <w:pStyle w:val="Normal"/>
        <w:spacing w:before="120" w:after="0"/>
        <w:ind w:firstLine="567"/>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1648460</wp:posOffset>
                </wp:positionH>
                <wp:positionV relativeFrom="paragraph">
                  <wp:posOffset>249555</wp:posOffset>
                </wp:positionV>
                <wp:extent cx="1295400" cy="182880"/>
                <wp:effectExtent l="447040" t="95885" r="635" b="635"/>
                <wp:wrapNone/>
                <wp:docPr id="6" name=""/>
                <a:graphic xmlns:a="http://schemas.openxmlformats.org/drawingml/2006/main">
                  <a:graphicData uri="http://schemas.microsoft.com/office/word/2010/wordprocessingShape">
                    <wps:wsp>
                      <wps:cNvSpPr/>
                      <wps:spPr>
                        <a:xfrm>
                          <a:off x="0" y="0"/>
                          <a:ext cx="1295280" cy="1828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Arial" w:hAnsi="Arial;Arial" w:eastAsia="Times New Roman;Times New Roman" w:cs="Arial;Arial"/>
                                <w:color w:val="auto"/>
                                <w:lang w:val="ru-RU" w:bidi="ar-SA"/>
                              </w:rPr>
                              <w:t xml:space="preserve"> </w:t>
                            </w:r>
                            <w:r>
                              <w:rPr>
                                <w:kern w:val="2"/>
                                <w:sz w:val="16"/>
                                <w:szCs w:val="16"/>
                                <w:rFonts w:ascii="Arial;Arial" w:hAnsi="Arial;Arial" w:eastAsia="Times New Roman;Times New Roman" w:cs="Arial;Arial"/>
                                <w:color w:val="auto"/>
                                <w:lang w:val="ru-RU" w:bidi="ar-SA"/>
                              </w:rPr>
                              <w:t>водная  оболочка</w:t>
                            </w:r>
                            <w:r>
                              <w:rPr>
                                <w:kern w:val="2"/>
                                <w:sz w:val="18"/>
                                <w:szCs w:val="18"/>
                                <w:rFonts w:ascii="Arial;Arial" w:hAnsi="Arial;Arial" w:eastAsia="Times New Roman;Times New Roman" w:cs="Arial;Arial"/>
                                <w:color w:val="auto"/>
                                <w:lang w:val="ru-RU" w:bidi="ar-SA"/>
                              </w:rPr>
                              <w:t xml:space="preserve"> </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29.8pt;margin-top:19.65pt;width:101.95pt;height:14.35pt;mso-wrap-style:square;v-text-anchor:top" type="_x0000_t42">
                <v:textbox>
                  <w:txbxContent>
                    <w:p>
                      <w:pPr>
                        <w:overflowPunct w:val="false"/>
                        <w:autoSpaceDE w:val="false"/>
                        <w:bidi w:val="0"/>
                        <w:rPr/>
                      </w:pPr>
                      <w:r>
                        <w:rPr>
                          <w:kern w:val="2"/>
                          <w:sz w:val="18"/>
                          <w:szCs w:val="18"/>
                          <w:rFonts w:ascii="Arial;Arial" w:hAnsi="Arial;Arial" w:eastAsia="Times New Roman;Times New Roman" w:cs="Arial;Arial"/>
                          <w:color w:val="auto"/>
                          <w:lang w:val="ru-RU" w:bidi="ar-SA"/>
                        </w:rPr>
                        <w:t xml:space="preserve"> </w:t>
                      </w:r>
                      <w:r>
                        <w:rPr>
                          <w:kern w:val="2"/>
                          <w:sz w:val="16"/>
                          <w:szCs w:val="16"/>
                          <w:rFonts w:ascii="Arial;Arial" w:hAnsi="Arial;Arial" w:eastAsia="Times New Roman;Times New Roman" w:cs="Arial;Arial"/>
                          <w:color w:val="auto"/>
                          <w:lang w:val="ru-RU" w:bidi="ar-SA"/>
                        </w:rPr>
                        <w:t>водная  оболочка</w:t>
                      </w:r>
                      <w:r>
                        <w:rPr>
                          <w:kern w:val="2"/>
                          <w:sz w:val="18"/>
                          <w:szCs w:val="18"/>
                          <w:rFonts w:ascii="Arial;Arial" w:hAnsi="Arial;Arial" w:eastAsia="Times New Roman;Times New Roman" w:cs="Arial;Arial"/>
                          <w:color w:val="auto"/>
                          <w:lang w:val="ru-RU" w:bidi="ar-SA"/>
                        </w:rPr>
                        <w:t xml:space="preserve"> </w:t>
                      </w:r>
                    </w:p>
                  </w:txbxContent>
                </v:textbox>
                <v:fill o:detectmouseclick="t" on="false"/>
                <v:stroke color="black" weight="12600" joinstyle="miter" endcap="flat"/>
                <w10:wrap type="none"/>
              </v:shape>
            </w:pict>
          </mc:Fallback>
        </mc:AlternateConten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ис.8. Схема лунных приливов и отлив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Энергия приливно-отливных волн огромна, и люди давно уже задумывались над тем, как ее использовать. В настоящее время в России действует первая экспериментальная приливная электростанция вблизи Мурманска на Кольском п-ве. Высота приливных волн здесь достигает 5 м. Приливные электростанции имеются во многих странах мира. Особенно этот вид альтернативной энергетики развит во Франции, Испании, США, Японии, Англии, Канаде и в др. странах.</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храна Мирового океана. Мировой океан играет огромную роль в жизни и планеты, и человечества. Подчеркнем два фактора общепланетарного значения Мирового океан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коло трети кислорода атмосферы продуцируется растительным планктоном океан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громные запасы механической и тепловой энергии океанских вод и обмен с атмосферой оказывают колоссальное воздействие на погоду и климат планет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человека и его деятельности значение океана выражается в следующе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кеан - важный источник пищевых ресурс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кеане и в его недрах находятся огромные запасы полезных ископаемых, которые во все большем объеме привлекаются для нужд человечества (нефть, химическое сырье, полиметаллические руды гидротермального происхожде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ды океанов подвергаются загрязнению нефтью и нефтепродуктами, радиоактивными веществами, промышленными и бытовыми отходами. Это обстоятельство приобрело столь угрожающие размеры, что проблема охраны переросла в глобальную проблему, требующую безотлагательного реше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Жизнь в океане в основном связана с поверхностными зонами воды; они же подвержены наибольшему загрязнению. Гибель планктона означает гибель и остальных групп животных океана, а гибель фитопланктона сокращает поступление кислорода в атмосферу. Жизнь на суше находится в тесной зависимости от жизни в океане. Туру Хейердалу принадлежит такое высказывание: “... мертвый океан - мертвая планет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Биосфера - или сфера жизни Земли, не занимает обособленного положения, а располагается в пределах других оболочек, охватывая гидросферу, тропосферу и верхнюю часть земной коры - ее приповерхностный и почвенный слои. Живые организмы встречаются и ниже почвенного слоя - в глубоких трещинах, пещерах, подземных водах и даже в нефтеносных слоях на глубине в сотни и тысячи метр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остав живых организмов входят не менее 60 химических элементов, главные из которых (биогенные элементы) - это C, O, H, N, S, P, K, Fe, Ca и некоторые другие. Живые организмы приспосабливаются к жизни при экстремальных условиях. Споры некоторых низших растений выдерживают температуры до -100 - -200оС. Бактерии встречаются в горячих источниках при Т=100оС и даже в океанских гидротермах при Т=200-250 оС. К удивлению аквонавтов, опускавшихся на глубины океанских впадин, они встретили живые организмы, приспособившиеся к жизни при огромных давлениях.</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Живая масса биосферы в пересчете на сухое вещество составляет около 1015 т. В целом на растения приходится 99% биомассы, а на животных и микроорганизмы - всего 1%. Таким образом, живая масса планеты преимущественно растительна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Биосфера - это самый мощный аккумулятор солнечной энергии благодаря фотосинтезу растений. Подсчитано, что только фитопланктон океана поглощает 0,04% солнечной энергии, поступающей на поверхность Земли. За геологическую историю Земли биосфера накопила в недрах колоссальное количество энергии - в толщах углей, нефти, скоплениях горючего газа и горючих сланцев, которыми сейчас человечество широко пользуется. Организмы - важные породообразователи земной кор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Биосфера, ее биохимическая деятельность обеспечивает планетарное равновесие на Земле - равновесное состояние газов, состава природных вод, круговорот вещества. Образование живого вещества и аккумуляция им энергии сопровождается одновременно и диаметрально противоположными процессами - распадом органических соединений и превращением их в простые минеральные соединения - СО2, воду, аммиак (NH4) с освобождением энергии; в этом и состоит сущность биологического круговорота веществ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Жизнь на Земле зародилась еще в архее - примерно, 3,5 млрд.лет назад. Такой возраст имеют найденные палеонтологами древнейшие органические остатки. Возраст Земли как самостоятельной планеты Солнечной системы, оценивается в 4,5 млрд.лет. Таким образом, можно считать, что жизнь зародилась еще в юношескую стадию жизни планеты.</w:t>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храна животного и растительного мир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ческий мир для человека является основой удовлетворения его пищевых потребностей, а также отчасти удовлетворения сырьевых нужд в его повседневной хозяйственной деятельности. К сожалению, ряд видов организмов частично или полностью потеряли свое значение из-за хищнического хозяйствования. Исчезнувшие виды животных и растений не могут быть восстановлены. Сейчас мы еще в силах сохранить те виды животных и растений, которые находятся на грани полного уничтожения: запрещена охота на те или иные виды, сохраняются природные условия обитания таких организмов (заповедники, охранные зоны и др.). Для пищевых и сырьевых нужд привлекаются новые, ранее не использовавшиеся виды организмов, особенно населяющие океан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змы рассматриваются человеком не только с экономической точки зрения. Так, растительный покров имеет важное оздоровительно-гигиеническое значение (зоны отдыха). Забота о животных и растениях во всем мире приобретает большое эстетическое, научно-познавательное и воспитательное значени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вердые оболочки Земли: земная кора, мантия, ядро.</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кларк каждого элемента. Наибольшие кларки имеют следующие элементы (в %%): О2 - 47; Si - 29,5; Al - 8,05; Fe - 4,65; Ca - 2,96; Na - 2,50; K - 2,50; Mg - 1,87; прочие - 0,93. Вычислены также кларки для всех остальных оболочек Земли, для Солнца, Лун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 Разделение на слои с таким названием не означает, 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3, базальтового - 2,8-3,3 кг/м3, вещества мантии, состоящего из ультрабазитовых пород (с пониженным содержанием SiO2), - 3,4 кг/м3.</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8-10-9 см/с, то скорость массообмена по трещинам на два порядка выше - 10-6-10-7 см/с.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ейсмические методы изучения мантии выявили ее неоднородность и позволили выделить в ее пределах три сло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астеносфера (“ослабленная сфера”), в отличие от верхней твердой литосферы.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о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им кратко изменение основных физических свойств земного вещества с глубиной.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p =</w:t>
      </w:r>
      <w:r>
        <w:rPr>
          <w:rFonts w:cs="Times New Roman;Times New Roman" w:ascii="Times New Roman;Times New Roman" w:hAnsi="Times New Roman;Times New Roman"/>
        </w:rPr>
        <w:drawing>
          <wp:inline distT="0" distB="0" distL="0" distR="0">
            <wp:extent cx="1130300" cy="25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2" t="-142" r="-32" b="-142"/>
                    <a:stretch>
                      <a:fillRect/>
                    </a:stretch>
                  </pic:blipFill>
                  <pic:spPr bwMode="auto">
                    <a:xfrm>
                      <a:off x="0" y="0"/>
                      <a:ext cx="1130300" cy="254000"/>
                    </a:xfrm>
                    <a:prstGeom prst="rect">
                      <a:avLst/>
                    </a:prstGeom>
                  </pic:spPr>
                </pic:pic>
              </a:graphicData>
            </a:graphic>
          </wp:inline>
        </w:drawing>
      </w:r>
      <w:r>
        <w:rPr>
          <w:rFonts w:cs="Times New Roman;Times New Roman" w:ascii="Times New Roman;Times New Roman" w:hAnsi="Times New Roman;Times New Roman"/>
        </w:rPr>
        <w:t>; vs =</w:t>
      </w:r>
      <w:r>
        <w:rPr>
          <w:rFonts w:cs="Times New Roman;Times New Roman" w:ascii="Times New Roman;Times New Roman" w:hAnsi="Times New Roman;Times New Roman"/>
        </w:rPr>
        <w:drawing>
          <wp:inline distT="0" distB="0" distL="0" distR="0">
            <wp:extent cx="469900" cy="254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7" t="-142" r="-77" b="-142"/>
                    <a:stretch>
                      <a:fillRect/>
                    </a:stretch>
                  </pic:blipFill>
                  <pic:spPr bwMode="auto">
                    <a:xfrm>
                      <a:off x="0" y="0"/>
                      <a:ext cx="469900" cy="254000"/>
                    </a:xfrm>
                    <a:prstGeom prst="rect">
                      <a:avLst/>
                    </a:prstGeom>
                  </pic:spPr>
                </pic:pic>
              </a:graphicData>
            </a:graphic>
          </wp:inline>
        </w:drawing>
      </w:r>
      <w:r>
        <w:rPr>
          <w:rFonts w:cs="Times New Roman;Times New Roman" w:ascii="Times New Roman;Times New Roman" w:hAnsi="Times New Roman;Times New Roman"/>
        </w:rPr>
        <w:t xml:space="preserve">, где vp и vs, соответственно, скорости продольных и поперечных волн, </w:t>
      </w:r>
      <w:r>
        <w:rPr>
          <w:rFonts w:eastAsia="Symbol" w:cs="Symbol" w:ascii="Symbol" w:hAnsi="Symbol"/>
        </w:rPr>
        <w:t></w:t>
      </w:r>
      <w:r>
        <w:rPr>
          <w:rFonts w:cs="Times New Roman;Times New Roman" w:ascii="Times New Roman;Times New Roman" w:hAnsi="Times New Roman;Times New Roman"/>
        </w:rPr>
        <w:t xml:space="preserve"> - плотность пород; </w:t>
      </w:r>
      <w:r>
        <w:rPr>
          <w:rFonts w:eastAsia="Symbol" w:cs="Symbol" w:ascii="Symbol" w:hAnsi="Symbol"/>
        </w:rPr>
        <w:t></w:t>
      </w:r>
      <w:r>
        <w:rPr>
          <w:rFonts w:cs="Times New Roman;Times New Roman" w:ascii="Times New Roman;Times New Roman" w:hAnsi="Times New Roman;Times New Roman"/>
        </w:rPr>
        <w:t xml:space="preserve"> и </w:t>
      </w:r>
      <w:r>
        <w:rPr>
          <w:rFonts w:eastAsia="Symbol" w:cs="Symbol" w:ascii="Symbol" w:hAnsi="Symbol"/>
        </w:rPr>
        <w:t></w:t>
      </w:r>
      <w:r>
        <w:rPr>
          <w:rFonts w:cs="Times New Roman;Times New Roman" w:ascii="Times New Roman;Times New Roman" w:hAnsi="Times New Roman;Times New Roman"/>
        </w:rPr>
        <w:t xml:space="preserve"> - упругие постоянные (коэффициенты Лямэ) (</w:t>
      </w:r>
      <w:r>
        <w:rPr>
          <w:rFonts w:eastAsia="Symbol" w:cs="Symbol" w:ascii="Symbol" w:hAnsi="Symbol"/>
        </w:rPr>
        <w:t></w:t>
      </w:r>
      <w:r>
        <w:rPr>
          <w:rFonts w:cs="Times New Roman;Times New Roman" w:ascii="Times New Roman;Times New Roman" w:hAnsi="Times New Roman;Times New Roman"/>
        </w:rPr>
        <w:t xml:space="preserve"> - модуль всестороннего сжатия; </w:t>
      </w:r>
      <w:r>
        <w:rPr>
          <w:rFonts w:eastAsia="Symbol" w:cs="Symbol" w:ascii="Symbol" w:hAnsi="Symbol"/>
        </w:rPr>
        <w:t></w:t>
      </w:r>
      <w:r>
        <w:rPr>
          <w:rFonts w:cs="Times New Roman;Times New Roman" w:ascii="Times New Roman;Times New Roman" w:hAnsi="Times New Roman;Times New Roman"/>
        </w:rPr>
        <w:t xml:space="preserve"> - модуль сдвига).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w:t>
      </w:r>
      <w:r>
        <w:rPr>
          <w:rFonts w:cs="Times New Roman;Times New Roman" w:ascii="Times New Roman;Times New Roman" w:hAnsi="Times New Roman;Times New Roman"/>
        </w:rPr>
        <w:t xml:space="preserve"> и </w:t>
      </w:r>
      <w:r>
        <w:rPr>
          <w:rFonts w:eastAsia="Symbol" w:cs="Symbol" w:ascii="Symbol" w:hAnsi="Symbol"/>
        </w:rPr>
        <w:t></w:t>
      </w:r>
      <w:r>
        <w:rPr>
          <w:rFonts w:cs="Times New Roman;Times New Roman" w:ascii="Times New Roman;Times New Roman" w:hAnsi="Times New Roman;Times New Roman"/>
        </w:rPr>
        <w:t xml:space="preserve"> в мантии Земли, где отмечается закономерное нарастание скорости Р- и S- волн и плотности веществ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ценки показывают, что средние значения плотности земной коры и Земли в целом составляют, соответственно, 2700 и 5520 кг/м3. </w:t>
      </w:r>
    </w:p>
    <w:p>
      <w:pPr>
        <w:pStyle w:val="Normal"/>
        <w:spacing w:before="120" w:after="0"/>
        <w:ind w:firstLine="567"/>
        <w:jc w:val="both"/>
        <w:rPr/>
      </w:pPr>
      <w:r>
        <w:rPr>
          <w:rFonts w:cs="Times New Roman;Times New Roman" w:ascii="Times New Roman;Times New Roman" w:hAnsi="Times New Roman;Times New Roman"/>
        </w:rPr>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rFonts w:cs="Times New Roman;Times New Roman" w:ascii="Times New Roman;Times New Roman" w:hAnsi="Times New Roman;Times New Roman"/>
        </w:rPr>
        <w:t xml:space="preserve">105 МПа. Такие давления характеризуют на мгновения давления вблизи фронта ударной волны при ядерном взрыве.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ляет интерес изменение в Земле еще одного параметра - ускорения свободного падения (g),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2, или 982 Гал. По расчетам, с глубиной g возрастает до 10,81 м/с2 на поверхности ядра и затем круто убывает до нуля в центре Земл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0"/>
        <w:ind w:firstLine="567"/>
        <w:jc w:val="both"/>
        <w:rPr/>
      </w:pPr>
      <w:r>
        <w:rPr>
          <w:rFonts w:cs="Times New Roman;Times New Roman" w:ascii="Times New Roman;Times New Roman" w:hAnsi="Times New Roman;Times New Roman"/>
        </w:rPr>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rPr>
        <w:t></w:t>
      </w:r>
      <w:r>
        <w:rPr>
          <w:rFonts w:cs="Times New Roman;Times New Roman" w:ascii="Times New Roman;Times New Roman" w:hAnsi="Times New Roman;Times New Roman"/>
        </w:rPr>
        <w:t xml:space="preserve">v),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 v1. Значение скорости позволяет вычислить глубину залегания границы сред. Так как путь волны 2S </w:t>
      </w:r>
      <w:r>
        <w:rPr>
          <w:rFonts w:eastAsia="Symbol" w:cs="Symbol" w:ascii="Symbol" w:hAnsi="Symbol"/>
        </w:rPr>
        <w:t></w:t>
      </w:r>
      <w:r>
        <w:rPr>
          <w:rFonts w:cs="Times New Roman;Times New Roman" w:ascii="Times New Roman;Times New Roman" w:hAnsi="Times New Roman;Times New Roman"/>
        </w:rPr>
        <w:t xml:space="preserve"> v1</w:t>
      </w:r>
      <w:r>
        <w:rPr>
          <w:rFonts w:eastAsia="Symbol" w:cs="Symbol" w:ascii="Symbol" w:hAnsi="Symbol"/>
        </w:rPr>
        <w:t></w:t>
      </w:r>
      <w:r>
        <w:rPr>
          <w:rFonts w:cs="Times New Roman;Times New Roman" w:ascii="Times New Roman;Times New Roman" w:hAnsi="Times New Roman;Times New Roman"/>
        </w:rPr>
        <w:t>tA, а с другой стороны, S</w:t>
      </w:r>
      <w:r>
        <w:rPr>
          <w:rFonts w:eastAsia="Symbol" w:cs="Symbol" w:ascii="Symbol" w:hAnsi="Symbol"/>
        </w:rPr>
        <w:t></w:t>
      </w:r>
      <w:r>
        <w:rPr>
          <w:rFonts w:cs="Times New Roman;Times New Roman" w:ascii="Times New Roman;Times New Roman" w:hAnsi="Times New Roman;Times New Roman"/>
        </w:rPr>
        <w:drawing>
          <wp:inline distT="0" distB="0" distL="0" distR="0">
            <wp:extent cx="889000" cy="279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1" t="-129" r="-41" b="-129"/>
                    <a:stretch>
                      <a:fillRect/>
                    </a:stretch>
                  </pic:blipFill>
                  <pic:spPr bwMode="auto">
                    <a:xfrm>
                      <a:off x="0" y="0"/>
                      <a:ext cx="889000" cy="279400"/>
                    </a:xfrm>
                    <a:prstGeom prst="rect">
                      <a:avLst/>
                    </a:prstGeom>
                  </pic:spPr>
                </pic:pic>
              </a:graphicData>
            </a:graphic>
          </wp:inline>
        </w:drawing>
      </w:r>
      <w:r>
        <w:rPr>
          <w:rFonts w:cs="Times New Roman;Times New Roman" w:ascii="Times New Roman;Times New Roman" w:hAnsi="Times New Roman;Times New Roman"/>
        </w:rPr>
        <w:t xml:space="preserve">, то h </w:t>
      </w:r>
      <w:r>
        <w:rPr>
          <w:rFonts w:eastAsia="Symbol" w:cs="Symbol" w:ascii="Symbol" w:hAnsi="Symbol"/>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drawing>
          <wp:inline distT="0" distB="0" distL="0" distR="0">
            <wp:extent cx="1358900" cy="279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6" t="-129" r="-26" b="-129"/>
                    <a:stretch>
                      <a:fillRect/>
                    </a:stretch>
                  </pic:blipFill>
                  <pic:spPr bwMode="auto">
                    <a:xfrm>
                      <a:off x="0" y="0"/>
                      <a:ext cx="1358900" cy="279400"/>
                    </a:xfrm>
                    <a:prstGeom prst="rect">
                      <a:avLst/>
                    </a:prstGeom>
                  </pic:spPr>
                </pic:pic>
              </a:graphicData>
            </a:graphic>
          </wp:inline>
        </w:drawing>
      </w:r>
      <w:r>
        <w:rPr>
          <w:rFonts w:cs="Times New Roman;Times New Roman" w:ascii="Times New Roman;Times New Roman" w:hAnsi="Times New Roman;Times New Roman"/>
        </w:rPr>
        <w:t>, где h - глубина границы, v1 - скорость волн в покрывающей среде, tA - время движения отраженной волны в точку А, l - удаление точки А от пункта взрыва, 2S - длина пути волны. На некотором удалении от пункта взрыва при увеличении угла падения прямой волны на границу нижележащей среды со скоростью v2 возникает преломленная волна, опережающая отраженную, если v2&gt;v1. Годограф волны, преломленной на плоской границе, прямолинеен.</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мониторинга сейсмического события. Только в этом случае можно ожидать получение уникальной информации о глубинном строении нашей планет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XVIII 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0"/>
        <w:ind w:firstLine="567"/>
        <w:jc w:val="both"/>
        <w:rPr/>
      </w:pPr>
      <w:r>
        <w:rPr>
          <w:rFonts w:cs="Times New Roman;Times New Roman" w:ascii="Times New Roman;Times New Roman" w:hAnsi="Times New Roman;Times New Roman"/>
        </w:rPr>
        <w:t>g = gэ + (gп - gэ)</w:t>
      </w:r>
      <w:r>
        <w:rPr>
          <w:rFonts w:eastAsia="Symbol" w:cs="Symbol" w:ascii="Symbol" w:hAnsi="Symbol"/>
        </w:rPr>
        <w:t></w:t>
      </w:r>
      <w:r>
        <w:rPr>
          <w:rFonts w:cs="Times New Roman;Times New Roman" w:ascii="Times New Roman;Times New Roman" w:hAnsi="Times New Roman;Times New Roman"/>
        </w:rPr>
        <w:t>sin2</w:t>
      </w:r>
      <w:r>
        <w:rPr>
          <w:rFonts w:eastAsia="Symbol" w:cs="Symbol" w:ascii="Symbol" w:hAnsi="Symbol"/>
        </w:rPr>
        <w:t></w:t>
      </w:r>
      <w:r>
        <w:rPr>
          <w:rFonts w:cs="Times New Roman;Times New Roman" w:ascii="Times New Roman;Times New Roman" w:hAnsi="Times New Roman;Times New Roman"/>
        </w:rPr>
        <w:t xml:space="preserve">, </w:t>
      </w:r>
    </w:p>
    <w:p>
      <w:pPr>
        <w:pStyle w:val="Normal"/>
        <w:spacing w:before="120" w:after="0"/>
        <w:ind w:firstLine="567"/>
        <w:jc w:val="both"/>
        <w:rPr/>
      </w:pPr>
      <w:r>
        <w:rPr>
          <w:rFonts w:cs="Times New Roman;Times New Roman" w:ascii="Times New Roman;Times New Roman" w:hAnsi="Times New Roman;Times New Roman"/>
        </w:rPr>
        <w:t xml:space="preserve">где g, gэ, gп - ускорение свободного падения, соответственно, для данной географической широты </w:t>
      </w:r>
      <w:r>
        <w:rPr>
          <w:rFonts w:eastAsia="Symbol" w:cs="Symbol" w:ascii="Symbol" w:hAnsi="Symbol"/>
        </w:rPr>
        <w:t></w:t>
      </w:r>
      <w:r>
        <w:rPr>
          <w:rFonts w:cs="Times New Roman;Times New Roman" w:ascii="Times New Roman;Times New Roman" w:hAnsi="Times New Roman;Times New Roman"/>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0"/>
        <w:ind w:firstLine="567"/>
        <w:jc w:val="both"/>
        <w:rPr/>
      </w:pPr>
      <w:r>
        <w:rPr>
          <w:rFonts w:cs="Times New Roman;Times New Roman" w:ascii="Times New Roman;Times New Roman" w:hAnsi="Times New Roman;Times New Roman"/>
        </w:rPr>
        <w:t>g = 978,049 (1+ 0,0052894</w:t>
      </w:r>
      <w:r>
        <w:rPr>
          <w:rFonts w:eastAsia="Symbol" w:cs="Symbol" w:ascii="Symbol" w:hAnsi="Symbol"/>
        </w:rPr>
        <w:t></w:t>
      </w:r>
      <w:r>
        <w:rPr>
          <w:rFonts w:cs="Times New Roman;Times New Roman" w:ascii="Times New Roman;Times New Roman" w:hAnsi="Times New Roman;Times New Roman"/>
        </w:rPr>
        <w:t>sin2</w:t>
      </w:r>
      <w:r>
        <w:rPr>
          <w:rFonts w:eastAsia="Symbol" w:cs="Symbol" w:ascii="Symbol" w:hAnsi="Symbol"/>
        </w:rPr>
        <w:t></w:t>
      </w:r>
      <w:r>
        <w:rPr>
          <w:rFonts w:cs="Times New Roman;Times New Roman" w:ascii="Times New Roman;Times New Roman" w:hAnsi="Times New Roman;Times New Roman"/>
        </w:rPr>
        <w:t xml:space="preserve"> - 0,0000059</w:t>
      </w:r>
      <w:r>
        <w:rPr>
          <w:rFonts w:eastAsia="Symbol" w:cs="Symbol" w:ascii="Symbol" w:hAnsi="Symbol"/>
        </w:rPr>
        <w:t></w:t>
      </w:r>
      <w:r>
        <w:rPr>
          <w:rFonts w:cs="Times New Roman;Times New Roman" w:ascii="Times New Roman;Times New Roman" w:hAnsi="Times New Roman;Times New Roman"/>
        </w:rPr>
        <w:t xml:space="preserve"> sin22</w:t>
      </w:r>
      <w:r>
        <w:rPr>
          <w:rFonts w:eastAsia="Symbol" w:cs="Symbol" w:ascii="Symbol" w:hAnsi="Symbol"/>
        </w:rPr>
        <w:t></w:t>
      </w:r>
      <w:r>
        <w:rPr>
          <w:rFonts w:cs="Times New Roman;Times New Roman" w:ascii="Times New Roman;Times New Roman" w:hAnsi="Times New Roman;Times New Roman"/>
        </w:rPr>
        <w:t xml:space="preserve">). </w:t>
      </w:r>
    </w:p>
    <w:p>
      <w:pPr>
        <w:pStyle w:val="Normal"/>
        <w:spacing w:before="120" w:after="0"/>
        <w:ind w:firstLine="567"/>
        <w:jc w:val="both"/>
        <w:rPr/>
      </w:pPr>
      <w:r>
        <w:rPr>
          <w:rFonts w:cs="Times New Roman;Times New Roman" w:ascii="Times New Roman;Times New Roman" w:hAnsi="Times New Roman;Times New Roman"/>
        </w:rPr>
        <w:t xml:space="preserve">Из этой формулы следует, что нормальное значение силы тяжести на Земле увеличивается от 978 см/с2 на экваторе до 983 см/с2 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w:t>
      </w:r>
      <w:r>
        <w:rPr>
          <w:rFonts w:cs="Times New Roman;Times New Roman" w:ascii="Times New Roman;Times New Roman" w:hAnsi="Times New Roman;Times New Roman"/>
        </w:rPr>
        <w:t xml:space="preserve">1 имеется внедрение блока с плотностью </w:t>
      </w:r>
      <w:r>
        <w:rPr>
          <w:rFonts w:eastAsia="Symbol" w:cs="Symbol" w:ascii="Symbol" w:hAnsi="Symbol"/>
        </w:rPr>
        <w:t></w:t>
      </w:r>
      <w:r>
        <w:rPr>
          <w:rFonts w:cs="Times New Roman;Times New Roman" w:ascii="Times New Roman;Times New Roman" w:hAnsi="Times New Roman;Times New Roman"/>
        </w:rPr>
        <w:t xml:space="preserve">2, то амплитуда аномалии силы тяжести над этим блоком вычисляется по формуле: </w:t>
      </w:r>
      <w:r>
        <w:rPr>
          <w:rFonts w:eastAsia="Symbol" w:cs="Symbol" w:ascii="Symbol" w:hAnsi="Symbol"/>
        </w:rPr>
        <w:t></w:t>
      </w:r>
      <w:r>
        <w:rPr>
          <w:rFonts w:cs="Times New Roman;Times New Roman" w:ascii="Times New Roman;Times New Roman" w:hAnsi="Times New Roman;Times New Roman"/>
        </w:rPr>
        <w:t>g = 2</w:t>
      </w:r>
      <w:r>
        <w:rPr>
          <w:rFonts w:eastAsia="Symbol" w:cs="Symbol" w:ascii="Symbol" w:hAnsi="Symbol"/>
        </w:rPr>
        <w:t></w:t>
      </w:r>
      <w:r>
        <w:rPr>
          <w:rFonts w:cs="Times New Roman;Times New Roman" w:ascii="Times New Roman;Times New Roman" w:hAnsi="Times New Roman;Times New Roman"/>
        </w:rPr>
        <w:t>f</w:t>
      </w:r>
      <w:r>
        <w:rPr>
          <w:rFonts w:eastAsia="Symbol" w:cs="Symbol" w:ascii="Symbol" w:hAnsi="Symbol"/>
        </w:rPr>
        <w:t></w:t>
      </w:r>
      <w:r>
        <w:rPr>
          <w:rFonts w:cs="Times New Roman;Times New Roman" w:ascii="Times New Roman;Times New Roman" w:hAnsi="Times New Roman;Times New Roman"/>
        </w:rPr>
        <w:t>(</w:t>
      </w:r>
      <w:r>
        <w:rPr>
          <w:rFonts w:eastAsia="Symbol" w:cs="Symbol" w:ascii="Symbol" w:hAnsi="Symbol"/>
        </w:rPr>
        <w:t></w:t>
      </w:r>
      <w:r>
        <w:rPr>
          <w:rFonts w:cs="Times New Roman;Times New Roman" w:ascii="Times New Roman;Times New Roman" w:hAnsi="Times New Roman;Times New Roman"/>
        </w:rPr>
        <w:t xml:space="preserve">2 - </w:t>
      </w:r>
      <w:r>
        <w:rPr>
          <w:rFonts w:eastAsia="Symbol" w:cs="Symbol" w:ascii="Symbol" w:hAnsi="Symbol"/>
        </w:rPr>
        <w:t></w:t>
      </w:r>
      <w:r>
        <w:rPr>
          <w:rFonts w:cs="Times New Roman;Times New Roman" w:ascii="Times New Roman;Times New Roman" w:hAnsi="Times New Roman;Times New Roman"/>
        </w:rPr>
        <w:t>1)Н , где f - гравитационная постоянная, которая в системе CGSE равна 6,67</w:t>
      </w:r>
      <w:r>
        <w:rPr>
          <w:rFonts w:eastAsia="Symbol" w:cs="Symbol" w:ascii="Symbol" w:hAnsi="Symbol"/>
        </w:rPr>
        <w:t></w:t>
      </w:r>
      <w:r>
        <w:rPr>
          <w:rFonts w:cs="Times New Roman;Times New Roman" w:ascii="Times New Roman;Times New Roman" w:hAnsi="Times New Roman;Times New Roman"/>
        </w:rPr>
        <w:t>10-8 см 3</w:t>
      </w:r>
      <w:r>
        <w:rPr>
          <w:rFonts w:eastAsia="Symbol" w:cs="Symbol" w:ascii="Symbol" w:hAnsi="Symbol"/>
        </w:rPr>
        <w:t></w:t>
      </w:r>
      <w:r>
        <w:rPr>
          <w:rFonts w:cs="Times New Roman;Times New Roman" w:ascii="Times New Roman;Times New Roman" w:hAnsi="Times New Roman;Times New Roman"/>
        </w:rPr>
        <w:t>г -1</w:t>
      </w:r>
      <w:r>
        <w:rPr>
          <w:rFonts w:eastAsia="Symbol" w:cs="Symbol" w:ascii="Symbol" w:hAnsi="Symbol"/>
        </w:rPr>
        <w:t></w:t>
      </w:r>
      <w:r>
        <w:rPr>
          <w:rFonts w:cs="Times New Roman;Times New Roman" w:ascii="Times New Roman;Times New Roman" w:hAnsi="Times New Roman;Times New Roman"/>
        </w:rPr>
        <w:t>с -2 = 6,67</w:t>
      </w:r>
      <w:r>
        <w:rPr>
          <w:rFonts w:eastAsia="Symbol" w:cs="Symbol" w:ascii="Symbol" w:hAnsi="Symbol"/>
        </w:rPr>
        <w:t></w:t>
      </w:r>
      <w:r>
        <w:rPr>
          <w:rFonts w:cs="Times New Roman;Times New Roman" w:ascii="Times New Roman;Times New Roman" w:hAnsi="Times New Roman;Times New Roman"/>
        </w:rPr>
        <w:t>10-11 Н</w:t>
      </w:r>
      <w:r>
        <w:rPr>
          <w:rFonts w:eastAsia="Symbol" w:cs="Symbol" w:ascii="Symbol" w:hAnsi="Symbol"/>
        </w:rPr>
        <w:t></w:t>
      </w:r>
      <w:r>
        <w:rPr>
          <w:rFonts w:cs="Times New Roman;Times New Roman" w:ascii="Times New Roman;Times New Roman" w:hAnsi="Times New Roman;Times New Roman"/>
        </w:rPr>
        <w:t>м 2</w:t>
      </w:r>
      <w:r>
        <w:rPr>
          <w:rFonts w:eastAsia="Symbol" w:cs="Symbol" w:ascii="Symbol" w:hAnsi="Symbol"/>
        </w:rPr>
        <w:t></w:t>
      </w:r>
      <w:r>
        <w:rPr>
          <w:rFonts w:cs="Times New Roman;Times New Roman" w:ascii="Times New Roman;Times New Roman" w:hAnsi="Times New Roman;Times New Roman"/>
        </w:rPr>
        <w:t xml:space="preserve">кг -2 (система СИ). </w:t>
      </w:r>
    </w:p>
    <w:p>
      <w:pPr>
        <w:pStyle w:val="Normal"/>
        <w:spacing w:before="120" w:after="0"/>
        <w:ind w:firstLine="567"/>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1" distT="0" distB="0" distL="114935" distR="114935" simplePos="0" locked="0" layoutInCell="0" allowOverlap="1" relativeHeight="11">
                <wp:simplePos x="0" y="0"/>
                <wp:positionH relativeFrom="column">
                  <wp:posOffset>1846580</wp:posOffset>
                </wp:positionH>
                <wp:positionV relativeFrom="paragraph">
                  <wp:posOffset>241935</wp:posOffset>
                </wp:positionV>
                <wp:extent cx="1646555" cy="640715"/>
                <wp:effectExtent l="13335" t="13335" r="12065" b="12065"/>
                <wp:wrapNone/>
                <wp:docPr id="11" name=""/>
                <a:graphic xmlns:a="http://schemas.openxmlformats.org/drawingml/2006/main">
                  <a:graphicData uri="http://schemas.microsoft.com/office/word/2010/wordprocessingShape">
                    <wps:wsp>
                      <wps:cNvSpPr/>
                      <wps:spPr>
                        <a:xfrm>
                          <a:off x="0" y="0"/>
                          <a:ext cx="1646640" cy="640800"/>
                        </a:xfrm>
                        <a:prstGeom prst="rect">
                          <a:avLst/>
                        </a:prstGeom>
                        <a:solidFill>
                          <a:srgbClr val="b2b2b2"/>
                        </a:solidFill>
                        <a:ln w="255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45.4pt;margin-top:19.05pt;width:129.6pt;height:50.4pt;mso-wrap-style:none;v-text-anchor:middle">
                <v:fill o:detectmouseclick="t" type="solid" color2="#4d4d4d"/>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4980</wp:posOffset>
                </wp:positionH>
                <wp:positionV relativeFrom="paragraph">
                  <wp:posOffset>249555</wp:posOffset>
                </wp:positionV>
                <wp:extent cx="4664075" cy="640715"/>
                <wp:effectExtent l="13335" t="13335" r="12065" b="12065"/>
                <wp:wrapNone/>
                <wp:docPr id="12" name=""/>
                <a:graphic xmlns:a="http://schemas.openxmlformats.org/drawingml/2006/main">
                  <a:graphicData uri="http://schemas.microsoft.com/office/word/2010/wordprocessingShape">
                    <wps:wsp>
                      <wps:cNvSpPr/>
                      <wps:spPr>
                        <a:xfrm>
                          <a:off x="0" y="0"/>
                          <a:ext cx="466416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249555</wp:posOffset>
                </wp:positionV>
                <wp:extent cx="366395" cy="635"/>
                <wp:effectExtent l="635" t="6350" r="635" b="6350"/>
                <wp:wrapNone/>
                <wp:docPr id="13"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19.65pt" to="37.35pt,1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0660</wp:posOffset>
                </wp:positionH>
                <wp:positionV relativeFrom="paragraph">
                  <wp:posOffset>249555</wp:posOffset>
                </wp:positionV>
                <wp:extent cx="635" cy="640715"/>
                <wp:effectExtent l="25400" t="635" r="25400" b="0"/>
                <wp:wrapNone/>
                <wp:docPr id="1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8pt,19.65pt" to="15.8pt,7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w:t>
      </w:r>
      <w:r>
        <mc:AlternateContent>
          <mc:Choice Requires="wps">
            <w:drawing>
              <wp:anchor behindDoc="0" distT="0" distB="0" distL="114935" distR="114935" simplePos="0" locked="0" layoutInCell="0" allowOverlap="1" relativeHeight="21">
                <wp:simplePos x="0" y="0"/>
                <wp:positionH relativeFrom="column">
                  <wp:posOffset>749300</wp:posOffset>
                </wp:positionH>
                <wp:positionV relativeFrom="paragraph">
                  <wp:posOffset>104775</wp:posOffset>
                </wp:positionV>
                <wp:extent cx="823595" cy="274955"/>
                <wp:effectExtent l="0" t="0" r="0" b="0"/>
                <wp:wrapNone/>
                <wp:docPr id="15" name="Frame3"/>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rPr/>
                            </w:pPr>
                            <w:r>
                              <w:rPr>
                                <w:rFonts w:eastAsia="Symbol" w:cs="Symbol" w:ascii="Symbol" w:hAnsi="Symbol"/>
                                <w:b/>
                                <w:bCs/>
                                <w:sz w:val="20"/>
                                <w:szCs w:val="20"/>
                              </w:rPr>
                              <w:t></w:t>
                            </w:r>
                            <w:r>
                              <w:rPr>
                                <w:b/>
                                <w:bCs/>
                                <w:sz w:val="20"/>
                                <w:szCs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8.25pt;mso-position-vertical-relative:text;margin-left:59pt;mso-position-horizontal-relative:text">
                <v:fill opacity="0f"/>
                <v:textbox inset="0.0145833333333333in,0.0145833333333333in,0.0145833333333333in,0.0145833333333333in">
                  <w:txbxContent>
                    <w:p>
                      <w:pPr>
                        <w:pStyle w:val="Normal"/>
                        <w:rPr/>
                      </w:pPr>
                      <w:r>
                        <w:rPr>
                          <w:rFonts w:eastAsia="Symbol" w:cs="Symbol" w:ascii="Symbol" w:hAnsi="Symbol"/>
                          <w:b/>
                          <w:bCs/>
                          <w:sz w:val="20"/>
                          <w:szCs w:val="20"/>
                        </w:rPr>
                        <w:t></w:t>
                      </w:r>
                      <w:r>
                        <w:rPr>
                          <w:b/>
                          <w:bCs/>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75380</wp:posOffset>
                </wp:positionH>
                <wp:positionV relativeFrom="paragraph">
                  <wp:posOffset>104775</wp:posOffset>
                </wp:positionV>
                <wp:extent cx="915035" cy="274955"/>
                <wp:effectExtent l="0" t="0" r="0" b="0"/>
                <wp:wrapNone/>
                <wp:docPr id="16" name="Frame2"/>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rFonts w:eastAsia="Symbol" w:cs="Symbol" w:ascii="Symbol" w:hAnsi="Symbol"/>
                                <w:b/>
                                <w:bCs/>
                                <w:sz w:val="20"/>
                                <w:szCs w:val="20"/>
                              </w:rPr>
                              <w:t></w:t>
                            </w:r>
                            <w:r>
                              <w:rPr>
                                <w:b/>
                                <w:bCs/>
                                <w:sz w:val="20"/>
                                <w:szCs w:val="20"/>
                                <w:vertAlign w:val="subscript"/>
                              </w:rPr>
                              <w:t>1</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8.25pt;mso-position-vertical-relative:text;margin-left:289.4pt;mso-position-horizontal-relative:text">
                <v:fill opacity="0f"/>
                <v:textbox inset="0.0145833333333333in,0.0145833333333333in,0.0145833333333333in,0.0145833333333333in">
                  <w:txbxContent>
                    <w:p>
                      <w:pPr>
                        <w:pStyle w:val="Normal"/>
                        <w:rPr/>
                      </w:pPr>
                      <w:r>
                        <w:rPr>
                          <w:rFonts w:eastAsia="Symbol" w:cs="Symbol" w:ascii="Symbol" w:hAnsi="Symbol"/>
                          <w:b/>
                          <w:bCs/>
                          <w:sz w:val="20"/>
                          <w:szCs w:val="20"/>
                        </w:rPr>
                        <w:t></w:t>
                      </w:r>
                      <w:r>
                        <w:rPr>
                          <w:b/>
                          <w:bCs/>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12340</wp:posOffset>
                </wp:positionH>
                <wp:positionV relativeFrom="paragraph">
                  <wp:posOffset>96520</wp:posOffset>
                </wp:positionV>
                <wp:extent cx="823595" cy="274955"/>
                <wp:effectExtent l="0" t="0" r="0" b="0"/>
                <wp:wrapNone/>
                <wp:docPr id="17" name="Frame1"/>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rPr/>
                            </w:pPr>
                            <w:r>
                              <w:rPr>
                                <w:rFonts w:eastAsia="Symbol" w:cs="Symbol" w:ascii="Symbol" w:hAnsi="Symbol"/>
                                <w:b/>
                                <w:bCs/>
                                <w:sz w:val="20"/>
                                <w:szCs w:val="20"/>
                              </w:rPr>
                              <w:t></w:t>
                            </w:r>
                            <w:r>
                              <w:rPr>
                                <w:b/>
                                <w:bCs/>
                                <w:sz w:val="20"/>
                                <w:szCs w:val="20"/>
                                <w:vertAlign w:val="subscript"/>
                              </w:rPr>
                              <w:t>2</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7.6pt;mso-position-vertical-relative:text;margin-left:174.2pt;mso-position-horizontal-relative:text">
                <v:fill opacity="0f"/>
                <v:textbox inset="0.0145833333333333in,0.0145833333333333in,0.0145833333333333in,0.0145833333333333in">
                  <w:txbxContent>
                    <w:p>
                      <w:pPr>
                        <w:pStyle w:val="Normal"/>
                        <w:rPr/>
                      </w:pPr>
                      <w:r>
                        <w:rPr>
                          <w:rFonts w:eastAsia="Symbol" w:cs="Symbol" w:ascii="Symbol" w:hAnsi="Symbol"/>
                          <w:b/>
                          <w:bCs/>
                          <w:sz w:val="20"/>
                          <w:szCs w:val="20"/>
                        </w:rPr>
                        <w:t></w:t>
                      </w:r>
                      <w:r>
                        <w:rPr>
                          <w:b/>
                          <w:bCs/>
                          <w:sz w:val="20"/>
                          <w:szCs w:val="20"/>
                          <w:vertAlign w:val="subscript"/>
                        </w:rPr>
                        <w:t>2</w:t>
                      </w:r>
                    </w:p>
                  </w:txbxContent>
                </v:textbox>
                <w10:wrap type="none"/>
              </v:rect>
            </w:pict>
          </mc:Fallback>
        </mc:AlternateContent>
      </w:r>
    </w:p>
    <w:p>
      <w:pPr>
        <w:pStyle w:val="Normal"/>
        <w:spacing w:before="120" w:after="0"/>
        <w:ind w:firstLine="567"/>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234315</wp:posOffset>
                </wp:positionV>
                <wp:extent cx="366395" cy="635"/>
                <wp:effectExtent l="635" t="6350" r="635" b="6350"/>
                <wp:wrapNone/>
                <wp:docPr id="18"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18.45pt" to="37.35pt,18.45pt" stroked="t" o:allowincell="f" style="position:absolute;flip:x">
                <v:stroke color="black" weight="12600" joinstyle="miter" endcap="flat"/>
                <v:fill o:detectmouseclick="t" on="false"/>
                <w10:wrap type="none"/>
              </v:line>
            </w:pict>
          </mc:Fallback>
        </mc:AlternateConten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ис.11. Внедрение блока с контрастной плотностью</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личина f 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CGSE), или двух масс в 1 кг на расстоянии 1 м (С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5см/с2).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spacing w:before="120" w:after="0"/>
        <w:ind w:firstLine="567"/>
        <w:jc w:val="both"/>
        <w:rPr/>
      </w:pPr>
      <w:r>
        <w:rPr>
          <w:rFonts w:cs="Times New Roman;Times New Roman" w:ascii="Times New Roman;Times New Roman" w:hAnsi="Times New Roman;Times New Roman"/>
        </w:rPr>
        <w:t xml:space="preserve">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ф = </w:t>
      </w:r>
      <w:r>
        <w:rPr>
          <w:rFonts w:eastAsia="Symbol" w:cs="Symbol" w:ascii="Symbol" w:hAnsi="Symbol"/>
        </w:rPr>
        <w:t></w:t>
      </w:r>
      <w:r>
        <w:rPr>
          <w:rFonts w:cs="Times New Roman;Times New Roman" w:ascii="Times New Roman;Times New Roman" w:hAnsi="Times New Roman;Times New Roman"/>
        </w:rPr>
        <w:t>0,3086</w:t>
      </w:r>
      <w:r>
        <w:rPr>
          <w:rFonts w:eastAsia="Symbol" w:cs="Symbol" w:ascii="Symbol" w:hAnsi="Symbol"/>
        </w:rPr>
        <w:t></w:t>
      </w:r>
      <w:r>
        <w:rPr>
          <w:rFonts w:cs="Times New Roman;Times New Roman" w:ascii="Times New Roman;Times New Roman" w:hAnsi="Times New Roman;Times New Roman"/>
        </w:rPr>
        <w:t>Н, где высота (глубина). Н измеряется в метрах. Знак (-) применяется для суши, а знак (+) - для моря;</w:t>
      </w:r>
    </w:p>
    <w:p>
      <w:pPr>
        <w:pStyle w:val="Normal"/>
        <w:spacing w:before="120" w:after="0"/>
        <w:ind w:firstLine="567"/>
        <w:jc w:val="both"/>
        <w:rPr/>
      </w:pPr>
      <w:r>
        <w:rPr>
          <w:rFonts w:cs="Times New Roman;Times New Roman" w:ascii="Times New Roman;Times New Roman" w:hAnsi="Times New Roman;Times New Roman"/>
        </w:rPr>
        <w:t xml:space="preserve">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б = </w:t>
      </w:r>
      <w:r>
        <w:rPr>
          <w:rFonts w:eastAsia="Symbol" w:cs="Symbol" w:ascii="Symbol" w:hAnsi="Symbol"/>
        </w:rPr>
        <w:t></w:t>
      </w:r>
      <w:r>
        <w:rPr>
          <w:rFonts w:cs="Times New Roman;Times New Roman" w:ascii="Times New Roman;Times New Roman" w:hAnsi="Times New Roman;Times New Roman"/>
        </w:rPr>
        <w:t>2</w:t>
      </w:r>
      <w:r>
        <w:rPr>
          <w:rFonts w:eastAsia="Symbol" w:cs="Symbol" w:ascii="Symbol" w:hAnsi="Symbol"/>
        </w:rPr>
        <w:t></w:t>
      </w:r>
      <w:r>
        <w:rPr>
          <w:rFonts w:cs="Times New Roman;Times New Roman" w:ascii="Times New Roman;Times New Roman" w:hAnsi="Times New Roman;Times New Roman"/>
        </w:rPr>
        <w:t>f</w:t>
      </w:r>
      <w:r>
        <w:rPr>
          <w:rFonts w:eastAsia="Symbol" w:cs="Symbol" w:ascii="Symbol" w:hAnsi="Symbol"/>
        </w:rPr>
        <w:t></w:t>
      </w:r>
      <w:r>
        <w:rPr>
          <w:rFonts w:cs="Times New Roman;Times New Roman" w:ascii="Times New Roman;Times New Roman" w:hAnsi="Times New Roman;Times New Roman"/>
        </w:rPr>
        <w:t xml:space="preserve">H = </w:t>
      </w:r>
      <w:r>
        <w:rPr>
          <w:rFonts w:eastAsia="Symbol" w:cs="Symbol" w:ascii="Symbol" w:hAnsi="Symbol"/>
        </w:rPr>
        <w:t></w:t>
      </w:r>
      <w:r>
        <w:rPr>
          <w:rFonts w:cs="Times New Roman;Times New Roman" w:ascii="Times New Roman;Times New Roman" w:hAnsi="Times New Roman;Times New Roman"/>
        </w:rPr>
        <w:t xml:space="preserve">0,0419 </w:t>
      </w:r>
      <w:r>
        <w:rPr>
          <w:rFonts w:eastAsia="Symbol" w:cs="Symbol" w:ascii="Symbol" w:hAnsi="Symbol"/>
        </w:rPr>
        <w:t></w:t>
      </w:r>
      <w:r>
        <w:rPr>
          <w:rFonts w:cs="Times New Roman;Times New Roman" w:ascii="Times New Roman;Times New Roman" w:hAnsi="Times New Roman;Times New Roman"/>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ле внесения поправок формируется гравитационная аномалия Буге, которая для суши рассчитывается по формуле:</w:t>
      </w:r>
    </w:p>
    <w:p>
      <w:pPr>
        <w:pStyle w:val="Normal"/>
        <w:spacing w:before="120" w:after="0"/>
        <w:ind w:firstLine="567"/>
        <w:jc w:val="both"/>
        <w:rPr/>
      </w:pPr>
      <w:r>
        <w:rPr>
          <w:rFonts w:eastAsia="Symbol" w:cs="Symbol" w:ascii="Symbol" w:hAnsi="Symbol"/>
        </w:rPr>
        <w:t></w:t>
      </w:r>
      <w:r>
        <w:rPr>
          <w:rFonts w:cs="Times New Roman;Times New Roman" w:ascii="Times New Roman;Times New Roman" w:hAnsi="Times New Roman;Times New Roman"/>
          <w:lang w:val="en-US"/>
        </w:rPr>
        <w:t>g = g</w:t>
      </w:r>
      <w:r>
        <w:rPr>
          <w:rFonts w:cs="Times New Roman;Times New Roman" w:ascii="Times New Roman;Times New Roman" w:hAnsi="Times New Roman;Times New Roman"/>
        </w:rPr>
        <w:t>н</w:t>
      </w:r>
      <w:r>
        <w:rPr>
          <w:rFonts w:cs="Times New Roman;Times New Roman" w:ascii="Times New Roman;Times New Roman" w:hAnsi="Times New Roman;Times New Roman"/>
          <w:lang w:val="en-US"/>
        </w:rPr>
        <w:t>-go+g</w:t>
      </w:r>
      <w:r>
        <w:rPr>
          <w:rFonts w:cs="Times New Roman;Times New Roman" w:ascii="Times New Roman;Times New Roman" w:hAnsi="Times New Roman;Times New Roman"/>
        </w:rPr>
        <w:t>ф</w:t>
      </w:r>
      <w:r>
        <w:rPr>
          <w:rFonts w:cs="Times New Roman;Times New Roman" w:ascii="Times New Roman;Times New Roman" w:hAnsi="Times New Roman;Times New Roman"/>
          <w:lang w:val="en-US"/>
        </w:rPr>
        <w:t>-g</w:t>
      </w:r>
      <w:r>
        <w:rPr>
          <w:rFonts w:cs="Times New Roman;Times New Roman" w:ascii="Times New Roman;Times New Roman" w:hAnsi="Times New Roman;Times New Roman"/>
        </w:rPr>
        <w:t>б</w:t>
      </w:r>
      <w:r>
        <w:rPr>
          <w:rFonts w:cs="Times New Roman;Times New Roman" w:ascii="Times New Roman;Times New Roman" w:hAnsi="Times New Roman;Times New Roman"/>
          <w:lang w:val="en-US"/>
        </w:rPr>
        <w:t>-g</w:t>
      </w:r>
      <w:r>
        <w:rPr>
          <w:rFonts w:cs="Times New Roman;Times New Roman" w:ascii="Times New Roman;Times New Roman" w:hAnsi="Times New Roman;Times New Roman"/>
        </w:rPr>
        <w:t>т</w:t>
      </w:r>
      <w:r>
        <w:rPr>
          <w:rFonts w:cs="Times New Roman;Times New Roman" w:ascii="Times New Roman;Times New Roman" w:hAnsi="Times New Roman;Times New Roman"/>
          <w:lang w:val="en-US"/>
        </w:rPr>
        <w:t xml:space="preserve">,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де gн, go, gф, gб, gт, соответственно, наблюденное, абсолютное значения, поправки Фая, Буге и топографическая.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чет </w:t>
      </w:r>
      <w:r>
        <w:rPr>
          <w:rFonts w:eastAsia="Symbol" w:cs="Symbol" w:ascii="Symbol" w:hAnsi="Symbol"/>
        </w:rPr>
        <w:t></w:t>
      </w:r>
      <w:r>
        <w:rPr>
          <w:rFonts w:cs="Times New Roman;Times New Roman" w:ascii="Times New Roman;Times New Roman" w:hAnsi="Times New Roman;Times New Roman"/>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о26’, в связи с чем Южный магнитный полюс располагается вблизи Северной Гренландии (74ос.ш.,100оз.д.), а Северный - на северо-восточной оконечности Земли Королевы Виктории в Антарктиде (68ою.ш.,145о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0"/>
        <w:ind w:firstLine="567"/>
        <w:jc w:val="both"/>
        <w:rPr/>
      </w:pPr>
      <w:r>
        <w:rPr>
          <w:rFonts w:cs="Times New Roman;Times New Roman" w:ascii="Times New Roman;Times New Roman" w:hAnsi="Times New Roman;Times New Roman"/>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Т направлен по касательной к магнитной силовой линии L и в вертикальной плоскости может быть разложен на горизонтальную Н и вертикальную z составляющие: </w:t>
      </w:r>
      <w:r>
        <w:rPr>
          <w:rFonts w:cs="Times New Roman;Times New Roman" w:ascii="Times New Roman;Times New Roman" w:hAnsi="Times New Roman;Times New Roman"/>
        </w:rPr>
        <w:drawing>
          <wp:inline distT="0" distB="0" distL="0" distR="0">
            <wp:extent cx="927100" cy="2413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39" t="-149" r="-39" b="-149"/>
                    <a:stretch>
                      <a:fillRect/>
                    </a:stretch>
                  </pic:blipFill>
                  <pic:spPr bwMode="auto">
                    <a:xfrm>
                      <a:off x="0" y="0"/>
                      <a:ext cx="927100" cy="241300"/>
                    </a:xfrm>
                    <a:prstGeom prst="rect">
                      <a:avLst/>
                    </a:prstGeom>
                  </pic:spPr>
                </pic:pic>
              </a:graphicData>
            </a:graphic>
          </wp:inline>
        </w:drawing>
      </w:r>
      <w:r>
        <w:rPr>
          <w:rFonts w:cs="Times New Roman;Times New Roman" w:ascii="Times New Roman;Times New Roman" w:hAnsi="Times New Roman;Times New Roman"/>
        </w:rPr>
        <w:t>. Линия пересечения этой вертикальной плоскости с поверхностью геоида называется магнитным меридианом S, а угол, образуемый им с географическим меридианом N, - углом магнитного склонения D.</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гол отклонения вектора от горизонтальной плоскости называется углом магнитного наклонения I и связан с составляющими вектора простым соотношением tg I = z/H. Распределение интенсивности геомагнитного поля изображают на картах, где равные значения напряженности (T, z ,H) образуют изодинамы, равные углы магнитного склонения - изогоны, а равные углы магнитного наклонения - изоклины. 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динамический экватор, в пределах которого вертикальная составляющая z равна нулю.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оклины изменяются от нуля до 90о.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ос.ш. и в пределах Южной Америки - около 15ою.ш.</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552190" cy="27235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0" t="-13" r="-10" b="-13"/>
                    <a:stretch>
                      <a:fillRect/>
                    </a:stretch>
                  </pic:blipFill>
                  <pic:spPr bwMode="auto">
                    <a:xfrm>
                      <a:off x="0" y="0"/>
                      <a:ext cx="3552190" cy="2723515"/>
                    </a:xfrm>
                    <a:prstGeom prst="rect">
                      <a:avLst/>
                    </a:prstGeom>
                  </pic:spPr>
                </pic:pic>
              </a:graphicData>
            </a:graphic>
          </wp:inline>
        </w:drawing>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ис.12. Элементы магнитного поля Земл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а - участок поверхности Земли; в - вертикальная плоскость</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огоны сходятся в магнитных полюсах Земли. По форме они напоминают географические меридианы, а нулевая изогона называется нулевым магнитным меридианом. 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0"/>
        <w:ind w:firstLine="567"/>
        <w:jc w:val="both"/>
        <w:rPr/>
      </w:pPr>
      <w:r>
        <w:rPr>
          <w:rFonts w:cs="Times New Roman;Times New Roman" w:ascii="Times New Roman;Times New Roman" w:hAnsi="Times New Roman;Times New Roman"/>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w:t>
      </w:r>
      <w:r>
        <w:rPr>
          <w:rFonts w:cs="Times New Roman;Times New Roman" w:ascii="Times New Roman;Times New Roman" w:hAnsi="Times New Roman;Times New Roman"/>
        </w:rPr>
        <w:t xml:space="preserve"> = 1,257</w:t>
      </w:r>
      <w:r>
        <w:rPr>
          <w:rFonts w:eastAsia="Symbol" w:cs="Symbol" w:ascii="Symbol" w:hAnsi="Symbol"/>
        </w:rPr>
        <w:t></w:t>
      </w:r>
      <w:r>
        <w:rPr>
          <w:rFonts w:cs="Times New Roman;Times New Roman" w:ascii="Times New Roman;Times New Roman" w:hAnsi="Times New Roman;Times New Roman"/>
        </w:rPr>
        <w:t xml:space="preserve">10-7 А/м). </w:t>
      </w:r>
    </w:p>
    <w:p>
      <w:pPr>
        <w:pStyle w:val="Normal"/>
        <w:spacing w:before="120" w:after="0"/>
        <w:ind w:firstLine="567"/>
        <w:jc w:val="both"/>
        <w:rPr/>
      </w:pPr>
      <w:r>
        <w:rPr>
          <w:rFonts w:cs="Times New Roman;Times New Roman" w:ascii="Times New Roman;Times New Roman" w:hAnsi="Times New Roman;Times New Roman"/>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w:t>
      </w:r>
      <w:r>
        <w:rPr>
          <w:rFonts w:cs="Times New Roman;Times New Roman" w:ascii="Times New Roman;Times New Roman" w:hAnsi="Times New Roman;Times New Roman"/>
        </w:rPr>
        <w:t>, а в полярных - до 200-300</w:t>
      </w:r>
      <w:r>
        <w:rPr>
          <w:rFonts w:eastAsia="Symbol" w:cs="Symbol" w:ascii="Symbol" w:hAnsi="Symbol"/>
        </w:rPr>
        <w:t></w:t>
      </w:r>
      <w:r>
        <w:rPr>
          <w:rFonts w:cs="Times New Roman;Times New Roman" w:ascii="Times New Roman;Times New Roman" w:hAnsi="Times New Roman;Times New Roman"/>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магнитными буря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рпускулярное излучение Солнца создает солнечный ветер,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аким образом в литосфере возникают теллурические токи. 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2.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о по склонению и 10о по наклонению. Эти плавные изменения геомагнитного поля по напряженности обычно не превышают десятков гамм и называются вековыми вариациями.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западным дрейфом. Скорость дрейфа довольно значительная - около 0,18о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spacing w:before="120" w:after="0"/>
        <w:ind w:firstLine="567"/>
        <w:jc w:val="both"/>
        <w:rPr/>
      </w:pPr>
      <w:r>
        <w:rPr>
          <w:rFonts w:cs="Times New Roman;Times New Roman" w:ascii="Times New Roman;Times New Roman" w:hAnsi="Times New Roman;Times New Roman"/>
        </w:rPr>
        <w:t>Интенсивность внутреннего источника можно оценить количественно по напряженности создаваемого им поля. Мерой интенсивности может служить магнитный момент,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 со средней скоростью около 3,7</w:t>
      </w:r>
      <w:r>
        <w:rPr>
          <w:rFonts w:eastAsia="Symbol" w:cs="Symbol" w:ascii="Symbol" w:hAnsi="Symbol"/>
        </w:rPr>
        <w:t></w:t>
      </w:r>
      <w:r>
        <w:rPr>
          <w:rFonts w:cs="Times New Roman;Times New Roman" w:ascii="Times New Roman;Times New Roman" w:hAnsi="Times New Roman;Times New Roman"/>
        </w:rPr>
        <w:t>10-25 А/м2</w:t>
      </w:r>
      <w:r>
        <w:rPr>
          <w:rFonts w:eastAsia="Symbol" w:cs="Symbol" w:ascii="Symbol" w:hAnsi="Symbol"/>
        </w:rPr>
        <w:t></w:t>
      </w:r>
      <w:r>
        <w:rPr>
          <w:rFonts w:cs="Times New Roman;Times New Roman" w:ascii="Times New Roman;Times New Roman" w:hAnsi="Times New Roman;Times New Roman"/>
        </w:rPr>
        <w:t>год, или 0,04% в год. Если это уменьшение будет продолжаться еще 1200 лет, то геомагнитное поле исчезне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0"/>
        <w:ind w:firstLine="567"/>
        <w:jc w:val="both"/>
        <w:rPr/>
      </w:pPr>
      <w:r>
        <w:rPr>
          <w:rFonts w:cs="Times New Roman;Times New Roman" w:ascii="Times New Roman;Times New Roman" w:hAnsi="Times New Roman;Times New Roman"/>
        </w:rPr>
        <w:t>Ферромагнитная гипотеза. 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Anchor"/>
          <w:rFonts w:cs="Times New Roman;Times New Roman" w:ascii="Times New Roman;Times New Roman" w:hAnsi="Times New Roman;Times New Roman"/>
        </w:rPr>
        <w:footnoteReference w:id="4"/>
      </w:r>
      <w:r>
        <w:rPr>
          <w:rFonts w:cs="Times New Roman;Times New Roman" w:ascii="Times New Roman;Times New Roman" w:hAnsi="Times New Roman;Times New Roman"/>
        </w:rPr>
        <w:t>. Однако предположение о намагниченности ядра не согласуется с данными о его температуре, превышающей здесь 2000о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оС). Учитывая давление в ядре Земли, можно допустить некоторое повышение точки Кюри, например, для железа до 780о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Anchor"/>
          <w:rFonts w:cs="Times New Roman;Times New Roman" w:ascii="Times New Roman;Times New Roman" w:hAnsi="Times New Roman;Times New Roman"/>
        </w:rPr>
        <w:footnoteReference w:id="5"/>
      </w:r>
      <w:r>
        <w:rPr>
          <w:rFonts w:cs="Times New Roman;Times New Roman" w:ascii="Times New Roman;Times New Roman" w:hAnsi="Times New Roman;Times New Roman"/>
        </w:rPr>
        <w:t xml:space="preserve"> , чем определяются вековые вариации и изменения полярности геомагнитного пол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ктрические гипотезы. 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9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Более разработана (с участием акад.Я.И.Френкеля) гипотеза динамо, 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0"/>
        <w:ind w:firstLine="567"/>
        <w:jc w:val="both"/>
        <w:rPr/>
      </w:pPr>
      <w:r>
        <w:rPr>
          <w:rFonts w:cs="Times New Roman;Times New Roman" w:ascii="Times New Roman;Times New Roman" w:hAnsi="Times New Roman;Times New Roman"/>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31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w:t>
      </w:r>
      <w:r>
        <w:rPr>
          <w:rFonts w:cs="Times New Roman;Times New Roman" w:ascii="Times New Roman;Times New Roman" w:hAnsi="Times New Roman;Times New Roman"/>
        </w:rPr>
        <w:t>):</w:t>
      </w:r>
    </w:p>
    <w:p>
      <w:pPr>
        <w:pStyle w:val="Normal"/>
        <w:spacing w:before="120" w:after="0"/>
        <w:ind w:firstLine="567"/>
        <w:jc w:val="both"/>
        <w:rPr/>
      </w:pPr>
      <w:r>
        <w:rPr>
          <w:rFonts w:cs="Times New Roman;Times New Roman" w:ascii="Times New Roman;Times New Roman" w:hAnsi="Times New Roman;Times New Roman"/>
        </w:rPr>
        <w:t>k = B(b/e)2·T·</w:t>
      </w:r>
      <w:r>
        <w:rPr>
          <w:rFonts w:eastAsia="Symbol" w:cs="Symbol" w:ascii="Symbol" w:hAnsi="Symbol"/>
        </w:rPr>
        <w:t></w:t>
      </w:r>
      <w:r>
        <w:rPr>
          <w:rFonts w:cs="Times New Roman;Times New Roman" w:ascii="Times New Roman;Times New Roman" w:hAnsi="Times New Roman;Times New Roman"/>
        </w:rPr>
        <w:t>,</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еории введено понятие дебаевской температуры (ТD), которая разделяет интервалы высокотемпературного поведения параметров от низкотемпературного. Для горных пород ТD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D) теплопроводность пропорциональна (1/Т). С понижением температуры (T&lt;TD) она возрастает, достигая максимума, после чего падает в соответствии с законом (Т3)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экспериментальным данным, полученным для интервала температур от 20</w:t>
      </w:r>
      <w:r>
        <w:rPr>
          <w:rFonts w:eastAsia="Symbol" w:cs="Symbol" w:ascii="Symbol" w:hAnsi="Symbol"/>
        </w:rPr>
        <w:t></w:t>
      </w:r>
      <w:r>
        <w:rPr>
          <w:rFonts w:cs="Times New Roman;Times New Roman" w:ascii="Times New Roman;Times New Roman" w:hAnsi="Times New Roman;Times New Roman"/>
        </w:rPr>
        <w:t xml:space="preserve"> до 700</w:t>
      </w:r>
      <w:r>
        <w:rPr>
          <w:rFonts w:eastAsia="Symbol" w:cs="Symbol" w:ascii="Symbol" w:hAnsi="Symbol"/>
        </w:rPr>
        <w:t></w:t>
      </w:r>
      <w:r>
        <w:rPr>
          <w:rFonts w:cs="Times New Roman;Times New Roman" w:ascii="Times New Roman;Times New Roman" w:hAnsi="Times New Roman;Times New Roman"/>
        </w:rPr>
        <w:t>С (Ф.Берч, К.Кавада), можно отметить, что для большинства пород теплопроводность убывает с температурой почти как 1/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чина уменьшения фононной теплопроводности с ростом температуры при Т&gt;TD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0"/>
        <w:ind w:firstLine="567"/>
        <w:jc w:val="both"/>
        <w:rPr/>
      </w:pPr>
      <w:r>
        <w:rPr>
          <w:rFonts w:cs="Times New Roman;Times New Roman" w:ascii="Times New Roman;Times New Roman" w:hAnsi="Times New Roman;Times New Roman"/>
        </w:rPr>
        <w:t xml:space="preserve">k </w:t>
      </w:r>
      <w:r>
        <w:rPr>
          <w:rFonts w:eastAsia="Symbol" w:cs="Symbol" w:ascii="Symbol" w:hAnsi="Symbol"/>
        </w:rPr>
        <w:t></w:t>
      </w:r>
      <w:r>
        <w:rPr>
          <w:rFonts w:cs="Times New Roman;Times New Roman" w:ascii="Times New Roman;Times New Roman" w:hAnsi="Times New Roman;Times New Roman"/>
        </w:rPr>
        <w:t xml:space="preserve"> 3,1/T при Т&gt;573 K и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 </w:t>
      </w:r>
      <w:r>
        <w:rPr>
          <w:rFonts w:eastAsia="Symbol" w:cs="Symbol" w:ascii="Symbol" w:hAnsi="Symbol"/>
        </w:rPr>
        <w:t></w:t>
      </w:r>
      <w:r>
        <w:rPr>
          <w:rFonts w:cs="Times New Roman;Times New Roman" w:ascii="Times New Roman;Times New Roman" w:hAnsi="Times New Roman;Times New Roman"/>
        </w:rPr>
        <w:t xml:space="preserve"> 1,15/T при Т&lt;573 K.</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высоких температурах в недрах Земли (&gt;1200</w:t>
      </w:r>
      <w:r>
        <w:rPr>
          <w:rFonts w:eastAsia="Symbol" w:cs="Symbol" w:ascii="Symbol" w:hAnsi="Symbol"/>
        </w:rPr>
        <w:t></w:t>
      </w:r>
      <w:r>
        <w:rPr>
          <w:rFonts w:cs="Times New Roman;Times New Roman" w:ascii="Times New Roman;Times New Roman" w:hAnsi="Times New Roman;Times New Roman"/>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grad T). Геотермический градиент является векторной величиной и определяется из выражения:</w:t>
      </w:r>
    </w:p>
    <w:p>
      <w:pPr>
        <w:pStyle w:val="Normal"/>
        <w:spacing w:before="120" w:after="0"/>
        <w:ind w:firstLine="567"/>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grad T = i dT/dx + j dT/dy + k dT/dz.</w:t>
      </w:r>
    </w:p>
    <w:p>
      <w:pPr>
        <w:pStyle w:val="Normal"/>
        <w:spacing w:before="120" w:after="0"/>
        <w:ind w:firstLine="567"/>
        <w:jc w:val="both"/>
        <w:rPr/>
      </w:pPr>
      <w:r>
        <w:rPr>
          <w:rFonts w:cs="Times New Roman;Times New Roman" w:ascii="Times New Roman;Times New Roman" w:hAnsi="Times New Roman;Times New Roman"/>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w:t>
      </w:r>
      <w:r>
        <w:rPr>
          <w:rFonts w:cs="Times New Roman;Times New Roman" w:ascii="Times New Roman;Times New Roman" w:hAnsi="Times New Roman;Times New Roman"/>
        </w:rPr>
        <w:t>g) и магнитных (</w:t>
      </w:r>
      <w:r>
        <w:rPr>
          <w:rFonts w:eastAsia="Symbol" w:cs="Symbol" w:ascii="Symbol" w:hAnsi="Symbol"/>
        </w:rPr>
        <w:t></w:t>
      </w:r>
      <w:r>
        <w:rPr>
          <w:rFonts w:cs="Times New Roman;Times New Roman" w:ascii="Times New Roman;Times New Roman" w:hAnsi="Times New Roman;Times New Roman"/>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q = -k (idT/dx + jdT/dy + kdT/dz).</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районах с высокими тепловыми потоками, например в вулканических областях, делались попытки прямых измерений теплового потока с помощью тепломеров. К сожалению, их низкая чувствительность не позволяет использовать тепломеры в областях со средними и низкими тепловыми потоками.</w:t>
      </w:r>
    </w:p>
    <w:p>
      <w:pPr>
        <w:pStyle w:val="Normal"/>
        <w:spacing w:before="120" w:after="0"/>
        <w:ind w:firstLine="567"/>
        <w:jc w:val="both"/>
        <w:rPr/>
      </w:pPr>
      <w:r>
        <w:rPr>
          <w:rFonts w:cs="Times New Roman;Times New Roman" w:ascii="Times New Roman;Times New Roman" w:hAnsi="Times New Roman;Times New Roman"/>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Е ВОПРОС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какие слои разделяется атмосфера? Каково распределение температур в каждом из этих слое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ое значение имеет атмосфера для жизни на Земле и для происходящих на планете процессов? Охрана атмосфер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ова роль биосферы? Охрана биосфер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ово распределение температуры, давления и солености в толще морской вод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ово значение океана для человека? Сохранение экологического равновесия в океан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овы характеристики твердых земных оболочек? Какова мощность отдельных геосфер? В чем состоит отличие континентальной от океанической кор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 такое “литосфера” и “астеносфер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какие слои делится мантия? Как ведет себя скорость сейсмических волн в каждом из этих слое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ова особенность внешнего ядра по сравнению с внутренним и субъядром? Какими данными доказывается эта особенность?</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изменяются плотности и скорости сейсмических волн в Земл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тоды планетарной геофизики. Какие геофизические поля они исследую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тод сейсмометрии, его методика и типы изучаемых сейсмических волн.</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авиметрический метод. Что такое редукции поля силы тяжест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гнитное поле Земли - его происхождение и вариаци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 такое “теллурические токи”, их происхождени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 изучает геотермия? Основные параметры теплового поля Земли. Источники глубинного тепл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рода и источники крупнейших геофизических проявлений: вулканизм, сейсмичность (в том числе цунами), гидротермальная деятельность, торнадо</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упнейшие геофизические катастрофы, связанные с многочисленными жертвами и разрушениями, вызываются в результате сейсмической активности литосферы, которая чаще всего проявляется в виде землетрясений. Землетрясением называется сотрясение земной коры, вызванное естественными причинами. Они проявляются в виде подземных толчков, часто сопровождаются подземным гулом, волнообразными колебаниями почвы, образованием трещин, разрушением зданий, дорог и, что самое печальное, человеческими жертвами. Землетрясения играют заметную роль в жизни планеты. Ежегодно на Земле регистрируется свыше 1 млн. подземных толчков, что составляет в среднем около 120 толчков в час или два в минуту. Можно сказать, что земля находится в состоянии постоянного содрогания. К счастью, немногие из них бывают разрушительными и катастрофическими. В год происходит в среднем одно катастрофическое землетрясение и 100 разрушительных.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ильные землетрясения происходят довольно редко. Из катастрофических землетрясений по разрушительной силе наиболее известны Лиссабонское (1755 г.), Калифорнийское (1906 г.), Тайваньское (1923 г.), Мессинское (1908 г.), Ганьсуйское (1920 г.), Токийское (1923 г.), Иранское (1935 г.), Чилийское (1939 и 1960 г.г.), Агадирское (1960 г.), Мексиканское (1975 г.) землетрясения. На территории стран СНГ к наиболее значительным следует отнести Ашхабадское (1948 г.), Ташкентское (1966 г.), Газлинское (1976 г.), Спитакское (1986 г.), Нефтегорское (1995 г.) землетрясе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сштабы разрушений при крупных землетрясениях огромны. В земной коре возникают крупные дизъюнктивные дислокации. Так, при катастрофическом землетрясении 4 декабря 1957 г. в Монгольском Алтае возник разлом Богдо длиной около 270 км, а общая длина образовавшихся разломов достигла 850 км. Вот только часть из многочисленных последствий землетрясени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вреждение построек:</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скаются, рассыпаются или опрокидываются домовые труб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скаются стены; сырцовые и другие кирпичные стены теряют прочность и падаю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ушиваются крыш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адают выступающие части зданий (карнизы, парапет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адают внутренние полки и шкафы, содержимое вываливаетс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дания раскалываются на части и падаю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адают и разрушаются водонапорные башни и нефтехранилищ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ушиваются мосты, колонны и эстакад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новятся неровными, изгибаются и разрушаются шоссейные и железные дорог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вутся телефонные провода и кабели; выходят из строя линии электропередач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инаются пожар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рываются водопроводные трубы, нефте- и газопроводы, трубы канализационной систем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еологические последств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грунте появляются трещины, иногда зияющи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зникают воздушные, водяные, грязевые или песчаные фонтаны; при этом образуются скопления глины или груды песк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кращают или изменяют свое действие некоторые родники и гейзеры; возникают новы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унтовые воды становятся мутными (взбаламучиваютс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зникают оползни, грязевые и селевые потоки, обвалы; происходит разжижение почвы и песчано-глинистых пород,</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исходит подводное оползание и образуются мутьевые (турбидитные) поток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ушиваются береговые утесы, берега рек, насыпные участк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зникают сейсмические морские волны (цуна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ываются снежные лавины; от шельфовых ледников отрываются айсберг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уются зоны нарушений рифтового характера с внутренними грядами и подпруженными озера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унт становится неровным с участками просадки и вспучива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озерах возникают сейши (стоячие волны и взбалтывание волн у берегов); нарушается режим приливов и отлив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активизируется вулканическая и гидротермальная деятельность.</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емлетрясения - это социальное явление, т.к. им подвержено более 10% суши, на которой проживает половина человечества. Землетрясения остаются наиболее губительными из природных катастроф - наиболее крупные из них уносят сотни тысяч жизней и оставляют следы разрушительной деятельности на тысячах км2. Из исторических данных известно, что при землетрясении 1556 г. в Шаньси погибло 830 тысяч человек; уже в наши дни, 28 июля 1976 г. в результате катастрофического землетрясения был разрушен г.Таньшань (в 150 км к востоку от Пекина), при этом погибло 655 тыс. человек.</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емлетрясения вызываются внезапными, быстрыми смещениями крыльев существующих или вновь образующихся тектонических разломов; напряжения, которые при этом возникают, способны передаваться на большие расстояния. Возникновение землетрясений на крупных разломах происходит при длительном смещении в противоположные стороны тектонических блоков или плит, контактирующих по разлому. При этом силы сцепления удерживают крылья разлома от проскальзывания, и зона разлома испытывает постепенно возрастающую сдвиговую деформацию. При достижении ею некоторого предела происходит “вспарывание” разлома и смещение его крыльев. Землетрясения на вновь образующихся разломах рассматриваются как результат закономерного развития систем взаимодействующих трещин, объединяющихся в зону повышенной концентрации разрывов, в которой формируется магистральный разрыв, сопровождающийся землетрясением. Объем среды, где снимается часть тектонических напряжений и высвобождается некоторая доля накопленной потенциальной энергии деформации, называется очагом землетрясения. Количество энергии, выделяющееся при одном землетрясении, зависит главным образом от размеров сдвинувшейся поверхности разлома. Максимально известная длина разломов, вспарывающихся при землетрясении, находится в диапазоне 500-1000 км (Камчатское - 1952, Чилийское - 1960 и др.), крылья разломов смещались при этом в стороны до 10 м. Пространственная ориентация разлома и направление смещения его крыльев получили название механизма очага землетрясе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нтр возникновения землетрясения, т.е. то место, где началось “вспарывание” разлома, называется его фокусом или гипоцентром. Расчеты параметров гипоцентра реальных землетрясений показывают, что в первом приближении очаг представляет собой сферу, радиус которой может измеряться десятками км. Таким образом, обычно очаг землетрясения не точка, а некоторый объем, размер которого для сильных землетрясений значителен.</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чагах землетрясений возбуждаются упругие продольные Р и поперечные S сейсмические волны, распространяющиеся во все стороны. Характер их распространения достаточно сложен и определяется особенностями внутреннего строения Земли. Точка на поверхности, расположенная на кратчайшем расстоянии от очага, называется эпицентром, а точка, наиболее удаленная от очага - антиэпицентром. Максимальной разрушительной силы землетрясение достигает в эпицентре, по мере удаления от эпицентра сила его убывае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нии равных значений силы землетрясения называются изосейстами, а зона, окружающая эпицентр и ограниченная изосейстой максимального значения, называется плейстосейстовой областью. Форма этой области целиком определяется геологическими условиями района эпицентра. Обычно форма плейстосейстовой области в горных районах простирается вдоль основного простирания горной цепи, хотя и бывают исключения из этого правила.</w:t>
      </w:r>
    </w:p>
    <w:p>
      <w:pPr>
        <w:pStyle w:val="Normal"/>
        <w:spacing w:before="120" w:after="0"/>
        <w:ind w:firstLine="567"/>
        <w:jc w:val="both"/>
        <w:rPr/>
      </w:pPr>
      <w:r>
        <w:rPr>
          <w:rFonts w:cs="Times New Roman;Times New Roman" w:ascii="Times New Roman;Times New Roman" w:hAnsi="Times New Roman;Times New Roman"/>
        </w:rPr>
        <w:t>Для энергетической классификации землетрясений на практике пользуются его магнитудой (М или m). Под магнитудой (иногда неправильно называемой интенсивностью землетрясения по шкале Рихтера) понимается логарифм отношения максимального смещения земной поверхности в волне данного типа или максимальной скорости смещения к аналогичной величине для землетрясения, магнитуда которого условно принята равной нулю. Классификация землетрясений по магнитуде введена в 1935 г. американским сейсмологом Ч.Рихтером применительно к территории Калифорнии. В начале 40-х годов она применена Б.Гутенбергом и Рихтером для энергетической классификации землетрясений всего мира. Для расчета М используется эмпирический закон изменения максимальной амплитуды сейсмической волны (А) или скорости колебаний (А/Т) с эпицентральным расстоянием (</w:t>
      </w:r>
      <w:r>
        <w:rPr>
          <w:rFonts w:eastAsia="Symbol" w:cs="Symbol" w:ascii="Symbol" w:hAnsi="Symbol"/>
        </w:rPr>
        <w:t></w:t>
      </w:r>
      <w:r>
        <w:rPr>
          <w:rFonts w:cs="Times New Roman;Times New Roman" w:ascii="Times New Roman;Times New Roman" w:hAnsi="Times New Roman;Times New Roman"/>
        </w:rPr>
        <w:t xml:space="preserve">), т.е. расстоянием до эпицентра землетрясения - это так называемая калибровочная функция </w:t>
      </w:r>
      <w:r>
        <w:rPr>
          <w:rFonts w:eastAsia="Symbol" w:cs="Symbol" w:ascii="Symbol" w:hAnsi="Symbol"/>
        </w:rPr>
        <w:t></w:t>
      </w:r>
      <w:r>
        <w:rPr>
          <w:rFonts w:cs="Times New Roman;Times New Roman" w:ascii="Times New Roman;Times New Roman" w:hAnsi="Times New Roman;Times New Roman"/>
        </w:rPr>
        <w:t>(</w:t>
      </w:r>
      <w:r>
        <w:rPr>
          <w:rFonts w:eastAsia="Symbol" w:cs="Symbol" w:ascii="Symbol" w:hAnsi="Symbol"/>
        </w:rPr>
        <w:t></w:t>
      </w:r>
      <w:r>
        <w:rPr>
          <w:rFonts w:cs="Times New Roman;Times New Roman" w:ascii="Times New Roman;Times New Roman" w:hAnsi="Times New Roman;Times New Roman"/>
        </w:rPr>
        <w:t>): М = lgA+</w:t>
      </w:r>
      <w:r>
        <w:rPr>
          <w:rFonts w:eastAsia="Symbol" w:cs="Symbol" w:ascii="Symbol" w:hAnsi="Symbol"/>
        </w:rPr>
        <w:t></w:t>
      </w:r>
      <w:r>
        <w:rPr>
          <w:rFonts w:cs="Times New Roman;Times New Roman" w:ascii="Times New Roman;Times New Roman" w:hAnsi="Times New Roman;Times New Roman"/>
        </w:rPr>
        <w:t>A(</w:t>
      </w:r>
      <w:r>
        <w:rPr>
          <w:rFonts w:eastAsia="Symbol" w:cs="Symbol" w:ascii="Symbol" w:hAnsi="Symbol"/>
        </w:rPr>
        <w:t></w:t>
      </w:r>
      <w:r>
        <w:rPr>
          <w:rFonts w:cs="Times New Roman;Times New Roman" w:ascii="Times New Roman;Times New Roman" w:hAnsi="Times New Roman;Times New Roman"/>
        </w:rPr>
        <w:t>) или М = lg(A/T)+</w:t>
      </w:r>
      <w:r>
        <w:rPr>
          <w:rFonts w:eastAsia="Symbol" w:cs="Symbol" w:ascii="Symbol" w:hAnsi="Symbol"/>
        </w:rPr>
        <w:t></w:t>
      </w:r>
      <w:r>
        <w:rPr>
          <w:rFonts w:cs="Times New Roman;Times New Roman" w:ascii="Times New Roman;Times New Roman" w:hAnsi="Times New Roman;Times New Roman"/>
        </w:rPr>
        <w:t>A/T(</w:t>
      </w:r>
      <w:r>
        <w:rPr>
          <w:rFonts w:eastAsia="Symbol" w:cs="Symbol" w:ascii="Symbol" w:hAnsi="Symbol"/>
        </w:rPr>
        <w:t></w:t>
      </w:r>
      <w:r>
        <w:rPr>
          <w:rFonts w:cs="Times New Roman;Times New Roman" w:ascii="Times New Roman;Times New Roman" w:hAnsi="Times New Roman;Times New Roman"/>
        </w:rPr>
        <w:t xml:space="preserve">), где Т - период волны. Максимально известное значение М приближается к 9,0. За год на земном шаре в среднем происходит по одному землетрясению с М </w:t>
      </w:r>
      <w:r>
        <w:rPr>
          <w:rFonts w:eastAsia="Symbol" w:cs="Symbol" w:ascii="Symbol" w:hAnsi="Symbol"/>
        </w:rPr>
        <w:t></w:t>
      </w:r>
      <w:r>
        <w:rPr>
          <w:rFonts w:cs="Times New Roman;Times New Roman" w:ascii="Times New Roman;Times New Roman" w:hAnsi="Times New Roman;Times New Roman"/>
        </w:rPr>
        <w:t>8,0 ; десять землетрясений с М=7,0-7,9; 100 - с М=6,0-6,9; 1000 - с М=5,0-5,9; 10000 - с М=4,0-4,9. На территории СНГ магнитуда, например Камчатского-1952 землетрясения составила 8,5, Кеминского-1911 - 8,2, Ашхабадского-1948 - 7,3, Газлинского-1984 - 7,2, Спитакского-1986 - 6,9, Дагестанского-1970 - 6,6, Андижанского-1902 - 6,4, Ленинаканского-1926 - 5,7, Ташкентского-1966 - 5,1, Эстонского-1976 - 4,3.</w:t>
      </w:r>
    </w:p>
    <w:p>
      <w:pPr>
        <w:pStyle w:val="Normal"/>
        <w:spacing w:before="120" w:after="0"/>
        <w:ind w:firstLine="567"/>
        <w:jc w:val="both"/>
        <w:rPr/>
      </w:pPr>
      <w:r>
        <w:rPr>
          <w:rFonts w:cs="Times New Roman;Times New Roman" w:ascii="Times New Roman;Times New Roman" w:hAnsi="Times New Roman;Times New Roman"/>
        </w:rPr>
        <w:t>Для перехода от магнитуды землетрясения к энергии (Е) сейсмических волн обычно пользуются соотношением: lgE = 11,8 + 1,5</w:t>
      </w:r>
      <w:r>
        <w:rPr>
          <w:rFonts w:eastAsia="Symbol" w:cs="Symbol" w:ascii="Symbol" w:hAnsi="Symbol"/>
        </w:rPr>
        <w:t></w:t>
      </w:r>
      <w:r>
        <w:rPr>
          <w:rFonts w:cs="Times New Roman;Times New Roman" w:ascii="Times New Roman;Times New Roman" w:hAnsi="Times New Roman;Times New Roman"/>
        </w:rPr>
        <w:t>M. В пределах бывшего СССР для классификации землетрясений на близких расстояниях широко применяют шкалу энергетических классов (К). В большинстве случаев под классом понимается логарифм энергии (в Дж) сейсмических волн, прошедших через окружающую очаг землетрясения референц-сферу радиусом 10 км (в таком понимании класс представляет собой разновидность магнитуды). Значения К определяются с помощью специальной номограммы по сумме амплитуд волн Р и S.</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ила землетрясения по ее проявлениях на поверхности Земли обычно оценивается в баллах по 10- или 12-балльной шкале. С 1952 г. в СССР принята 12-балльная сейсмическая шкала, характеристики которой приведены в табл.5.</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Шкала интенсивности землетрясени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5</w:t>
      </w:r>
    </w:p>
    <w:tbl>
      <w:tblPr>
        <w:tblW w:w="8928" w:type="dxa"/>
        <w:jc w:val="left"/>
        <w:tblInd w:w="-92" w:type="dxa"/>
        <w:tblLayout w:type="fixed"/>
        <w:tblCellMar>
          <w:top w:w="0" w:type="dxa"/>
          <w:left w:w="70" w:type="dxa"/>
          <w:bottom w:w="0" w:type="dxa"/>
          <w:right w:w="70" w:type="dxa"/>
        </w:tblCellMar>
      </w:tblPr>
      <w:tblGrid>
        <w:gridCol w:w="1204"/>
        <w:gridCol w:w="7724"/>
      </w:tblGrid>
      <w:tr>
        <w:trPr/>
        <w:tc>
          <w:tcPr>
            <w:tcW w:w="1204"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Балл</w:t>
            </w:r>
          </w:p>
        </w:tc>
        <w:tc>
          <w:tcPr>
            <w:tcW w:w="7724"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раткая характеристика (по С.В.Медведеву)</w:t>
            </w:r>
          </w:p>
        </w:tc>
      </w:tr>
      <w:tr>
        <w:trPr/>
        <w:tc>
          <w:tcPr>
            <w:tcW w:w="1204"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w:t>
            </w:r>
          </w:p>
        </w:tc>
        <w:tc>
          <w:tcPr>
            <w:tcW w:w="7724"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лебания почвы отмечаются приборам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I</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щущаются в отдельных случаях людьми, находящимися в спокойном состояни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II</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лебания ощущаются немногими людьм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V</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лебания ощущаются многими людьми. Возможно дребезжание стекол</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ачание висячих предметов. Многие спящие просыпаются</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Легкие повреждения в зданиях</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I</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Трещины в штукатурке и откалывание отдельных кусков, тонкие трещины в стенах</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II</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Большие трещины в стенах, падение карнизов, дымовых труб</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X</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В некоторых зданиях обвалы - обрушение стен, перекрытий, кровл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валы во многих зданиях. Трещины в грунтах шириной до 1 м</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I</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ногочисленные трещины на поверхности Земли, большие обвалы в горах</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II</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лное разрушение. Волны на поверхности грунта. Значительные изменения рельефа</w:t>
            </w:r>
          </w:p>
        </w:tc>
      </w:tr>
    </w:tbl>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поставление 12- и 10-балльной шкал</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6</w:t>
      </w:r>
    </w:p>
    <w:tbl>
      <w:tblPr>
        <w:tblW w:w="8929" w:type="dxa"/>
        <w:jc w:val="left"/>
        <w:tblInd w:w="-85" w:type="dxa"/>
        <w:tblLayout w:type="fixed"/>
        <w:tblCellMar>
          <w:top w:w="0" w:type="dxa"/>
          <w:left w:w="70" w:type="dxa"/>
          <w:bottom w:w="0" w:type="dxa"/>
          <w:right w:w="70" w:type="dxa"/>
        </w:tblCellMar>
      </w:tblPr>
      <w:tblGrid>
        <w:gridCol w:w="744"/>
        <w:gridCol w:w="744"/>
        <w:gridCol w:w="744"/>
        <w:gridCol w:w="532"/>
        <w:gridCol w:w="212"/>
        <w:gridCol w:w="355"/>
        <w:gridCol w:w="389"/>
        <w:gridCol w:w="178"/>
        <w:gridCol w:w="567"/>
        <w:gridCol w:w="708"/>
        <w:gridCol w:w="36"/>
        <w:gridCol w:w="744"/>
        <w:gridCol w:w="496"/>
        <w:gridCol w:w="248"/>
        <w:gridCol w:w="744"/>
        <w:gridCol w:w="744"/>
        <w:gridCol w:w="744"/>
      </w:tblGrid>
      <w:tr>
        <w:trPr/>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w:t>
            </w:r>
          </w:p>
        </w:tc>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I</w:t>
            </w:r>
          </w:p>
        </w:tc>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II</w:t>
            </w:r>
          </w:p>
        </w:tc>
        <w:tc>
          <w:tcPr>
            <w:tcW w:w="532"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V</w:t>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w:t>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I</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II</w:t>
            </w:r>
          </w:p>
        </w:tc>
        <w:tc>
          <w:tcPr>
            <w:tcW w:w="1276"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X</w:t>
            </w:r>
          </w:p>
        </w:tc>
        <w:tc>
          <w:tcPr>
            <w:tcW w:w="2480" w:type="dxa"/>
            <w:gridSpan w:val="4"/>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w:t>
            </w:r>
          </w:p>
        </w:tc>
      </w:tr>
      <w:tr>
        <w:trPr/>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w:t>
            </w:r>
          </w:p>
        </w:tc>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I</w:t>
            </w:r>
          </w:p>
        </w:tc>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II</w:t>
            </w:r>
          </w:p>
        </w:tc>
        <w:tc>
          <w:tcPr>
            <w:tcW w:w="744"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V</w:t>
            </w:r>
          </w:p>
        </w:tc>
        <w:tc>
          <w:tcPr>
            <w:tcW w:w="744"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w:t>
            </w:r>
          </w:p>
        </w:tc>
        <w:tc>
          <w:tcPr>
            <w:tcW w:w="745"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w:t>
            </w:r>
          </w:p>
        </w:tc>
        <w:tc>
          <w:tcPr>
            <w:tcW w:w="744"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I</w:t>
            </w:r>
          </w:p>
        </w:tc>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III</w:t>
            </w:r>
          </w:p>
        </w:tc>
        <w:tc>
          <w:tcPr>
            <w:tcW w:w="744"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X</w:t>
            </w:r>
          </w:p>
        </w:tc>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w:t>
            </w:r>
          </w:p>
        </w:tc>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I</w:t>
            </w:r>
          </w:p>
        </w:tc>
        <w:tc>
          <w:tcPr>
            <w:tcW w:w="744"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XII</w:t>
            </w:r>
          </w:p>
        </w:tc>
      </w:tr>
    </w:tbl>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абл.6 приведено соотношение между 12-балльной шкалой Меркалли, принятой в нашей стране, и 10-балльной шкалой Росси-Форел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воначально шкалы были сугубо описательными, но позже было выявлено, что номер балла коррелируется со скоростью движения грунта, либо с его ускорением или смещением. При сильных землетрясениях максимальные ускорения могут превышать ускорение свободного падения; например 1,4g во время Газлинского землетрясения (9-10 баллов, 1976). Специальные сейсмические шкалы для горных выработок не разработаны, но ориентировочно можно считать, что землетрясения ощущаются под землей на 1 балл слабее, чем на поверхности. Например, по наблюдениям в скважинах в районе Токио амплитуда колебаний с частотой 10-20 Гц на глубине 3510 м ослабевала на 60 дБ по сравнению с колебаниями у устья скважины.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изучении поверхностного эффекта землетрясения оконтуривают зоны одинаковой балльности. Разграничивающие их линии называются изосейстами. По скорости спада интенсивности с расстоянием можно оценить глубину очага. Соотношение между макс. интенсивностью землетрясения (Io) и его магнитудой зависит от глубины очага h и в среднем для континентальных зон может быть представлено соотношение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o=1,5M-3,51gh+3,0.</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заданных площади, сроке наблюдений и диапазоне магнитуд число землетрясений является показательной функцией магнитуды, график которой в логарифмическом масштабе известен как график повторяемости и иногда используется для сопоставления уровня сейсмичности разломных зон. Модель реального сейсмического процесса должна учитывать элементы как случайности, так и периодичности, что иногда наблюдается в некоторых районах. Например, для Курило-Камчатской и соседних островных дуг известно, что усиление сейсмичности происходит каждые 5,5 лет в каждом из блоков всей цепи островных дуг. Наиболее интересную форму эти представления получили в виде теории сейсмических брешей, предложенной для Тихоокеанского сейсмического кольца. Те места, где в ХХ в. не отмечались сильные землетрясения, рассматриваются как наиболее вероятные для возникновения сильных землетрясений в ближайшее время.</w:t>
      </w:r>
    </w:p>
    <w:p>
      <w:pPr>
        <w:pStyle w:val="Normal"/>
        <w:spacing w:before="120" w:after="0"/>
        <w:ind w:firstLine="567"/>
        <w:jc w:val="both"/>
        <w:rPr/>
      </w:pPr>
      <w:r>
        <w:rPr>
          <w:rFonts w:cs="Times New Roman;Times New Roman" w:ascii="Times New Roman;Times New Roman" w:hAnsi="Times New Roman;Times New Roman"/>
        </w:rPr>
        <w:t>Сейсмический процесс характеризуется также группированием землетрясений. Частными случаями группирования являются: рой землетрясений; главное землетрясение с последующими толчками (афтершоками); главное землетрясение с предшествующими толчками (форшоками). Рой землетрясений - это группа (иногда очень многочисленная) мелкофокусных толчков, частота и магнитуда которых в течение определенного срока слабо меняются со временем. Самые сильные толчки распределены внутри роя случайным образом. Афтершоками, число которых может быть очень велико, сопровождаются, как правило, все более или менее сильные землетрясения. Сильнейшие афтершоки могут сопровождаться своими вторичными сериями последующих толчков. Магнитуда сильнейшего афтершока статистически на 1,2 меньше магнитуды основного толчка. Число последующих толчков быстро убывает с глубиной очага землетрясения (глубокофокусные землетрясения афтершоками практически не сопровождаются). В ограниченных зонах перед сильными землетрясениями возникают предваряющие толчки - форшоки. Их появление на фоне длительного “сейсмического молчания” позволяет своевременно предпринять меры предосторожност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регистрации и изучения землетрясений во многих странах существует сеть станций непрерывного слежения за сейсмическим состоянием Земли (или, как мы теперь называем, станций сейсмического мониторинга и прогнозирования). На станциях размещаются высокоточные приборы - сейсмографы, регистрирующие малейшие колебания земной поверхности, а также комплекс прогностических методов для предсказания землетрясений с помощью различных его “предвестник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ейсмограф - это очень древний прибор (из геофизической аппаратуры древнее его только компас). Первый сейсмограф был изготовлен в Китае во II веке нашей эры. Несколько остроумных конструкций было предложено в Западной Европе в XVIII и в начале XIX в., но действительно эффективные записывающие приборы были изобретены только 50-100 лет назад, а в последние десятилетия они были значительно усовершенствован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ейсмограф представляет собой колебательную систему, предназначенную для измерения и записи сейсмических движений. Колеблющийся элемент должен быть прочно прикреплен к твердому основанию, так чтобы он двигался вместе с грунтом. Обычно этот элемент демпфируется, т.е. амплитуда его колебаний ограничивается и гаситс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струкции разных сейсмографов в значительной степени различаются. В одних используется горизонтально подвешенный маятник, в других - обратный маятник, установленный на пружинках вертикально. Период собственных колебаний маятника зависит от его массы, демпфированности, чувствительности подвески и эти параметры могут меняться в широких пределах. Это используется на сейсмостанциях, так как одним и тем же сейсмографом невозможно записать легкий промышленный “сейсмический шум” и сильное землетрясение, при котором очень чувствительный и слабо демпфированный сейсмограф просто “зашкали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записывающем устройстве используются механические, оптические, электромагнитные элементы или их комбинации. Их назначение - передать колебания на бумагу самописца, на магнитную ленту или на магнитный диск компьютера. Амплитуда так называемого “промышленного шума” во много раз ниже, чем амплитуда даже самого слабого землетрясения. Поэтому появление первых же толчков - форшоков хорошо заметно на самописце или на дисплее компьютера. Достаточно большое усиление сейсмографов позволяет “разогнать” амплитуду колебаний грунта до визуально заметных величин. Обычная величина усиления в сейсмическом регистрационном канале - десятки-сотни тысяч раз по сравнению с реальной амплитудой колебаний грунта. Хотя возможности увеличения превышают величину 4-5 млн. раз, но “промышленный шум” накладывает ограничение на повышение усиле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чень важна точная, до долей секунды, регистрация времени; поэтому на сейсмограммах записываются также сигналы времени, передаваемые по радиоканалу из метрологических обсерваторий (Палат точного времени).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последние годы аппаратура существенно усовершенствовалась в связи с появлением лазерной техники и мощнейших компьютерных комплексов. В областях активной сейсмичности часто устанавливаются лазерные дальномеры на противоположных сторонах крупных разломных зон. Это делается для того, чтобы обнаружить малейший крип или подвижку склонов. Сейсмографы часто группируются, и создаются региональные сети стандартизованных сейсмографов, таких, как созданная под эгидой США и Канады Всемирная сеть стандартных сейсмографов (WWSSN). В шт. Калифорния, подверженном частым землетрясениям, имеется собственная сеть сейсмографов.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ейсмические морские волны - цунами, иногда ошибочно называемые “приливными” волнами, часто сопровождают крупные землетрясения, происходящие в районах морского или океанического побережья. Они возникают тогда, когда энергия землетрясения передается как морскому дну, так и воде. Волны цунами характеризуются высокой скоростью и большой длиной, однако в открытом море их высота не бывает больше первых метров. С корабля в море редко можно заметить прохождение таких волн. Однако, когда эти волны выходят на мелководье, они могут стать весьма разрушительными. Высота каждой волны достигает там многих метров, потому что длина волны уменьшается из-за близости дна, как и в случае обычных волн. Соответственно энергия воды, имевшей большую глубину, концентрируется в коротком вертикальном интервал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Цунами много раз приносили опустошение прибрежным районам. После Лиссабонского землетрясения 1755 г. высокие волны сначала осушили бухту, потом выплеснулись на берег примерно на километр, а потом смыли в море корабли, дома, мосты и людей, т.е. все, что попадалось на их пути. Цунами, возникшее в районе Алеутских островов, уничтожило 1 апреля 1946 г. маяк на мысе Датч (Аляска), расположенный на 15 м выше уровня моря. Волна проделала путь 3800 км к Гавайским островам со средней скоростью 780 км/ч. В открытом море волны имели длину 150 км. У берега их высота достигала 3-6 м. В узких заливах она вздыбливалась до отметок 10-15 м над уровнем моря. Преобразившись в движущиеся стены воды, эти волны нанесли тяжелые повреждения домам, шоссейным и железным дорогам, мостам, пристаням, волнорезам, судам и были причиной гибели 160 человек. Общий материальный ущерб на Гавайях оценивался в 25 млн. долларов (в ценах 1946 г.). Волна достигла и берегов Калифорнии, где ее высота составляла до 4 м. После этой трагедии была организована Международная система предупреждения о движении волн цунами, с тем, чтобы сообщать в населенные пункты о грозящей им опасност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игантские морские волны, возникшие у побережья Чили во время землетрясения 1960 г., достигли Гавайев, пройдя 11000 км приблизительно за 15 часов (скорость - 730 км/час). Мореограф в Хило на Гавайских островах попеременно отмечал подъем и падение уровня воды, происходившее примерно с 30-минутным интервалом. Несмотря на предупреждение, эти волны в Хило и других местах Гавайских островов стали причиной гибели 60 человек и нанесли ущерб в 75 млн. долларов. Еще через 8 ч волны достигли Японии, в очередной раз разрушив там портовые сооружения; при этом погибли 180 человек. Жертвы и разрушения имелись также на Филиппинах, в Нов. Зеландии и в других частях Тихоокеанского кольц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смотрим меры защиты от землетрясени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в густонаселенной местности происходит сильный подземный толчок, многие здания получают повреждения или разваливаются. Главная причина этого - низкое качество построек. Разрушительное воздействие землетрясений связано с неустойчивостью грунта, с использованием сырцового кирпича или непрочной каменной кладки, что приводит к падению крыш и печных труб, растрескиванию фундаментов и стен.</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енциально опасны тяжелые выступающие части домов, стенки парапетов и ненужные лепные украшения. Старая известка, незакрепленная кровля и стропила, лишенные элементов жесткости лифтовые шахты и каркасы, неукрепленные лестничные колодцы и общие стены смежных домов разного размера - все это также представляет опасность. При дифференцированных движениях рвутся подземные трубопроводы всех вид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бы свести к минимуму возможные повреждения, строители должны учитывать все геологические факторы, определяющие устойчивость здания. Скальные породы - идеальное основание для крупных сооружений. Следует избегать строительства на слабых грунтах, крутых склонах, насыпных землях. Нежелательно также возводить здания на морских утесах, на обрывистых берегах рек, вблизи глубоких котлованов и на участках с высоким уровнем грунтовых вод в рыхлых осадочных породах.</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строительстве мостов и высоких зданий необходимо обращать особое внимание на их вес, устойчивость по отношению к горизонтальным силам и на внутреннюю уравновешенность. Доказано, что железобетонные здания сравнительно устойчивы, однако деревянные, стальные и укрепленные каменные дома также могут быть сейсмостойкими, если они хорошо сконструированы и добротно построены. Для этого применяются соответствующие элементы жесткости и крепления: связывающие скобы, подпорки и стойки, анкерные болты. Наиболее безопасной конструкцией является та, которая будет гибкой и сможет двигаться как единое целое, т.е. так, чтобы отдельные ее части не ударялись друг о друг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еспечение сейсмостойкости - обязательное требование при строительстве в сейсмоопасных районах. Необходимое увеличение стоимости составляет, по инженерной оценке, менее 10%, если соответствующие проблемы решаются на стадии проектирова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бы избежать катастрофических последствий в особо сейсмоопасных районах могут быть приняты некоторые административные меры. Для контроля землепользования и типов построек, разрешенных в зонах высокой сейсмичности, должны быть обязательны ограничения, налагаемые сейсмическим районированием. Это относится, например, к районам с неустойчивыми насыпными грунтами и к районам, где развиты оползни. Строительные нормы и правила должны определять стандарты различных зданий. Учет различного уровня риска в связи с особенностями геологической обстановки, выполняемый с помощью карты сейсмической опасности должен стать обычной практикой строительных и страховых компаний. Все эти меры контроля - путем районирования, совершенствования строительных норм и классификации зданий по уязвимости - особенно необходимы для предотвращения человеческих жертв и катастрофических разрушений при будущих подземных толчках в районах сейсмической опасности: по периферии Тихого океана и в Средиземноморском поясе. Серьезная проблема состоит в том, как привести ныне существующие здания в соответствие со стандартами сейсмостойкости; другая проблема - подготовка планов мероприятий по смягчению последствий разрушительных подземных толчков.</w:t>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етрология литосферы и верхней мантии - нерешенные и спорные вопрос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учение химического состава глубинных геосфер невозможно без учета термодинамических условий недр Земли (высоких давлений и температур) и их влияния на свойства вещества. Не вдаваясь в достаточно сложные детали этого принципиального вопроса о составе внутренних оболочек Земли, укажем лишь на две господствующие точки зрени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вой была высказана точка зрения о гетерогенном составе внутренних геосфер.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 На основании этих же данных можно предполагать преимущественно железо-никелевый состав ядра, верхняя оболочка которого находится в жидком состояни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зже была высказана идея об однородном с точки зрения химического состава строении Земли. Наличие границ в Земле и различие физических свойств геосфер можно объяснить фазовыми переходами вещества. В условиях давления, измеряемого сотнями тысяч МПа, и температуры в несколько тысяч градусов теоретически возможно разрушение не только кристаллической решетки вещества - плавление, но и его электронных оболочек. При этом в ядре Земли вещество переходит в металлическую фазу. Важно отметить, что такая смена способа “упаковки” частиц вещества на атомарном уровне, по всей вероятности, происходит скачкообразно, при достижении достаточного давления и температуры.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 Сторонники этой точки зрения предполагают единый для всей планеты силикатный состав, а скачкообразную смену физических свойств на границах геосфер связывают с фазовыми переходами.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 Тем не менее, нельзя отвергать возможность перестроек кристаллических решеток минералов при увеличении давления; примеры минералов одинакового химического состава, различающихся по способу “упаковки” и физическим свойствам известн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ременные данные допускают в какой-то степени правомерность обеих точек зрения. И, по-видимому, можно предполагать различное происхождение выделяемых сейсмических границ. Вероятнее всего, в Земле имеются границы смены как химического состава, так и внутренней структуры веществ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овы же основные данные, которые могут быть использованы для изучения химического состава Земли в целом? К сожалению их немного.</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первых, химический состав земной коры. Однако не следует забывать, что земная кора представляет только небольшую (менее 1% по массе) часть нашей планеты и поэтому состав Земли в основном определяется составом мантии и ядр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вторых, геофизические данные - в основном результаты сейсмологии. Однако эти данные допускают неоднозначное истолкование, т.к. одинаковые значения физических свойств - скорости упругих волн или плотности - могут быть присущи веществам различного химического состав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третьих, космологические данные, т.е. результаты изучения космических тел, в первую очередь Луны и метеоритов, падающих на Землю. Эти данные можно использовать только при предположении о близости химического состава исходного вещества планет, по крайней мере, земной группы. Гипотезы о происхождении Земли допускают сходство химического состава Земли и Луны. Кроме того, можно полагать, что поставщиком значительной части метеоритов, падающих на Землю, является пояс астероидов, расположенный между орбитами Марса и Юпитера. Существует гипотеза о том, что современные астероиды являются обломками десятой планеты Солнечной системы - Фаэтона. Предполагая сходство химического состава Земли и этой планеты, можно использовать результаты анализа состава метеоритов при изучении химического состава нашей планет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теориты играют значительную роль в жизни Земли. Ежесуточно на Землю падает около 3 т метеоритов, не считая космической пыли. Всего на Землю попадает не менее 10 тыс.т метеорно-космического вещества в год. И в любом случае, представляют ли метеориты исходный “строительный материал”, из которого так и не была сформирована десятая планета, или являются обломками планеты Фаэтон, изучение их химического состава позволяет судить о составе материи, достаточно близкой Земл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настоящему времени общее число найденных метеоритов составляет примерно 2500 шт. Число же обломков метеоритов исчисляется десятками тысяч.</w:t>
      </w:r>
    </w:p>
    <w:p>
      <w:pPr>
        <w:pStyle w:val="Normal"/>
        <w:spacing w:before="120" w:after="0"/>
        <w:ind w:firstLine="567"/>
        <w:jc w:val="both"/>
        <w:rPr/>
      </w:pPr>
      <w:r>
        <w:rPr>
          <w:rFonts w:cs="Times New Roman;Times New Roman" w:ascii="Times New Roman;Times New Roman" w:hAnsi="Times New Roman;Times New Roman"/>
        </w:rPr>
        <w:t>В последние годы многочисленные находки метеоритов сделаны в Антарктиде. Связано это не с повышенной частотой падения метеоритов, а с уникальными условиями их сохранения здесь. Только с 1973 по 1983 г.г. японские исследователи Антарктиды подобрали 4750 фрагментов метеоритов (вблизи горы Ямато на Земле Королевы Мод). Размеры метеоритов весьма разнообразны. Метеорит массой 60 т, названный Гоба, найден в Африке. В Каньоне Дьявола, штат Невада, США по диаметру метеоритного кратера в 1,2 км и глубине в 140 м определили, что масса взорвавшегося метеорита составляла 15 тыс.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составу метеориты делятся на железные, железо-каменные и каменные.</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Железные метеориты составляют 6% от всех найденных. Они почти целиком сложены железом (89,7%) и никелем (9,1%) и называются сидеролитами. Плотность их около 8 г/см3.</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Железл-каменные метеориты составляют лишь 2% найденных. По составу они делятся на паласситы (железо с вкраплениями силикатов) и мезосидериты (примерно равное количество железа и силикатов). Их плотность 5-6 г/см3.</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более часто находят каменные метеориты, составляющие 92% от всего количества. По составу они делятся на хондриты и ахондриты. Хондриты состоят из овальных каплевидных зерен (хондр) силикатов, сцементированных железом. Форма зерен свидетельствует об остывании их в условиях весьма слабого тяготения. Ахондриты по составу близки к земным породам основного ряда - базальтам и иногда содержат до 1% алмазов. Ахондриты - наиболее распространенная разновидность метеоритов. Существует предположение о том, что они являются продуктами лунного вулканизма, выбрасывающего их в поле тяготения Земли. Плотность их около 3,5 г/см3.</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веденные данные о составе метеоритов, падающих на Землю, служат аргументом в пользу гетерогенного строения планет. Возвращаясь к гипотезе о том, что метеориты являются фрагментами разрушенной планеты Фаэтон, можно установить связь планетных оболочек с классом метеоритов. По мнению А.Н.Заварицкого, ахондриты представляют собой обломки коры планеты, имевшей мощность 40-50 км. Мантия Фаэтона характеризовалась ультраосновным силикатным составом, о чем свидетельствует состав хондритов. Сидеролиты и железо-каменные метеориты могли образоваться при разрушении ядра планеты.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вдаваясь в гипотезы существования планеты Фаэтон, следует указать, что астероиды (если судить по метеоритам) по плотности и другим параметрам, безусловно, близки к планетам земной группы. В этой связи важность изучения состава метеоритов очевидн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Близость химического состава планет подтверждают также данные изучения образцов лунных пород, доставленных советской станцией “Луна-16” и американскими “Аполлон-11 и 12”.</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 учетом состава и свойств метеоритов и образцов с Луны, а также геофизических (сейсмологических) данных о внутреннем строении Земли рассчитаны модели химического состава Земли в целом (табл.4)</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Химический состав Земл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4</w:t>
      </w:r>
    </w:p>
    <w:tbl>
      <w:tblPr>
        <w:tblW w:w="7393" w:type="dxa"/>
        <w:jc w:val="left"/>
        <w:tblInd w:w="1538" w:type="dxa"/>
        <w:tblLayout w:type="fixed"/>
        <w:tblCellMar>
          <w:top w:w="0" w:type="dxa"/>
          <w:left w:w="108" w:type="dxa"/>
          <w:bottom w:w="0" w:type="dxa"/>
          <w:right w:w="108" w:type="dxa"/>
        </w:tblCellMar>
      </w:tblPr>
      <w:tblGrid>
        <w:gridCol w:w="1701"/>
        <w:gridCol w:w="2268"/>
        <w:gridCol w:w="1984"/>
        <w:gridCol w:w="1440"/>
      </w:tblGrid>
      <w:tr>
        <w:trPr>
          <w:tblHeader w:val="true"/>
        </w:trPr>
        <w:tc>
          <w:tcPr>
            <w:tcW w:w="1701" w:type="dxa"/>
            <w:tcBorders>
              <w:top w:val="single" w:sz="18" w:space="0" w:color="000000"/>
              <w:lef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Химические</w:t>
            </w:r>
          </w:p>
        </w:tc>
        <w:tc>
          <w:tcPr>
            <w:tcW w:w="4252" w:type="dxa"/>
            <w:gridSpan w:val="2"/>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ассовая доля,%</w:t>
            </w:r>
          </w:p>
        </w:tc>
        <w:tc>
          <w:tcPr>
            <w:tcW w:w="1440"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lef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элементы</w:t>
            </w:r>
          </w:p>
        </w:tc>
        <w:tc>
          <w:tcPr>
            <w:tcW w:w="2268"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 А.Е.Ферсману</w:t>
            </w:r>
          </w:p>
        </w:tc>
        <w:tc>
          <w:tcPr>
            <w:tcW w:w="1984"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 Б.Мейсону</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w:t>
            </w:r>
          </w:p>
        </w:tc>
        <w:tc>
          <w:tcPr>
            <w:tcW w:w="2268"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7,71</w:t>
            </w:r>
          </w:p>
        </w:tc>
        <w:tc>
          <w:tcPr>
            <w:tcW w:w="1984"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9,5</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9,7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4,6</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4,5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2</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8,6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2,7</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6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92</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4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38</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3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13</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7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9</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рочи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48</w:t>
            </w:r>
          </w:p>
        </w:tc>
        <w:tc>
          <w:tcPr>
            <w:tcW w:w="1440"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51866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 t="-20" r="-8" b="-20"/>
                    <a:stretch>
                      <a:fillRect/>
                    </a:stretch>
                  </pic:blipFill>
                  <pic:spPr bwMode="auto">
                    <a:xfrm>
                      <a:off x="0" y="0"/>
                      <a:ext cx="4518660" cy="1828800"/>
                    </a:xfrm>
                    <a:prstGeom prst="rect">
                      <a:avLst/>
                    </a:prstGeom>
                  </pic:spPr>
                </pic:pic>
              </a:graphicData>
            </a:graphic>
          </wp:inline>
        </w:drawing>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авнение состава Земли в целом с составом земной коры (см.выше) показывает резкое увеличение в первом доли тяжелых элементов - железа и никеля, что обусловлено влиянием ядра. Приведенные в табл.4 элементы в Земле распространены в виде химических соединений, в самородном виде они встречаются крайне редко.</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Ядро Земли имеет, по всей вероятности, железо-никелевый состав, близкий к составу сидеролитов. Содержание железо-никелевого сплава составляет 84-92%, а остальную часть занимают оксиды железа. Переходный слой от внешнего ядра к субъядру может состоять из сернистого железа - троилита FeS.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нтия образовалась в результате дифференциации первичного вещества по плотности. Железо и никель, опустившись, сконцентрировались в ядре, а в мантии накопилось относительно легкое вещество - пиролит. В составе мантии отсутствует металлическое железо, но ее состав определяется содержанием оксидов кремния, магния, алюминия и кальция. Хондриты по составу занимают промежуточное положение между первичным веществом Земли и пиролитом. Из-за высокого содержания кремния и магния мантию иногда называют симатической оболочко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цесс дифференциации вещества мантии продолжается и в настоящее время. Так, в астеносфере происходит выплавление базальта из пиролита, способного выделить до 25% базальта. После выплавления более легкого базальта, поднимающегося вверх к земной коре, вещество верхней мантии теряет часть SiO2; по составу эта часть пиролита соответствует ультраосновным породам - перидотиту, пироксениту, дуниту. Граница базальта и ультраосновных пород характеризуется резким изменением плотности и сейсмической скорости. Эта граница собственно и есть раздел между корой и мантией - граница Мохоровичича. Дифференциация затрагивает, по-видимому, не только астеносферу, но и нижележащий слой Голицына, к которому приурочены локальные очаги плавления и очаги глубокофокусных землетрясени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емная кора, по современным представлениям, является результатом дифференциации вещества мантии. Базальтовый слой, характеризующийся сплошным распространением на Земле, как указывалось выше, выплавляется из пиролита в астеносфере, откуда базальт медленно поднимается вверх к коре в виде огромных масс каплевидной формы - астенолит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ществует и другая точка зрения о механизме выплавления базальтов, в соответствии с которой на границе Мохо происходит не резкая смена состава, а лишь перестройка внутренней структуры базальта и переход его в более плотную разновидность - эклогит. Эта перестройка структуры обратима и определяется физическими условиями - давлением и температурой в подошве коры. При изменении этих условий граница Мохо может перемещаться вверх и вниз по разрезу.</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е приведенные точки зрения объясняют причину появления в подошве земной коры границы, разделяющей базальты и ультрабазиты, в общем довольно близкие по химическому составу. Значительно сложнее объяснить происхождение гранитно-метаморфического слоя, лежащего на базальтах в пределах континентов. По-видимому, этот слой, представленный породами, обогащенными окисью кремния и окисью алюминия, образовался вследствие очень глубокой дифференциации пород, происходившей на ранней стадии развития Земли, и последующего переплавления (возможно многократного) сформировавшихся пород. Гранитообразование в значительной степени связано со вторичными процессами переплавления, происходящими в конвергентных и коллизионных зонах как на границе континентов и океанов, так и внутриконтинентальных. Оно также связано с геологическими процессами, протекающими на поверхности - выветриванием и осадконакоплением, которые сопровождаются образованием пород, обогащенных оксидами.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за высокого содержания кремния и алюминия земную кору иногда называют сиалической оболочкой Земл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в направлении от внешних геосфер к внутренним возрастает роль более тяжелых элементов, в частности, металлов.</w:t>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онтрольные вопрос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ие методы применяются для изучения состава геосфер? Что такое кларк веществ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 какой целью изучают метеориты и лунные образц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ие химические элементы характерны для литосферы, мантии, ядр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 какой глубины достоверно изучены химические элементы, слагающие земную кору? Что такое “ксеноли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осите человека в любой стране: “Что такое торнадо (смерч)?”. Ответ будет однозначным: “Это ужасно!”.</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 всем мире и во все века возникали смерчи - удивительные физические явления, когда из грозовой тучи вниз спускается бешено вращающаяся воронка длиной 1-2 км и диаметром 50-100 м. Достигнув Земли, смерч с ревом и грохотом уничтожает все на своем пути, причем способен пройти за 5-7 часов путь длиной 500 км, порой увеличиваясь в диаметре и оставляя полосу разрушений шириной 2 км. Самый страшный “смерч Трех Штатов” 1925 г. в Америке унес почти 700 жизней и ранил более 2000 человек. В США регистрируют ежегодно около 1500 смерчей, в том числе и над морем, в остальных странах меньше, но все равно десятки и сотни. Разрушительные смерчи возникали и в России. Особенно памятны московский смерч 1904 г. и ивановский смерч 1984 г., которые причинили огромные беды и разрушения в Центральной Росси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знакомстве с литературой, описывающей смерчи</w:t>
      </w:r>
      <w:r>
        <w:rPr>
          <w:rStyle w:val="FootnoteAnchor"/>
          <w:rFonts w:cs="Times New Roman;Times New Roman" w:ascii="Times New Roman;Times New Roman" w:hAnsi="Times New Roman;Times New Roman"/>
        </w:rPr>
        <w:footnoteReference w:id="6"/>
      </w:r>
      <w:r>
        <w:rPr>
          <w:rFonts w:cs="Times New Roman;Times New Roman" w:ascii="Times New Roman;Times New Roman" w:hAnsi="Times New Roman;Times New Roman"/>
        </w:rPr>
        <w:t xml:space="preserve">, становится ясно, что физическая природа смерча совершенно не исследована, нет ответа на вопросы, почему он устойчив, откуда черпает свою энергию, почему он способен, например, полностью уничтожить в саду целый ряд яблонь и оставить висеть нетронутыми яблоки на яблонях соседнего ряда и т.д. Не было среди исследователей согласия даже в вопросе о скорости ветра в смерче: косвенные свидетельства, такие как воткнутые в бревна и щепки соломинки, говорили о сверхзвуковых скоростях, а прямые локационные измерения давали однозначный результат - даже для сильных смерчей скорость равна 300 км/час. В результате к началу 80-х годов был сделан вывод, что скорость ветра в смерчах вообще не может превосходить 500 км/ч, т.е. в три раза меньше тех скоростей, которые приписывались смерчу ранее.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мнению В.В.Кушина</w:t>
      </w:r>
      <w:r>
        <w:rPr>
          <w:rStyle w:val="FootnoteAnchor"/>
          <w:rFonts w:cs="Times New Roman;Times New Roman" w:ascii="Times New Roman;Times New Roman" w:hAnsi="Times New Roman;Times New Roman"/>
        </w:rPr>
        <w:footnoteReference w:id="7"/>
      </w:r>
      <w:r>
        <w:rPr>
          <w:rFonts w:cs="Times New Roman;Times New Roman" w:ascii="Times New Roman;Times New Roman" w:hAnsi="Times New Roman;Times New Roman"/>
        </w:rPr>
        <w:t xml:space="preserve">, смерч - это не ветер, а скрученный в тонкостенную трубу “хобот” дождя, который вращается вокруг оси со скоростью 300-500 км/ч. За счет центробежных сил внутри трубы создается разряжение, и давление падает до 0,3 атм. Если стенка “хобота” воронки рвется, наткнувшись на препятствие, то внутрь воронки врывается наружный воздух. Перепад давлений 0,5 атм. разгоняет вторичный воздушный поток до скоростей 330 м/с (1200 км/ч) и более, т.е. до сверхзвуковых скоростей.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ая природа смерча так же многолика, как образ Фантомаса. С точки зрения физика-метеоролога - это скрученный дождь, неизвестная ранее форма существования осадков. Для физика-механика - это необычная форма вихря, а именно: двухслойный вихрь с воздушно-водяными стенками и резким различием скоростей и плотностей обоих слоев. Для физика-теплотехника смерч - это гигантская гравитационно-тепловая машина огромной мощности; в ней мощные воздушные потоки создаются и поддерживаются за счет теплоты фазового перехода вода-лед, которая выделяется водой, захваченной смерчем из любого естественного водоема, когда она попадает в верхние слои тропосфер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того, чтобы иметь представление о последствиях смерчей, кратко дадим описание московского смерча 1904 г. и ивановского - 1984 г.</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 восточной частью Москвы 29 июня 1904 г. пронесся сильнейший вихрь. Его путь лежал неподалеку от трех московских обсерваторий: Университетской - в западной части города, Межевого института - в восточной и Сельскохозяйственной академии - в северо-западной, поэтому ценный материал зафиксировали самописцы этих обсерваторий. По карте погоды в 7 ч утра этого дня на востоке и западе Европы располагались области повышенного давления (более 765 мм рт.ст.)</w:t>
      </w:r>
      <w:r>
        <w:rPr>
          <w:rStyle w:val="FootnoteAnchor"/>
          <w:rFonts w:cs="Times New Roman;Times New Roman" w:ascii="Times New Roman;Times New Roman" w:hAnsi="Times New Roman;Times New Roman"/>
        </w:rPr>
        <w:footnoteReference w:id="8"/>
      </w:r>
      <w:r>
        <w:rPr>
          <w:rFonts w:cs="Times New Roman;Times New Roman" w:ascii="Times New Roman;Times New Roman" w:hAnsi="Times New Roman;Times New Roman"/>
        </w:rPr>
        <w:t xml:space="preserve">. Между ними, преимущественно на юге Европейской части России, находился циклон с центром между Новозыбковым (Брянская обл.) и Киевом (751 мм рт.ст.). В 13 ч он углубился до 747 мм рт.ст. и сместился к Новозыбкову, а в 21 ч - к Смоленску (давление в центре упало до 746 мм рт.ст.). Таким образом циклон двигался с ЮЮВ на ССЗ. Около 17 ч, во время прохождения смерча через Москву, город находился на северо-восточном фланге циклона. В последующие дни циклон ушел в Финский залив, где вызвал бури на Балтике. Если остановиться только на этом синоптическом описании, то причина смерча явственно не проступает.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ртина несколько проясняется, если произвести анализ распределения температур и воздушных масс. Теплый фронт шел от центра циклона на Калугу, Заметчино и Пензу, а холодный фронт - от центра циклона на Курск, Харьков, Днепропетровск и далее к югу. Таким образом циклон имел хорошо выраженный теплый сектор с массами теплого влажного воздуха при дневных температурах 28-32оС. Перед теплым фронтом располагался сухой холодный воздух с температурой 15-16оС. В самой фронтальной зоне температура несколько выше. Контраст температур весьма большой. Расчет показывает, что теплый фронт смещался к северу со скоростью 32-35 км/ч. Образование московского смерча произошло перед теплым фронтом, где при участии тропического воздуха всегда создается угроза возникновения сильнейших гроз и шквалов.</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от день была отмечена сильная грозовая деятельность в четырех районах Московской области: в Серпуховском, Подольском, Московском и Дмитровском, почти на протяжении 200 км. Грозы с градом и бурей наблюдались, кроме того, в Калужской, Тульской и Ярославской областях. Начиная с Серпуховского района, буря превратилась в ураган. Ураган усилился в Подольском районе, где пострадало 48 селений и имелись жертвы. Самые же страшные опустошения принес смерч, возникший к юго-востоку от Москвы в районе деревни Беседы. Ширина грозовой области в южной части Московского района определена в 15 км; здесь буря двигалась с юга на север, а смерч возник в восточной (правой) стороне грозовой полос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мерч на своем пути произвел огромные разрушения. Были уничтожены деревни Рязанцево, Капотня, Чагино; далее ураган налетел на Люблинскую рощу, вырвал с корнем и сломал до 7 га леса, затем разрушил деревни Грайвороново, Карачарово и Хохловку, вступил в восточную часть Москвы, уничтожил Анненгофскую рощу в Лефортово, посаженную еще при царице Анне Иоановне, сорвал крыши домов в Лефортово, прошел в Сокольники, где повалил вековой лес, направился в Лосиноостровскую, где уничтожил 120 га крупного леса, и распался в районе Мытищ. Далее смерча не было, и отмечена только сильная буря. Длина пути смерча - около 40 км, ширина все время колебалась от 100 до 700 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внешнему виду вихрь представлял собой столб, широкий внизу, постепенно сужавшийся в виде конуса и вновь расширявшийся в облаках; в других местах иногда он принимал вид просто черного крутящегося столба. Многие очевидцы принимали его за поднимающийся черный дым от пожара. В тех местах, где смерч проходил через Москва-реку, он захватывал столько воды, что обнажалось русло.</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еди массы поваленных деревьев и общего хаоса местами удалось обнаружить некоторую последовательность: так, вблизи Люблино лежали три правильно расположенные ряда берез: северный ветер повалил нижний ряд, над ним лег второй, сваленный восточным ветром, а верхний ряд упал при южном ветре. Следовательно, это признак вихревого движения. При прохождении смерча с юга на север он захватил этот участок правой стороной, судя по смене ветра, и вращение у него было циклональное, т.е. против часовой стрелки, если смотреть сверху. Вертикальная составляющая вихря была необычайно велика. Сорванные крыши зданий летели в воздухе, как клочья бумаги. Были даже разрушены каменные стены. В Карачарово снесена половина колокольни. Вихрь сопровождался страшным гулом; его разрушительная работа продолжалась от 30 с до 1-2 мин. Треск валившихся деревьев заглушался ревом вихр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некоторых местах завихренные движения воздуха отчетливо видны по характеру бурелома, но в большинстве случаев сваленные деревья даже на небольших пространствах лежали во всевозможных направлениях. Картина разрушений московского смерча оказалась очень сложной. Анализ его следов заставил считать, что 29 июня 1904 г. через Москву промчались несколько смерчей. Во всяком случае по характеру разрушений можно отметить существование двух воронок, одна из которых двигалась в направлении Люблино - Рогожская застава - Лефортово - Сокольники - Лосиноостровская-Мытищи, а вторая - Беседы - Грайвороново - Карачарово - Измайлово - Черкизово. Ширина пути обеих воронок была от ста до тысячи метров, но границы путей были четкими. Строения на расстоянии нескольких десятков метров от границ пути оставались нетронуты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провождавшие явления также характерны для сильных смерчей. Когда надвигалась воронка, становилось совершенно темно. Темноте сопутствовал страшный шум, рев и свист. Зафиксированы электрические явления необыкновенной интенсивности. Из-за частых разрядов молний погибло два человека, несколько получили ожоги, возникали пожары. В Сокольниках наблюдалась шаровая молния. Дождь и град также имели необыкновенную интенсивность. Градины с куриное яйцо отмечались неоднократно. Отдельные градины имели форму звезды и весили 400-600 г.</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обенно велика разрушительная сила смерчей в садах, парках и лесах. Вот что писал “Московский листок” (1904,№170). У Черкизово “...вдруг черное облако совершенно опустилось на землю и непроницаемой пеленой закрыло митрополичий сад и рощу. Все это сопровождалось страшным шумом и свистом, ударами грома и беспрерывным треском падающего крупного града. Раздался оглушительный удар, и на террасу упала громадная липа. Падение ее было чрезвычайно странно, так как она попала на террасу через окно и толстым концом вперед. Ураган перебросил ее по воздуху на 100 м. Особенно пострадала роща. В три-четыре минуты она превратилась в поляну, сплошь покрытую обломками огромных берез, местами с корнем вырванных из земли и переброшенных на значительные расстояния. Кирпичная ограда кругом рощи разрушена, причем некоторые кирпичи отброшены на несколько сажен”.</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ивительный случай произошел около Мытищ. Крестьянка шла по полю с тремя детьми. Налетел смерч, ее старшего и младшего сыновей отбросило в канаву, где они и спаслись. Третьего мальчика смерч подхватил и унес. Его катило по полю, был страшный шум, он потерял сознание и очнулся в яме, образовавшейся от вывороченной с корнями громадной сосны. Нашли мальчика лишь на следующий день в Сокольниках, на расстоянии нескольких километров от того места, где он был поднят. Он был цел и невридим и лишь испытывал сильную жажду.</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сопоставить записи самописцев с картой погоды, то можно придти к следующим выводам. Смерч возник при грозе на теплом фронте (перед ним, а может быть, даже на самой линии фронта). Перед фронтом наблюдались восточно-северо-восточные ветры, за фронтом - юго-юговосточные и южные. После грозы и связанного с ней охлаждения воздуха температура повышалась до 23 часов, т.е. даже после захода солнца, после чего началось быстрое падение температуры. Абсолютная влажность после грозы была около 14 мм, а с 23 ч начала падать, достигнув к утру 9 мм, что связано, по-видимому, со вхождением другой массы воздуха. Иначе говоря, после грозы при южных ветрах наблюдалась погода теплого сектора циклона, а в 23 ч прошел холодный фронт, и Москва вступила в зону холодного континентального полярного воздуха. Но в связи со значительным похолоданием после грозы и урагана холодный фронт уже не дал в Москве повторных гроз, хотя последние отмечены с 21 до 22 ч в Бронницком районе области, когда там проходил фронт.</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рушительными были последствия целого ряда смерчей, пронесшихся летом 1984 г. над центральными областями России. Самым трагическим был ивановский смерч 9 июня 1984 г., но вихри отмечались также в Московской, Ярославской, Костромской, Тверской, Вологодской, Нижегородской и др. областях. </w:t>
      </w:r>
    </w:p>
    <w:p>
      <w:pPr>
        <w:pStyle w:val="Normal"/>
        <w:spacing w:before="120" w:after="0"/>
        <w:ind w:firstLine="567"/>
        <w:jc w:val="both"/>
        <w:rPr/>
      </w:pPr>
      <w:r>
        <w:rPr>
          <w:rFonts w:cs="Times New Roman;Times New Roman" w:ascii="Times New Roman;Times New Roman" w:hAnsi="Times New Roman;Times New Roman"/>
        </w:rPr>
        <w:t>В сводке Гидрометцентра СССР было сказано, что возникновению смерчей предшествовали сильные южные и юго-западные ветры в нижней и средней тропосфере, которые способствовали перемещению далеко к северу теплого влажного воздуха в нижней части тропосферы и сухого холодного воздуха в ее верхней части (выше 2-3 км). Закручивание этих потоков в вихри и породило смерчи. Несмотря на густую сеть метеостанций в центре России, где свирепствовали смерчи, ни одна из них инструментально не зафиксировала прохождение смерчей. Данные метеостанций соответствовали грозовой обстановке со шквалами и градом. Поэтому перемещение смерчей пришлось воссоздавать по показаниям очевидцев, следам разрушений, другим косвенным признака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Ивановский смерч возник в 15 км южнее областного центра и прошел зигзагообразно около 100 км через леса, поля, пригород г.Иваново, далее вышел к Волге, обошел г.Волгореченск, уничтожил турбазу Лунево и затих в лесном массиве вблизи Костромы. Только в Ивановской области существенно пострадали 680 жилых домов, 200 объектов промышленного и сельского хозяйства, 20 школ, детские сады, леса. Без крова остались 416 семейств, разрушено 500 садово-дачных строений. Первый удар смерч нанес по дачному кооперативу “Южный”. Более 20 человек погибли, многие получили ранения. Из 200 дачных домиков пострадали 130. Деревья вырвало с корнем или поломало. В комки металла были превращены многие автомобили. Один из дачников в этот день после обеда увидел вдалеке, километрах в десяти, высокий темный столб, который подпер грозовую тучу, а левее и подальше - еще один, посветлее первого. Через 1-2 минуты светлый столб исчез, темный же с огненными проблесками внутри, стремительно приблизился к дачному поселку. Ветер играючи гнул толстые деревья и срывал с них листву. Пляска деревьев и кустов, реактивный рев ветра в надвинувшихся средь бела дня сумерках завораживали. Теплица на его участке качнулась, сильно накренилась, но в следующую секунду стала на место и наступила тишина. Дачник подумал, что пронесло. Но эта тишина совершенно не соответствовала тому, что творилось за окном: ураган валил деревья, летели сучья, доски, но не было слышно ни звука. В следующую секунду теплица вдруг подпрыгнула и улетела, как газета на ветру. Когда дачник очнулся, он увидел, что его нового дачного домика как не бывало, левая рука была в крови, но боли он не ощущал. На месте домика была куча жалких остатков. Но самое поразительное было то, что он находился в 10-15 м от домика. “Жигули” дачника лежали смятые и погнутые в канаве. Но самое удивительное было то, что на клумбе росли два пиона: красный и белый. От красного не осталось и следа, а на белом смерч не тронул ни лепестка. Стол с инструментом бесследно исчез, а стоявший рядом ящик с гвоздями остался.</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Были и другие курьезные случаи. Одна из дачниц того же поселка, услышав гром и гул, забралась в подпол. Когда все стихло, она выбралась и увидела, что в доме нет крыши, двух стен и никакой мебели. Зато в углу стоит холодильник, которого у нее “отродясь не было”. У другой дачницы смерч унес крышу и полдома, мебель была унесена почти вся, а вот шифоньер остался. Она обрадовалась, что хоть одежда сохранилась. Открывает шифоньер, а он полон битого шифера. У дачника во время смерча улетели из кармана документы. Их прислали ему из Костромской области. В г.Иваново смерч обрушился на район Балино. Он крушил дома, переворачивал троллейбусы и автобусы, ломал столбы и деревья, перевернул подъемный кран весом 350 т, превратив его в груду металлолома; затем смерч обрушился на старое кладбище, на котором в связи с субботним днем было много народа. Налетел огромный расширяющийся кверху коричнево-серый столб дождя и ветра. Над головами ревело, трещало, визжало, падало. Смерч разбросал людей в разные стороны. Это продолжалось полторы-две минуты. Когда смерч передвинулся, все было неузнаваемо: разрушенные могилы, поваленные или унесенные кресты и памятники, сметенные сады, вывернутые с корнем деревья, груды искореженного металла, а то немногое, что осталось, было залеплено серой грязью. Кладбищенский лес почти весь лежал на земле. Здесь надо отметить одно обстоятельство, которое имеет какое-то “потустороннее” происхождение. Все раненые и пострадавшие отмечали, что боль от ран, нанесенных смерчем, была несоизмеримо мала по сравнению с тяжестью ранений, и заживление ран происходило быстро и без осложнений. Но самым удивительным было то, что мелкие предметы: щепки, ветки, соломинки, песчинки наносили тяжкие повреждения, проникая в человеческие тела на глубину до 5 с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сследуя следы смерча в районе турбазы “Лунево”, А.М.Лукьяненко - житель г.Волгореченска, сделал интересное наблюдение. По заметил, что смерч двигался скачками длиной 1-2 км и оставлял после своего соприкосновения с землей площадки разрушений диаметром 500-1000 м. Эти площадки имели характерную форму. В центре площадки имелось центральное ядро диаметром 300-400 м, почти круглой формы, которое было хаотически завалено переломанными соснами. По периферии некоторых таких площадок смерч оставлял еще по несколько просек-коридоров длиной 300-400 м и шириной 50 м, которые направлены почти по касательной к окружности ядра. Здесь сосны повалены вдоль просек к ядру площадки. Судя по этим следам, воронка смерча диаметром 1 км опустилась на лес, ее нижняя кромка наткнулась на сосны и порвалась на пять кусков. Каждый из кусков под действием перепада давления внутри воронки и вне ее, сил инерции и сил торможения двигался по сворачивающейся спирали, прорубив в лесу 5 коридоров, обрывки воронки смешивались вблизи центра смерча и образовывали хаос из переломанных деревьев. По-видимому, образовывалось несколько воронок.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Ивановский смерч 1984 г. еще раз показал, что среди исследователей нет согласия не только в вопросе о скорости вращения воронки, но и о степени разряжения в ней. Почти все утверждают, что в воронке существует значительное разряжение вплоть до 0,3-0,6 от атмосферного давления, и поэтому смерч всасывает в себя подобно пылесосу все, что его окружает. Однако, многие возражают против этого. Основания для таких сомнений дает удивительное явление, которое очень часто сопровождает смерчи. Оно получило название “каскад”.</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скад представляет собой облако или столб пыли водяных брызг у основания воронки смерчей. Он напоминает речные каскады, особенно когда состоит из пыли и обломков зданий. Первоначально название “каскад” было дано тем массам брызг, которые поднимаются вверх, иногда на высоту в несколько десятков метров, когда смерч касается поверхности акватории. Падая обратно в водоем, они действительно напоминают настоящие речные каскады. Позже это название было распространено на наземные смерчи, которые, касаясь поверхности земли, поднимают вверх массы пыли, сухих листьев и мелких обломков. Падая вниз, они похожи на настоящие каскад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скад образуется почти каждым смерчем и представляет собой весьма частое явление. Тем не менее причина его не разгадана. Дело в том, что каскад создается восходящими потоками воздуха, которые идут вне воронки смерча. Изучение их, как впрочем и всего, что связано с телом смерча, исключительно трудно и просто опасно. Пока приходится ограничиваться только их описание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 известных смерчей в Небраске 1955 г. ширина одного каскада достигала 1100 м, высота - 260 м, а ширина воронки - всего 70 м. Ширина другого каскада была громадна - 1700 м, а воронки - лишь 220 м. Подобной ширины каскад достигает редко. Каскад у водяного смерча на реке Янцзы, недалеко от Шанхая, отличался очень большой высотой - несколько сот метров при небольшой ширине. Он сужался у основания, а вверху расширялся, и вода падала обратно в реку. Сама воронка была длинной, узкой, столбообразной. При образовании таких высоких и узких каскадов вокруг воронки возникают дополнительные вихри, поднимающие брызг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ашивается, о каком же разряжении внутри смерча может идти речь, если он не только не всасывает, но наоборот, отбрасывает от себя пыль, брызги и более крупные предмет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 сих пор смерч не спешит раскрывать и другие свои тайны. Так, нет ответов на многие вопросы. Что представляет собой воронка смерча? Что придает ее стенкам сильное вращение и огромную разрушительную силу? Почему смерч устойчив?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сследовать смерч не просто трудно, но и опасно - при непосредственном контакте он уничтожает не только измерительную аппаратуру, но и наблюдателя.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поставляя описания смерчей (торнадо) прошлого и нынешнего столетий в России и других странах, которые мы из-за экономии места и времени в большинстве своем здесь не приводим, можно видеть, что они развиваются и живут по одинаковым законам, но эти законы до конца не выяснены и поведение смерча кажется непредсказуемы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 время прохождения смерчей естественно все прячутся, бегут, и людям не до наблюдений, а тем более измерений параметров смерчей. То немногое о внутреннем строении воронки, что удалось узнать, связано с тем, что смерч, отрываясь от земли, проходил над головами людей, и тогда можно было видеть, что смерч представляет собой огромный пустотелый цилиндр, ярко освещенный внутри блеском молний. Изнутри раздается оглушительный рев и жужжание. Считается, что скорость ветра в стенках смерча доходит до звуково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многочисленные статистические данные, которые известны о смерчах, сведены в табл. 5.</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ентировочные параметры смерчей</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5</w:t>
      </w:r>
    </w:p>
    <w:tbl>
      <w:tblPr>
        <w:tblW w:w="7938" w:type="dxa"/>
        <w:jc w:val="left"/>
        <w:tblInd w:w="-22" w:type="dxa"/>
        <w:tblLayout w:type="fixed"/>
        <w:tblCellMar>
          <w:top w:w="0" w:type="dxa"/>
          <w:left w:w="108" w:type="dxa"/>
          <w:bottom w:w="0" w:type="dxa"/>
          <w:right w:w="108" w:type="dxa"/>
        </w:tblCellMar>
      </w:tblPr>
      <w:tblGrid>
        <w:gridCol w:w="4536"/>
        <w:gridCol w:w="1701"/>
        <w:gridCol w:w="1701"/>
      </w:tblGrid>
      <w:tr>
        <w:trPr/>
        <w:tc>
          <w:tcPr>
            <w:tcW w:w="4536"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Измеряемая величина</w:t>
            </w:r>
          </w:p>
        </w:tc>
        <w:tc>
          <w:tcPr>
            <w:tcW w:w="1701"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инимальное значение</w:t>
            </w:r>
          </w:p>
        </w:tc>
        <w:tc>
          <w:tcPr>
            <w:tcW w:w="1701" w:type="dxa"/>
            <w:tcBorders>
              <w:top w:val="single" w:sz="18" w:space="0" w:color="000000"/>
              <w:left w:val="single" w:sz="18" w:space="0" w:color="000000"/>
              <w:right w:val="single" w:sz="1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аксимальное значение</w:t>
            </w:r>
          </w:p>
        </w:tc>
      </w:tr>
      <w:tr>
        <w:trPr/>
        <w:tc>
          <w:tcPr>
            <w:tcW w:w="4536"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Высота видимой части смерча</w:t>
            </w:r>
          </w:p>
        </w:tc>
        <w:tc>
          <w:tcPr>
            <w:tcW w:w="1701"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100 м</w:t>
            </w:r>
          </w:p>
        </w:tc>
        <w:tc>
          <w:tcPr>
            <w:tcW w:w="1701" w:type="dxa"/>
            <w:tcBorders>
              <w:top w:val="single" w:sz="18"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Диаметр у земл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10 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Диаметр у обла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к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Линейная скорость стен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0-30 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0-300 м/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Толщина стен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иковая мощность за 100 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0 ГВ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Длительность существ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10 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 ча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у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100 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00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лощадь разруш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100 м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00 км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аксимальная масса поднятых предм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00 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корость перем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0 км/ч</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Давление внутри смерч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t; 0,4-0,5 ат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ория смерча была разработана на основании достоверного утверждения, что воронка смерча всегда приходит на землю сверху, а “ослабев”, вновь поднимается наверх. Значит вес воронки должен быть больше веса вытесненного ею воздуха, т.е. по закону Архимеда она будет “падать”. Тяжелее воздуха в атмосфере может быть только воздух, насыщенный водой и/или льдом. Поэтому правдоподобным будет предположение, что воронка смерча представляет собой вращающийся поток дождя и града, свернутый в спираль в виде относительно тонкой стенки. Содержание воды в стенках воронки должно по массе во много раз превосходить содержание там воздуха. Если плотность сухого воздуха составляет 1,3-1,4 кг/м3, то плотность воздуха, содержащего воду и лед внутри стенок смерча, может составлять 50 и более кг/м3.</w:t>
      </w:r>
    </w:p>
    <w:p>
      <w:pPr>
        <w:pStyle w:val="Normal"/>
        <w:spacing w:before="120" w:after="0"/>
        <w:ind w:firstLine="567"/>
        <w:jc w:val="both"/>
        <w:rPr/>
      </w:pPr>
      <w:r>
        <w:rPr>
          <w:rFonts w:cs="Times New Roman;Times New Roman" w:ascii="Times New Roman;Times New Roman" w:hAnsi="Times New Roman;Times New Roman"/>
        </w:rPr>
        <w:t xml:space="preserve">Если воронка смерча обладает массивными стенками, то их вращение должно приводить к расширению воронки и понижению давления воздуха внутри нее из-за действия центробежных сил. Расширение воронки происходит до тех пор, пока перепад давления снаружи и внутри не уравновесит действия центробежных сил. Если выделить из стенки площадку S, то снаружи на нее будет действовать сила </w:t>
      </w:r>
      <w:r>
        <w:rPr>
          <w:rFonts w:eastAsia="Symbol" w:cs="Symbol" w:ascii="Symbol" w:hAnsi="Symbol"/>
        </w:rPr>
        <w:t></w:t>
      </w:r>
      <w:r>
        <w:rPr>
          <w:rFonts w:cs="Times New Roman;Times New Roman" w:ascii="Times New Roman;Times New Roman" w:hAnsi="Times New Roman;Times New Roman"/>
        </w:rPr>
        <w:t>p</w:t>
      </w:r>
      <w:r>
        <w:rPr>
          <w:rFonts w:eastAsia="Symbol" w:cs="Symbol" w:ascii="Symbol" w:hAnsi="Symbol"/>
        </w:rPr>
        <w:t></w:t>
      </w:r>
      <w:r>
        <w:rPr>
          <w:rFonts w:cs="Times New Roman;Times New Roman" w:ascii="Times New Roman;Times New Roman" w:hAnsi="Times New Roman;Times New Roman"/>
        </w:rPr>
        <w:t xml:space="preserve">S. Равновесие с центробежными силами наступит при условии: </w:t>
      </w:r>
      <w:r>
        <w:rPr>
          <w:rFonts w:eastAsia="Symbol" w:cs="Symbol" w:ascii="Symbol" w:hAnsi="Symbol"/>
        </w:rPr>
        <w:t></w:t>
      </w:r>
      <w:r>
        <w:rPr>
          <w:rFonts w:cs="Times New Roman;Times New Roman" w:ascii="Times New Roman;Times New Roman" w:hAnsi="Times New Roman;Times New Roman"/>
        </w:rPr>
        <w:t>p</w:t>
      </w:r>
      <w:r>
        <w:rPr>
          <w:rFonts w:eastAsia="Symbol" w:cs="Symbol" w:ascii="Symbol" w:hAnsi="Symbol"/>
        </w:rPr>
        <w:t></w:t>
      </w:r>
      <w:r>
        <w:rPr>
          <w:rFonts w:cs="Times New Roman;Times New Roman" w:ascii="Times New Roman;Times New Roman" w:hAnsi="Times New Roman;Times New Roman"/>
        </w:rPr>
        <w:t xml:space="preserve">S=mv2/R, где m - масса, приходящаяся на единицу площади стенки; v - скорость стенки; R - радиус воронки.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веденное, почти очевидное, условие равновесия стенки воронки приводит к ряду прямых следствий, которые естественно объясняют многие свойства смерчей. </w:t>
      </w:r>
    </w:p>
    <w:p>
      <w:pPr>
        <w:pStyle w:val="Normal"/>
        <w:spacing w:before="120" w:after="0"/>
        <w:ind w:firstLine="567"/>
        <w:jc w:val="both"/>
        <w:rPr/>
      </w:pPr>
      <w:r>
        <w:rPr>
          <w:rFonts w:cs="Times New Roman;Times New Roman" w:ascii="Times New Roman;Times New Roman" w:hAnsi="Times New Roman;Times New Roman"/>
        </w:rPr>
        <w:t xml:space="preserve">Рассчитаем параметры смерча средней силы. Пусть он имеет диаметр 200 м, высоту Н=2 км, перепад давления </w:t>
      </w:r>
      <w:r>
        <w:rPr>
          <w:rFonts w:eastAsia="Symbol" w:cs="Symbol" w:ascii="Symbol" w:hAnsi="Symbol"/>
        </w:rPr>
        <w:t></w:t>
      </w:r>
      <w:r>
        <w:rPr>
          <w:rFonts w:cs="Times New Roman;Times New Roman" w:ascii="Times New Roman;Times New Roman" w:hAnsi="Times New Roman;Times New Roman"/>
        </w:rPr>
        <w:t xml:space="preserve">p=0,5 атм. и скорость вращения стенки 145 м/с. Определим массу, приходящуюся на единицу площади стенки </w:t>
      </w:r>
      <w:r>
        <w:rPr>
          <w:rFonts w:eastAsia="Symbol" w:cs="Symbol" w:ascii="Symbol" w:hAnsi="Symbol"/>
        </w:rPr>
        <w:t></w:t>
      </w:r>
      <w:r>
        <w:rPr>
          <w:rFonts w:cs="Times New Roman;Times New Roman" w:ascii="Times New Roman;Times New Roman" w:hAnsi="Times New Roman;Times New Roman"/>
        </w:rPr>
        <w:t xml:space="preserve">: </w:t>
      </w:r>
      <w:r>
        <w:rPr>
          <w:rFonts w:eastAsia="Symbol" w:cs="Symbol" w:ascii="Symbol" w:hAnsi="Symbol"/>
        </w:rPr>
        <w:t></w:t>
      </w:r>
      <w:r>
        <w:rPr>
          <w:rFonts w:cs="Times New Roman;Times New Roman" w:ascii="Times New Roman;Times New Roman" w:hAnsi="Times New Roman;Times New Roman"/>
        </w:rPr>
        <w:t>=</w:t>
      </w:r>
      <w:r>
        <w:rPr>
          <w:rFonts w:eastAsia="Symbol" w:cs="Symbol" w:ascii="Symbol" w:hAnsi="Symbol"/>
        </w:rPr>
        <w:t></w:t>
      </w:r>
      <w:r>
        <w:rPr>
          <w:rFonts w:cs="Times New Roman;Times New Roman" w:ascii="Times New Roman;Times New Roman" w:hAnsi="Times New Roman;Times New Roman"/>
        </w:rPr>
        <w:t>ст</w:t>
      </w:r>
      <w:r>
        <w:rPr>
          <w:rFonts w:eastAsia="Symbol" w:cs="Symbol" w:ascii="Symbol" w:hAnsi="Symbol"/>
        </w:rPr>
        <w:t></w:t>
      </w:r>
      <w:r>
        <w:rPr>
          <w:rFonts w:cs="Times New Roman;Times New Roman" w:ascii="Times New Roman;Times New Roman" w:hAnsi="Times New Roman;Times New Roman"/>
        </w:rPr>
        <w:t xml:space="preserve">lст . Плотность стенки можно считать примерно равной 50 кг/м3, эта плотность обеспечивает устойчивость стенок при заданном перепаде давления снаружи и внутри воронки. При толщине стенки 5 м </w:t>
      </w:r>
      <w:r>
        <w:rPr>
          <w:rFonts w:eastAsia="Symbol" w:cs="Symbol" w:ascii="Symbol" w:hAnsi="Symbol"/>
        </w:rPr>
        <w:t></w:t>
      </w:r>
      <w:r>
        <w:rPr>
          <w:rFonts w:cs="Times New Roman;Times New Roman" w:ascii="Times New Roman;Times New Roman" w:hAnsi="Times New Roman;Times New Roman"/>
        </w:rPr>
        <w:t>=250 кг/м2. Общая масса стенки смерча составит 300 тыс.т. Эта масса, вращаясь с заданной скоростью, обладает кинетической энергией W = Mv2/2 = 4,4</w:t>
      </w:r>
      <w:r>
        <w:rPr>
          <w:rFonts w:eastAsia="Symbol" w:cs="Symbol" w:ascii="Symbol" w:hAnsi="Symbol"/>
        </w:rPr>
        <w:t></w:t>
      </w:r>
      <w:r>
        <w:rPr>
          <w:rFonts w:cs="Times New Roman;Times New Roman" w:ascii="Times New Roman;Times New Roman" w:hAnsi="Times New Roman;Times New Roman"/>
        </w:rPr>
        <w:t>1012 Дж. При вращении смерч теряет энергию на трение об окружающий воздух. Сила трения Fтр.и мощность потерь Nтр. выразятся известными соотношениями:</w:t>
      </w:r>
    </w:p>
    <w:p>
      <w:pPr>
        <w:pStyle w:val="Normal"/>
        <w:spacing w:before="120" w:after="0"/>
        <w:ind w:firstLine="567"/>
        <w:jc w:val="both"/>
        <w:rPr/>
      </w:pPr>
      <w:r>
        <w:rPr>
          <w:rFonts w:cs="Times New Roman;Times New Roman" w:ascii="Times New Roman;Times New Roman" w:hAnsi="Times New Roman;Times New Roman"/>
          <w:lang w:val="en-US"/>
        </w:rPr>
        <w:t>F</w:t>
      </w:r>
      <w:r>
        <w:rPr>
          <w:rFonts w:cs="Times New Roman;Times New Roman" w:ascii="Times New Roman;Times New Roman" w:hAnsi="Times New Roman;Times New Roman"/>
        </w:rPr>
        <w:t>тр</w:t>
      </w:r>
      <w:r>
        <w:rPr>
          <w:rFonts w:cs="Times New Roman;Times New Roman" w:ascii="Times New Roman;Times New Roman" w:hAnsi="Times New Roman;Times New Roman"/>
          <w:lang w:val="en-US"/>
        </w:rPr>
        <w:t xml:space="preserve">.= </w:t>
      </w:r>
      <w:r>
        <w:rPr>
          <w:rFonts w:eastAsia="Symbol" w:cs="Symbol" w:ascii="Symbol" w:hAnsi="Symbol"/>
        </w:rPr>
        <w:t></w:t>
      </w:r>
      <w:r>
        <w:rPr>
          <w:rFonts w:cs="Times New Roman;Times New Roman" w:ascii="Times New Roman;Times New Roman" w:hAnsi="Times New Roman;Times New Roman"/>
          <w:lang w:val="en-US"/>
        </w:rPr>
        <w:t>S(v/d); N</w:t>
      </w:r>
      <w:r>
        <w:rPr>
          <w:rFonts w:cs="Times New Roman;Times New Roman" w:ascii="Times New Roman;Times New Roman" w:hAnsi="Times New Roman;Times New Roman"/>
        </w:rPr>
        <w:t>тр</w:t>
      </w:r>
      <w:r>
        <w:rPr>
          <w:rFonts w:cs="Times New Roman;Times New Roman" w:ascii="Times New Roman;Times New Roman" w:hAnsi="Times New Roman;Times New Roman"/>
          <w:lang w:val="en-US"/>
        </w:rPr>
        <w:t>.= F</w:t>
      </w:r>
      <w:r>
        <w:rPr>
          <w:rFonts w:cs="Times New Roman;Times New Roman" w:ascii="Times New Roman;Times New Roman" w:hAnsi="Times New Roman;Times New Roman"/>
        </w:rPr>
        <w:t>тр</w:t>
      </w:r>
      <w:r>
        <w:rPr>
          <w:rFonts w:cs="Times New Roman;Times New Roman" w:ascii="Times New Roman;Times New Roman" w:hAnsi="Times New Roman;Times New Roman"/>
          <w:lang w:val="en-US"/>
        </w:rPr>
        <w:t>.</w:t>
      </w:r>
      <w:r>
        <w:rPr>
          <w:rFonts w:eastAsia="Symbol" w:cs="Symbol" w:ascii="Symbol" w:hAnsi="Symbol"/>
        </w:rPr>
        <w:t></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v,</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де </w:t>
      </w:r>
      <w:r>
        <w:rPr>
          <w:rFonts w:eastAsia="Symbol" w:cs="Symbol" w:ascii="Symbol" w:hAnsi="Symbol"/>
        </w:rPr>
        <w:t></w:t>
      </w:r>
      <w:r>
        <w:rPr>
          <w:rFonts w:cs="Times New Roman;Times New Roman" w:ascii="Times New Roman;Times New Roman" w:hAnsi="Times New Roman;Times New Roman"/>
        </w:rPr>
        <w:t xml:space="preserve"> =1,7</w:t>
      </w:r>
      <w:r>
        <w:rPr>
          <w:rFonts w:eastAsia="Symbol" w:cs="Symbol" w:ascii="Symbol" w:hAnsi="Symbol"/>
        </w:rPr>
        <w:t></w:t>
      </w:r>
      <w:r>
        <w:rPr>
          <w:rFonts w:cs="Times New Roman;Times New Roman" w:ascii="Times New Roman;Times New Roman" w:hAnsi="Times New Roman;Times New Roman"/>
        </w:rPr>
        <w:t>10-5 кг/(м</w:t>
      </w:r>
      <w:r>
        <w:rPr>
          <w:rFonts w:eastAsia="Symbol" w:cs="Symbol" w:ascii="Symbol" w:hAnsi="Symbol"/>
        </w:rPr>
        <w:t></w:t>
      </w:r>
      <w:r>
        <w:rPr>
          <w:rFonts w:cs="Times New Roman;Times New Roman" w:ascii="Times New Roman;Times New Roman" w:hAnsi="Times New Roman;Times New Roman"/>
        </w:rPr>
        <w:t>с) - коэффициент вязкости воздуха; S - площадь соприкосновения слоев (в нашем случае S=6,28</w:t>
      </w:r>
      <w:r>
        <w:rPr>
          <w:rFonts w:eastAsia="Symbol" w:cs="Symbol" w:ascii="Symbol" w:hAnsi="Symbol"/>
        </w:rPr>
        <w:t></w:t>
      </w:r>
      <w:r>
        <w:rPr>
          <w:rFonts w:cs="Times New Roman;Times New Roman" w:ascii="Times New Roman;Times New Roman" w:hAnsi="Times New Roman;Times New Roman"/>
        </w:rPr>
        <w:t xml:space="preserve">105 м2); </w:t>
      </w:r>
      <w:r>
        <w:rPr>
          <w:rFonts w:eastAsia="Symbol" w:cs="Symbol" w:ascii="Symbol" w:hAnsi="Symbol"/>
        </w:rPr>
        <w:t></w:t>
      </w:r>
      <w:r>
        <w:rPr>
          <w:rFonts w:cs="Times New Roman;Times New Roman" w:ascii="Times New Roman;Times New Roman" w:hAnsi="Times New Roman;Times New Roman"/>
        </w:rPr>
        <w:t>v/</w:t>
      </w:r>
      <w:r>
        <w:rPr>
          <w:rFonts w:eastAsia="Symbol" w:cs="Symbol" w:ascii="Symbol" w:hAnsi="Symbol"/>
        </w:rPr>
        <w:t></w:t>
      </w:r>
      <w:r>
        <w:rPr>
          <w:rFonts w:cs="Times New Roman;Times New Roman" w:ascii="Times New Roman;Times New Roman" w:hAnsi="Times New Roman;Times New Roman"/>
        </w:rPr>
        <w:t xml:space="preserve">d - градиент скорости. Как отмечалось выше, на расстоянии 1-2 м от стенки смерча ветра не ощущается. Поэтому, приняв </w:t>
      </w:r>
      <w:r>
        <w:rPr>
          <w:rFonts w:eastAsia="Symbol" w:cs="Symbol" w:ascii="Symbol" w:hAnsi="Symbol"/>
        </w:rPr>
        <w:t></w:t>
      </w:r>
      <w:r>
        <w:rPr>
          <w:rFonts w:cs="Times New Roman;Times New Roman" w:ascii="Times New Roman;Times New Roman" w:hAnsi="Times New Roman;Times New Roman"/>
        </w:rPr>
        <w:t xml:space="preserve">d=1 м и </w:t>
      </w:r>
      <w:r>
        <w:rPr>
          <w:rFonts w:eastAsia="Symbol" w:cs="Symbol" w:ascii="Symbol" w:hAnsi="Symbol"/>
        </w:rPr>
        <w:t></w:t>
      </w:r>
      <w:r>
        <w:rPr>
          <w:rFonts w:cs="Times New Roman;Times New Roman" w:ascii="Times New Roman;Times New Roman" w:hAnsi="Times New Roman;Times New Roman"/>
        </w:rPr>
        <w:t xml:space="preserve">v=150 м/с, получим </w:t>
      </w:r>
      <w:r>
        <w:rPr>
          <w:rFonts w:eastAsia="Symbol" w:cs="Symbol" w:ascii="Symbol" w:hAnsi="Symbol"/>
        </w:rPr>
        <w:t></w:t>
      </w:r>
      <w:r>
        <w:rPr>
          <w:rFonts w:cs="Times New Roman;Times New Roman" w:ascii="Times New Roman;Times New Roman" w:hAnsi="Times New Roman;Times New Roman"/>
        </w:rPr>
        <w:t>v/</w:t>
      </w:r>
      <w:r>
        <w:rPr>
          <w:rFonts w:eastAsia="Symbol" w:cs="Symbol" w:ascii="Symbol" w:hAnsi="Symbol"/>
        </w:rPr>
        <w:t></w:t>
      </w:r>
      <w:r>
        <w:rPr>
          <w:rFonts w:cs="Times New Roman;Times New Roman" w:ascii="Times New Roman;Times New Roman" w:hAnsi="Times New Roman;Times New Roman"/>
        </w:rPr>
        <w:t>d =150 с-1, и мощность потерь составит Nтр.= 225 кВт. За одинчас потери на трение составят 0,8</w:t>
      </w:r>
      <w:r>
        <w:rPr>
          <w:rFonts w:eastAsia="Symbol" w:cs="Symbol" w:ascii="Symbol" w:hAnsi="Symbol"/>
        </w:rPr>
        <w:t></w:t>
      </w:r>
      <w:r>
        <w:rPr>
          <w:rFonts w:cs="Times New Roman;Times New Roman" w:ascii="Times New Roman;Times New Roman" w:hAnsi="Times New Roman;Times New Roman"/>
        </w:rPr>
        <w:t>108 Дж. Видно, что по сравнению с запасенной в стенках энергией эти потери ничтожны, и поэтому трение, по существу, не оказывает влияния на время жизни смерча, которое определяется иными энергетическими потерями. В частности, при опускании смерча вниз всего на 1 м/с он потеряет на образование каскада 2,2</w:t>
      </w:r>
      <w:r>
        <w:rPr>
          <w:rFonts w:eastAsia="Symbol" w:cs="Symbol" w:ascii="Symbol" w:hAnsi="Symbol"/>
        </w:rPr>
        <w:t></w:t>
      </w:r>
      <w:r>
        <w:rPr>
          <w:rFonts w:cs="Times New Roman;Times New Roman" w:ascii="Times New Roman;Times New Roman" w:hAnsi="Times New Roman;Times New Roman"/>
        </w:rPr>
        <w:t>109 Дж. и время его жизни без внешней подпитки составит 10-20 мин.</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 смерчей, которые рождаются в море или идут по песку и пыли, условия для образования каскада особенно благоприятны, и поэтому они быстро расходуют свою энергию.</w:t>
      </w:r>
    </w:p>
    <w:p>
      <w:pPr>
        <w:pStyle w:val="Normal"/>
        <w:spacing w:before="120" w:after="0"/>
        <w:ind w:firstLine="567"/>
        <w:jc w:val="both"/>
        <w:rPr/>
      </w:pPr>
      <w:r>
        <w:rPr>
          <w:rFonts w:cs="Times New Roman;Times New Roman" w:ascii="Times New Roman;Times New Roman" w:hAnsi="Times New Roman;Times New Roman"/>
        </w:rPr>
        <w:t xml:space="preserve">Рассмотрим поведение любого предмета, который попал в стенку воронки. Стенка увлекает предмет, и он, приобретая скорость v, начинает вращаться вместе со стенкой вокруг оси смерча по окружности радиусом R. Чтобы оно в дальнейшем осталось на этом радиусе, центробежные силы должны быть уравновешены перепадом давления в стенке. Для простоты рассмотрим тело площадью </w:t>
      </w:r>
      <w:r>
        <w:rPr>
          <w:rFonts w:eastAsia="Symbol" w:cs="Symbol" w:ascii="Symbol" w:hAnsi="Symbol"/>
        </w:rPr>
        <w:t></w:t>
      </w:r>
      <w:r>
        <w:rPr>
          <w:rFonts w:cs="Times New Roman;Times New Roman" w:ascii="Times New Roman;Times New Roman" w:hAnsi="Times New Roman;Times New Roman"/>
        </w:rPr>
        <w:t xml:space="preserve">S, толщиной </w:t>
      </w:r>
      <w:r>
        <w:rPr>
          <w:rFonts w:eastAsia="Symbol" w:cs="Symbol" w:ascii="Symbol" w:hAnsi="Symbol"/>
        </w:rPr>
        <w:t></w:t>
      </w:r>
      <w:r>
        <w:rPr>
          <w:rFonts w:cs="Times New Roman;Times New Roman" w:ascii="Times New Roman;Times New Roman" w:hAnsi="Times New Roman;Times New Roman"/>
        </w:rPr>
        <w:t xml:space="preserve">d и плотностью </w:t>
      </w:r>
      <w:r>
        <w:rPr>
          <w:rFonts w:eastAsia="Symbol" w:cs="Symbol" w:ascii="Symbol" w:hAnsi="Symbol"/>
        </w:rPr>
        <w:t></w:t>
      </w:r>
      <w:r>
        <w:rPr>
          <w:rFonts w:cs="Times New Roman;Times New Roman" w:ascii="Times New Roman;Times New Roman" w:hAnsi="Times New Roman;Times New Roman"/>
        </w:rPr>
        <w:t>т. Тогда центробежная сила Fц выразится соотношением: Fц =(</w:t>
      </w:r>
      <w:r>
        <w:rPr>
          <w:rFonts w:eastAsia="Symbol" w:cs="Symbol" w:ascii="Symbol" w:hAnsi="Symbol"/>
        </w:rPr>
        <w:t></w:t>
      </w:r>
      <w:r>
        <w:rPr>
          <w:rFonts w:cs="Times New Roman;Times New Roman" w:ascii="Times New Roman;Times New Roman" w:hAnsi="Times New Roman;Times New Roman"/>
        </w:rPr>
        <w:t>S</w:t>
      </w:r>
      <w:r>
        <w:rPr>
          <w:rFonts w:eastAsia="Symbol" w:cs="Symbol" w:ascii="Symbol" w:hAnsi="Symbol"/>
        </w:rPr>
        <w:t></w:t>
      </w:r>
      <w:r>
        <w:rPr>
          <w:rFonts w:cs="Times New Roman;Times New Roman" w:ascii="Times New Roman;Times New Roman" w:hAnsi="Times New Roman;Times New Roman"/>
        </w:rPr>
        <w:t>d</w:t>
      </w:r>
      <w:r>
        <w:rPr>
          <w:rFonts w:eastAsia="Symbol" w:cs="Symbol" w:ascii="Symbol" w:hAnsi="Symbol"/>
        </w:rPr>
        <w:t></w:t>
      </w:r>
      <w:r>
        <w:rPr>
          <w:rFonts w:cs="Times New Roman;Times New Roman" w:ascii="Times New Roman;Times New Roman" w:hAnsi="Times New Roman;Times New Roman"/>
        </w:rPr>
        <w:t xml:space="preserve">тv2т)/R. </w:t>
      </w:r>
    </w:p>
    <w:p>
      <w:pPr>
        <w:pStyle w:val="Normal"/>
        <w:spacing w:before="120" w:after="0"/>
        <w:ind w:firstLine="567"/>
        <w:jc w:val="both"/>
        <w:rPr/>
      </w:pPr>
      <w:r>
        <w:rPr>
          <w:rFonts w:cs="Times New Roman;Times New Roman" w:ascii="Times New Roman;Times New Roman" w:hAnsi="Times New Roman;Times New Roman"/>
        </w:rPr>
        <w:t xml:space="preserve">Определим перепад давления </w:t>
      </w:r>
      <w:r>
        <w:rPr>
          <w:rFonts w:eastAsia="Symbol" w:cs="Symbol" w:ascii="Symbol" w:hAnsi="Symbol"/>
        </w:rPr>
        <w:t></w:t>
      </w:r>
      <w:r>
        <w:rPr>
          <w:rFonts w:cs="Times New Roman;Times New Roman" w:ascii="Times New Roman;Times New Roman" w:hAnsi="Times New Roman;Times New Roman"/>
        </w:rPr>
        <w:t xml:space="preserve">р в слое толщиной </w:t>
      </w:r>
      <w:r>
        <w:rPr>
          <w:rFonts w:eastAsia="Symbol" w:cs="Symbol" w:ascii="Symbol" w:hAnsi="Symbol"/>
        </w:rPr>
        <w:t></w:t>
      </w:r>
      <w:r>
        <w:rPr>
          <w:rFonts w:cs="Times New Roman;Times New Roman" w:ascii="Times New Roman;Times New Roman" w:hAnsi="Times New Roman;Times New Roman"/>
        </w:rPr>
        <w:t xml:space="preserve">d. Если толщина стенки воронки </w:t>
      </w:r>
      <w:r>
        <w:rPr>
          <w:rFonts w:eastAsia="Symbol" w:cs="Symbol" w:ascii="Symbol" w:hAnsi="Symbol"/>
        </w:rPr>
        <w:t></w:t>
      </w:r>
      <w:r>
        <w:rPr>
          <w:rFonts w:cs="Times New Roman;Times New Roman" w:ascii="Times New Roman;Times New Roman" w:hAnsi="Times New Roman;Times New Roman"/>
        </w:rPr>
        <w:t xml:space="preserve">l и плотность стенки </w:t>
      </w:r>
      <w:r>
        <w:rPr>
          <w:rFonts w:eastAsia="Symbol" w:cs="Symbol" w:ascii="Symbol" w:hAnsi="Symbol"/>
        </w:rPr>
        <w:t></w:t>
      </w:r>
      <w:r>
        <w:rPr>
          <w:rFonts w:cs="Times New Roman;Times New Roman" w:ascii="Times New Roman;Times New Roman" w:hAnsi="Times New Roman;Times New Roman"/>
        </w:rPr>
        <w:t xml:space="preserve">ст, то полный перепад давления на стенке толщиной </w:t>
      </w:r>
      <w:r>
        <w:rPr>
          <w:rFonts w:eastAsia="Symbol" w:cs="Symbol" w:ascii="Symbol" w:hAnsi="Symbol"/>
        </w:rPr>
        <w:t></w:t>
      </w:r>
      <w:r>
        <w:rPr>
          <w:rFonts w:cs="Times New Roman;Times New Roman" w:ascii="Times New Roman;Times New Roman" w:hAnsi="Times New Roman;Times New Roman"/>
        </w:rPr>
        <w:t xml:space="preserve">l составит </w:t>
      </w:r>
      <w:r>
        <w:rPr>
          <w:rFonts w:eastAsia="Symbol" w:cs="Symbol" w:ascii="Symbol" w:hAnsi="Symbol"/>
        </w:rPr>
        <w:t></w:t>
      </w:r>
      <w:r>
        <w:rPr>
          <w:rFonts w:cs="Times New Roman;Times New Roman" w:ascii="Times New Roman;Times New Roman" w:hAnsi="Times New Roman;Times New Roman"/>
        </w:rPr>
        <w:t>рст =(</w:t>
      </w:r>
      <w:r>
        <w:rPr>
          <w:rFonts w:eastAsia="Symbol" w:cs="Symbol" w:ascii="Symbol" w:hAnsi="Symbol"/>
        </w:rPr>
        <w:t></w:t>
      </w:r>
      <w:r>
        <w:rPr>
          <w:rFonts w:cs="Times New Roman;Times New Roman" w:ascii="Times New Roman;Times New Roman" w:hAnsi="Times New Roman;Times New Roman"/>
        </w:rPr>
        <w:t>S</w:t>
      </w:r>
      <w:r>
        <w:rPr>
          <w:rFonts w:eastAsia="Symbol" w:cs="Symbol" w:ascii="Symbol" w:hAnsi="Symbol"/>
        </w:rPr>
        <w:t></w:t>
      </w:r>
      <w:r>
        <w:rPr>
          <w:rFonts w:cs="Times New Roman;Times New Roman" w:ascii="Times New Roman;Times New Roman" w:hAnsi="Times New Roman;Times New Roman"/>
        </w:rPr>
        <w:t>l</w:t>
      </w:r>
      <w:r>
        <w:rPr>
          <w:rFonts w:eastAsia="Symbol" w:cs="Symbol" w:ascii="Symbol" w:hAnsi="Symbol"/>
        </w:rPr>
        <w:t></w:t>
      </w:r>
      <w:r>
        <w:rPr>
          <w:rFonts w:cs="Times New Roman;Times New Roman" w:ascii="Times New Roman;Times New Roman" w:hAnsi="Times New Roman;Times New Roman"/>
        </w:rPr>
        <w:t xml:space="preserve">стv2ст)/R. Поэтому перепад давления на толщине предмета </w:t>
      </w:r>
      <w:r>
        <w:rPr>
          <w:rFonts w:eastAsia="Symbol" w:cs="Symbol" w:ascii="Symbol" w:hAnsi="Symbol"/>
        </w:rPr>
        <w:t></w:t>
      </w:r>
      <w:r>
        <w:rPr>
          <w:rFonts w:cs="Times New Roman;Times New Roman" w:ascii="Times New Roman;Times New Roman" w:hAnsi="Times New Roman;Times New Roman"/>
        </w:rPr>
        <w:t xml:space="preserve">d составит </w:t>
      </w:r>
      <w:r>
        <w:rPr>
          <w:rFonts w:eastAsia="Symbol" w:cs="Symbol" w:ascii="Symbol" w:hAnsi="Symbol"/>
        </w:rPr>
        <w:t></w:t>
      </w:r>
      <w:r>
        <w:rPr>
          <w:rFonts w:cs="Times New Roman;Times New Roman" w:ascii="Times New Roman;Times New Roman" w:hAnsi="Times New Roman;Times New Roman"/>
        </w:rPr>
        <w:t xml:space="preserve">рd = </w:t>
      </w:r>
      <w:r>
        <w:rPr>
          <w:rFonts w:eastAsia="Symbol" w:cs="Symbol" w:ascii="Symbol" w:hAnsi="Symbol"/>
        </w:rPr>
        <w:t></w:t>
      </w:r>
      <w:r>
        <w:rPr>
          <w:rFonts w:cs="Times New Roman;Times New Roman" w:ascii="Times New Roman;Times New Roman" w:hAnsi="Times New Roman;Times New Roman"/>
        </w:rPr>
        <w:t>рст (</w:t>
      </w:r>
      <w:r>
        <w:rPr>
          <w:rFonts w:eastAsia="Symbol" w:cs="Symbol" w:ascii="Symbol" w:hAnsi="Symbol"/>
        </w:rPr>
        <w:t></w:t>
      </w:r>
      <w:r>
        <w:rPr>
          <w:rFonts w:cs="Times New Roman;Times New Roman" w:ascii="Times New Roman;Times New Roman" w:hAnsi="Times New Roman;Times New Roman"/>
        </w:rPr>
        <w:t>d/</w:t>
      </w:r>
      <w:r>
        <w:rPr>
          <w:rFonts w:eastAsia="Symbol" w:cs="Symbol" w:ascii="Symbol" w:hAnsi="Symbol"/>
        </w:rPr>
        <w:t></w:t>
      </w:r>
      <w:r>
        <w:rPr>
          <w:rFonts w:cs="Times New Roman;Times New Roman" w:ascii="Times New Roman;Times New Roman" w:hAnsi="Times New Roman;Times New Roman"/>
        </w:rPr>
        <w:t xml:space="preserve">l). Приравнивая Fц и </w:t>
      </w:r>
      <w:r>
        <w:rPr>
          <w:rFonts w:eastAsia="Symbol" w:cs="Symbol" w:ascii="Symbol" w:hAnsi="Symbol"/>
        </w:rPr>
        <w:t></w:t>
      </w:r>
      <w:r>
        <w:rPr>
          <w:rFonts w:cs="Times New Roman;Times New Roman" w:ascii="Times New Roman;Times New Roman" w:hAnsi="Times New Roman;Times New Roman"/>
        </w:rPr>
        <w:t xml:space="preserve">рd, получаем очевидное соотношение: </w:t>
      </w:r>
      <w:r>
        <w:rPr>
          <w:rFonts w:eastAsia="Symbol" w:cs="Symbol" w:ascii="Symbol" w:hAnsi="Symbol"/>
        </w:rPr>
        <w:t></w:t>
      </w:r>
      <w:r>
        <w:rPr>
          <w:rFonts w:cs="Times New Roman;Times New Roman" w:ascii="Times New Roman;Times New Roman" w:hAnsi="Times New Roman;Times New Roman"/>
        </w:rPr>
        <w:t>т v2т=</w:t>
      </w:r>
      <w:r>
        <w:rPr>
          <w:rFonts w:eastAsia="Symbol" w:cs="Symbol" w:ascii="Symbol" w:hAnsi="Symbol"/>
        </w:rPr>
        <w:t></w:t>
      </w:r>
      <w:r>
        <w:rPr>
          <w:rFonts w:cs="Times New Roman;Times New Roman" w:ascii="Times New Roman;Times New Roman" w:hAnsi="Times New Roman;Times New Roman"/>
        </w:rPr>
        <w:t xml:space="preserve">ст v2ст. </w:t>
      </w:r>
    </w:p>
    <w:p>
      <w:pPr>
        <w:pStyle w:val="Normal"/>
        <w:spacing w:before="120" w:after="0"/>
        <w:ind w:firstLine="567"/>
        <w:jc w:val="both"/>
        <w:rPr/>
      </w:pPr>
      <w:r>
        <w:rPr>
          <w:rFonts w:cs="Times New Roman;Times New Roman" w:ascii="Times New Roman;Times New Roman" w:hAnsi="Times New Roman;Times New Roman"/>
        </w:rPr>
        <w:t xml:space="preserve">Видно, что легкие тела, такие как пушинки, соломинки остаются внутри воздушного вихревого слоя смерча и достигают самых больших скоростей вплоть до звуковых. Более плотные предметы - ткани, бумага, пустые легкие замкнутые объемы с промежуточными значениями средних плотностей, уже при сравнительно малых скоростях перемещаются внутрь плотной стенки воронки, достигают там скоростей, равных линейной скорости стенки. Если плотность тела меньше плотности стенки, то тело так и остается в стенке и не покидает смерча, перемещаясь вместе с ним на большие расстояния. Если тело имеет высокую плотность </w:t>
      </w:r>
      <w:r>
        <w:rPr>
          <w:rFonts w:eastAsia="Symbol" w:cs="Symbol" w:ascii="Symbol" w:hAnsi="Symbol"/>
        </w:rPr>
        <w:t></w:t>
      </w:r>
      <w:r>
        <w:rPr>
          <w:rFonts w:cs="Times New Roman;Times New Roman" w:ascii="Times New Roman;Times New Roman" w:hAnsi="Times New Roman;Times New Roman"/>
        </w:rPr>
        <w:t>т&gt;</w:t>
      </w:r>
      <w:r>
        <w:rPr>
          <w:rFonts w:eastAsia="Symbol" w:cs="Symbol" w:ascii="Symbol" w:hAnsi="Symbol"/>
        </w:rPr>
        <w:t></w:t>
      </w:r>
      <w:r>
        <w:rPr>
          <w:rFonts w:cs="Times New Roman;Times New Roman" w:ascii="Times New Roman;Times New Roman" w:hAnsi="Times New Roman;Times New Roman"/>
        </w:rPr>
        <w:t xml:space="preserve">ст, то оно может остаться в смерче только до достижения некоторой скорости vкр, которая выражается соотношением: </w:t>
      </w:r>
      <w:r>
        <w:rPr>
          <w:rFonts w:cs="Times New Roman;Times New Roman" w:ascii="Times New Roman;Times New Roman" w:hAnsi="Times New Roman;Times New Roman"/>
        </w:rPr>
        <w:drawing>
          <wp:inline distT="0" distB="0" distL="0" distR="0">
            <wp:extent cx="1066800" cy="4826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34" t="-75" r="-34" b="-75"/>
                    <a:stretch>
                      <a:fillRect/>
                    </a:stretch>
                  </pic:blipFill>
                  <pic:spPr bwMode="auto">
                    <a:xfrm>
                      <a:off x="0" y="0"/>
                      <a:ext cx="1066800" cy="482600"/>
                    </a:xfrm>
                    <a:prstGeom prst="rect">
                      <a:avLst/>
                    </a:prstGeom>
                  </pic:spPr>
                </pic:pic>
              </a:graphicData>
            </a:graphic>
          </wp:inline>
        </w:drawing>
      </w:r>
      <w:r>
        <w:rPr>
          <w:rFonts w:cs="Times New Roman;Times New Roman" w:ascii="Times New Roman;Times New Roman" w:hAnsi="Times New Roman;Times New Roman"/>
        </w:rPr>
        <w:t>. Например, в смерче с вышеописанными параметрами, у которого плотность стенки составляет 50 кг/м2, а v=150 м/с, камни плотностью 2500 кг/м3 могут достичь скорости не более 22 м/с, животные, люди, у которых плотность равна 1000 кг/м3 - не более 30 м/с. До достижения этих скоростей тела вращаются вместе со стенкой воронки и как бы плывут на ее внутренней поверхности, погружаясь по мере роста скорости вглубь воронк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мерч может всосать и поднять ввысь большую порцию снега, песка и др. Как только скорость снежинок или песчинок достигает критического значения, они будут выброшены через стенку наружу и могут образовать вокруг смерча своеобразный футляр или чехол. Характерной особенностью этого футляра-чехла является то, что расстояние от него до стенки смерча по всей высоте примерно одинаково: оно определяется скоростью, которая у всех частиц с одинаковой плотностью оказывается одинаковой. Важный частный случай, когда плотность тела, попавшего в смерч, близка к плотности стенки воронки. В этом случае равновесная скорость для тела совпадает со скоростью стенки. Если тело попадает на внутреннюю поверхность стенки, то на него действует воздушный вихрь, вращающийся внутри воронки, скорость тела возрастает и станет больше равновесной. Тело сместится к внешней поверхности стенки. Здесь под действием трения о внешний воздух тело затормозится, скорость станет меньше равновесной, и тело вновь сместится к внутренней поверхности стенки. Поэтому тела с плотностью стенки оказываются устойчивыми внутри стенок. Таким образом внешний и внутренний поверхностные слои оказываются в совершенно необычных условиях, при которых на них непрерывно действуют силы, стремящиеся убрать их с поверхности и “заглубить” внутрь стенки, т.е. силы, которые по своим свойствам напоминают силы поверхностного натяжения. Эти силы придают стенкам смерча повышенную устойчивость к возмущениям, делают их однородными по плотности, гладкими, четко ограниченными.</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рассмотрели кинематические и динамические свойства воронки смерча. Было установлено, что воронка является достаточно устойчивым образованием, она может существовать долго, проходить большие расстояния, лишь бы в нее в достаточном количестве поступал сверху вращающийся поток дождя. По сути дела, воронка - это особый вид осадков из грозовой тучи. Поэтому проблема происхождения воронки и существования смерча обусловливается процессами в верхних слоях тропосферы: именно там определяется, хлынет ли из тучи просто сильный дождь или этот дождь свернется в воронку и будет сам себя поддерживать, т.к. воронка засасывает в себя большие массы влажного воздуха и забрасывает их в верхние слои. Эти массы воды могут оказать решающее влияние на дальнейшую судьбу смерча.</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им в первом приближении процессы, возникающие в грозовых облаках. Обильная влага, попадающая в облако из нижних слоев, выделяет много тепла, и облако становится неустойчивым. В нем возникают стремительные восходящие потоки теплого воздуха, которые выносят массы влаги на высоту 12-15 км, и столь же стремительные холодные нисходящие потоки, которые обрушиваются вниз под тяжестью образовавшихся масс дождя и града, сильно охлажденных в верхних слоях тропосферы. Мощность этих потоков особенно велика из-за того, что одновременно возникают два потока: восходящий и нисходящий. С одной стороны, они не испытывают сопротивления окружающей среды, т.к. объем воздуха, идущего вверх, равен объему воздуха, уходящего вниз. С другой стороны, затраты энергии потоком на подъем воды вверх полностью восполняется при падении ее вниз. Поэтому потоки имеют возможность разгонять себя до огромных скоростей (100 м/с и более). </w:t>
      </w:r>
    </w:p>
    <w:p>
      <w:pPr>
        <w:pStyle w:val="Normal"/>
        <w:spacing w:before="120" w:after="0"/>
        <w:ind w:firstLine="567"/>
        <w:jc w:val="both"/>
        <w:rPr/>
      </w:pPr>
      <w:r>
        <w:rPr>
          <w:rFonts w:cs="Times New Roman;Times New Roman" w:ascii="Times New Roman;Times New Roman" w:hAnsi="Times New Roman;Times New Roman"/>
        </w:rPr>
        <w:t>В последние годы была выявлена еще одна возможность подъема больших масс воды в верхние слои тропосферы</w:t>
      </w:r>
      <w:r>
        <w:rPr>
          <w:rStyle w:val="FootnoteAnchor"/>
          <w:rFonts w:cs="Times New Roman;Times New Roman" w:ascii="Times New Roman;Times New Roman" w:hAnsi="Times New Roman;Times New Roman"/>
        </w:rPr>
        <w:footnoteReference w:id="9"/>
      </w:r>
      <w:r>
        <w:rPr>
          <w:rFonts w:cs="Times New Roman;Times New Roman" w:ascii="Times New Roman;Times New Roman" w:hAnsi="Times New Roman;Times New Roman"/>
        </w:rPr>
        <w:t xml:space="preserve">. Часто при столкновении воздушных масс происходит образование вихрей, которые за свои относительно небольшие размеры получили название мезоциклонов. Мезоциклон захватывает слой воздуха на высоте от 1-2 км до 8-10 км, имеет диаметр 8-10 км и вращается вокруг вертикальной оси со скоростью 40-50 м/с. Существование мезоциклонов установлено достоверно, структура их исследована достаточно подробно. Обнаружено, что в мезоциклонах на оси возникает мощная тяга, которая выбрасывает воздух на высоты до 8-10 км и выше. Наблюдателями было обнаружено, что именно в мезоциклоне иногда зарождается смерч (рис.9). </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более благоприятная обстановка для зарождения воронки выполняется при выполнении трех условий. Во-первых, мезоциклон должен быть образован из холодных сухих масс воздуха. В этом случае по его высоте возникает особенно большой температурный градиент, близкий к адиабатическому значению. Во-вторых, мезоциклон должен выйти в район, где в приземном слое толщиной 1-2 км скопилось много влаги при высокой температуре воздуха 25-35оС, т.е. создано состояние неустойчивости приземного слоя, готового к образованию ячеек с восходящими и нисходящими потоками. Проходя над этими районами, за короткое время мезоциклон засасывает в себя влагу с больших пространств и забрасывает ее на высоту 10-15 км. Температура внутри мезоциклона по всей высоте скачком повышается за счет принесенного влагой тепла, накопленного не только насыщенным паром, но и водяными каплями. Третье условие - это выбрасывание масс дождя и града. Выполнение этого условия приводит к уменьшению диаметра потока от первоначального значения 5-10 км до 1-2 км и увеличению скорости от 30-40 м/с в верхней части мезоциклона до 100-120 м/с - в нижней части.</w:t>
      </w:r>
    </w:p>
    <w:p>
      <w:pPr>
        <w:pStyle w:val="Normal"/>
        <w:spacing w:before="12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литературы</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подготовки данной работы были использованы материалы с сайта http://www.refz.ru/</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rStyle w:val="Style16"/>
        </w:rPr>
        <w:t xml:space="preserve"> </w:t>
      </w:r>
      <w:r>
        <w:rPr>
          <w:rStyle w:val="Style16"/>
          <w:position w:val="0"/>
          <w:sz w:val="20"/>
          <w:vertAlign w:val="baseline"/>
        </w:rPr>
        <w:t>Maury Mattew Fontaine. The Physical Geography of the Sea and its Meteorology, 1855.</w:t>
      </w:r>
    </w:p>
  </w:footnote>
  <w:footnote w:id="3">
    <w:p>
      <w:pPr>
        <w:pStyle w:val="Style20"/>
        <w:rPr/>
      </w:pPr>
      <w:r>
        <w:rPr>
          <w:rStyle w:val="FootnoteCharacters"/>
        </w:rPr>
        <w:footnoteRef/>
      </w:r>
      <w:r>
        <w:rPr>
          <w:rStyle w:val="Style16"/>
        </w:rPr>
        <w:t xml:space="preserve"> </w:t>
      </w:r>
      <w:r>
        <w:rPr>
          <w:rStyle w:val="Style16"/>
          <w:position w:val="0"/>
          <w:sz w:val="20"/>
          <w:vertAlign w:val="baseline"/>
        </w:rPr>
        <w:t>Stommel, Henry. The Gulf Stream. В русском переводе: Генри Стоммел. Гольфстрим. Физическое и динамическое описание. М.: ИЛ, 1963.</w:t>
      </w:r>
    </w:p>
  </w:footnote>
  <w:footnote w:id="4">
    <w:p>
      <w:pPr>
        <w:pStyle w:val="Style20"/>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5">
    <w:p>
      <w:pPr>
        <w:pStyle w:val="Style20"/>
        <w:rPr/>
      </w:pPr>
      <w:r>
        <w:rPr>
          <w:rStyle w:val="FootnoteCharacters"/>
        </w:rPr>
        <w:footnoteRef/>
      </w:r>
      <w:r>
        <w:rPr/>
        <w:t xml:space="preserve"> </w:t>
      </w:r>
      <w:r>
        <w:rPr/>
        <w:t>Постоянный магнит постепенно утрачивает свою намагниченность</w:t>
      </w:r>
    </w:p>
  </w:footnote>
  <w:footnote w:id="6">
    <w:p>
      <w:pPr>
        <w:pStyle w:val="Style20"/>
        <w:jc w:val="both"/>
        <w:rPr/>
      </w:pPr>
      <w:r>
        <w:rPr>
          <w:rStyle w:val="FootnoteCharacters"/>
        </w:rPr>
        <w:footnoteRef/>
      </w:r>
      <w:r>
        <w:rPr/>
        <w:t xml:space="preserve"> </w:t>
      </w:r>
      <w:r>
        <w:rPr/>
        <w:t>Наливкин Д.В. Смерчи. М.:Наука, 1984. Сноу Д.Т. Торнадо //В мире науки, 1984, №6. С.44054. Микалаюнас М.М. Смерч небывалой силы //Человек и стихия-84, Гидрометеорологический сборник, 1984. С.53-55. и др.</w:t>
      </w:r>
    </w:p>
    <w:p>
      <w:pPr>
        <w:pStyle w:val="Style20"/>
        <w:rPr/>
      </w:pPr>
      <w:r>
        <w:rPr/>
        <w:tab/>
      </w:r>
    </w:p>
  </w:footnote>
  <w:footnote w:id="7">
    <w:p>
      <w:pPr>
        <w:pStyle w:val="Style20"/>
        <w:rPr/>
      </w:pPr>
      <w:r>
        <w:rPr>
          <w:rStyle w:val="FootnoteCharacters"/>
        </w:rPr>
        <w:footnoteRef/>
      </w:r>
      <w:r>
        <w:rPr/>
        <w:t xml:space="preserve"> </w:t>
      </w:r>
      <w:r>
        <w:rPr/>
        <w:t>Кушин В.В. Смерч. М.: Энергоатомиздат, 1993. 127 с.</w:t>
      </w:r>
    </w:p>
  </w:footnote>
  <w:footnote w:id="8">
    <w:p>
      <w:pPr>
        <w:pStyle w:val="Style20"/>
        <w:rPr/>
      </w:pPr>
      <w:r>
        <w:rPr>
          <w:rStyle w:val="FootnoteCharacters"/>
        </w:rPr>
        <w:footnoteRef/>
      </w:r>
      <w:r>
        <w:rPr/>
        <w:t xml:space="preserve"> </w:t>
      </w:r>
      <w:r>
        <w:rPr/>
        <w:t>1 мм рт.ст.= 133,322 Па</w:t>
      </w:r>
    </w:p>
  </w:footnote>
  <w:footnote w:id="9">
    <w:p>
      <w:pPr>
        <w:pStyle w:val="Style20"/>
        <w:rPr/>
      </w:pPr>
      <w:r>
        <w:rPr>
          <w:rStyle w:val="FootnoteCharacters"/>
        </w:rPr>
        <w:footnoteRef/>
      </w:r>
      <w:r>
        <w:rPr/>
        <w:t xml:space="preserve"> </w:t>
      </w:r>
      <w:r>
        <w:rPr/>
        <w:t>Сноу Д.Т. Торнадо //В мире науки, 1984, №6. С.44-54.</w:t>
      </w:r>
    </w:p>
  </w:footnote>
</w:footnotes>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Arial" w:hAnsi="Arial;Arial" w:eastAsia="Times New Roman;Times New Roman" w:cs="Arial;Arial"/>
      <w:color w:val="auto"/>
      <w:sz w:val="24"/>
      <w:szCs w:val="24"/>
      <w:lang w:val="ru-RU" w:bidi="ar-SA" w:eastAsia="zh-CN"/>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Верхний колонтитул Знак"/>
    <w:qFormat/>
    <w:rPr>
      <w:rFonts w:ascii="Arial;Arial" w:hAnsi="Arial;Arial" w:cs="Arial;Arial"/>
      <w:sz w:val="24"/>
      <w:szCs w:val="24"/>
    </w:rPr>
  </w:style>
  <w:style w:type="character" w:styleId="Style18">
    <w:name w:val="номер страницы"/>
    <w:qFormat/>
    <w:rPr/>
  </w:style>
  <w:style w:type="character" w:styleId="Style19">
    <w:name w:val="Нижний колонтитул Знак"/>
    <w:qFormat/>
    <w:rPr>
      <w:rFonts w:ascii="Arial;Arial" w:hAnsi="Arial;Arial" w:cs="Arial;Arial"/>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носки"/>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13:00Z</dcterms:created>
  <dc:creator>Alexandre Katalov</dc:creator>
  <dc:description/>
  <cp:keywords/>
  <dc:language>en-US</dc:language>
  <cp:lastModifiedBy>Mage</cp:lastModifiedBy>
  <cp:lastPrinted>1996-03-30T14:15:00Z</cp:lastPrinted>
  <dcterms:modified xsi:type="dcterms:W3CDTF">2011-10-10T00:13:00Z</dcterms:modified>
  <cp:revision>2</cp:revision>
  <dc:subject/>
  <dc:title>МОНИТОРИНГ И ПРОГНОЗИРОВАНИЕ </dc:title>
</cp:coreProperties>
</file>