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пряжённость хронополя, или как обнаружить гравитационную волну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Юмаш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ё течё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акли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живём в мире, который существует благодаря хронополю [1]. Галактики, звёзды и планеты существуют благодаря энергии хронополя и за счёт этого развиваются по определённым законам. Любое материальное тело или энергетический процесс забирают у хронополя часть его энергии, что приводит к снижению его напряжённости. Время, при наличии гравитационной массы или энергетического процесса, течёт медленнее, чем в их отсутствии. Зная напряжённость хронополя в той или иной точке пространства, можно судить о скорости протекания любых процессов или яв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ённость хронополя характеризуется скоростью хода часов. Чем быстрее идут часы, тем больше напряжённость хронополя. При наличии гравитационной массы или энергетического процесса скорость хода часов замедляется, что говорит о снижении напряжённости хронопол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ассмотрим скорость хода часов в условиях вакуума, при отсутствии гравитационных масс и энергетических процессов. В этом случае интервал можно записать следующим образом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7"/>
        <w:gridCol w:w="771"/>
      </w:tblGrid>
      <w:tr>
        <w:trPr/>
        <w:tc>
          <w:tcPr>
            <w:tcW w:w="886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S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– (cdt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dX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dY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dZ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c – скорость света; dt – приращение времени; dX, dY, dZ – приращение координат простран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нимаем, что интервал изотропный, т.е. dS</w:t>
      </w:r>
      <w:r>
        <w:rPr>
          <w:color w:val="000000"/>
          <w:sz w:val="24"/>
          <w:szCs w:val="24"/>
          <w:vertAlign w:val="superscript"/>
        </w:rPr>
        <w:t>2</w:t>
      </w:r>
      <w:r>
        <w:rPr/>
        <w:t>=0 и решаем выражение для интервала относительно dt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834"/>
      </w:tblGrid>
      <w:tr>
        <w:trPr/>
        <w:tc>
          <w:tcPr>
            <w:tcW w:w="880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876425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и наличии гравитационной массы или энергетического процесса, интервал в полярных координатах для однородного гравитационного поля записывается в виде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2"/>
        <w:gridCol w:w="346"/>
      </w:tblGrid>
      <w:tr>
        <w:trPr/>
        <w:tc>
          <w:tcPr>
            <w:tcW w:w="929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781550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M – гравитационная масса; G – гравитационная постоянная; R – радиус гравитационной массы; dr, dθ, dφ – приращения пространства в полярных координа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принять, что интервал изотропный, т.е. dS</w:t>
      </w:r>
      <w:r>
        <w:rPr>
          <w:color w:val="000000"/>
          <w:sz w:val="24"/>
          <w:szCs w:val="24"/>
          <w:vertAlign w:val="superscript"/>
        </w:rPr>
        <w:t>2</w:t>
      </w:r>
      <w:r>
        <w:rPr/>
        <w:t>=0, и рассмотреть его в радиальном направлении, т.е. опустить члены, содержащие θ и φ и решить его относительно dt, то получим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2"/>
        <w:gridCol w:w="1106"/>
      </w:tblGrid>
      <w:tr>
        <w:trPr/>
        <w:tc>
          <w:tcPr>
            <w:tcW w:w="853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7160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ормула (2) определяет скорость хода часов в вакууме, а формула (4) в однородном гравитационном поле. Если обозначить скорость хода часов в вакууме через dt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а в однородном гравитационном поле через dt</w:t>
      </w:r>
      <w:r>
        <w:rPr>
          <w:color w:val="000000"/>
          <w:sz w:val="24"/>
          <w:szCs w:val="24"/>
          <w:vertAlign w:val="subscript"/>
        </w:rPr>
        <w:t>m</w:t>
      </w:r>
      <w:r>
        <w:rPr>
          <w:color w:val="000000"/>
          <w:sz w:val="24"/>
          <w:szCs w:val="24"/>
        </w:rPr>
        <w:t xml:space="preserve"> и допустить, что d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dX+d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+dZ</w:t>
      </w:r>
      <w:r>
        <w:rPr>
          <w:color w:val="000000"/>
          <w:sz w:val="24"/>
          <w:szCs w:val="24"/>
          <w:vertAlign w:val="superscript"/>
        </w:rPr>
        <w:t>2</w:t>
      </w:r>
      <w:r>
        <w:rPr/>
        <w:t>, то разность хода часов можно представить в виде соотношения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3"/>
        <w:gridCol w:w="2385"/>
      </w:tblGrid>
      <w:tr>
        <w:trPr/>
        <w:tc>
          <w:tcPr>
            <w:tcW w:w="725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14450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факт замедления времени известен, проверен экспериментально и не вызывает сомн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ормулу (5) можно представить в виде соотношения скорости хода часов в окрестностях двух гравитационных масс М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и М</w:t>
      </w:r>
      <w:r>
        <w:rPr>
          <w:color w:val="000000"/>
          <w:sz w:val="24"/>
          <w:szCs w:val="24"/>
          <w:vertAlign w:val="subscript"/>
        </w:rPr>
        <w:t>2</w:t>
      </w:r>
      <w:r>
        <w:rPr/>
        <w:t>, т.е. если сравнивать напряжённость хронополя двух гравитационных масс, то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3"/>
        <w:gridCol w:w="2345"/>
      </w:tblGrid>
      <w:tr>
        <w:trPr/>
        <w:tc>
          <w:tcPr>
            <w:tcW w:w="729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52550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пример, в солнечной системе, для Земли (М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 и Марса (М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это соотношение составит d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dt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1,0000000011. Другими словами, часы на Земле отмерят 1млрд лет, а на Марсе на 1,1 года больше. Здесь необходимо было ещё учесть влияние Солнца, спутников и других планет солнечной системы, но оно незначительно повлияет на точность расчётов. Если провести аналогичные расчёты для Солнца (М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 и Земли (М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, то часы на Земле отмерят на 4277 лет больше времени за прошедшие 1млрд лет на Солнце. Получается, что по собственному времени Солнце моложе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соотношения (5) и (6) для напряжённости хронополя говорят о том, что чем массивнее планета, звезда или галактика, тем медленнее она стареет, тем медленнее там происходят любые процессы. Здесь можно говорить о собственном времени жизни в условиях гравитационного поля, т.е. время не абсолютно, а относитель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изируя формулы (5) и (6) можно сделать вывод, если гипотеза о хронополе верна и верно предположение о том, что хронополе расширяет пространство, то при наличии гравитационной массы пространство расширяется медленнее, чем в её отсутствии. Именно такое расширение и обуславливает гравитационное воздействие и именно здесь прослеживается чёткая связь между пространством и временем. В свободном пространстве вся энергия хронополя расходуется на расширение пространства и в этом случае отсутствует гравитационное воздействие, т.е. гравитация равна нулю. Если имеется какая-либо масса или энергетический процесс, энергия хронополя уменьшается на соответствующую величину, расширение пространства происходит медленнее, за счёт чего и появляется гравитационное воз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хронополе отрицает возможность существования антигравитации, т.е. отталкивание гравитационных масс, но допускает уменьшение гравитационного воздействия. Если каким-либо путём можно будет ускорить расширение пространства в каком-либо месте гравитационного поля, то в этом месте произойдёт уменьшение гравитационного воздействия, т.е. уменьшение веса. Возможно, эксперимент Е.Подклетнова и привёл к такому эффекту (см. также «Экспериментальное исследование нелинейных эффектов в динамической магнитной системе» – прим. ред.). В этом эксперименте сверхпроводящий диск вращался в магнитном поле. При этом наблюдалось уменьшение веса предметов, расположенных над диском. Для получения более точных результатов в эксперименте Е.Подклетнова, необходимо было измерять не вес, а скорость хода часов над вращающимся диском. Ускорение хода часов над диском, по сравнению со скоростью хода часов вне зоны эксперимента, будет говорить об увеличении напряжённости хронополя и, соответственно, о снижении гравитационного воздействия. Возможно и обратное действие, т.е. увеличение веса или уменьшения напряжённости хронополя за счёт искусственного замедления расширения простра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ённый интерес вызывает вопрос о существовании гравитационных волн. В различных странах подготовлено несколько проектов для их обнаружения (LIGO, VIRGO, и др.). Эти проекты основаны на измерении изменения расстояния между пробными массами при прохождении гравитационной волны. Такие измерения требуют очень высокой точности измерения, что трудно достичь существующими прибо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витационная волна представляет собой области пространства с различной скоростью расширения. Скорость хода часов в таких областях будет медленнее, чем за её пределами. Другими словами, гравитационная волна представляет собой хроноволну, напряжённость хронополя в которой будет различной. На этом принципе можно провести эксперимент по обнаружению хроноволн, которые будут соответствовать гравитационным вол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предложить следующую методику эксперимента. Необходимо расположить двое часов на значительном расстоянии друг от друга и их ход синхронизировать. При прохождении хроноволны они будут поочерёдно замедляться. Если использовать две пары синхронных часов, расположенных по углам квадрата, то можно определить и направление движения хроноволны. Зная расстояние между часами и, получив значения замедления хода всех часов и очерёдности их замедления, можно найти угол наклона прямой к плоскости квадрата, вдоль которой перемещается фронт хроноволны в пространстве. Точность такого эксперимента будет зависеть от точности хода часов и их синхронизации. Так как хроноволна перемещается со скоростью света, то необходимо, чтобы часы успели среагировать на её прохо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можно отметить, что гипотеза о существовании хронополя не отрицает существующие законы природы, а позволяет объяснить многие явления и установить чёткую связь между пространством и временем. Время течёт непрерывно и необратимо, но с разной скоростью, в зависимости от наличия и величины гравитационной массы. Изучение хронополя может привести к открытию новых законов природы, которые позволят овладеть его огромной энерги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4:00Z</dcterms:created>
  <dc:creator>USER</dc:creator>
  <dc:description/>
  <cp:keywords/>
  <dc:language>en-US</dc:language>
  <cp:lastModifiedBy>Mage</cp:lastModifiedBy>
  <dcterms:modified xsi:type="dcterms:W3CDTF">2011-10-11T16:54:00Z</dcterms:modified>
  <cp:revision>2</cp:revision>
  <dc:subject/>
  <dc:title>Напряжённость хронополя, или как обнаружить гравитационную волну</dc:title>
</cp:coreProperties>
</file>