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онология событий (1989 -1999 г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198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января Начало вывода кубинских войск из Анг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января Принятием Итогового документа завершилась венская встреча государств – участников СБ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февраля В Вене завершились длившиеся 15 лет переговоры о взаимном и сбалансированном сокращении вооруженных сил и вооружений в Центральной Евро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февраля В рамках «круглого стола» в Польше начались переговоры между представителями правительства, официальным объединением профсоюзов, профсоюзом «Солидарность» и другими общественными группами о путях преодоления кризиса в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февраля Завершился вывод советских войск из Афгани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марта В Вене начались переговоры 23 стран об ограничении обычных вооруженных сил в Европе, а также переговоры 35 государств - участников СБСЕ о мерах укрепления доверия и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апреля Подписание соглашений о политических и экономических реформах по окончании переговоров в рамках «круглого стола» в По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5-18 мая Визит главы СССР и КПСС М. Горбачева в КНР. Начало процесса нормализации советско-китайски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мая Верховный Совет Литовской ССР принял декларацию о государственном суверенит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июня Смерть аятоллы Хомейни - лидера исламской революции в И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июня Парламентские выборы в Польше, к которым наряду с правящими партиями были допущены оппозиционные. Правящие партии, которым в соответствии с решениями «круглого стола» гарантировалось 65% мест в Сейме, завоевали 299 мест из 460, оппозиция - 161. В Сенате, выборы в который проводились свободно, 99 мест из 100 получила оппозиция и 1 место - независимый кандид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3-4 июня Массовые студенческие выступления в Пекине с требованиями демократизации и реформ подавлены с помощью вой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июля Верховный Совет Латвийской ССР принял декларацию о суверенит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августа Правительство Польши возглавил представитель оппозиции Тадеуш Мазовец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сентября Правительство Венгрии открыло границу с Австр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сентября В ходе переговоров в рамках «круглого стола» между Венгерской социалистической рабочей партией и оппозицией принято решение о введении в Венгрии многопартий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сентября Официальное завершение вывода вьетнамских войск из Камбод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октября Глава ГДР и Социалистической единой партии Германии (СЕПТ) Э.Хонеккер подал в отставку с поста руководителя партии и государства. Новым генеральным секретарем СЕПТ, председателем Народной палаты ГДР и председателем Национального совета обороны страны стал Эгон Кренц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октября Парламент Венгрии принял около 100 конституционных поправок, регулирующих переход к парламентской демократ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октября В Будапеште провозглашена Венгерская Республика, являющаяся в соответствии с конституционными поправками от 18 октября свободным, демократическим, независимым, правовым государ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-7 ноября В столице Австралии Канберре на встрече министров иностранных дел и торговли государств АСЕАН, Австралии, Канады, Новой Зеландии, США, Южной Кореи, Японии основано Азиатско-тихоокеанское экономическое сотрудничество (АТЭ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7-11 ноября На основе резолюции 435 ООН в Намибии прошли выборы в конституционное собрание. Уверенную победу одержала Народная организация Юго-Западной Африки (СВАП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ноября Совет министров ГДР принял решение об открытии границы с ФРГ и Западным Берли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ноября Глава Народной Республики Болгария и Болгарской коммунистической партии Тодор Живков подал в отставку с поста генерального секретаря и члена политбюро. Новым генеральным секретарем БКП избран Петр Младе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ноября В Будапеште прошла встреча министров иностранных дел Австрии, Венгрии, Италии, Югославии. Участники пришли к согласию о необходимости налаживания сотрудничества в Юго-Восточной Европе, основными сферами которого были определены транспорт, телекоммуникации, защита окружающей среды, наука и культура. Созданы рабочие группы. С присоединением Чехословакии в мае 1990г. группа четырех преобразована в «Пентагональ», а в июле 1991 г., с присоединением Польши - в «Гексагональ» (в марте 1992 г., ввиду предстоявшего увеличения числа государств-участников, организация была переименована в Центральноевропейскую инициатив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ноября Верховный Совет Эстонской ССР объявил незаконным присоединение республики к СССР в 194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ноября Парламент Болгарии избрал Петра Младенова главой Государственного Совета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ноября Правительство ЮАР объявило о завершении вывода войск из Намиб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ноября Под давлением оппозиции и массовых демонстраций в отставку ушло руководство Коммунистической партии Чехословакии. Новым генеральным секретарем партии избран Карел Урбан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ноября В Чехословакии по итогам встречи делегации правительства и правящего Народного Фронта с представителями оппозиционного «Гражданского форума» принято решение о создании нового правительства, отмене закрепленного в конституции положения о руководящей роли коммунистической пар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-3 декабря Встреча главы СССР М. Горбачева и президента США Дж. Буша на теплоходе «Максим Горький» в Средиземном море у берегов Маль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декабря Уход в отставку под давлением оппозиции президента Чехословакии Г. Гусака. Сформировано новое правительство с некоммунистическим большинством, состоящее на треть из независимых минис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декабря На президентских выборах в Чили победу одержал представитель левоцентристского блока, лидер Христианско-демократической партии Патрисио Эйлвин, сменивший на посту главы государства диктатора генерала Аугусто Пино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декабря В Того подписан Ломейский договор между ЕЭС и государствами Африки, Карибского и Тихоокеанского регионов (АК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декабря Начало массовых выступлений протеста в румынском городе Тимишо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декабря В Панаме в результате вооруженной интервенции США отстранен от власти военный  режим генерала М. А. Норье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декабря В Румынии в результате восстания свергнут глава государства и Румынской коммунистической партии Н. Чаушеску. 25 декабря по решению военного трибунала он был расстрелян вместе с супругой Е. Чаушес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декабря Президентом Румынии стал лидер Фронта национального спасения И. Илиес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декабря Президентом Чехословакии избран Вацлав Гав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января Министерство иностранных дел Чехословакии потребовало вывести войска СССР с территории страны до конца 199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января Правительство Венгрии потребовало вывести войска СССР с территории страны в течение1990 г. или не позднее 199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января В Чехословакии в результате выборов впервые с 1948 г. коммунисты потеряли большинство в парлам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февраля Президент ЮАР Ф. В. де Клерк принял решение о проведении реформ, предусматривающих снятие запрета на деятельность Африканского национального конгресса и Коммунистической партии, освобождение политических заключенных, частичную отмену чрезвычайного поло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1-14 февраля Конференция министров иностранных дел стран ОВД и НАТО в Оттаве по вопросу о подготовке Договора по открытому не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февраля Первые свободные выборы в Литве (довыборы состоялись 3 и 10 марта). Победу одержало движение «Саюдис». Коммунистическая партия Литвы лишилась большинства в парлам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26 февраля Начало вывода советских войск из Чехословак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рта Завершились советско-монгольские переговоры о выводе из страны войск СССР. Принято решение об их выводе до 199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марта Верховный Совет Литовской ССР принял Акт о восстановлении Литовско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марта В Болгарии представители правительства и оппозиции подписали на переговорах «круглого стола» соглашения по мирному переходу к демократической систе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марта Выборы в Верховный Совет Эстонии. Большинство голосов получил Народный фро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марта Выборы в Верховный Совет Латвии (довыборы состоялись 29 апреля). Большинство голосов получило движение Народного фр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марта Первые свободные выборы в Народную палату ГДР. Победу одержал «Альянс за Германию», в который вошли Христианско-демократический союз, Немецкий социальный союз, «Демократический проры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рта Намибия обрела независ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марта В Венгрии прошли первые с 1947 г. свободные парламентские выборы (второй тур состоялся 8 апреля). Венгерский демократический форум завоевал 165 мест в парламенте, Союз свободных демократов - 92, Независимая партия мелких хозяев - 44, правящая Венгерская социалистическая партия - 33, Союз молодых демократов -21, Христианско-демократическая народная партия - 21 ме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апреля Представители сандинистского правительства Никарагуа и «контрас» подписали соглашение о немедленном прекращении ог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4 мая Верховный Совет Латвии принял декларацию о восстановлении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мая Первая встреча министров иностранных дел Великобритании, СССР, США, Франции, ГДР и ФРГ (по формуле «4 + 2») по вопросу объединения Германии (Бонн)</w:t>
      </w:r>
    </w:p>
    <w:p>
      <w:pPr>
        <w:pStyle w:val="Normal"/>
        <w:spacing w:before="120" w:after="0"/>
        <w:ind w:firstLine="567"/>
        <w:jc w:val="both"/>
        <w:rPr/>
      </w:pPr>
      <w:r>
        <w:rPr/>
        <w:t>8 мая Провозглашение Эстонской Республ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мая В Адене провозглашено объединение НДРЙ и ЙАР и создание Республики Йемен со столицей в городе С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мая-2 июня Советско-американская встреча на высшем уровне в Вашингто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ня СССР и США подписали соглашение об уничтожении и запрещении производства химического оружия и о подготовке многосторонней конвенции о запрещении химического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июня В Сан-Франциско состоялась первая встреча президента СССР М. Горбачева и президента Республики Корея Ро Дэ У, положившая начало нормализации отношений между двумя стра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8-9 июня В Чехословакии прошли первые свободные выборы. Чешский Гражданский форум вместе со словацким объединением «Общественность против насилия» получили 46% голосов, Коммунистическая партия - 13,6, Христианско-демократическая уния - 11,6 %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июня Вторая встреча министров иностранных дел Великобритании, СССР, США, Франции, ГДР и ФРГ по формуле «4 + 2» (Берли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ля Начало первого этапа формирования экономического и валютного союза стран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4-16 июля Рабочий визит канцлера ФРГ Г. Коля в СССР для обсуждения внутренних и внешних аспектов объединения Германии. Решено, что Германия будет обладать полным государственным суверенитетом и правом присоединения к любым союз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июля Третья встреча министров иностранных дел Великобритании, СССР, США, Франции, ГДР и ФРГ по формуле «4 + 2» (Париж)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августа Начало иракской агрессии против Кувей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августа Совет Безопасности ООН ввел торговое эмбарго, финансовый и военный бойкот Ирака вплоть до вывода войск последнего и восстановления в Кувейте законного пр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августа Совет Безопасности ООН объявил противоправной аннексию Кувейта Ира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августа Народная палата ГДР приняла решение о присоединении к ФРГ 3 октября 199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августа Постоянные члены Совета Безопасности ООН согласовали план мирного урегулирования в Камбод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сентября Встреча президента СССР М. Горбачева с президентом США Дж. Бушем в Хельс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12 сентября Министры иностранных дел СССР, США, Франции, Великобритании, ФРГ, ГДР в Москве в присутствии президента СССР М. Горбачева подписали Договор об окончательном урегулировании в отношении Герм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октября Объединение Герм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ноября В Париже в ходе встречи глав государств и правительств 22 государств НАТО и ОВД подписан Договор об обычных вооруженных силах в Европе (ОВС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ноября В Париже на встрече глав государств и правительств государств - участников СБСЕ подписана парижская Хартия для новой Европы, принят Венский документ 1990 г. о мерах по укреплению доверия и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января Начало операции «Буря в пустыне» по освобождению Кувей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февраля В Литве прошел референдум по вопросу о независимости государства. Из 84,5% имевших право голоса граждан за независимость высказались 90,5%, против - 6,5%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февраля Начало переговоров между странами НАТО и ОВД по OBCE-IA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февраля В Вишеграде (Венгрия) прошла первая встреча президентов Венгрии, Польши, Чехословакии по вопросам интеграции со странами Западной Европы и координации действий в этом направлении. В совместной декларации стороны выразили намерение развивать сотрудничество в политической, экономической и культурной обла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февраля Войска антииракской коалиции освободили Кувейт. Президент США Дж. Буш заявил о временном прекращении боевых действий. Ирак безоговорочно принял все резолюции ООН, касавшиеся вывода его войск из Кувей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марта В Эстонии и Латвии прошли референдумы по вопросу о независимости. В Эстонии из2,68% имеющих право голоса за независимость высказались 77,83%. В Латвии из87,57% имеющих право голоса за независимость высказались 73,8 %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марта В столице Парагвая Асунсьоне президенты Аргентины, Бразилии, Парагвая и Уругвая подписали договор о создании Общего рынка стран Южного конуса (МЕРКОСУ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апреля Совет Безопасности ООН принял резолюцию687 по поводу завершения кризиса в Персидском заливе, содержащую требования к Ираку, условия продолжения перемирия и смягчения сан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апреля Верховный Совет Грузии принял Акт о восстановлении государственной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апреля В Албании принята новая Конституция. Новое название страны - Республика Алб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я Глава эфиопского государства Менгисту Хайле Мариам бежал в Зимбабве при приближении войск повстанцев к столице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я Убит председатель Индийского национального конгресса Раджив Га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мая Завершился вывод советских войск из Чехословак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мая Войска повстанческого Революционно-демократического фронта эфиопских народов заняли столицу Эфиопии Аддис-Абе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мая В Лиссабоне президент Анголы Ж. Э. душ Сантуш и лидер повстанческого движения УНИТА Ж. Савимби подписали пакет соглашений о мирном урегулир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июня Завершен вывод советских войск из Венг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июня Парламенты Словении и Хорватии приняли декларации о независимости и суверенитете респуб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июня Подписание итогового протокола о выводе советских войск из ЧСФ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июня- Вооруженные столкновения между югославской союзной армией и словенскими силами территориальной об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ию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июня Представители 9 государств - членов СЭВ подписали в Будапеште решение о роспуске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ля На заседании Политического консультативного комитета ОВД 6 государств-членов приняли решение о роспуске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июля В Москве в ходе визита президента США Дж. Буша подписан советско-американский договор о сокращении и ограничении стратегических наступательных вооружений (СНВ-1)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августа Парламент Эстонии объявил о введении в действие Декларации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августа Парламент Латвии объявил о введении в действие Декларации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августа Верховный Совет Украины принял Декларацию независимости с условием ее подтверждения на референдуме 1 декабря 199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августа Верховный Совет Беларуси принял Декларацию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августа Парламент Молдовы принял Декларацию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августа Верховный Совет Азербайджана принял решение о восстановлении государственной независимости на основе Акта 191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августа Верховный Совет Кыргызстана принял Декларацию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августа Верховный Совет Узбекистана принял Декларацию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сентября Государственный Совет СССР признал независимость Латвии, Литвы и Эст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8 сентября В югославской Республике Македония в ходе референдума большинство голосовавших высказались за независ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сентября Верховный Совет Таджикистана принял Декларацию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сентября Латвия, Литва, Эстония приняты в СБ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сентября Литва, Латвия, Эстония, КНДР, Республика Корея, Микронезия и Маршалловы острова стали членами О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сентября Верховный Совет Армении принял Декларацию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сентября Президент США Дж. Буш заявил об односторонней ликвидации тактических ядерных ракет наземного базирования и снятии ядерных крылатых ракет с кораблей и подводных лодок, снятии стратегических бомбардировщиков с постоянного боевого дежу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октября Президент СССР М. Горбачев заявил о ликвидации советского ядерного оружия малой дальности и снятии всех видов тактического ядерного оружия с кораблей, подводных лодок и авиации ВМС наземного баз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октября После окончания согласованного с ЕС моратория парламенты Хорватии и Словении ввели в действие декларации независ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октября Верховный Совет Азербайджана принял Конституционный акт о государственной независимости Азербайджанской респуб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октября В Париже на мирной конференции по Камбодже подписаны соглашения о всеобъемлющем политическом урегулировании и о прекращении гражданск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октября Верховный Совет Туркменистана принял закон о независимости респуб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октября Мирная конференция по Ближнему Востоку в Мадриде под председательством США и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-1 ноября</w:t>
      </w:r>
    </w:p>
    <w:p>
      <w:pPr>
        <w:pStyle w:val="Normal"/>
        <w:spacing w:before="120" w:after="0"/>
        <w:ind w:firstLine="567"/>
        <w:jc w:val="both"/>
        <w:rPr/>
      </w:pPr>
      <w:r>
        <w:rPr/>
        <w:t>1 декабря На Украине состоялся референдум о независимости. Из 84,2% имеющих право голоса за независимость высказались 90,32%. Президентом страны избран Леонид Кравч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декабря Генеральным секретарем ООН избран Б. Бутрос Г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декабря Верховный Совет Украины денонсировал союзный договор от 30 декабря 1922 г. и постановил не рассматривать Украину в качестве составной части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декабря Встреча в Беларуси лидеров России, Украины и Беларуси. Подписание Беловежских соглашений и создание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декабря Верховный Совет Казахстана принял закон о государственной независимости Республики Казах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декабря Учредительное заседание Совета североатлантического сотрудничества в Брюссе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декабря На встрече в Алматы главы государств Азербайджана, Армении, Беларуси, Казахстана, Кыргызстана, Молдовы, России, Таджикистана, Туркменистана, Узбекистана, Украины подтвердили образование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декабря М. Горбачев прекратил свою деятельность в качестве президента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декабря В ходе референдума о независимости Узбекистана более 98% голосовавших высказались за независ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декабря Первая встреча 11 глав государств - участников СНГ в Минс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января Свергнутый президент Грузии Звиад Гамсахурдия бежал из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января Представители правительства Сальвадора и Фронта национального освобождения им. Фарабундо Марти подписали в Мехико соглашение о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2-23 января В Вашингтоне состоялась первая конференция по координации помощи Содружеству Независимых Государств. В ней приняли участие представители 47 государств и 7 международн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0-31 января На пражском заседании Совета СБСЕ в состав организации приняты страны бывшего СССР за исключением Гру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 февраля В Маастрихте подписан договор о Европейском сою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6-17 февраля В столице Ирана Тегеране состоялась первая встреча на высшем уровне стран Организации экономического сотрудничества (Иран, Турция, Пакистан). Участие в ее работе в качестве участников или наблюдателей приняли также Азербайджан, Кыргызстан, Казахстан, Таджикистан, Туркменистан и Узбеки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марта Активизация вооруженных столкновений в зоне приднестровского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рта В ООН приняты Азербайджан, Армения, Казахстан, Кыргызстан, Молдова, Сан-Марино, Таджикистан, Туркменистан, Узбеки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марта Председателем Государственного совета Грузии стал Эдуард Шеварднад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марта В ходе референдума в ЮАР 68,8% голосовавших высказались за продолжение курса реформ президента Ф. В. де Клер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марта В Хельсинки открылась четвертая встреча государств - участников СБСЕ. Новыми членами организации стали Грузия, Хорватия, Слов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марта В Хельсинки министры иностранных дел 24 стран подписали Договор по открытому не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апреля Грузия стала членом Совета североатлантического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апреля В Афганистане при поддержке правительственной армии свергнут президент Наджибу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апреля В захваченном моджахедами Кабуле провозглашено Исламское Государство Афгани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апреля Парламент Югославии в составе представителей Черногории и Сербии принял Конституцию Союзной Республики Югославия, провозгласив новое государство правопреемником СФР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я В Порто подписан договор о Европейском экономическом простран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я В состав СБСЕ принята Босния и Герцего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мая Завершен вывод тактического ядерного оружия с территории Украины в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мая На встрече глав государств СНГ в Ташкенте подписан договор о коллективн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мая В ООН приняты Босния и Герцеговина, Словения и Хорва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- 24 мая В столице Португалии Лиссабоне прошла вторая конференция по оказанию содействия бывшим республикам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мая США, Россия, Беларусь, Казахстан и Украина подписали в Лиссабоне протокол к Договору СНВ-1, в соответствии с которым Беларусь, Казахстан и Украина стали участниками дого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мая Совет Безопасности ООН ввел санкции против Сербии и Черногории, предусматривающие эмбарго на поставки нефти, торговлю, запретна воздушное сообщение и замораживание  финансовых средств за гран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-14 июня В Рио-де-Жанейро прошла конференция ООН по окружающей среде и развит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5-17 июня Визит президента России Б. Ельцина 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июня Конференция глав государств и правительств11 причерноморских стран. Подписана Стамбульская декларация, предусматривающая создание экономической зоны черноморского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июля Парламент Казахстана принял решение о ратификации Договора СНВ-1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июля В Цхинвали прошла четырехсторонняя встреча представителей Грузии, России, Северной и Южной Осетии по проблеме урегулирования конфликта в Южной Осетии. Достигнуто соглашение о создании миротворчески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июля В Хельсинки завершилась встреча на высшем уровне государств - участников СБСЕ. Принят документ «Вызов перемен». Подписан Заключительный акт переговоров о численности личного состава обычных вооруженных сил в Европе (OBCE-IA)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июля Президент России Б. Ельцин и президент Молдовы М. Снегур в присутствии лидера Приднестровья подписали соглашение по урегулированию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июля Грузия принята в состав О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августа Грузинские войска вошли в Сухуми. Председатель Верховного Совета Абхазии В. Ардзинба переехал в Гудау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августа На встрече в Брно премьер-министр Чехии В. Клаус и премьер-министр Словакии В. Мечьяр достигли соглашения о том, что с1 января 1993 г. Чехия и Словакия станут независимыми государ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ентября Начаты женевские переговоры по бывшей Югославии под председательством специального уполномоченного Генерального секретаря ООН по Югославии С. Вэнса и посредника от ЕС лорда Оуэ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9-30 сентября Президентские и парламентские выборы в Анголе. Движение УНИТА отказалось признать их результаты, что привело к возобновлению гражданск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октября Парламент Азербайджана отклонил ратификацию учредительных документов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октября Сопредседатели мирной конференции по бывшей Югославии С. Вэнс и Д. Оуэн представили в Совет Безопасности ООН проект Конституции Боснии и Герцеговины, предполагающий разделение страны на 10 автономных регионов по национальному признаку и с учетом экономической целесообраз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9-30 октября В Токио прошла третья конференция по оказанию содействия бывшим советским республикам. В ней приняли участие представители 70 государств и 20 международн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ноября Президентом США избран Б. Клин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ноября Азербайджан, Афганистан, Казахстан, Кыргызстан, Таджикистан, Туркменистан и Узбекистан приняты в Организацию экономического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ноября Генеральная Ассамблея ООН приняла Конвенцию о запрещении разработки, производства, накопления и применения химического оружия и его уничт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декабря Совет Безопасности ООН санкционировал операцию под руководством США в Сомали с целью обеспечения безопасности и условий для оказания гуманитарной помощи населению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декабря Начало операции в Сом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декабря Подписан договор о создании Североамериканской зоны свободной торговли (НАФ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декабря В Кракове Венгрия, Польша и Чехословакия подписали соглашение о создании с 1 марта 1993 г. Центральноевропейской зоны свободной торгов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3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 января В ходе визита президента США Дж. Буша в Россию подписан договор о дальнейшем сокращении и ограничении стратегических наступательных вооружений (СНВ-2).</w:t>
      </w:r>
    </w:p>
    <w:p>
      <w:pPr>
        <w:pStyle w:val="Normal"/>
        <w:spacing w:before="120" w:after="0"/>
        <w:ind w:firstLine="567"/>
        <w:jc w:val="both"/>
        <w:rPr/>
      </w:pPr>
      <w:r>
        <w:rPr/>
        <w:t>13-15 января В Париже подписана Конвенция о запрещении разработки, производства, накопления и применения химического оружия и его уничт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января На встрече глав государств СНГ утвержден Устав СНГ. Украина, Молдова и Туркменистан не присоединились к это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4 февраля Верховный Совет Беларуси ратифицировал Договор СНВ-1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марта КНДР заявила о выходе из Договора о нераспространении ядерного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марта Совет Безопасности ООН принял резолюцию 814 о направлении с 1 мая 1993 г. в Сомали миротворческих сил ООН, которые заменят международные силы под руководством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марта Председателем КНР избран Цзян Цзэми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марта Совет Безопасности ООН принял резолюцию816, уполномочивающую авиацию НАТО сбивать военные самолеты, находящиеся в воздушном пространстве Боснии и Герцеговины без разрешения сил ООН. По требованию России запрещено нанесение ударов по наземным объектам, за исключением случаев, когда самолеты НАТО отслеживаются радарами средств П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3-4 апреля В Ванкувере прошла первая встреча президентов Б. Ельцина и Б. Клин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апреля Верховный Совет Беларуси принял решение о присоединении страны к ташкентскому Договору о коллективн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мая Эфиопия признала независимость Эрит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мая ООН приняла от США командование многонациональными силами в Сом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мая Первым генеральным секретарем СБСЕ избран немецкий дипломат В. Хойнк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мая Официально провозглашена независимость Эрит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мая Совет Безопасности ООН принял резолюцию 827 о создании международного трибунала по расследованию преступлений в бывшей Югослав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июня Председателем парламента Азербайджана избран Г. Али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июня Официальная церемония проводов последних 300 российских военнослужащих, покидающих Ку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июня Президент Азербайджана А. Эльчибей бежал из Баку. Г. Алиев заявил о переходе к нему всех властных полномоч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июня Вступление в силу санкций ООН в отношении Гаи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августа Завершен вывод российских войск из Ли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сентября В ходе переговоров по ближневосточному урегулированию в Вашингтоне между Израилем и ООП подписана Декларация о принципах - рамочное соглашение о поэтапном введении палестинской автономии в секторе Газы и на Западном берегу реки Иорд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сентября Завершен вывод российских войск из Поль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сентября Азербайджан вступил в СНГ в качестве полноправного чл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октября Генеральная Ассамблея ООН отменила санкции против ЮАР, оставив в силе эмбарго на поставки нефти до начала работы Переходного консультативного совета. В силе осталось и эмбарго на поставки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8-9 октября Встреча Совета Европы на высшем уровне в Ве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ноября В силу вступил Маастрихтский договор о Европейском сою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ноября Парламент Украины ратифицировал с оговорками Договор СНВ-1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ноября Правительство Ирака безоговорочно согласилось с долгосрочным контролем за вооружениями страны в соответствии с резолюцией715 Совета Безопасности О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декабря Э. Шеварднадзе подписал документы о вступлении Грузии в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декабря ООН отменила нефтяное эмбарго в отношении Ю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декабря Казахстан принял решение о присоединении к Договору о нераспространении ядерного оружия в качестве неядерно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декабря Парламент ЮАР принял Конституцию переходного периода, предусматривающую равноправие р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Вступил в силу договор о Европейском экономическом простран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Начало второго этапа формирования экономического и валютного союза стран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Вступил в силу договор о НАФ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0-И января В Брюсселе на заседании Совета НАТО на высшем уровне одобрена программа «Партнерство ради мир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января Президенты России, США и Украины подписали в Москве трехстороннее заявление о порядке передачи России ядерных боеголовок с территории Украины, о компенсации и гарантиях безопасности Укра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января Президенты Б. Ельцин и Б. Клинтон подписали Московскую декларацию о взаимном ненацеливании стратегических ядерных ракет начиная с 30 мая 199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 февраля Парламент Украины ратифицировал соглашения от 14 января 1994г., принял решение о полном ядерном разоружении страны и отменил оговорки, высказанные при ратификацииСНВ-1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февраля Россия и Великобритания приняли решение о взаимном ненацеливании ядерных ракет(вступило в силу 30 мая 1994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рта В Вашингтоне боснийские хорваты и мусульмане подписали рамочное соглашение о создании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рта Парламент Грузии ратифицировал документы о вступлении страны в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апреля В Москве при посредничестве ООН, России и СНГ подписано заявление о мерах по политическому урегулированию грузино-абхазского конфликта и соглашение о прекращении огня и возвращении беже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апреля В авиакатастрофе погибли президенты Руанды и Бурунди. Начало гражданской войны в Руан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апреля Парламент Молдовы ратифицировал учредительные документы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апреля В столице Марокко Марракеше завершился Уругвайский раунд переговоров в рамках ГАТТ. Принято решение о создании Всемирной торговой организации (ВТО) - преемницы ГАТТ с 1 января 199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6-29 апреля В ЮАР прошли первые свободные выборы без расовых ограничений. Победу одержал Африканский национальный конгресс. Сроком на 5 лет в силу вступила переходная конститу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мая Начало гражданской войны в Йемене между сторонниками единого государства и сторонниками независимости юга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мая Президентом ЮАР избран лидер АНК Нельсон Манд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мая В Москве подписано соглашение о прекращении огня в зоне нагорно-карабахского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июня КНДР заявила о выходе из МАГАТЭ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июня ЮАР после 20-летнего перерыва вновь принята в О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июня Подписано соглашение о партнерстве и сотрудничестве между ЕС и Рос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июля Войска Северного Йемена захватили Аден. Президентский совет в столице Севера Сане объявил об окончании гражданск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июля Смерть лидера КНДР Ким Ир С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-10 июля В Неаполе впервые во встрече семерки ведущих индустриальных стран на высшем уровне полноправное участие в обсуждении политических вопросов принял президент России Б. Ельц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июля Патриотический фронт Руанды, установивший контроль над основными центрами страны, объявил об окончании гражданск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июля В ходе встречи короля Иордании Хусейна и премьера Израиля И. Рабина в Вашингтоне стороны пришли к соглашению о прекращении состояния войны, длившегося 46 лет. Подписана Вашингтонская декла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июля Совет Безопасности ООН санкционировал операцию международных сил во главе с США на Гаити с целью восстановления демокр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августа По итогам женевских переговоров между КНДР и США подписана совместная декларация, призванная урегулировать конфликт вокруг ядерной программы КН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августа Завершился вывод российских войск из Германии, Эстонии и Латв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-6сентября Первый визит председателя КНР (Цзян Цзэминя) в Москву после 195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5-13 сентября В Каире прошла третья Всемирная конференция ООН по проблемам народо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сентября В результате посредничества бывшего президента США Дж. Картера военный руководитель Гаити генерал Рауль Седрас подписал соглашение об отставке после принятия парламентом закона об амнистии не позднее 15 октября 1994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сентября Начало ввода американских войск по поддержанию порядка на Гаити в соответствии с резолюцией СБ ООН от 31 июля 199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7-28 сентября Визит президента России Б. Ельцина 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октября Президент Гаити Ж.-Б. Аристид вернулся в стра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октября Подписан мирный договор между Израилем и Иордан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ноября Парламент Украины ратифицировал Договор о нераспространении ядерного оружия с оговоркой, увязывающей присоединение страны к договору с предоставлением ей письменных гарантий безопасности со стороны ядерных держа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ноября Представители правительства Анголы и движения УНИТА подписали в Лусаке протокол о прекращении военных действий на всей территории страны и возобновлении мир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7-28 ноября В ходе референдума в Норвегии 52,2% голосовавших высказались против вступления страны в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-6 декабря В Будапеште состоялась встреча на высшем уровне государств - участников СБСЕ. Принято решение о переименовании СБСЕ в ОБСЕ. Реформирована система органов организации. Принят Венский документ 1994 г. о мерах укрепления доверия и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0-12 декабря В Майами состоялась встреча в верхах глав государств и правительств стран Американского континента за исключением Кубы. В центре переговоров - создание к 2005 г. зоны свободной торговли от Аляски до Арген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Начало работы Всемирной торговой организации в Жене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Вступили в силу соглашения о таможенном союзе между Аргентиной, Бразилией, Парагваем и Уругва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Австрия, Финляндия и Швеция стали членами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января Беларусь, Казахстан и Россия подписали в Москве соглашение о таможенном сою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0-21 марта В Париже подписан Пакт о стабильности в Евро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марта Шенгенские соглашения вступили в силу на территории Бельгии, Германии, Испании, Люксембурга, Нидерландов, Португалии и «в порядке эксперимента» во Фра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апреля В Нью-Йорке на конференция по рассмотрению действия Договора о нераспространении ядерного оружия принято решение о его бессрочном прод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12 м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7 мая Президентом Франции избран Ж. Ши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мая Встреча президента России Б. Ельцина и президента США Б. Клинтона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мая Президент России Б. Ельцин и президент Беларуси А. Лукашенко подписали в Минске договор о таможенном сою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июля Вьетнам принят в АСЕ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августа Хорватские войска заняли столицу сербской Краины  Кн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4-15 сентября Четвертая Всемирная женская конференция ООН в Пек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октября Конфликтующие стороны в Боснии согласились на прекращение огня с 12 октября 199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ноября В Дейтоне (США) открылась мирная конференция по Боснии и Герцеговине с участием президентов Боснии и Герцеговины, Сербии и Хорв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ноября На встрече министров обороны России и США в Брюсселе достигнута договоренность об участии российских войск в многонациональных силах в Боснии и Герцегов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ноября Президентом Польши избран А. Квасьнев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ноября В Дейтоне парафировано рамочное соглашение о мире в Боснии и Герцегов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ноября Совет Безопасности ООН временно отменил санкции в отношении СРЮ. Принято решение о постепенном снятии эмбарго на торговлю оруж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декабря В Париже президенты Боснии и Герцеговины, Сербии и Хорватии подписали соглашение о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декабря Совет Безопасности ООН одобрил создание сил по выполнению мирного соглашения в Боснии и Герцеговине под руководством НА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декабря НАТО принимает командование многосторонними силами в Боснии и Герцегов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января Парламентская ассамблея Совета Европы приняла решение о приеме России в эту организ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февраля Завершение официальной процедуры вступления России в Совет Евр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8-25 марта Учения ВМС и ВВС КНР с учебными пусками ракет в районе Тайваньского про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марта Президенты Беларуси, Казахстана, Кыргызстана и России подписали в Москве соглашение об углублении интеграции в экономической и гуманитарной обла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апреля Президенты России и Беларуси подписали в Москве Договор об образовании Сообщества России и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апреля В Каире Россия, Великобритания, КНР, Франция, США и более сорока африканских и арабских государств провозгласили Африканский континент безъядерной зо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9-20 апреля В Москве прошла встреча глав государств и правительств стран «семерки» и России по вопросам ядерн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апреля Главы государств России, Казахстана, Кыргызстана, Таджикистана и КНР подписали в Шанхае соглашение по мерам укрепления доверия в военной области в районе гра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мая В Женеве подписанием протокола завершилась конференция по запрещению противопехотных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мая В ходе первых прямых выборов премьер-министра в Израиле победу одержал лидер консервативного блока Ликуд Беньямин Нетанья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ня На конференции по рассмотрению действия Договора об ОВСЕ достигнута договоренность о пересмотре фланговых ограни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ня Завершен вывод ядерного оружия с Украины в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июля Под давлением международного сообщества лидер боснийских сербов Радован Караджич ушел в отставку со всех постов в республике боснийских сербов и с поста председателя Сербской демократической пар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июля В Париже состоялась встреча представителей «семерки» и России по мерам укрепления международного сотрудничества в борьбе с террориз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сентября В Боснии и Герцеговине при поддержке ОБСЕ прошли выборы главы государства. Наибольшее число голосов набрал Алия Изетбегов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сентября В Нью-Йорке открыт для подписания договор о всеобъемлющем запрещении ядерных испыт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октября Совет Безопасности ООН принял решение о снятии санкций с СРЮ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ноября Б. Клинтон вновь избран президентом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-24 ноября Референдум по вопросу об изменении Конституции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ноября Завершен вывод ядерных боеголовок из Беларуси в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-3 декабря В Лиссабоне прошла встреча глав государств и правительств 54 государств - участников ОБ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декабря Совет Безопасности ООН утвердил программу «Нефть в обмен на гуманитарные товары»,предоставляющую Ираку право продажи нефти на сумму 2 млрд. долл.</w:t>
      </w:r>
    </w:p>
    <w:p>
      <w:pPr>
        <w:pStyle w:val="Normal"/>
        <w:spacing w:before="120" w:after="0"/>
        <w:ind w:firstLine="567"/>
        <w:jc w:val="both"/>
        <w:rPr/>
      </w:pPr>
      <w:r>
        <w:rPr/>
        <w:t>9-13 декабря В Сингапуре состоялась первая конференция ВТО на уровне минис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декабря Новым Генеральным секретарем ООН избран Кофи Анн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декабря В Люксембурге подписаны протоколы о присоединении к Шенгенскому соглашению Дании, Финляндии и Шве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декабря Истек мандат международных сил по выполнению соглашения о мире в Боснии и Герцеговине. Их сменили менее многочисленные силы стаби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января Встреча премьер-министра Израиля Б. Нетаньяхуи президента палестинской автономии Л. Арафатав Эреце. Парафировано соглашение о частичном выводе израильских войск из Хеврона и остальной части западного берега Иорд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января Представители Израиля и палестинской автономии подписали в Иерусалиме пакет соглашений по Хев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8 февраля В Албании начались демонстрации, переросшие в массовые вол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3-14 февраля В Сингапуре прошла первая азиатско-европейская встреча (АСЕМ) министров иностранных дел 25 стран ЕС, АСЕАН, КНР, Южной Кореи и Яп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февраля В возрасте 92 лет скончался фактический лидер КНР Дэн Сяоп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рта В Хельсинки состоялась встреча президента России Б. Ельцина и президента СШАБ. Клин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марта Совет Безопасности ООН санкционировал направление многонациональных сил под итальянским командованием для обеспечения доставки гуманитарной помощи в Албанию в соответствии с планом ОБ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апреля Президент России Б. Ельцин и президент Беларуси А. Лукашенко подписали в Москве договор о союзе двух стран. Устав союза вынесен на обсуждение граждан России и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апреля В Москве президентом России Б. Ельциным и главой КПК и КНР Цзян Цзэминем подписана совместная декларация «О многополярном мире и формировании нового мирового поряд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апреля Вступила в силу Конвенция о запрещении разработки, производства, накопления и применения химического оружия и его уничт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мая На парламентских выборах в Великобритании победу одержала лейбористская партия во главе с Тони Блэ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мая Повстанцы из Альянса демократических сил за освобождение Конго - Заира заняли столицу Киншасу. Президент Мобуту Сесе Секо покинул страну. Новым главой государства объявлен лидер повстанцев Л. Д. Кабила. Новое название страны - Демократическая Республика Кон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мая В Париже подписан Основополагающий акт о взаимных отношениях, сотрудничестве и безопасности между НАТО и Рос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мая Премьер-министры России и Украины подписали в Киеве пакет соглашений о разделе Черноморского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- 30 мая Заседание Совета НАТО на уровне министров иностранных дел в Синтре (Португалия). Принято решение о роспуске Совета североатлантического сотрудничества и создании Совета евроатлантического партне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мая В ходе визита на Украину президента России Б. Ельцина подписаны Декларация об основах двусторонних отношений, Договор о дружбе, сотрудничестве и партнер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июня На заседании Европейского совета одобрен Амстердамский договор, развивающий положения Маастрихтского договора о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- 22 июня Встреча «семерки» и России на уровне глав государств и правительств в Денвере. Впервые большинство вопросов обсуждалось в составе «восьмер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июня В Москве подписано Общее соглашение о мире и национальном примирении в Таджикист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июля Возвращение Гонконга под юрисдикцию КНР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июля Политический кризис в Камбодже. Хун Сен объявил о смещении принца Нородома Сианука с поста главы правительства. В стране начались массовые беспорядки и вооруженные столкновения сторонников двух премьер-минис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8-9 июля Встреча глав государств и правительств стран НАТО в Мадриде. Принято решение о начале переговоров о вступлении в альянс Венгрии, Чехии и Польши. Подписана Хартия об особом партнерстве между НАТО и Укра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2-29 июля В Куала-Лумпуре прошла 30-я, юбилейная встреча министров иностранных дел стран АСЕАН. Членами АСЕАН стали Мьянма и Лаос. Вступление Камбоджи было отложено ввиду внутреннего криз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августа В Нью-Йорке начались консультации между КНДР, КНР, Республикой Корея и США по вопросу о начале переговоров о мирном урегулировании корейской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сентября В Белфасте начался новый раунд переговоров Великобритании, Ирландии и пяти североирландских партий по урегулированию проблемы Северной Ирландии. В переговорах впервые приняла участие партия Шинн Фей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октября Министры иностранных дел стран ЕС подписали Амстердамский договор, одобренный Европейским советом 17 июня 199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0-11 октября В Страсбурге состоялась вторая встреча глав государств и правительств стран - членов Совета Евр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октября После победы в гражданской войне Д. Сассу-Нгессо объявил себя новым президентом Республики Кон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октября Италия присоединилась к Шенгенскому соглаш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октября Ирак в одностороннем порядке ввел ограничения на деятельность специальной комиссии ООН по разоружению Ира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ноября В ходе визита президента России Б. Ельцина в КНР подписано совместное заявление об урегулировании пограничных сп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ноября Совет Безопасности ООН осудил действия Ирака, препятствующие деятельности специальной комиссии ООН. Введены ограничения на поездки за рубеж иракских официальных лиц, препятствующих работе коми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4-25 ноября Встреча глав государств и правительств стран - участниц Азиатско-тихоокеанского сотрудничества (АТЭС) в Ванкувере. Принято решение о принятии в организацию Вьетнама, Перу 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декабря Вступило в силу соглашение о партнерстве и сотрудничестве между ЕС и Рос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декабря Австрия присоединилась к Шенгенскому соглаш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-4 декабря В Оттаве подписана конвенция об уничтожении противопехотных мин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199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января Территория Восточной Славонии окончательно передана под управление Хорв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января Президенты Латвии, Литвы, Эстонии и США подписали в Вашингтоне американо-балтийскую Хартию партне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6-27 января В Брюсселе состоялось первое заседание Совета сотрудничества Россия-ЕС на уровне министров иностранных д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февраля КНДР заявила о готовности начать диалог с политическими движениями и организациями Южной Ко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февраля В ходе визита Генерального секретаря ООН К. Аннана в Ирак достигнуто соглашение о возобновлении сотрудничества Ирака со специальной комиссией ООН и условиях допуска международных инспекторов в президентские дворцы и иные объекты. Подписан меморандум о взаимопонимании между ООН и Ира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февраля Состоялся первый государственный визит президента Украины Л. Кучмы в Россию, во время которого был подписан Договор об экономическом сотрудничестве между двумя странами и Программа экономического сотрудничества на период 1998 - 2007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марта Всекитайское собрание народных представителей КНР избрало новым премьером Государственного совета КНР Чжу Жунц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марта Под Москвой состоялась встреча президента России Б. Ельцина, президента Франции Ж. Ширака и канцлера ФРГ Г. К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марта Совет Безопасности ООН принял резолюцию № 1160, вводящую эмбарго на поставки вооружений в Союзную Республику Югослав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-4 апреля В Лондоне прошла вторая встреча стран АСЕАН и ЕС (АСЕ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апреля Правительства Великобритании и Ирландии, восемь политических партий подписали соглашение о мире в Северной Ирлан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апреля В возрасте 73 лет умер бывший камбоджийский диктатор и лидер красных кхмеров Пол П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8-19 апреля В Сантьяго-де-Чили (Чили) прошел второй саммит американских государств. В нем приняли участие представители всех стран Американского континента за исключением Кубы. В ходе встречи официально начаты переговоры о создании к 2005 г. Американской зоны свободной торгов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8-19 апреля В Каване (Япония) прошла вторая неофициальная встреча между президентом России Б. Ельциным и премьер-министром Японии Р. Хасимо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апреля Совет Европейского союза принял решение о распространении на Россию антидемпинговых процедур, применяемых к странам с рыночной эконом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апреля В Москве состоялось заседание Совета глав государств СНГ. На срок до 2000 г. председателем Совета избран президент России Б. Ельцин, председателем Совета глав правительств избран премьер-министр Узбекистана У. Султ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мая Начало вооруженных столкновений между Эритреей и Эфиопией из-за спорных пограничны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мая Индия провела испытания ядерного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5-17 мая В Бирмингеме прошла встреча «большой восьмерки». Россия впервые принимала участие во всех заседаниях в качестве полноправного учас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я В условиях массовых антиправительственных демонстраций и беспорядков президент Индонезии Сухарто подал в отставку. Его преемником на посту главы государства стал Б. Хабиб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мая Пакистан провел испытания ядерного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мая Правительственные войска Камбоджи заняли последний оплот красных кх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-5 июня В Ялте на 4-й сессии Черноморского экономического сотрудничества главы государств и правительств 11 причерноморских стран подписали Устав Организации Черноморского экономического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июня Обострение отношений между КНДР и Республикой Корея после обнаружения и захвата северокорейской подводной лодки в территориальных водах Южной Ко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июня Латвийский сейм принял поправки к закону о гражданстве, облегчающие возможность получения латвийского гражд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июня Дипломатический конфликт в Беларуси. Послы США, Великобритании, Франции, ФРГ, Италии и Греции, а позднее и ряда других западных стран и Японии покинули страну в знак протеста против попыток их выселения из резиденций в комплексе «Дрозд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июля Президент России Б. Ельцин и президент Казахстана Н. Назарбаев подписали в Москве Декларацию о вечной дружбе и союзничестве и соглашение о разграничении северного сектора Каспийского мо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июля Генеральная Ассамблея ООН приняла резолюцию «Об участии Палестины в работе ООН», расширяющую права палестинской делегации в ООН при сохранении статуса наблюд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июля Бразилия присоединилась к Договору о нераспространении ядерного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августа В Афганистане вооруженные силы движения Талибан заняли главный оплот антиталибской коалиции на севере страны - город Мазари-Шариф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августа В Найроби (Кения) и Дар-эс-Саламе (Танзания) совершены террористические акты против посольств США, повлекшие за собой многочисленные человеческие жер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августа США в ответ на террористические акты против американских посольств в Кении и Танзании нанесли ракетные удары по целям в Афганистане и Суд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-3 сентября Президент США Б. Клинтон посетил Россию с официальным виз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-3 сентября В Дурбане (ЮАР) прошла 12-я конференция глав государств и правительств стран - членов Движения неприсоединения. В саммите приняли участие представители 113 государств. В ходе переговоров принята Дурбанская декларация для нового тысячелетия и итоговый документ конфер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сентября В условиях продолжающихся столкновений в Косово между сербскими силами безопасности и албанской Армией освобождения Косово Совет Безопасности ООН принял резолюцию № 1199, в которой потребовал обеспечить урегулирование косовской проблемы мирными политическими сред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сентября В ФРГ прошли парламентские выборы. Победу одержала возглавляемая Г. Шредером коалиция Социал-демократической партии Германии и партии Союз 90/Зеленые. 27 октября Г. Шредер избран на пост федерального канцлера Ф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октября В ходе визита президента России Б. Ельцина в Казахстан подписаны Договор об экономическом сотрудничестве и Программа экономического сотрудничества между двумя странами на 1998-2007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октября Совет НАТО принял политическое решение о нанесении бомбовых ударов по СРЮ по истечении 96 часов. 16 октября срок был продлен до 27 ок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5-23 октября В США в ходе встречи между премьер-министром Израиля Б. Нетаньяху и руководителем палестинской автономии Я. Арафатом подписаны соглашения о выводе израильских войск и разграничении зон контроля на западном берегу Иордана и в полосе Г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октября В Бразилия (Бразилия) президенты Перу и Эквадора подписали соглашение о разрешении территориальных споров между двумя стра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октября Ирак вновь заявил о прекращении сотрудничества со Специальной комиссией ООН вплоть до отмены международных сан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 ноября СБ ООН принял резолюцию № 1205, в которой потребовал от Ирака отменить решение о приостановлении сотрудничества со Специальной комиссией ООН.11-13 ноября Визит премьер-министра Японии К. Обута в Россию. Подписана Московская декларация об установлении созидательного партнерства. Стороны выразили решимость приложить все силы для заключения мирного договора к 200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7-18 ноября В Куала-Лумпуре (Малайзия) прошел саммит АТЭС. В ходе его работы в число членов организации официально вошли Россия, Вьетнам и П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22-25 ноября В ходе визита председателя КНР Цзян Цзэминя в Москву подписана декларация «Российско-китайские отношения на пороге XXI ве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5-30 ноября Впервые после Второй мировой войны глава китайского государства - председатель КНР Цзян Цзэминь посетил Япо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6-20 декабря США и Великобритания нанесли ракетные и авиационные удары по Ираку в связи с его отказом сотрудничать со Специальной комиссией О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4-25 декабря В Москве в ходе визита президента Беларуси А. Лукашенко подписана Декларация о дальнейшем единении России и Беларуси, Договор о равных правах граждан и Соглашение о создании равных условий субъектам хозяйств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99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На территории 11 стран - членов Европейского союза (Австрия, Бельгия, Ирландия, Испания, Италия, Люксембург, Нидерланды, Португалия, Финляндия, Франция, ФРГ) в безналичный оборот введена единая европейская валюта - ев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февраля В Рамбуйе (Франция) с участием представителей стран-членов Контактной группы побывшей Югославии (Великобритания, Италия, Россия, США, Франция, ФРГ) прошли переговоры между враждующими сторонами в Косово. Участники не смогли достичь соглашения, и переговоры были прерв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19 мар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февраля Совет Безопасности ООН принял резолюцию № 1227 в связи с обострением пограничного конфликта между Эритреей и Эфиопией. Совет Безопасности потребовал немедленно прекратить боевые действия и возобновить дипломатические усилия с целью мирного разрешения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февраля В Кении турецкими службами безопасности захвачен лидер Курдской рабочей партии А. Оджал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марта Достигнута договоренность о выдаче Ливией лиц, подозреваемых в причастности к авиакатастрофе в Локерби в 1988 г., для судебного разбирательства в Нидерландах. Таким образом решена главная проблема на пути снятия международных санкций в отношении Лив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марта Начало авиаударов НАТО по СРЮ. Применение силы не было санкционировано Советом Безопасности О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-2 апреля В Москве прошло заседание Совета глав государств и Совета глав правительств СНГ. В рамках реформы структуры органов организации созданы Экономический совет и Исполнительный комитет Содружества. Председателем Исполнительного комитета назначен Ю. Яров. В ходе встречи в Москве также был пролонгирован ташкентский Договор о коллективной безопасности. Азербайджан, Грузия и Узбекистан воздержались от продолжения участия в договоре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6 апреля Приостановлено действие международных санкций в отношении Лив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cy03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-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24" w:firstLine="560"/>
      <w:jc w:val="right"/>
      <w:outlineLvl w:val="4"/>
    </w:pPr>
    <w:rPr>
      <w:i/>
      <w:iCs/>
      <w:color w:val="000000"/>
      <w:spacing w:val="-1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24" w:firstLine="560"/>
      <w:jc w:val="center"/>
      <w:outlineLvl w:val="5"/>
    </w:pPr>
    <w:rPr>
      <w:b/>
      <w:bCs/>
      <w:color w:val="000000"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ru-RU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одпись Знак"/>
    <w:qFormat/>
    <w:rPr>
      <w:sz w:val="24"/>
      <w:szCs w:val="24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120" w:after="120"/>
      <w:jc w:val="center"/>
      <w:outlineLvl w:val="0"/>
    </w:pPr>
    <w:rPr>
      <w:rFonts w:ascii="Arial" w:hAnsi="Arial" w:cs="Arial"/>
      <w:b/>
      <w:bCs/>
      <w:emboss/>
      <w:kern w:val="2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Style15">
    <w:name w:val="Название объекта"/>
    <w:basedOn w:val="Normal"/>
    <w:next w:val="Normal"/>
    <w:qFormat/>
    <w:pPr>
      <w:shd w:fill="FFFFFF" w:val="clear"/>
      <w:jc w:val="center"/>
    </w:pPr>
    <w:rPr>
      <w:b/>
      <w:bCs/>
      <w:color w:val="000000"/>
      <w:spacing w:val="-9"/>
    </w:rPr>
  </w:style>
  <w:style w:type="paragraph" w:styleId="22">
    <w:name w:val="Основной текст 2"/>
    <w:basedOn w:val="Normal"/>
    <w:qFormat/>
    <w:pPr>
      <w:shd w:fill="FFFFFF" w:val="clear"/>
      <w:ind w:right="24" w:hanging="0"/>
      <w:jc w:val="center"/>
    </w:pPr>
    <w:rPr>
      <w:color w:val="000000"/>
    </w:rPr>
  </w:style>
  <w:style w:type="paragraph" w:styleId="Style16">
    <w:name w:val="Автор"/>
    <w:basedOn w:val="Normal"/>
    <w:next w:val="Heading"/>
    <w:qFormat/>
    <w:pPr>
      <w:suppressAutoHyphens w:val="true"/>
      <w:spacing w:before="60" w:after="60"/>
      <w:jc w:val="right"/>
    </w:pPr>
    <w:rPr>
      <w:i/>
      <w:iCs/>
      <w:shadow/>
      <w:sz w:val="28"/>
      <w:szCs w:val="28"/>
    </w:rPr>
  </w:style>
  <w:style w:type="paragraph" w:styleId="Style17">
    <w:name w:val="Текст таблицы"/>
    <w:basedOn w:val="TextBodyIndent"/>
    <w:qFormat/>
    <w:pPr>
      <w:ind w:hanging="0"/>
      <w:jc w:val="left"/>
    </w:pPr>
    <w:rPr>
      <w:rFonts w:ascii="Arial" w:hAnsi="Arial" w:cs="Arial"/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1">
    <w:name w:val="Подзаголовок 1"/>
    <w:basedOn w:val="Normal"/>
    <w:next w:val="Normal"/>
    <w:qFormat/>
    <w:pPr>
      <w:jc w:val="center"/>
    </w:pPr>
    <w:rPr>
      <w:rFonts w:ascii="Arial" w:hAnsi="Arial" w:cs="Arial"/>
    </w:rPr>
  </w:style>
  <w:style w:type="paragraph" w:styleId="23">
    <w:name w:val="Подзаголовок 2"/>
    <w:basedOn w:val="Normal"/>
    <w:next w:val="Normal"/>
    <w:qFormat/>
    <w:pPr>
      <w:spacing w:before="240" w:after="120"/>
      <w:jc w:val="right"/>
    </w:pPr>
    <w:rPr>
      <w:rFonts w:ascii="Verdana" w:hAnsi="Verdana" w:cs="Verdana"/>
      <w:b/>
      <w:bCs/>
      <w:color w:val="000000"/>
      <w:sz w:val="20"/>
      <w:szCs w:val="20"/>
    </w:rPr>
  </w:style>
  <w:style w:type="paragraph" w:styleId="Signature">
    <w:name w:val="Signature"/>
    <w:basedOn w:val="Normal"/>
    <w:pPr>
      <w:suppressAutoHyphens w:val="true"/>
      <w:spacing w:before="120" w:after="0"/>
      <w:jc w:val="right"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keepLines/>
      <w:tabs>
        <w:tab w:val="clear" w:pos="708"/>
        <w:tab w:val="left" w:pos="187" w:leader="none"/>
      </w:tabs>
      <w:overflowPunct w:val="false"/>
      <w:autoSpaceDE w:val="false"/>
      <w:ind w:firstLine="454"/>
      <w:jc w:val="both"/>
      <w:textAlignment w:val="baselin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9">
    <w:name w:val="Обычный + по центру"/>
    <w:basedOn w:val="Normal"/>
    <w:qFormat/>
    <w:pPr>
      <w:shd w:fill="FFFFFF" w:val="clear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53:00Z</dcterms:created>
  <dc:creator>User</dc:creator>
  <dc:description/>
  <cp:keywords/>
  <dc:language>en-US</dc:language>
  <cp:lastModifiedBy>Mage</cp:lastModifiedBy>
  <dcterms:modified xsi:type="dcterms:W3CDTF">2011-10-09T23:53:00Z</dcterms:modified>
  <cp:revision>2</cp:revision>
  <dc:subject/>
  <dc:title>Хронология событий (1989 -1999 гг</dc:title>
</cp:coreProperties>
</file>