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бзор современных портативных сейсмостанций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Geometrics Es-3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ьтрапортативная сейсмостанция Es-3000 представляет из себя измерительный модуль, подключаемый к переносному компьютеру (Notebook) посредством сетевого кабеля (Ethernet). Регистрирующий модуль включает 8 или 12 каналов, без возможности расширения. Программное обеспечение ESOS управляет работой системы по записи данных, обработка осуществляется программой SIPQC или SeisImager/2D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Geometrics SmartSeis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йсмостанция SmartSeis является полностью автономным устройством со встроенным компьютером. SmartSeis осуществляет контроль за "шумами" и выполняет измерения сигнала в режиме автоматического выбора усиления. Контролировать качество полученных данных можно прямо в поле по ЖК-дисплею и с помощью встроенного принтера. Имеется интегрированная программа интерпретации МПВ (SIPT). Емкости внутреннего винчестера хватает на несколько дней работы, записанные данные могут быть переданы для дальнейшего изучения на внешний компьютер, с использованием протокола связи RS-232, либо при помощи флоппи-дис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 StrataVisor NZ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ьный полевой вычислитель для регистрирующих блоков Geometrics Geode. Включает от 3 до 64 каналов записи, цветной ЖК-дисплей, принтер и дисковод. Позволяет контролировать до 4 отдельных линий на основе модулей Geode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Geometrics Geode 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ниверсальный сейсмический регистратор Geode, конфигурация: 3, 6, 8, 12, 16, или 24 канала в модуле, устойчивом к погодным условиям в поле. Geode работает как с портативной ЭВМ под Windows 95/98/NT, так и с полевым вычислителем Strata Visor NZ в усиленном корпусе. Отдельные приборы Geode работают с использованием программного обеспечения SGOS, которое содержит основные функции сейсмообработки, применяемые при инженерно-геологических работах . Позволяет работать с вибрационными источниками сигналов. Имеет расширяемую конфигурацию: несколько блоков Geode могут быть соединены вместе, образуя системы с множеством каналов и линий (до 1000 каналов). Комплектуется компьютерным программным обеспечением для обработки данных МПВ и М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по порядку представленны сейсмостанции: ABEM Terraloc MARK6, ABEM RAS-24 (ABEM Geophysics, Швеция), McSEIS-SX и McSEIS-3 (OYO Corporation, Япония). ABEM Terraloc MARK6 и McSEIS-SX - автономные станции, ABEM RAS-24 - расширяемый регистрирующий модуль (подобно Geometrics Geode), а модель McSEIS-3 - является простейшим 3-канальным индикатором, для регистрации времени вступления головных вол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и современных портативных сейсмостанций</w:t>
      </w:r>
    </w:p>
    <w:tbl>
      <w:tblPr>
        <w:tblW w:w="108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4"/>
        <w:gridCol w:w="980"/>
        <w:gridCol w:w="765"/>
        <w:gridCol w:w="1624"/>
        <w:gridCol w:w="1088"/>
        <w:gridCol w:w="1195"/>
        <w:gridCol w:w="1517"/>
        <w:gridCol w:w="1302"/>
        <w:gridCol w:w="880"/>
      </w:tblGrid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ативная с/станци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каналов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ЦП, бит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ий диапазон (усиление), дб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са частот, Гц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записи, сек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т данных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ес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кг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eometric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S-30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1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4(110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-600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25-8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ptop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EG-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artSei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вто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1200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64-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EG-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Geode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-2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4(110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-2000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1-64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ец</w:t>
            </w:r>
            <w:r>
              <w:rPr>
                <w:color w:val="000000"/>
                <w:sz w:val="24"/>
                <w:szCs w:val="24"/>
                <w:lang w:val="en-US"/>
              </w:rPr>
              <w:t>, Laptop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EG-2/D/Y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6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BEM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erraloc MK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G-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S-2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2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-330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-64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ptop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EG-2/D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YO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cSEIS-SX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0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460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25-4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G-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: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ус-24М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2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16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400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-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&lt; 8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П</w:t>
            </w:r>
            <w:r>
              <w:rPr>
                <w:color w:val="000000"/>
                <w:sz w:val="24"/>
                <w:szCs w:val="24"/>
                <w:lang w:val="en-US"/>
              </w:rPr>
              <w:t>-002</w:t>
            </w: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2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(78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-200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128-4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ptop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Лакколит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-9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(52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-200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5-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ptop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ен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90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800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64-4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GY/1/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ЭЛЛИСС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-9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ptop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EG-Y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идно из таблицы, основным форматом записи для малых сейсмостанций является SEG-2. Для большинства программ обработки данных МПВ, он также является доминирующим. Все станции имеют режим накопления сигнала, что позволяет работать с не взрывными источниками. Вес аппаратуры существенно снижен (сравните со следующей таблицей), это дает возможность работать в любых труднодоступных районах малыми бригадами (2 человека). Первичная обработка может проводиться непосредственно в "поле", или сохраняться долгое время в памяти прибора. Для передачи результатов в компьютер, используется стандартный последовательный интерфейс связи RS-23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олее подробно с характеристиками и применением импортных портативных сейсмических станций можно ознакомиться на сайтах производителей: Geometrics , OYO Corporation , ABEM Geophysics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тативные сейсмостанции старого типа</w:t>
      </w:r>
    </w:p>
    <w:tbl>
      <w:tblPr>
        <w:tblW w:w="108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0"/>
        <w:gridCol w:w="977"/>
        <w:gridCol w:w="684"/>
        <w:gridCol w:w="1621"/>
        <w:gridCol w:w="1192"/>
        <w:gridCol w:w="1299"/>
        <w:gridCol w:w="1621"/>
        <w:gridCol w:w="1192"/>
        <w:gridCol w:w="769"/>
      </w:tblGrid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ативная с/станция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каналов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ЦП, бит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ий диапазон (усиление), дб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са частот, Гц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записи, сек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ь (принтер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данных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, кг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СР: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гар-6(М)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10)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(60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-200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-1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(56мм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(Д)**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тист(М)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10)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(60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1000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25-0.25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(56мм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(Д)**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SON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00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200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1-1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ета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02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100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48-4.8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ета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metrics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-242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00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44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65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ета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YO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cSEIS-15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86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00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-1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(110мм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cSEIS-17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(?)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00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(110мм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" диск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20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cSEIS-150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96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00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-5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" диск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cSEIS-160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96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000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(А4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" диск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я: * -нет данных, ** - запись на кассету в базовом варианте, в модифицированном - на 3,5" дискету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eo.we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3:00Z</dcterms:created>
  <dc:creator>USER</dc:creator>
  <dc:description/>
  <cp:keywords/>
  <dc:language>en-US</dc:language>
  <cp:lastModifiedBy>Mage</cp:lastModifiedBy>
  <dcterms:modified xsi:type="dcterms:W3CDTF">2011-10-11T16:53:00Z</dcterms:modified>
  <cp:revision>2</cp:revision>
  <dc:subject/>
  <dc:title>Обзор современных портативных сейсмостанций </dc:title>
</cp:coreProperties>
</file>