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жарная и взрывная безопасност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жар - неконтролируемое горение вне специального очага, наносящее материальный ущерб. Опасные факторы пожара: открытый огонь и искры; повышенная температура воздуха, предметов; токсичные продукты горения дым; пониженная концентрация кислорода; обрушение и повреждение зданий; взрвыв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орение - быстропротекающее химическое превращение веществ с выделением большого количества тепла и сопровождающееся ярким пламенем. Оно может явиться результатом окисления, т.е соединением горючего вещества с кислород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еобходимые условия горения - наличие горючего вещества; наличие окислителя; начальный импульс (источник зажигания) для сообщения горючей смеси горячей энергии. По скорости распространения пламени горение подразделяется на: нормальное (до 10 м/с); взрывное (сотни м/с); детонационное (до 5000 м/с). Процесс горения бывает следующих видов: вспышка; воспламенение; самовозгорание; самовоспламенение; взрыв; детонация. Вспышка - это быстрое сгорание горючей смеси без образования сжатых газов. Температура вспышки - это наименьшая температура горючего вещества, при которой образованные над его поверхностью пары или газы способны вспыхнуть в воздухе при поднесении источника зажигания. При этом скорость образования паров или газов еще недостаточна для устойчивого горения. Воспламенение - это возгорание, сопровождающееся появлением пламени. Самовозгорание - это явление резкого увеличения скорости экзотермических реакций в веществе без наличия источников зажигания. Самовозгорание бывает: тепловым (при внешнем нагреве в-ва); микробиологическим (за счет самонагревания при возникновении жизнедеятельности микроорганизмов в веществе); химическим (за счет химических реакций). Самовоспламенение - это самовозгорание с появлением пламени. Самовоспламеняться могут бензин, керосин и т д. Взрыв - это передача тепла от слоя к слою ударной вол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а веществ по взрыво и пожароопасност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орючие в-ва, применяющиеся в производстве, по агрегатному состоянию подразделяются на: газообразные (абс. давление паров при 50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 xml:space="preserve">С &gt;=300 кПа); жидкие (температура плавления не более 50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 xml:space="preserve">С); твердые (&gt; 50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 xml:space="preserve">С); пыли (размер частиц &lt; 850 мкм). Пожаро и взрывоопасность в-ва определяются группой горючести; температурой вспышки; температурой самовоспламенения; </w:t>
      </w:r>
      <w:r>
        <w:rPr>
          <w:color w:val="000000"/>
          <w:sz w:val="24"/>
          <w:szCs w:val="24"/>
          <w:lang w:val="en-US"/>
        </w:rPr>
        <w:t>min</w:t>
      </w:r>
      <w:r>
        <w:rPr>
          <w:color w:val="000000"/>
          <w:sz w:val="24"/>
          <w:szCs w:val="24"/>
        </w:rPr>
        <w:t xml:space="preserve"> энергией зажигания; нижним и верхним концентрационными и температурными пределами воспламенения; давлением взрыва; дисперсностью; летучестью и т д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 горючести в-ва подразделяются на три группы: негорючие - это в-ва, неспособные гореть в воздухе нормального состава при температуре до 900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 xml:space="preserve">С; трудногорючие - это в-ва, которые могут загораться под действием источника зажигания в воздухе нормального состава, но не способные к самостоятельному горению; горючие - в-ва, способные загораться от источника зажигания в воздухе нормального состава и продолжающие гореть после его удаления. В свою очередь горючие в-ва делятся на: легковоспламеняющиеся - от краткого воздействия источника зажигания с низкой энергией - спички, искры; средней воспламеняемости - воспламеняются от длительного воздействия источника зажигания с низкой энергией; трудновоспламеняющиеся - только под действием мощного источника зажигания. Понятие легкой воспламеняемости относится прежде всего к горючим жидкостям с температурой вспышки не более 61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>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Min</w:t>
      </w:r>
      <w:r>
        <w:rPr>
          <w:color w:val="000000"/>
          <w:sz w:val="24"/>
          <w:szCs w:val="24"/>
        </w:rPr>
        <w:t xml:space="preserve"> энергия зажигания - это энергия искры, эл разряда или статического эл-ва, достаточная для воспламенения легковоспламеняемой газо-, паро- или пылевоздушной смеси. Основными показателями пожаро- и взрывоопасности горючих газов явл нижний и верхний концентрационные пределы воспламенения горючих газов НПВ и ВПВ, а также нижний и верхний температурные пределы воспламенения НТПВ и ВТПВ. Концентрационные пределы выражаются в объемных долях (%) или массовых концентрациях (м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). Наиболее взрывоопасные пыли с НПВ до 15 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(мучная, каменноугольная, хлопковая. Наиболее пожароопасные пыли с температурой воспламенения до 250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>С (каменноугольная). Температурные пределы (НТПВ и ВТПВ) - это такие температуры в-в, при которых их насыщенные пары образуют концентрации 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ная профилактика при проектировании и строительстве зда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ание считается правильно спроектированным, если наряду с решением функциональных, прочностных, санитарных и др. технических и экономических требований, обеспечены условия пожарной безопасности. В соответствии со СНИП 11.0-011-02-85 все строительные материалы по возгораемости делятся на три группы: несгораемые - которые под действием огня или высоких температур не возгораются и не обугливаются (металлы и минеральные материалы); трудносгораемые - которые способны возгораться и гореть только при постоянном воздействии постороннего источника зажигания (древесина с пропиткой антипиринами); сгораемые - способные гореть самостоятельно после удаления источника зажигания. Возгораемость строительных конструкций определяется материалами, из которых они построен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нестойкость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роме того, они нагреваются до высоких температур, прогорают и получают трещины, по которым пожар распространяется в другие помещения. Способность сопротивляться воздействию пожара в течении определенного времени при сохранении эксплуатационных характеристик называется огнестойкостью, характеризуется пределом огнестойкости – временем в часах от начала испытания по стандартному температурному режиму до возникновения одного из следующих признаков: образование трещин или отверстий, сквозь которые проникают продукты горения; потеря несущей способности и повышение температуры поверхности &gt;140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 xml:space="preserve"> С. Здания и сооружения по огнестойкости делят на 5 степеней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 огнестойкости стен не менее 2,5 ч; лестничных площадок – не менее 1 ч, и перегородок – не менее 0,5 ч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 огнестойкости стен не менее 2 ч; лестничных площадок – не менее 1 ч, и перегородок – не менее 0,25 ч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елы огнестойкости не нормирую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сить огнестойкость можно облицовкой и штукатуркой металлических конструкций. Дерево пропитывается огнестойкой пропиткой, штукатурным раство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тегории помещений и зданий по взрыво- и пожароопасност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висимости от характеристик используемых веществ и их количества производственные здания и склады по взрывной, взрывопожарной и пожарной опасности подразделяются на категории А, Б, В, Г, Д, 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атегория А — взрывоопасное производство — это производство имеющее горючие газы с нижним концентрационным пределом воспламенения (НВП) в воздухе – 10% и менее; жидкости с температурой воспламенения до 28</w:t>
      </w:r>
      <w:r>
        <w:rPr>
          <w:color w:val="000000"/>
          <w:sz w:val="24"/>
          <w:szCs w:val="24"/>
          <w:vertAlign w:val="superscript"/>
        </w:rPr>
        <w:t xml:space="preserve"> О</w:t>
      </w:r>
      <w:r>
        <w:rPr>
          <w:color w:val="000000"/>
          <w:sz w:val="24"/>
          <w:szCs w:val="24"/>
        </w:rPr>
        <w:t xml:space="preserve"> С включительно. При этом газы и жидкости могут образовывать взрывоопасные смеси в объеме &gt; 5% объема воздуха в помещении, а также вещества способные взрываться и гореть при взаимодействии с водой, кислородом или друг с другом. Это производства с применением Na, K, ацетона, водорода, эфиров и спиртов; окрасочные цеха и объекты со сжиженными газа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атегория Б — взрывопожароопасные производства — это производства связанные с применением горючих газов, НВП которых более 10% к объему воздуха; жидкостей, нагретых в условиях производства до температуры вспышки и выше; горючих пылей и волокон, НВП которых 65 гр.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и менее, при условии что эти газы, жидкости и пыли могут образовывать взрывоопасные смеси в объеме &gt;5% объема помещения. Это насосные станции жидкостей, аммиачное производство и др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атегория В — пожароопасное производство, связанное с применением жидкостей с температурой вспышки &gt;61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 xml:space="preserve"> С; горючих пылей и волокон, НВП которых &gt;65 гр.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к объему воздуха; а также вещей способных только гореть при взаимодействии с водой, кислородом воздуха или друг с другом; твердых сгораемых веществ и материалов. Это производства по переработке древесины, торфа, угля, пластмасс и резины; склады ГС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я Г — это производства связанные с обработкой несгораемых веществ и материалов в горячем, раскаленном или расплавленном состоянии, сопровождающейся выделением лучистого тепла, искр и пламени; твердых, жидких и газообразных веществ, сжигаемых в качестве топлива. Это цеха термообработки металла, литейное производ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я Д — это производства, связанные с обработкой несгораемых веществ и материалов в холодном состоянии. Холодная обработка метал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я Е — это взрывоопасное производство, связанное с применением горючих газов без жидкой фазы и взрывоопасных пылей в таком количестве, что они могут образовывать взрывоопасные смеси, превышающие 5% объема помещений, где по условиям производства возможен только взрыв (без последующего горения), а также веществ способных взрываться (без горения) при взаимодействии с водой, воздухом или друг с другом. Это участки электролиза воды, зарядки и разрядки щелочных аккумулят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ПУЭ установлена классификация взрыво- и пожароопасных зон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оопасная зона — это пространство внутри и вне помещений, внутри которого постоянно или периодически образуются горючие вещества и в котором они могут находится при нормальном техпроцессе или в нарушение его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рывоопасная зона — зона в помещении в пределах 5м по горизонтали и вертикали, в которой возможно выделение горючих газов, легко воспламеняющихся жидкостей (ЛВЖ), если объем взрывоопасной смеси не более 5% свободного пространств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чины возникновения пож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чины возникновения пожара бывают электрического и неэлектрического характе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чины неэлектрического характер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авильное устройство и эксплуатация отопительных систем (котельных, печей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исправность оборудования и нарушение ТП (нарушение герметичности обор.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сторожное обращение с огне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авильное устройство вентиляционных систе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возгорание (самовоспламенение)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чины электрического характер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откое замыкан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грузк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ое переходное сопротивлен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рен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ическая дуг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ческое электричество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яды атмосферного электричеств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ранение причин пожа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едупреждения пожара проводятся мероприятия: 1) организационного; 2) эксплуатационного; 3) технического и 4) режимного характ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ение рабочих пожаробезопасности; проведение инструктажей, лекций с последующей аттестацие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ая эксплуатация машин, внутризаводского транспорта, оборудования, зданий и территор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е противопожарных правил и норм при устройстве отопления, вентиляц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ещение курения в неустановленных местах, сварочных и других огневых работ в пожарных зон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 проводятся мероприятия по предупреждению КЗ, обеспечению защиты сетей (реле, автоматы, плавкие предохранители), снижению контактных соединений, защите от окисления (спецсмазка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бор электрооборуд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оборудование выбирается с учетом взрыво- и пожароопасности производства и условий Т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виду исполнения электрооборудование делится на несколько класс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го назнач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ого назначения (тропического исполнения, влагостойкого, хладостойкого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о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щенное (от случайного прикосновения к токоведущим частям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защитно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плезащитно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ызгозащитно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метичн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ПУЭ в пожароопасных зонах применяются машины закрытого исполнения, пульт управления – в пылезащитном исполн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жароопасных зонах всех классов применяются переносные светильники закрытого типа со стеклянным колпаком и защитной сет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рование и монтаж электрооборудования в пожароопасных зонах производится в соответствии с инструкцией, где есть указания по монтажу электропроводки, двигателей и так дале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жарная профилактика в производственных здан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комплекс организационных и технических мероприятий направленных на обеспечения безопасности людей; предотвращение пожаров, ограничение его распространения, а также создание условий для его успешного туш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оятность возникновения пожара в зданиях и скорость распространения огня в них зависит от материала конструкции, размеров здания и планировки. Наиболее эффективными профилактическими мероприятиями являю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пожарные преграды. Противопожарные разрывы, противопожарные стены (брандмауэры), противопожарные зоны и несгораемые перекры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ывы (расстояние между зданиями) определяются степенью их огнестойк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положные стены – несгораемые стены с пределом огнестойкости 2,5 часа. Эти стены разъединяют либо смежные помещения, либо смежные зд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пожарные зоны – полосы негорючего покрытия, опирающиеся на один или несколько рядов негорючих опор шириной не менее 6 мет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тимальная планировка производства. Производство более опасное по пожару или по взрыву размещаются в одноэтажных зданиях у наружных стен и в многоэтажных на верхних этажах (если это допустимо технологией). В перекрытиях многоэтажных зданий пр-в категории А, Б, Е устраиваются проёмы открытые или перекрытые решётчатым настилом размером 10-15% от площади помещения. Для удаления продуктов взрыва и снижения его давления. Перегородки, отделяющие помещения категории А,Б,Е выполняют пыле- и газонепроницаемыми, а в местах проёмов устанавливают тамбуры, шлюзы из негорючих материалов с избыточным давлением воздуха. Все наружные конструкции легкосбрасываем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тимальный выбор оборудования;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эвакуационных выхо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вакуация люд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е время эвакуации людей из помещений, зданий 1, 2, 3 категории огнестойкости в зависимости от категории производства устанавливается на основе данных о критической продолжительности пожара (время от начала пожара до опасной для человека ситуации – низкая концентрация кислорода, большая температура и гэтак далей), с учётом коэффициентов безопасности по СНИП 01.02–85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ётное время эваку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ется по расчёту времени движения одного или нескольких людских потоков через эвакуационные выходы из наиболее удалённых мест размещения людей. Выходы называются эвакуационными, если они ведут из помещения первого этажа наружу; из помещения любого этажа на лестничную клетку с выходом наружу или в вестибюле; из помещения в соседнее помещение имеющие, так или иначе, выход наруж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нтиляция – в зависимости от категории пожарной опасности производств воздуховоды или вентиляционные камеры, изготовленные из негорючих материалов. Защита обеспечивается применением огнепреградителей, быстродействующих заслон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категории помещения А, Б, Е предусматривается вентиляция с кратностью воздухообмена не менее 8. Удаление ды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3:00Z</dcterms:created>
  <dc:creator>Макарченко Алексей</dc:creator>
  <dc:description/>
  <cp:keywords/>
  <dc:language>en-US</dc:language>
  <cp:lastModifiedBy>Mage</cp:lastModifiedBy>
  <dcterms:modified xsi:type="dcterms:W3CDTF">2011-10-11T16:53:00Z</dcterms:modified>
  <cp:revision>2</cp:revision>
  <dc:subject/>
  <dc:title>Пожарная и взрывная безопасности</dc:title>
</cp:coreProperties>
</file>