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ставкин А.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ставкин Анатолий Игнатьевич (р. 1931), прозаик.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17 октября в Люберцах Московской области. Во время войны остался сиротой (мать умерла от туберкулеза, отец был на фронте), воспитывался в детском доме, учился в ремесленном училище, работал с 12 лет. В 14 лет сбежал из детдома (в те годы под Москвой было более 200 детских домов, "сражавшихся" между собой), работал в Серноводске на консервном зав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читал, черпая в книгах надежду. После войны стал участвовать в самодеятельности, читал со сцены стихи, играл в спектаклях и имел успех. Попробовал сам писать стихи и читать их с эстрады, затем предложил их в газету, и они были напечатаны, что его очень вдохнови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лужив в армии, поступил в Литературный институт им. М. Горького. Занимался в семинаре Л. Ошан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58 в журнале "Юность" напечатал цикл рассказов "Военное детств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ив в 1959 году институт, разочаровался в своем поэтическом призвании и решил работать в прозе, хотя занимался в семинаре поэта Л. Ошан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ет на Братскую ГЭС, масштабы строительства которой и безграничность Сибири произвели на него такое огромное впечатление, что он на долгие годы связывает свою судьбу и творчество с этим краем. Работает в бригаде бетонщиков на котловане будущей станции, одновременно являясь корреспондентом "Литературной газеты" на строительстве ГЭС. В эти годы пишет документальные повести "Мои современники" (1959); "Костры в тайге"(1964); "Страна Лэпия" (1960); роман "Голубка" (196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увшись в Москву, Приставкин не оставляет "сибирскую" тему, позже написав очерки о строительстве БА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0-е печатает рассказ на тему войны "Солдат и мальчи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7 Приставкин опубликовал самое значительное свое произведение - повесть "Ночевала тучка золотая...", принесшую ее автору широкую извест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9 вышла повесть "Кукушата". А. Приставкин живет и работает в Москв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6:00Z</dcterms:created>
  <dc:creator>User</dc:creator>
  <dc:description/>
  <cp:keywords/>
  <dc:language>en-US</dc:language>
  <cp:lastModifiedBy>Mage</cp:lastModifiedBy>
  <dcterms:modified xsi:type="dcterms:W3CDTF">2011-10-12T05:36:00Z</dcterms:modified>
  <cp:revision>2</cp:revision>
  <dc:subject/>
  <dc:title>Приставкин А</dc:title>
</cp:coreProperties>
</file>