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льяр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рды точно знают, где искуситель был повержен. Место это называют "залив Ангела", а длинную гору, утопающую в море, - "Драконом дьявола" или "Седлом дьявола". На священном месте родился город, название которого остается неизменным на протяжении многих столетий. Кардлис, Каралис и, наконец, Кальяри - все эти названия означают одно и то же - корал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Несколько дней кипело море и сотрясались сардские горы. Белоснежная пелена утреннего тумана сплеталась с черными клубами дыма и кровавыми языками пламени. Легенда о битве ангела и дьявола заканчивается победой сил света над властелином мрака. Сарды точно знают, где искуситель был повержен. Место это называют "залив Ангела", а длинную гору, утопающую в море, - "Драконом дьявола" или "Седлом дьявола". На священном месте родился город, название которого остается неизменным на протяжении многих столетий. Кардлис, Каралис и, наконец, Кальяри - все эти названия означают одно и то же - коралл. Коралловый город был основан финикийцами. Уже тогда это был один из самых крупных городов-рынков на острове. С приходом римлян Кальяри получил статус главного порта и столицы острова. Это звание город сохранил до наших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ел-победитель покровительствовал городу. Именно в Кальяри появляются первые ростки христианства. Император Тибериус высылает на Сардинию сторонников христианства. Около 500 христиан рассыпались по острову, но большинство из них осталось в Кальяри. Многие из изгнанников были обречены на страдания и дальнейшие преследования со стороны римских властителей, контролировавших остров. Кальяри тех времен стал колыбелью муче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даже легенда, будто в городе проповедовал Св. Бонифаций - ученик Христа. Теологи считают, что эта легенда - чистый вымысел, зато имя одного из ранних священников Кальяри известно достоверно - Люцифер. Несколько странное имя для хранителя веры. Его жизнь является как бы продолжением той древней битвы между ангелом и дьяволом. Истовый христианин, защитник веры и знаток священной литературы, к концу жизни он основал какую-то еретическую секту. Позднее, в XVII веке, была найдена мраморная урна с его полуобгоревшими останками. На урне темнели две надписи. Их смысл не был раскрыт мирянам, но священнослужители того времени отказывались поклоняться святому. Споры о Св. Люцифере не утихли и до наших дн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торжение вандалов повлекло за собой, с одной стороны, разрушения, а с другой - процветание христианства. Именно при вандалах на острове появилось наибольшее количество христианских церквей. Кальяри и близлежащие города стали местом прибежища для католических священников из Сев. Африки. В коралловом городе сохранился всего один храм того периода - церковь Св. Сатурна. По иронии судьбы, а может, по ее умыслу, храм вырос на месте церкви, где проповедовал Св. Люцифер. Видимо, прах странного священника повлиял на новое поколение служителей веры. В 1075 г. Папа Римский Георгий VII осудил епископа Кальяри за ношение бороды, что было модно в Сардинии, но запрещалось католической церковью. Однако, уже наказанный однажды, епископ снова попал в немилость к Папе. К тому времени Главой католической церкви стал Виктор III. Епископа и его коллег покарали за небрежное отношение к храмам и своим обязанност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бождение от загадочных чар Св. Люцифера произошло только 300 лет спустя. Когда в 1324 г. Альфонсо Арагонский начинает строить крепость, чтобы захватить город в заливе Ангела. Фортификационное укрепление король возводит на холме Добродушия. Здесь же он основывает церковь. А 1335 г. дарует церковь монахам Ордена Девы Милосердия, чтобы они построили здесь монастырь. Монастырь существует и сейчас. В нем находят пристанище все, кто нуждается в защите и поддерж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рковь Девы Милосердия встречала и провожала моряков, приходивших в порт Кальяри. Но необычное событие изменило тихий уклад монастырской жизни. В 1370 г. Испанский торговый корабль, уже подплывая к берегам Сардинии, попал в жестокий шторм. Чтобы хоть как-то остаться на плаву, моряки выбросили за борт весь ценный груз. Но корабль спасти не удалось. Выхлестанный волнами, он разлетелся в щепки. Тонущие моряки барахтались в воде, обращая свои молитвы Деве Милосердия. Неожиданно среди бушующих волн появился большой деревянный ящик и шторм затих. Матросы добрались до берега. Когда ящик был открыт, в нем лежала статуя Святой Мадонны с младенцем в правой руке и горящей свечей в левой. Статую поместили в церковь на холме Добродушия. И дали ей имя Бонария - то есть воздух доброты и спас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е время Дева Бонария считалась спасительницей моряков. Люди моря, отправляясь в плавание, дарили ей уменьшенные копии своих кораблей вотивы, а по возвращении благодарили за удачное плавание. Многие вотивы того времени хранятся в храмовом музее до сих пор. Имя Бонарии обрастало чудесными легендами. И со временем не только моряки стали просить помощи и защиты у святой, но и люди, далекие от мор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Храм Девы Бонарии - один из самых посещаемых на Сардинии. Сюда приезжают со всех концов земли, чтобы просить о помощи. Можно решить, что все это вымысел, но стены храма доказывают обратное. Многочисленные фотографии, от пожелтевших черно-белых карточек довоенного и послевоенного времени до цветных открыток современности, пестреют в коридорах храма. Здесь портреты тех, кто уже ощутил на себе защиту святой и тех, кто в ней еще нуждается. Золотое правило для всех, кто просит помощи у Бонарии, отблагодарить святую за помощь. Подарки могут быть самыми разными. Некоторые жертвуют свои волосы, другие вышивают прекрасные узоры или рисуют кар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е священники не придают значения вашему вероисповеданию. Католик вы или православный христианин - здесь это не имеет значения. Не важен и язык, на котором вы изъясняетесь. Можно написать свою просьбу хоть на русском и оставить бумагу Святой Деве. Некоторые царапают свои желания на мраморном постаменте Бонарии и зажигают свечи. Вопрос лишь в том, насколько вы верите в чудо и в силу ангела, некогда победившего темные силы, чтобы защищать Коралловый город Кальяр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2:00Z</dcterms:created>
  <dc:creator>USER</dc:creator>
  <dc:description/>
  <cp:keywords/>
  <dc:language>en-US</dc:language>
  <cp:lastModifiedBy>Mage</cp:lastModifiedBy>
  <dcterms:modified xsi:type="dcterms:W3CDTF">2011-10-11T16:52:00Z</dcterms:modified>
  <cp:revision>2</cp:revision>
  <dc:subject/>
  <dc:title>Кальяри </dc:title>
</cp:coreProperties>
</file>