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боры радиационной и химической разведк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.Г.Афанасьев, А.Г.Овчаренко, С.Л.Раско, Л.И.Трутне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асность поражения людей радиоактивными, отравляющими и сильнодействующими ядовитыми веществами требует быстрого выявления и оценки радиационной и химической обстановки в условиях заражения. Организация радиационного и химического наблюдения призвана обеспечить предупреждение населения об опасности заражения. За состоянием атмосферы постоянно ведут наблюдение посты метеорологической службы, которые следят за радиационным и химическим зараж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ядерном взрыве, авариях на АЭС и других ядерных превращениях образуется большое количество радиоактивных веществ. Радиоактивными называются вещества, ядра атомов которых способны самопроизвольно распадаться и превращаться в ядра атомов других элементов и испускать при этом ионизирующие излучения. Они заражают местность и находящихся на ней людей, объекты, имущество и различные предметы. По своей природе ионизирующее излучение может быть электро-магнитным, например, гамма-излучение, или представлять поток быстродвижущихся элементарных частиц - нейтронов, протонов, бета и альфа-частиц. Любые ядерные излучения, взаимодействуя с различными материалами, ионизируют их атомы и молекулы. Ионизация среды тем сильнее, чем больше мощность дозы проникающей радиации или радиоактивного излучения и длительность их воз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ионизирующих излучений на людей и животных заключается в разрушении живых клеток организма, которое может привести к заболеванию лучевой болезнью различной степени, а в некоторых случаях и к летальному исходу. Чтобы оценить влияние ионизирующих излучений на человека (животного), надо учитывать две основные характеристики: ионизирующую и проникающую способ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ионизирующим излучением большую опасность для людей и всей окружающей среды представляют отравляющие вещества при применении химического оружия, а также сильнодействующие ядовитые вещества при авариях на производств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ажение людей может быть вызвано при непосредственном попадании отравляющих и сильнодействующих ядовитых веществ на них, в результате соприкосновения людей с зараженной почвой и предметами, употребления зараженных продуктов и воды, а также при вдыхании зараженного возду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ях своевременного оповещения населения о возможном радиационном и химическом заражении службы радиационной и химической разведки гражданской обороны располагают соответствующими приборами, которыми можно контролировать состояние окружающей сред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боры радиационной развед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зиметрические приборы предназначены для определения уровней радиации на местности, степени заражения одежды, кожных покровов человека, продуктов питания, воды, фуража, транспорта и других различных предметов и объектов, а также для измерения доз радиоактивного облучения людей при их нахождении на объектах и участках, зараженных радиоактивными вещест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назначением дозиметрические приборы можно подразделить на приборы: радиационной разведки местности, для контроля степени заражения и для контроля обл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руппу приборов для радиационной разведки местности входят индикаторы радиоактивности и рентгенометры; в группу приборов для контроля степени заражения входят радиометры, а в группу приборов для контроля облучения - дозиметр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онизирующих излуч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ьфа-излучение представляет собой поток ядер атомов гелия, называемых альфа-частицами и обладающих высокой ионизирующей способностью. Однако проникающая способность их очень низка. Длина пробега альфа-частицы в воздухе составляет всего несколько сантиметров (не более 10 см), а в твердых и жидких веществах еще меньше. Обыкновенная одежда и средства индивидуальной защиты полностью задерживают альфа-частицы и обеспечивают защиту человека. Альфа-частицы крайне опасны при попадании в организм, что может привести к внутреннему облуч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та-излучение - это поток быстрых электронов, называемых бета-частицами, возникающими при бета-распаде радиоактивных веществ. Бета-излучение имеет меньшую ионизирующую способность, чем альфа-излучение, но большую проникающую способность. Одежда уже не может полностью защитить, нужно использовать любое укрытие. Это будет намного надеж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мма-излучение имеет внутриядерное происхождение и представляет собой электромагнитное излучение, распространяющееся со скоростью света. Оно обладает очень высокой проникающей способностью и может проникать через толщу различных материалов. Гамма-излучение представляет основную опасность для жизни людей, ионизируя клетки организма. Защиту от него могут обеспечить только убежища, противорадиационные укрытия, надежные подвалы и погреб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йтроны образуются в зоне ядерного взрыва в результате цепной реакции деления тяжелых ядер урана-235 или плутония-239 и являются электрически нейтральными частицами. Под воздействием нейтронов находящиеся в почве атомы кремния, натрия, магния и др. становятся радиоактивными (наведенная радиация) и начинают излучать бета- и гамма-луч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обнаружения ионизирующих излуч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наружение ионизирующих излучений основывается на их способности ионизировать и возбуждать атомы и молекулы среды, в которой они распространяются. Такие процессы изменяют физико-химические свойства облучаемой среды, которые могут быть обнаружены и измер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таким изменениям среды относя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электропроводности веществ (газов, жидкостей, твердых материалов);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минесценция (свечение) некоторых вещест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свечивание фотопленок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цвета, окраски, прозрачности, сопротивления электрическому току некоторых химических растворов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яв за основу эти явления, для регистрации и измерения ионизирующих излучений используют фотографический, химический, сцинтилляционный и ионизационный мет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тографический мет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тографический метод основан на измерении степени почернения фотоэмульсии под воздействием радиоактивных излучений. Гамма-лучи, воздействуя на молекулы бромистого серебра, содержащегося в фотоэмульсии, выбивают из них электроны связи. При этом образуются мельчайшие кристаллики серебра, которые и вызывают почернение фотопленки при ее проявл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внивая почернение пленки с эталоном, можно определить полученную пленкой дозу облучения, так как интенсивность почернения пропорциональна дозе обл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имический мет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имический метод основан на определении изменений цвета некоторых химических веществ под воздействием радиоактивных излучений. Так, например, хлороформ при облучении распадается с образованием соляной кислоты, которая, накопившись в определенном количестве, воздействует на индикатор, добавленный к хлороформу. Интенсивность окрашивания индикатора зависит от количества соляной кислоты, образовавшейся под воздействием радиоактивного излучения, а количество образовавшейся соляной кислоты пропорционально дозе радиоактивного облучения. Сравнивая окраску раствора с имеющимися эталонами, можно определить дозу радиоактивных излучений, воздействовавших на раствор. На этом методе основан принцип работы химического дозиметра ДП-70 М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цинтилляционный мет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цинтилляционный метод основан на том, что под воздействием радиоактивных излучений некоторые вещества (сернистый цинк, йодистый натрий, вольфрамат кальция и др.) испускают фотоны видимого света. Возникшие при этом вспышки света (сцинтилляции) могут быть зарегистрированы. Количество вспышек пропорционально интенсивности изл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онизационный мет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онизационный метод основан на том, что под воздействием радиоактивных излучений в изолированном объеме происходит ионизация газов. При этом нейтральные молекулы и атомы газа разделяются на пары: положительные ионы и электроны. Если в облучаемом объеме создать электрическое поле, то под воздействием сил электрического поля электроны, имеющие отрицательный заряд, будут перемещаться к аноду, а положительно заряженные ионы - к катоду, т.е. между электродами будет проходить электрический ток, называемый ионизационным током. Чем больше интенсивность, а следовательно, и ионизирующая способность радиоактивных излучений, тем выше сила ионизационного тока. Это дает возможность, измеряя силу ионизационного тока, определять интенсивность радиоактивных излучений. Данный метод является основным, и его используют почти во всех дозиметрических прибора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иницы измерения радиоактивности и ионизирующих излуч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иницы радиоактив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единицы активности принято одно ядерное превращение в секунду. В целях сокращения используется более простой термин - "один распад в секунду" (расп/с). В системе СИ эта единица получила название "беккерель" (Бк). В практике радиационного контроля широко используется внесистемная единица активности - "кюри" (Ки). Один кюри - это 3,7х1010 распадов в секун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центрация радиоактивного вещества обычно характеризуется концентрацией его активности. Она выражается в единицах активности на единицу мас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иницы ионизирующих излуче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измерения величин, характеризующих ионизирующее излучение, исторически появилась единица "рентген". Эта единица определяется как доза рентгеновского или гамма-излучения в воздухе, при которой сопряженная корпускулярная эмиссия на 0, 001293 г воздуха производит в воздухе ионы, не-сущие заряд в 1 эл.-ст. ед. ионов каждого знака здесь 0,001293 г ? масса 1 см3 атмосферного воздуха при 0 оС и давлении 760 мм рт. ст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позиционная доза - мера ионизационного действия рентгеновского или гамма-излучений, определяемая по ионизации возду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И единицей экспозиционной дозы является "один кулон на килограмм" (Кл/кг). Внесистемной единицей является "рентген" (Р), 1 Р = 2,58х10-4 Кл/кг. В свою очередь 1 Кл/кг = 3,88х103 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щность экспозиционной дозы - приращение экспозиционной дозы в единицу времени. Ее единица в системе СИ - "ампер на килограмм" (А/кг). Однако в большинстве случаев на практике пользуются внесистемной единицей "рентген в секунду" (Р/с) или "рентген в час" (Р/ч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глощенная доза - энергия радиоактивного излучения, поглощенная единицей массы облучаемого вещества или человеком. Чем продолжительнее время облучения, тем больше поглощенная доза. При одинаковых условиях облучения доза зависит от состава вещества. В качестве единицы поглощенной дозы излучения в системе СИ предусмотрена специальная единица "грей" (Гр). 1 грей - это такая единица поглощенной дозы, при которой 1 кг облучаемого вещества поглощает энергию в 1 джоуль (Дж). Следовательно 1 Гр = 1 Дж/к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глощенная доза излучения является основной физической величиной, определяющей степень радиационного воз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щность поглощенной дозы - это приращение дозы в единицу времени. Она характеризуется скоростью накопления дозы и может увеличиваться или уменьшаться во времени. Ее единица в системе СИ - "грей в секунду" (Гр/с). Это такая мощность поглощенной дозы облучения, при которой за 1 с в веществе создается доза облучения 1 Г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актике для оценки поглощенной дозы широко используют внесистемную единицу мощности поглощенной дозы "рад в час" (рад/ч) или "рад в секунду" (рад/с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вивалентная доза - это понятие введено для количественного учета неблагоприятного биологического воздействия различных видов ионизирующих излучений. Определяется она по формуле: Дэкв = Q . Д, где Д - поглощенная доза данного вида излучения; Q - коэффициент качества излучения, который составляет для рентгеновского, гамма- и бета-излучений 1, для нейтронов с энергией от 0,1 до 10, для альфа - излучения с энергией менее 10 Мэв 20. Из приведенных данных видно, что при одной и той же поглощенной дозе нейтронное и альфа-излучение вызывают соответственно в 10 и 20 раз больший поражающий эффек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истеме СИ эквивалентная доза измеряется в "зивертах" (З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эр (биологический эквивалент рентгена) - это внесистемная единица эквивалентной дозы. Бэр - такая поглощенная доза любого излучения, которая вызывает тот же биологический эффект, что и 1 рентген гамма-излучения. Поскольку коэффициент качества гамма-излучения равен 1, то на местности, загрязненной радиоактивными веществами при внешнем облучении 1 Зв = 1 Гр; 1 бэр = 1 рад; 1 рад = 1 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щность эквивалентной дозы - отношение приращения эквивалентной дозы за единицу времени и выражается в "зивертах в секунду" (Зв/с). Поскольку время пребывания человека в поле облучения при допустимых уровнях измеряется, как правило, часами, предпочтительно выражать мощность эквивалентной дозы в "микрозивертах в час" (мкЗв/ч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заключению Международной комиссии по радиационной защите, вредные эффекты у человека могут наступать при эквивалентных дозах не менее 1,5 Зв/год (150 бэр/год), а в случаях кратковременного облучения - при дозах выше 0,5 Зв (бэр). Когда облучение превышает некоторый порог, возникает лучевая болезнь. В таблице 3 приведены дозиметрические величины и единицы их измере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ритель мощности экспозиционной дозы излучения ДП-5Б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ритель мощности экспозиционной дозы излучения ДП-5Б предназначен для измерения уровней радиации на местности и радиоактивной зараженности различных предметов. Мощность гамма-излучения определяется в миллирентгенах или в рентгенах в час для той точки пространства, в которой помещен при измерениях счетчик прибора. Кроме того, имеется возможность обнаружения бета-изл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пазон измерений прибора по гамма-излучению от 0,05 мР/ч до 200 Р/ч. Он разбит на шесть поддиапазонов (таблица 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чет показаний прибора производится по нижней шкале микроамперметра в Р/ч, по верхней шкале - в мР/ч с последующим умножением на соответствующий коэффициент поддиапаз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рения гамма-излучений прибором можно производить в интервале температур воздуха от минус 40 до плюс 50 оС, погрешность измерений в этом интервале температур не превышает 0,35-0,7% на 1 о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тание прибора осуществляется от двух элементов типа 1,6 ПМЦ-Х-1,05 (КБ-1), обеспечивающих непрерывную работу в нормальных условиях в течение 40 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аботы в темноте шкала прибора подсвечивается двумя лампочками, которые питаются от одного элемента типа 1,6 ПМЦ-Х-1,05 (КБ-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са прибора 2,1 к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ор имеет звуковую индикацию на всех поддиапазонах, кроме первого. Звуковая индикация прослушивается с помощью головных телефо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ройство прибора ДП-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анели измерительного пульта размещаются: кнопка сброса показаний; потенциометр регулировки режима; микроамперметр; тумблер подсвета шкалы; переключатель поддиапазонов; гнездо включения телеф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нд герметичен и имеет цилиндрическую форму. В нем размещены: монтажная плата, газоразрядные счетчики, усилитель и другие элементы схемы. На плату надевается стальной корпус с окном для индикации бета-излучения. Окно заклеено этилцеллюлозной водостойкой пленкой. Зонд имеет поворотный экран 11, который фиксируется в двух положениях: "Б" и "Г". На корпусе зонда есть два выступа 9, 10, которыми он ставится на обследуемую поверхность при индикации бета-зараж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добства работы при измерениях зонд имеет ручку 12, к которой присоединяется удлинительная штан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лефон состоит их двух малогабаритных телефонов типа ТГ-7М и оголовья из мягкого материала. Он подключается к пульту для звуковой индик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ор носится в футляре 13 из искусственной кожи. Он состоит из двух отсеков - для пульта и для зонда. В крышке футляра имеется окно для наблюдения показаний прибора. С внутренней стороны на крышке изложены правила пользования прибором, таблица допустимых величин зараженности и прикреплен контрольный радиоактивный источник для проверки работоспособности прибора. Контрольный источник закрыт защитной пластинкой 5, которая должна открываться только при проверке работоспособности приб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готовка прибора ДП-5Б к работ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готовка прибора к работе проводится в следующей последовательно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рыть крышку футляра, провести внешний осмотр, пристегнуть к футляру поясной и плечевой ремн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нуть зонд детектиро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ключить телефоны;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ить корректором механический нуль на шкале микроампермет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чку переключателя поддиапазонов поставить в положение "Выкл", а ручку "Реж" (режим) повернуть против часовой стрелки до упо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ключить прибор, поставив ручку переключателя поддиапазонов в положение "Реж"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вно вращая ручку "Реж" по часовой стрелке, установить стрелку микроамперметра на метку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рить работоспособность прибора на всех поддиапазонах, кроме первого ("200"), с помощью радиоактивного источника, укрепленного на крышке футля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рыть радиоактивный источник, вращая защитную пластинку вокруг ос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рнуть экран зонда в положение "Б", установить зонд опорными выступами на крышку футляра так, чтобы источник находился против окна зон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ключить телефон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овательно перевести переключатель поддиапазонов в положения "Х 1000", "Х 100", "Х 10", "Х 1" и "Х 0,1"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блюдать за показаниями прибора и прослушивать щелчки в телефонах (стрелка микроамперметра должна зашкаливать-ся на VI и V поддиапазонах, отклоняться на IV поддиапазоне, а на III и II может не отклоняться из-за недостаточной активности бета-источника);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чку переключателя поддиапазонов поставить в положение "Реж"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рыть радиоактивный источник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рнуть экран зонда в положение "Г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ыполнении вышеуказанных операций прибор ДП-5Б готов к работ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диационная разведка мест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ражение местности радиоактивными веществами измеряется в рентген-часах (Р/ч) и характеризуется уровнем ради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вень радиации показывает дозу облучения, которую может получить человек в единицу времени (ч) на зараженной местности. Местность считается зараженной при уровне радиации 0,5 Р/ч и вы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адиационной разведке уровни радиации на местности измеряются на I поддиапазоне "200" в пределах от 5 до 200 Р/ч, а до 5 Р/ч - на II поддиапазоне "х 1000". При измерении прибор подвешивают на шею на высоте 0,7-1 м от поверхности земли. Зонд прибора при измерении уровней радиации должен быть в футляре, а экран его установлен в положение "Г". Переключатель поддиапазонов переводят в положение "200" и снимают показания по нижней шкале микроамперметра (0-200 Р/ч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казаниях прибора меньше 5 Р/ч переключатель поддиапазонов переводят в положение "х1000" и снимают показания по верхней шкале (0-5 мР/ч). Зонд прибора, также как и при первом измерении, должен быть уложен в футляр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 радиоактивного зараж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тролю радиоактивного заражения подвергаются кожные покровы людей, их одежда, сельскохозяйственные животные, различные предметы, техника транспорт, продовольствие, вода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рения проводятся для того, чтобы в случае заражения радиоактивными веществами определить, какими предметами и продуктами можно пользоваться, не подвергаясь опасности пора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троль степени радиоактивного заражения проводится в следующей последовательно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ряется гамма-фон в месте, где будет определяться степень заражения объекта, не менее 15-20 м от обследуемого объек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носят зонд (экран зонда в положении "Г") к поверхности объекта на расстояние 1,5-2 см и медленно перемещают над поверхностью объек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максимальной мощности экспозиционной дозы, измеренной на поверхности объекта, вычитают гамма - ф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енный результат будет характеризовать степень радиоактивного заражения объе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бнаружения бета- излучений необходим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ить экран зонда в положении "Б"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нести к обследуемой поверхности на расстояние 1,5-2 см;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чку переключателя поддиапазонов последовательно поставить в положения "Х 0,1", "Х 1", "Х 10" до получения отклонения стрелки микроамперметра в пределах шка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личение показаний прибора на одном и том же поддиапазоне по сравнению с гамма-измерением показывает наличие бета-изл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пределении степени радиоактивного заражения воды отбирают две пробы общим объемом 1,5-10 л. Одну - из верхнего слоя водоисточника, другую - с придонного слоя. Измерения производят зондом в положении "Б", располагая его на расстоянии 0,5-1 см от поверхности воды, и снимают показания по верхней шка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крышке футляра измерителя мощности экспозиционной дозы ДП-5Б даны сведения о допустимых нормах радиоактивного заражения и указаны поддиапазоны, на которых они измеряютс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ы индивидуальных дозиметров ДП-22В и ДП-24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лекты индивидуальных дозиметров ДП-22В и ДП-24 предназначены для контроля экспозиционных доз гамма-облучения, получаемых людьми при работе на зараженной радиоактивными веществами местности или при работе с открытыми и закрытыми источниками ионизирующих излуч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лект ДП-22-В состоит из зарядного устройства ЗД-5 и 50 индивидуальных дозиметров карманных прямопоказывающих типа ДКП-50-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рядное устройство 1 предназначено для зарядки дозиметров ДКП-50-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о состоит из зарядного гнезда, преобразователя напряжения, выпрямителя высокого напряжения, потенциометра - регулятора напряжения, лампочки для подсвета зарядного гнезда, микровыключателя и элемента питания. На верхней панели ЗД-5 расположены: ручка потенциометра, зарядное гнездо с колпачком и крышка отсека 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тание зарядного устройства осуществляется от двух элементов типа 1,6-ПМЦ-У-8. Один комплект питания обеспечивает работу прибора продолжительностью не менее 30 ч при токе потребления 200 мА. Напряжение на выходе зарядного устройства плавно регулируется в пределах от 180 до 250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зиметр карманный прямопоказывающий ДКП-50-А предназначен для измерения экспозиционных доз гамма-излучения. Конструктивно он выполнен в форме авторуч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цип действия прямопоказывающего дозиметра подобен действию простейшего электроскопа. Когда дозиметр заряжается, то между центральным электродом с платинированной нитью и корпусом камеры создается напряжение. Поскольку нить и центральный электрод соединены друг с другом, они получают одноименный заряд и нить под влиянием сил электростатического отталкивания отклонится от центрального электрода. Путем регулирования зарядного напряжения нить может быть установлена на нуле шкалы. При воздействии радиоактивного излучения в камере образуется ионизационный ток, в результате чего заряд дозиметра уменьшается пропорционально дозе облучения и нить движется по шкале, так как сила отталкивания ее от центрального электрода уменьшается по сравнению к первоначальной. Держа дозиметр против света и наблюдая через окуляр за нитью, можно в любой момент произвести отсчет полученной дозы обл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зиметр ДКП-50-А обеспечивает измерение индивидуальных доз гамма-облучения в диапазоне от 2 до 50 Р при мощности дозы излучения от 0,5 до 200 Р/ч. Саморазряд дозиметров в нормальных условиях не превышает двух делений за су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рядка дозиметра ДКП-50-А производится перед выходом на работу в район радиоактивного заражения (действия гамма-излучения) в следующем порядк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интить защитную оправу дозиметра и защитный колпачок зарядного гнезда, ручку потенциометра повернуть влево до отказ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зиметр вставить в зарядное гнездо зарядного устройства, при этом включается подсветка зарядного гнезда и высокое напряже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блюдая в окуляр, слегка нажать на дозиметр и поворачивать ручку потенциометра вправо до тех пор, пока изображение нити на шкале дозиметра не перейдет на "0", после чего вынуть дозиметр из зарядного гнез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рить положение нити при дневном свет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ертикальном положении нити ее изображение должно быть на "0"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ернуть защитную оправу дозиметра и колпачок зарядного гнез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зиметр во время работы в районе действия гамма-излучения носится в кармане одежды. Периодически наблюдая в окуляр дозиметра, определяют по положению нити на шкале величину дозы облучения, полученную во время раб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лект индивидуальных дозиметров ДП-24 состоит из зарядного устройства ЗД-5 и пяти дозиметров ДКП-50-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видуальные дозиметры ДП-24 предназначены для небольших формирований и учреждений гражданской обор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ройство и принцип работы ДП-24 тот же, что и ДП-22-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боры химической развед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наружение и определение степени заражения отравляющими и сильнодействующими ядовитыми веществами воздуха, местности, сооружений, оборудования, транспорта, средств индивидуальной защиты, одежды, продовольствия, воды, фуража и других объектов производится с помощью приборов химической разведки или путем взятия проб и последующего анализа их в химических лаборатор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цип обнаружения и определения ОВ приборами химической разведки основан на изменении окраски индикаторов при взаимодействии их с ОВ. В зависимости от того, какой был взят индикатор и как он изменил окраску, определяют тип ОВ, а сравнение интенсивности полученной окраски с цветным эталоном позволяет судить о приблизительной концентрации ОВ в воздухе или о плотности заражения. К приборам химической разведки относятся: войсковой прибор химической разведки (ВПХР), прибор химической разведки (ПХР), полуавтоматический прибор химической разведки (ППХР), автоматический газосигнализат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оры химической разведки в принципе не отличаются друг от друга. Для уяснения принципов и порядка работы с приборами химической разведки рассмотрим основной прибор химической разведки, а именно войсковой прибор химической разведки (ВПХР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йсковой прибор химической разведки (ВПХР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йсковой прибор химической разведки предназначен для определения в воздухе, на местности, технике и различных предметах ОВ типа зарина, зомана, Ви-Икса, иприта, фосгена, синильной кислоты и хлорциан в полевых услов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ройство ВПХ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ор ВПХР состоит из корпуса с крышкой и размещенных в нем ручного насоса, насадки к насосу, бумажных кассет с индикаторными трубками, противодымных фильтров, защитных колпачков, электрического фонаря, грелки с патронами. В комплект прибора входят также штырь, лопаточка, инструкция-памятка по работе с прибором, инструкция - памятка по определению ОВ типа зомана в воздухе. Масса прибора около 2,2 к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чной насос служит для прокачивания зараженного воздуха через индикаторные трубки. В головке насоса имеется гнездо для установки индикаторной труб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адка к насосу является приспособлением, позволяющим увеличивать количество паров ОВ, проходящих через индикаторную трубку, при определении наличия стойких ОВ на местности и различных предме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каторные трубки предназначены для определения 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 представляют собой запаянные стеклянные трубки, внутри которых помещены наполнитель и стеклянные ампулы с реактивами. Трубки имеют маркировку в виде цветных колец, показывающую, какое ОВ может определяться с помощью данной трубки. В комплекте ВПХР имеется три вида индикаторных трубок с одним красным кольцом и красной точкой для определения зарина, зомана, Ви-Икса; с тремя зелеными кольцами для определния фосгена, синильной кислоты и хлорциана. Они уложены в бумажные кассеты по десять индикаторных трубок одинаковой маркиров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дымные фильтры представляют собой пластинки из специального картона. Их используют при определении ОВ в дыму, малых количеств ОВ в почве и сыпучих материалах, а также при взятии проб из ды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пределении ОВ в пробах почвы и сыпучих материалов используются защитные колпачки для предохранения внутренней поверхности воронки насадки от заражения 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елка предназначена для нагревания индикаторных трубок в случае определения ОВ при пониженной температуре, для подогрева индикаторных трубок на иприт при температуре ниже плюс 15 оС и трубок на зоман при температуре ниже 0 оС, а также для оттаивания ампул в индикаторных трубка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отравляющих веществ в очагах зараж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ОВ в воздух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ую очередь определяют пары ОВ нервно-паралитического действия (типа зомана, зарина, табуна, Ви-Икса). Для этого необходим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рыть крышку прибора, отодвинуть защелку и вынуть насос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ять две индикаторные трубки с красным кольцом и красной точкой;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мощью ножа на головке насоса надрезать, а затем отломить концы индикаторных трубок;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мощью ампуловскрывателя разбить верхние ампулы обеих трубок и, взяв трубки за верхние концы, энергично встряхнуть их 2-3 раз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у из трубок (опытную) немаркированным концом вставить в насос и прокачать через нее воздух (5-6 качаний), через вторую (контрольную) воздух не прокачивается и она устанавливается в штатив корпуса прибо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ампуловскрывателем разбить нижние ампулы обеих трубок и после встряхивания их наблюдать за переходом окраски контрольной трубки от красной до жел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моменту образования желтой окраски в контрольной трубке красный цвет верхнего слоя наполнителя опытной трубки указывает на опасную концентрацию ОВ (зарина, зомана или Ви-Икс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 опытной трубке желтый цвет наполнителя появится одновременно с контрольной, то это указывает на отсутствие ОВ или малую концентрацию. В этом случае определение ОВ в воздухе повторяют, но вместо 5-6 качаний делают 30-40 качаний насосом, и нижние ампулы разбивают после 2-3-минутной выдержки. Положительные показания в этом случае свидетельствуют о практически безопасных концентрациях 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зависимо от полученных результатов при содержании ОВ нервно-паралитического действия определяется наличие нестойких ОВ (фосгена, синильной кислоты, хлорциана) с помощью индикаторной трубки с тремя зелеными кольцами. Для этого необходим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крыть индикаторную трубку с тремя зелеными кольцами и, пользуясь ампуловскрывателем, разбить в ней ампулу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авить трубку немаркированным концом в гнездо насоса и сделать 10-15 качаний насос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нуть трубку из насоса и сравнить окраску наполнителя с эталоном, нанесенным на кассете, в которой хранятся индикаторные трубки с тремя зелеными кольц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ем определяют наличие в воздухе паров иприта индикаторной трубкой с одним желтым кольцом. Для этого необходим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крыть индикаторную трубку с одним желтым кольц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авить в насос и прокачать воздух (60 качаний) насос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нуть трубку из насоса и по истечении 1 мин сравнить окраску наполнителя с эталоном, нанесенным на кассете для индикаторных трубок с одним желтым кольц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бследования воздуха при пониженных температурах трубки с одним красным кольцом и точкой и с одним желтым кольцом необходимо подогреть с помощью грелки до их вскрытия. Оттаивание трубок с красным кольцом и точкой производится при температуре окружающей среды 0 оС и ниже в течение 0,5-3 мин. После оттаивания трубки вскрыть, разбить верхние ампулы, энергично встряхнуть, вставить в насос и прососать воздух через опытную трубку. Контрольная трубка находится в штативе. Далее следует подогреть обе трубки в грелке в течение 1 мин, разбить нижние ампулы опытной и контрольной трубок, одновременно встряхнуть и наблюдать за изменением окраски наполн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бки с одним желтым кольцом при температуре окружающей среды плюс 15 оС и ниже подогреваются в течение 1-2 мин после прососа через них зараженного возду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е сомнительных показаний трубок с тремя зелеными кольцами при определении в основном наличия синильной кислоты в воздухе при пониженных температурах необходимо повторить измерения с использованием грелки, для чего трубку после прососа воздуха поместить в грел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пределении ОВ в дыму необходим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естить трубку в гнездо насо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ать из прибора насадку и закрепить в ней противодымный фильтр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вернуть насадку на резьбу головки насо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делать соответствующее количество качаний насос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ять насадку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нуть из головки насоса индикаторную трубку и провести определение 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ОВ на местности, технике и различных предметах начинается также с определения ОВ нервно-паралитического действия. Для этого, в отличие от рассмотренных методов подготовки прибора, в воронку насадки вставляют защитный колпачок. После чего прикладывают насадку к почве или к поверхности обследуемого предмета так, чтобы воронка покрыла участок с наиболее резко выраженными признаками заражения, и, прокачивая через трубку воздух, делают 60 качаний насосом. Снимают насадку, выбрасывают колпачок, вынимают из гнезда индикаторную трубку и определяют наличие 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бнаружения ОВ в почве и сыпучих материалах готовят и вставляют в насос соответствующую индикаторную трубку, навертывают насадку, вставляют колпачок. Затем лопаткой берут пробу верхнего слоя почвы (снега) или сыпучего материала и насыпают ее в воронку колпачка до краев. Воронку накрывают противодымным фильтром и закрепляют прижимным кольцом. После этого через индикаторную трубку прокачивают воздух (до 120 качаний насоса), выбрасывают защитный колпачок вместе с пробой и противодымным фильтром. Отвинчивают насадку, вынимают индикаторную трубку и определяют присутствие 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ti.secn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41:00Z</dcterms:created>
  <dc:creator>User</dc:creator>
  <dc:description/>
  <cp:keywords/>
  <dc:language>en-US</dc:language>
  <cp:lastModifiedBy>Mage</cp:lastModifiedBy>
  <dcterms:modified xsi:type="dcterms:W3CDTF">2011-10-09T23:41:00Z</dcterms:modified>
  <cp:revision>2</cp:revision>
  <dc:subject/>
  <dc:title>Приборы радиационной и химической разведки</dc:title>
</cp:coreProperties>
</file>