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енности свойств аморфного углеродного материала как носителя электродных катализаторов для топливных элементов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Ч. Н. Варнаков, А. П. Козлов, С. К. Сеит-Аблаева, А. И. Романенко, Н. Т. Васенин, В. Ф. Ануфриенко, 3. Р. Исмагилов, В. Н. Парм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а аморфного углеродного материала (АУМ) только по элементному составу и данным, полученным на основе анализа изотерм адсорбции азота, не является достаточной. Показано, что в процессе образования АУМ, в частности из ароматических предшественников с различными функциональными группами в условиях термокаталитического синтеза при различных времени и температуре карбонизации, образуется углеродный материал, обладающий как одномерной, так и трехмерной проводимо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мерная проводимость, возможно, связана с образованием карбина, как промежуточной стадии образования АУМ при температурах порядка 700 °С, либо при температуре 900 °С и небольшом (до 15 минут) времени карбонизации. Предполагается, что одномерная проводимость может влиять на выходную мощность топливного элемента, если АУМ используется в качестве носителя катализатора катодной мемб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ее методами электронной спектроскопии высокого разрешения (HRTEM) и дифракции электронов было показано [1], что аморфный углеродный материал, в отличие от активированного угля, волокнистых углеродных материалов и наноуглерода, состоит из структуры, сформированной графитоподобными слоями (графемами) моноатомной толщины (порядка 0,3 нм). Аналогичные результаты получены и при рентгенографических исследованиях образцов, приготовленных из ароматических соединений. Когда толщина поверхностного слоя приближается к молекулярным размерам, наночастица будет более рыхлой по сравнению с объемной конденсированной фазой, причем вся наночастица будет неоднородной [2]. Эта неоднородность дает разнообразие свойств углеродного материала, что может проявляться как в различных парамагнитных свойствах углеродного материала, так и в разной его проводим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ице представлены характеристики образцов АУМ, полученных из ароматических соединений с различными функциональными группами методом термокаталитического синтеза (карбонизация при 700—800 °С в присутствии щелочи — гидроксида натрия или калия, либо их эквимолярной смеси) [1, 3]. Элементный анализ образцов, выполненный по стандарту ISO 625-75 на приборе CarloErba с CHN анализатором, показал наличие углерода (89—90%(масс.)), водорода (0,5—0,6%(масс.)) и кислорода (остальное). Азот и сера не были обнаружены. Удельная поверхность по БЭТ, объем и поверхность микропор полученных образцов АУМ определяли на установке ASAP-2400 (Micromeritics) по адсорбции азота при 77 К. Перед измерениями проводили предварительную тренировку образцов при 300 °С и остаточном давлении менее 0,001 мм рт.ст. до прекращения газовыделения. После тренировки до измерения изотермы адсорбции контакт с атмосферой был исключен. Изотермы адсорбции азота записывали в диапазоне относительных давлений от 0,005 до 0,995 и проводили их стандартную обработку с расчетом суммарной поверхности методом БЭТ, объема микропор с размером до 2 нм и поверхности мезопор, остающейся после заполнения микропор. Полученные образцы АУМ можно представить, подобно изомерам, как гомологический ряд одного состава с разной структурой поверхности [2]. Одной из характерных особенностей этого гомологического ряда АУМ является наличие более 80% микроп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образцы АУМ были испытаны в качестве носителей платиновых катализаторов для катодов топливных элементов с протонообменной мембраной. Лучшие показатели по выходной мощности топливного элемента получены на АУМ-1 — образце из нефтяного кокса [4]. Для этого образца АУМ характерна большая интенсивность спектра ЭПР, достигающая 1020 спин/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равнения в качестве носителей были использованы углеродные нановолокнистые (УНВ) материалы различного строения и стандартный носитель Vulcan XC-72R. Результаты тестирования показали [4], что при плотности тока 100 мА/см2 и содержании платины от 0,02 до 0,09 мг/см2 катодный катализатор на основе УНВ, независимо от структуры носителя, имеет более низкие вольтамперные характеристики по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истики поверхности образцов АУМ</w:t>
      </w:r>
    </w:p>
    <w:tbl>
      <w:tblPr>
        <w:tblW w:w="92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592"/>
        <w:gridCol w:w="1392"/>
        <w:gridCol w:w="1632"/>
        <w:gridCol w:w="1555"/>
        <w:gridCol w:w="1622"/>
      </w:tblGrid>
      <w:tr>
        <w:trPr>
          <w:trHeight w:val="288" w:hRule="atLeast"/>
        </w:trPr>
        <w:tc>
          <w:tcPr>
            <w:tcW w:w="43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шественник образца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ая поверхность, м2/г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ельный объем, см3/г</w:t>
            </w:r>
          </w:p>
        </w:tc>
      </w:tr>
      <w:tr>
        <w:trPr>
          <w:trHeight w:val="278" w:hRule="atLeast"/>
        </w:trPr>
        <w:tc>
          <w:tcPr>
            <w:tcW w:w="43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ая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ор</w:t>
            </w:r>
          </w:p>
        </w:tc>
        <w:tc>
          <w:tcPr>
            <w:tcW w:w="1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х пор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пор</w:t>
            </w:r>
          </w:p>
        </w:tc>
      </w:tr>
      <w:tr>
        <w:trPr>
          <w:trHeight w:val="278" w:hRule="atLeast"/>
        </w:trPr>
        <w:tc>
          <w:tcPr>
            <w:tcW w:w="43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яной кокс</w:t>
            </w:r>
          </w:p>
        </w:tc>
        <w:tc>
          <w:tcPr>
            <w:tcW w:w="139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31</w:t>
            </w:r>
          </w:p>
        </w:tc>
        <w:tc>
          <w:tcPr>
            <w:tcW w:w="163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49</w:t>
            </w:r>
          </w:p>
        </w:tc>
        <w:tc>
          <w:tcPr>
            <w:tcW w:w="1555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4</w:t>
            </w:r>
          </w:p>
        </w:tc>
        <w:tc>
          <w:tcPr>
            <w:tcW w:w="1622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24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87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53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0,98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8-Оксихинолин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54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235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59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21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Гидрохинон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453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34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22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о-Нитроанилин К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674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618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0,8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0,79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о-Нитроацетонилид К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692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66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0,80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о-Нитроанилин Na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921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679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3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о-Нитроанилин Na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559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167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25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о-Нитроанилин Na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50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35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5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31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Гидрохинон К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697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592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Гидрохинон К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83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66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7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50</w:t>
            </w:r>
          </w:p>
        </w:tc>
      </w:tr>
      <w:tr>
        <w:trPr>
          <w:trHeight w:val="278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Гидрохинон К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765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59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43</w:t>
            </w:r>
          </w:p>
        </w:tc>
      </w:tr>
      <w:tr>
        <w:trPr>
          <w:trHeight w:val="26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2,4-Динитроанилин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148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123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0,5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0,52</w:t>
            </w:r>
          </w:p>
        </w:tc>
      </w:tr>
      <w:tr>
        <w:trPr>
          <w:trHeight w:val="25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Барбитуровая кислота К+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47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0,41</w:t>
            </w:r>
          </w:p>
        </w:tc>
      </w:tr>
      <w:tr>
        <w:trPr>
          <w:trHeight w:val="259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л-Хинондиокси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47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16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6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27</w:t>
            </w:r>
          </w:p>
        </w:tc>
      </w:tr>
      <w:tr>
        <w:trPr>
          <w:trHeight w:val="24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л-гидрохинон (1:2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л-Хинондиокси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62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1796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2,1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07</w:t>
            </w:r>
          </w:p>
        </w:tc>
      </w:tr>
      <w:tr>
        <w:trPr>
          <w:trHeight w:val="250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л-гидрохинон (1:2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32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л-Хинондиоксим</w:t>
            </w:r>
          </w:p>
        </w:tc>
        <w:tc>
          <w:tcPr>
            <w:tcW w:w="1392" w:type="dxa"/>
            <w:tcBorders/>
          </w:tcPr>
          <w:p>
            <w:pPr>
              <w:pStyle w:val="Normal"/>
              <w:rPr/>
            </w:pPr>
            <w:r>
              <w:rPr/>
              <w:t>2770</w:t>
            </w:r>
          </w:p>
        </w:tc>
        <w:tc>
          <w:tcPr>
            <w:tcW w:w="1632" w:type="dxa"/>
            <w:tcBorders/>
          </w:tcPr>
          <w:p>
            <w:pPr>
              <w:pStyle w:val="Normal"/>
              <w:rPr/>
            </w:pPr>
            <w:r>
              <w:rPr/>
              <w:t>2271</w:t>
            </w:r>
          </w:p>
        </w:tc>
        <w:tc>
          <w:tcPr>
            <w:tcW w:w="1555" w:type="dxa"/>
            <w:tcBorders/>
          </w:tcPr>
          <w:p>
            <w:pPr>
              <w:pStyle w:val="Normal"/>
              <w:rPr/>
            </w:pPr>
            <w:r>
              <w:rPr/>
              <w:t>1,9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rPr/>
            </w:pPr>
            <w:r>
              <w:rPr/>
              <w:t>1,29</w:t>
            </w:r>
          </w:p>
        </w:tc>
      </w:tr>
      <w:tr>
        <w:trPr>
          <w:trHeight w:val="259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Normal"/>
              <w:rPr/>
            </w:pPr>
            <w:r>
              <w:rPr/>
              <w:t>л-гидрохинон (1:2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3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5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ноловый эфир</w:t>
            </w:r>
          </w:p>
        </w:tc>
        <w:tc>
          <w:tcPr>
            <w:tcW w:w="139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60</w:t>
            </w:r>
          </w:p>
        </w:tc>
        <w:tc>
          <w:tcPr>
            <w:tcW w:w="163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5</w:t>
            </w:r>
          </w:p>
        </w:tc>
        <w:tc>
          <w:tcPr>
            <w:tcW w:w="1555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622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0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равнению с катализатором на основе традиционного Vulcan XC-72R при такой же концентрации платины (0,04—0,06 мг/см2). И наоборот, катализатор, где в качестве основы выступает АУМ-1 имеет более высокие показатели вольтамперной характеристики, в том числе и при низком содержании платины (0,02— 0,06 мг/см2) в образц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зучения спектров ЭПР нами специально по методике [1] из ароматических соединений, представленных в таблице, были синтезированы три образца, отличающиеся только удельной поверхностью. Образец № 1 — с удельной поверхностью 1800 м2/г был получен в результате карбонизации в течение 30 мин при температуре 900 °С. Образец № 2 с удельной поверхностью 2200 м2/г получен в результате карбонизации в течение 15 мин при 700 °С. Образец № 3 — с удельной поверхностью 2900 м2/г, получен в результате карбонизации в течение 15 минут при 90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ис. 1 показаны спектры ЭПР образцов, которые снимали на спектрометре Brucker 200 D при 77 и 273 К (Я, = 3 см) после предварительного вакуумиро-вания при 200 °С. Для образца № 1 каких-либо сигналов в спектре ЭПР не было обнаружено. Этот результат согласуется с давно известными фактами [5], что после карбонизации углеродного сырья или угля при температурах выше 700 °С спектры ЭПР локализованных электронов не наблюдаются, вероятно, из-за уширения спектров электронным газом образующихся графитовых струк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акуумированных образцов № 2 и № 3 наблюдаются симметричные спектры ЭПР g = ge (рис. 1). Ширина линий в спектре образца № 2 при комнатной температуре — 15 Гс, при температуре жидкого азота — 10 Гс. Образец № 3 имеет линии шириной 34 Гс (293 К) и 24 Гс (77 К). Отметим, что для углеродных систем (угли, коксы) ширина линий ЭПР заметно меньше (&lt; 10 Гс). Для обоих образцов интегральная интенсивность спектров очень высокая и достигает 1019 -г 1020 спин/г. Обнаружено, что для спектров этих двух образцов не выполняется закон Кюри: при понижении температуры измерений интегральная интенсивность не только не возрастает, а заметно уменьшается. Это уменьшение проявляется для образца № 3 в существенно большей степени (в 4 раза), чем для образца № 2 (в полтора раз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обнаруженной особенности спектров ЭПР позволяет предположить, что исчезновение спектров, вероятно, связано с некоторой локализацией электронного газа при понижении температуры вокруг дефектов структуры, на которых локализуются наблюдаемые неспаренные электроны (модель С- S релаксации [6], где С — локализованные электроны, S — электронный газ). Результаты измерения проводимости подтверждают это предпо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ная зависимость проводимости измерялась четырехконтактным методом в интервале температур 4,2—300 К. Исследуемые образцы в виде порошка запрессовывались в ампулу. Контакты к ампуле подводились серебряной проволокой диаметром 0,1 мм и для лучшего контакта образца с проволокой порошок в ампуле поджим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ные зависимости электропроводности образцов № 1—3 (рис. 2, 3) существенно различаются. Достаточно низкая концентрация носителей тока в АУМ ведет к подавлению металлической проводимости и к локализации электронов проводимости в ограниченной области пространства. В этом случае наблюдается прыжковая проводимость носителей тока между этими областями локализации. При понижении температуры обычная прыжковая проводимость между ближайшими центрами локализации сменяется прыжковой проводимостью с переменной длиной прыжка (ПППДП) и описывается обобщенным законом Мотта [7]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581275" cy="200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где d — размерность пространства при движении носителей тока, В = [l6a3/k^N(EF)], a — обратная величина длины, на которой спадает амплитуда атомной волновой функции (обычно I/a ~ 8-^10 A), N(EF) — плотность состояний на поверхности Ферми, о0 — постоян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разца № 1 во всем исследованном интервале температур проводимость описывается зависимостью</w:t>
      </w:r>
    </w:p>
    <w:p>
      <w:pPr>
        <w:pStyle w:val="Normal"/>
        <w:spacing w:before="120" w:after="0"/>
        <w:ind w:firstLine="567"/>
        <w:jc w:val="both"/>
        <w:rPr/>
      </w:pPr>
      <w:r>
        <w:rPr/>
        <w:t>(2), соответствующей закону Мотта для трехмерного* случая, когда d = 3 (рис. 2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303780" cy="17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1" r="-1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величины В из данных рис. 2 для образца № 1 (линия 1) дает В ~ 6,7 • 106 К. Оценка плотности состояний на поверхности Ферми N(EF) из этого значения параметра В (в предположении I/a ~ 8-^10 А) дает N(EF) ~ 2 • 1019 см~3эВ-1, что типично для дефектных графитов. Другими словами, для образца № 1 наблюдается обычный трехмерный закон Мотта, типичный для неупорядоченных проводников с малой концентрацией носителей тока, которые локализованы в ограниченной области пространства (дефектный графит). Тогда уширение спектров ЭПР локализованных электронов углерода объясняется эффектом «узкого горла» в модели C-S релаксации (7^ очень короткое) за счет электронного газа S графитовых структур [7-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бразцов № 2 и № 3 во всем исследованном интервале температур проводимость описывается зависимостью, соответствующей закону Мотта для одномерного случая, когда d = 1 (рис. 3).</w:t>
      </w:r>
    </w:p>
    <w:p>
      <w:pPr>
        <w:pStyle w:val="Normal"/>
        <w:spacing w:before="120" w:after="0"/>
        <w:ind w:firstLine="567"/>
        <w:jc w:val="both"/>
        <w:rPr/>
      </w:pPr>
      <w:r>
        <w:rPr/>
        <w:t>o(7)=Oo-exp(-r0/7)V2 (3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закон Мотта для одномерного** случая уже наблюдался в углеродных структурах с карби-новыми цепочками [10—12], что сопровождается о-подобной температурной зависимостью на рис. 3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хмерная проводимость — свойство вещества, когда носители тока делокализованы во всех направлениях. В идеальном графите имеет место квазидвумерная проводимость — преимущественно вдоль слоя. В поперечном направлении проводимость тоже имеет место (из-за наличия ван-дер-вальсовых связей между слоями). Но эта проводимость более чем на четыре порядка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омерная проводимость реализуется в случае наличия делокализации носителей тока только в одном направлении. В двух других направлениях носители тока двигаться не могут. Обычно это одномерные цепочки атомов или молекул. В случае карбина — вдоль оси карб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вязи с обнаружением одномерных структур для образцов № 2 и № 3 становится ясно, что зависимость \/TSL от температуры в этом случае будет существенно более ослаблена по сравнению со случаем трехмерных структур [6]. Это приведет к более слабой зависимости ширины сигнала ЭПР от температуры для образцов № 2 и № 3, по сравнению со случаем трехмерных структур. Заметно большее значение Н для образца № 3 по сравнению с образцом № 2, вероятно, связано с большей концентрацией носителей для образца № 3. Это объясняет более слабую температурную зависимость интегральной интенсивности спектра ЭПР образца № 2, поскольку в таком случае структурное равновесие С о S сдвинуто вправо (типа химического обмена) и в целом для этой системы реализуется что-то типа парамагнетизма Паули, что приводит к слабой зависимости интегральной интенсивности спектра ЭПР от темпера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работы позволяют сделать вывод о том, что характеристика АУМ только по элементному составу и характеристикам, полученным на основе анализа изотерм адсорбции азота, будет не полной. В процессе образования АУМ из ароматических предшественников с различными функциональными группами в условиях термокаталитического синтеза при различных времени и температуре карбонизации образуется углеродный материал, обладающий как одномерной, так и трехмерной проводимостью. Одномерная проводимость, по-видимому, связана с образованием карбина, как промежуточной стадии образования АУМ при низких температурах (700 °С), либо при температуре 900 °С и небольшом (до 15 минут) времени карбонизации. При равном содержании платины в катоде (0,02—0,09 мг/см2) и размере частиц платины 2—4 нм выходная мощность топливного элемента, который использует в качестве носителя катализатора АУМ-1, оказалась выше, чем при использовании углеродных нановолокнистых материалов различного строения и стандартного носителя Vulcan XC-72R, по-видимому, из-за одномерной проводимости аморфного углеродного материала, к которой оказались чувствительны реакции на катод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арнаков Ч.Н., Козлов А.П., Сеит-Аблаева С.К. и др. Нефтехимия, 2004, № 6, с. 436—439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Русанов А.И. Ж. общей химии, 2002, № 4, с. 532—549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арнаков Ч.Н., Сеит-Аблаева С.К., Козлов А.П. и др. Патент РФ № 2206394, 2003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Ismagilov Z.R., Kerzhentsev M.A., Shikina N.V. e. a. Catal. Today, 2005, v. 102-103, p. 58-66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Равилов Р. Г. Дисс.... канд. физ.-мат. наук..Новосибирск, 1980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Шкляев А.А., Ануфриенко В.Ф., Васильева Л.М. Доклады АН СССР, 1971, т. 200, № 5, с. 1165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7. Hasegawa </w:t>
      </w:r>
      <w:r>
        <w:rPr/>
        <w:t>Н</w:t>
      </w:r>
      <w:r>
        <w:rPr>
          <w:lang w:val="en-US"/>
        </w:rPr>
        <w:t>. Progr. Theor. Phys., 1959, v. 21, № 4, p. 483— 500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8. Hirst L.L., Schafer W. Phys. Rev., B, 1973, v. 8, № 1, p. 64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. Gossard A.C., Heugar A.J., Wernick J.H. J. Appl. </w:t>
      </w:r>
      <w:r>
        <w:rPr/>
        <w:t>Phys., 1967, v. 38, № 1, p. 12-5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емишев С.В., Пронин А.А., Глушков В.В. и др. Письма в ЖЭТФ, 2003, № 8, с. 984-993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1. </w:t>
      </w:r>
      <w:r>
        <w:rPr>
          <w:lang w:val="en-US"/>
        </w:rPr>
        <w:t>Shenderova</w:t>
      </w:r>
      <w:r>
        <w:rPr/>
        <w:t xml:space="preserve"> О.</w:t>
      </w:r>
      <w:r>
        <w:rPr>
          <w:lang w:val="en-US"/>
        </w:rPr>
        <w:t>A</w:t>
      </w:r>
      <w:r>
        <w:rPr/>
        <w:t xml:space="preserve">., </w:t>
      </w:r>
      <w:r>
        <w:rPr>
          <w:lang w:val="en-US"/>
        </w:rPr>
        <w:t>Zhirnov</w:t>
      </w:r>
      <w:r>
        <w:rPr/>
        <w:t xml:space="preserve">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V</w:t>
      </w:r>
      <w:r>
        <w:rPr/>
        <w:t xml:space="preserve">., </w:t>
      </w:r>
      <w:r>
        <w:rPr>
          <w:lang w:val="en-US"/>
        </w:rPr>
        <w:t>Brenner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Crit</w:t>
      </w:r>
      <w:r>
        <w:rPr/>
        <w:t xml:space="preserve">. </w:t>
      </w:r>
      <w:r>
        <w:rPr>
          <w:lang w:val="en-US"/>
        </w:rPr>
        <w:t xml:space="preserve">Revs Solid State Mat. Sci., 2002, v. 27(3/4), p. 227-356. </w:t>
      </w:r>
    </w:p>
    <w:p>
      <w:pPr>
        <w:pStyle w:val="Normal"/>
        <w:spacing w:before="120" w:after="0"/>
        <w:ind w:firstLine="567"/>
        <w:jc w:val="both"/>
        <w:rPr/>
      </w:pPr>
      <w:r>
        <w:rPr/>
        <w:t>12. Сладкое A.M. Карбины — третья аллотропная форма углерода. Отв. редактор Ю.Н. Бубнов. М.: Наука, 2003, 151 с. 57</w:t>
      </w:r>
    </w:p>
    <w:p>
      <w:pPr>
        <w:pStyle w:val="Normal"/>
        <w:spacing w:before="24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em.msu.s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40:00Z</dcterms:created>
  <dc:creator>User</dc:creator>
  <dc:description/>
  <cp:keywords/>
  <dc:language>en-US</dc:language>
  <cp:lastModifiedBy>Mage</cp:lastModifiedBy>
  <dcterms:modified xsi:type="dcterms:W3CDTF">2011-10-09T23:40:00Z</dcterms:modified>
  <cp:revision>2</cp:revision>
  <dc:subject/>
  <dc:title>Особенности свойств аморфного углеродного материала как носителя электродных катализаторов для топливных элементов</dc:title>
</cp:coreProperties>
</file>