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нение антрацита как наполнителя углеродной продукци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. И. Пирогов, А. Н. Селезн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трацит продолжает оставаться основным технологическим сырьем (наполнителем) при производстве таких важнейших видов углеродной продукции, как подовые и боковые блоки для алюминиевых электролизеров, блоки различной конфигурации для футеровки доменных печей, угольные электроды для электротермических процессов получения кремния, ферросплавов, фосфора и других материалов, электродные массы для рудотермических печей с самообжигающимися электродами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Новосибирском электродном заводе (ЗАО «НовЭЗ») для производства углеродной продукции применяется антрацит Горловского, Колыванского и Ургунского месторождений Горловского бассейна [1, 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ловский бассейн расположен в Новосибирской области и представляет собой вытянутую примерно на 120 км с юго-запада на северо-восток узкую полосу площадью около 400 км2. Из 11 известных месторождений бассейна разведаны четыре — Горловское, Ур-гунское, Колыванское и Листвянское, эксплуатируются в настоящее время первые три. Балансовые запасы бассейна составляют около 800 млн т, прогнозные ресурсы до глубины 900 м — 6,5—7,0 млрд 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сурсы технологического сырья в Горловском бассейне в настоящее время характеризуются следующим образ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вянское месторождение — шахта «Лист-вянская», в настоящее время не эксплуатируется. Постоянная добыча угля велась с 1931 г. Остаток балансовых запасов антрацитов до глубины 320 м 70 млн 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ловское месторождение — разрез «Горловский». Остаток балансовых запасов в границах разреза около 5 млн 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ыванское месторождение — площадь месторождения около 30 км2. Суммарная мощность угленосной толщи более 1900 м, балансовые запасы до глубины 306 м 600 млн 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гунское месторождение — разрез (участок) «Ургунский». Остаток запасов до глубины 215м около 30 млн т, вне границ участка дополнительно разведано около 17 млн т антрац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ях снижения влияния минеральных примесей антрацита на качество углеродной продукции антрацит после добычи проходит технологическую операцию обогащения. Обогащение антрацитов Горловского бассейна производится на обогатительной фабрике ЗАО «Сибантрацит» в магнетитовой суспензии с удельным весом 1,8 г/см3. Продукт разделяется по классам (фракционному составу): до 6 мм, 6—13 мм, 13—25 мм и 25—120 м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е требования к углеродной продукции предусматривают термическую обработку антрацита перед его применением в качестве углеродного наполнителя. Традиционными процессами термообработки антрацитов являются: газокальцинирование во вращающейся печи при температуре до 1350 °С и электрокальцинирование в электрокальцинаторе при температуре около 1800 °С. ЗАО «Новосибирский электродный завод» в настоящее время оснащен оборудованием для газовой кальцинации (вращающиеся прока-лочные печи УВК — 60x3,5) и оборудованием для производства электрокальцинированного термоантрацита (электрокальцинатор ИЭТ-1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спективной задачей для электродных заводов, выпускающих продукцию на основе антрацита, является создание крупнотоннажных промышленных мощностей по производству электрокальцинированного антрац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ая мировая практика идет по пути увеличения степени термообработки применяемых наполнителей для катодных блоков как для существующих электролизеров с токовой нагрузкой до 200 кА, так и в случае их модернизации [3]. При этом четко прослеживаются этапы этой эволюции: ГКА + графит; ЭКА + графит; графит. Получаемые блоки подвергаются заключительной механической обработке после их обжига, не проходя графитацию. Содержание термоантрацита (ГКА или ЭКА) в шихте меняется от 60 до 20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м при этом является то обстоятельство, что чем выше содержание в шихте графита, тем большую термопрочность имеет блок, выше его стойкость к электролиту, лучшие показатели электролиза можно достичь. Однако эти положительные эффекты, с другой стороны, сопровождаются повышенным абразивным износом подины, что может сократить срок службы электролизера в целом. Поэтому при переходе от ГКА + графит к ЭКА + графит и затем к 100% графиту необходимо учитывать не только достигаемые технические эффекты, но и экономическую целесообразность в ц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ость совершенствования производства алюминия требует применения мощных электролизеров с токовой нагрузкой 300 кА и выше. В этом случае (например для 300 кА) применяются блоки с содержанием графита до 80% и можно ожидать снижение их срока службы по сравнению с электролизерами на 130—200 кА, срок службы которых может достигать 65—80 месяцев. Однако уже отечественная практика показывает, что производительность электролизера в этом случае повышается в 1,4—1,8 раза, что делает эту модернизацию экономически эффектив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рубежом активно ведутся работы по расширению применения в качестве подовых блоков изделий из нефтяного кокса с циклом производства, аналогичным производству графитирован-ных электродов, т.е. с графи-тацией этих блоков. В этом случае срок службы существенно сокращается и, следовательно, производительность этих электролизеров должна быть еще выше. Однако в отечественной практике подобные блоки пока не применяются, и эту ситуацию в данной работе мы не рассматрива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иная работу, мы поставили задачу разработать способ и технологию производства термоантрацита с более высокой температурой его конечной обработки, чем в случае получения термоантрацитов марок ГКА и ЭКА. Затем, заменяя в различной доле другие наполнители вновь полученным, мы получили возможность совершенствовать технические характеристики таких видов углеродной продукции, как электродная масса, угольные электроды и подовые блоки. Мы учитывали, что выпуск нового наполнителя должен реализовываться в промышленных масштабах, а стоимость его производства не приводить к необходимости увеличения сложившихся ц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с целью обеспечения производства углеродной продукции на основе антрацита проведены исследования в промышленных условиях и предложены способ и технология получения термоантрацита (марки АПГ) с высокими характеристиками кристаллической струк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оантрацит АПГ получают в графитировочных печах, используя тепло, выделяющееся в процессе графитации углеродной продукции. Термоантрацит АПГ имеет пониженное удельное электросопротивление, повышенные действительную плотность и адсорбционную способность по сравнению с термоантрацитами марок ГКА и ЭКА. Свойства термоантрацитов, полученных в ЗАО «НовЭЗ» в различных промышленных агрегатах, представлены в табл. 1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яя количество термоантрацита в составе сырья можно управлять физико-механическими свойствами углеродной продукции. В табл. 2 представлены физико-механические показатели катодных блоков для алюминиевых электролизеров в зависимости от количества термоантрацита ГКА в материале блоков. Из таблицы видно, что с увеличением в материале содержания термоантрацита снижаются истинная и кажущаяся плотность, предел прочности при сжатии и изгибе, теплопроводность и повышаются значения удельного электросопротивления, модуля упругости, относительного удлинения. Установленные зависимости физико-механических показателей материалов от количества и качества термоантрацита в них используются в промышленных условиях для корректирования свойств блоков в соответствии с требованиями потреб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4 г. разработаны и освоены технологии изготовления подовых блоков, электродной массы, угольных электродов на основе термоантрацита АПГ взамен термоантрацитов марок ГКА, ЭКА. Новосибирский электродный завод для получения термоантрацита АПГ использует П-образные графитировочные печи с длиной керна 35 м, что позволяет организовать крупнотоннажное производство. Указанные печи были ранее построены и предназначены для выпуска графи-тированных электр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ях стабилизации свойств термоантрацита АПГ проводятся исследования по усовершенствованию конструкции и материалов графитировочных печей. Выбор более эффективных теплоизоляционных материалов и конструкции печи позволит провести в ближайшем будущем модернизацию графитировочных печей с целью снижения градиента температурного поля керна и печи в ц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термоантрацита АПГ позволяет повысить термопрочность материала, улучшить другие эксплуатационные характеристики углеродной продукции (катодных блоков, угольных электродов, электродной массы) и повысить экономическую эффективность их производ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вые бло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приведенных данных следует, что подовые блоки на основе газокальцинированного антрацита (ГКА) соответствуют требованиям, предъявляемым к подовым блокам типа Н-1. Подовые блоки на основе электрокальци-нированного антрацита (ЭКА) и термоантрацита АПГ соответствуют требованиям, предъявляемым к подовым блокам типа Н-2. Исключение из рецептуры подовых блоков термоантрацита ЭКА и замена его на термоантрацит АПГ позволяет получать материал подовых блоков с более однородной структурой, которая характеризуется меньшими значениями времени прохождения ультразвука и параметра неоднородности блоков (табл. 4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дная мас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е термоантрацита АПГ взамен термоантрацита ГКА экономически целесообразно, поскольку из состава исключается технический графит (табл. 5), для производства которого требуется низкосернистый нефтяной кокс, а технологический цикл его получения исчисляется двумя месяц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лючение из рецептуры технического графита позволяет также снизить расход сырьевых и энергетических ресурсов. Выпуск технического графита на основе нефтяного кокса в электродном производстве сопровождается необходимостью эксплуатации смесильно-прессового оборудования, печей обжига и графитации. Экономическая эффективность применения термоантрацита АПГ вместо термоантрацита ГКА при изготовлении электродной массы составляет около 10 млн рублей за год. Из табл. 6 видно, что электродная масса на основе АПГ существенно превосходит требования потребителей, что гарантирует высокую эффективность ее примен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льные электр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изготовления угольных электродов диаметром 1205 мм на основе АПГ также дали хорошие результаты при их эксплуатации. В 2004 г. разработана и освоена технология изготовления угольных электродов по рецептуре на основе АПГ (табл. 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е АПГ в рецептуре угольных электродов позволило повысить теплопроводность электродов до 18 Вт/мхК (табл. 7). Увеличение показателя теплопроводности угольных электродов при эксплуатации у потребителя приводит к повышению термопрочности электродов и снижению удельного расхода электродов на тонну выплавленного крем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О «Кремний» (г. Щелехов) в 2005 г. проведены промышленные испытания угольных электродов диаметром 1205 мм на основе термоантрацита АПГ. На основании результатов испытаний специалистами ЗАО «Кремний» сделан вывод — угольные электроды диаметром 1205 мм на основе термоантрацита АПГ соответствуют зарубежным угольным электрод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6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ические характеристики электродной массы на основе термоантрацита марок АПГ и ГКА</w:t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354"/>
        <w:gridCol w:w="1517"/>
        <w:gridCol w:w="1325"/>
        <w:gridCol w:w="1171"/>
        <w:gridCol w:w="1574"/>
      </w:tblGrid>
      <w:tr>
        <w:trPr>
          <w:trHeight w:val="470" w:hRule="atLeast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наполнителя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на разрыв, МПа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а, % Содержание летучих Кт веществ, %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ЭС, мкОм-м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требителя</w:t>
            </w:r>
          </w:p>
        </w:tc>
        <w:tc>
          <w:tcPr>
            <w:tcW w:w="13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1,76</w:t>
            </w:r>
          </w:p>
        </w:tc>
        <w:tc>
          <w:tcPr>
            <w:tcW w:w="151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6,0</w:t>
            </w:r>
          </w:p>
        </w:tc>
        <w:tc>
          <w:tcPr>
            <w:tcW w:w="1325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-16</w:t>
            </w:r>
          </w:p>
        </w:tc>
        <w:tc>
          <w:tcPr>
            <w:tcW w:w="117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-2,3</w:t>
            </w:r>
          </w:p>
        </w:tc>
        <w:tc>
          <w:tcPr>
            <w:tcW w:w="157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80</w:t>
            </w:r>
          </w:p>
        </w:tc>
      </w:tr>
      <w:tr>
        <w:trPr>
          <w:trHeight w:val="230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АПГ</w:t>
            </w:r>
          </w:p>
        </w:tc>
        <w:tc>
          <w:tcPr>
            <w:tcW w:w="1354" w:type="dxa"/>
            <w:tcBorders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А</w:t>
            </w:r>
          </w:p>
        </w:tc>
        <w:tc>
          <w:tcPr>
            <w:tcW w:w="135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5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117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57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 ЗАО «НовЭЗ», наряду с традиционными направлениями применения термоантрацита для изготовления подовых и боковых блоков, электродной массы, угольных электродов, изучается возможность применения термоантрацита в качестве наполнителя для изготовления других видов углеродной проду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уск промышленных партий электродной массы, угольных электродов, подовых блоков и результаты исследовательских работ показали, что, обрабатывая антрацит при различных температурах, мы можем получить качественное сырье для производства многих видов углеродной продукц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елезнев А.Н. Углеродистое сырье для электродной промышленности. М.: Профиздат, 2000, 25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Угольная база России. Т. П. Угольные бассейны и месторождения Западной Сибири (Кузнецкий, Горловский, Западно-Сибирский бассейны; месторождения Алтайского края и республики Алтай). М.: ООО «Геоинформцентр», 2003, 604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орлье М., Ойя Х.А. Катоды в алюминиевом электролизере. Пер с англ. П.В. Полякова. Красноярск, изд-во Красноярского гос. ун-та, 1997, 460 с.</w:t>
      </w:r>
    </w:p>
    <w:p>
      <w:pPr>
        <w:pStyle w:val="Normal"/>
        <w:spacing w:before="24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hem.msu.s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39:00Z</dcterms:created>
  <dc:creator>User</dc:creator>
  <dc:description/>
  <cp:keywords/>
  <dc:language>en-US</dc:language>
  <cp:lastModifiedBy>Mage</cp:lastModifiedBy>
  <dcterms:modified xsi:type="dcterms:W3CDTF">2011-10-09T23:39:00Z</dcterms:modified>
  <cp:revision>2</cp:revision>
  <dc:subject/>
  <dc:title>Применение антрацита как наполнителя углеродной продукции</dc:title>
</cp:coreProperties>
</file>