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тивность Ni и Fe в синтезе наноуглерода при каталитической конверсии метан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 Р. Караева, Е. А. Долгова, Д. Н. Харитонов, И. А. Маслов, А. А. Каменев, В. Ф. Третьяков, В. 3. Мордк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углеродные отложения, в частности, углеродные нанотрубки (УНТ) и нановолокна (НВ) нередко образуются в процессах каталитических превращений метана [1, 2]. Конверсия метана может также использоваться и как процесс, специально предназначенный для получения наноуглеродных материалов [3—7]. Несмотря на большое количество опубликованных работ, механизм зарождения и роста углеродных отложений не вполне ясен. Недостаточно также обсуждалась в литературе проблема роли и конкуренции различных активных в реакции металлов. Между тем выяснение конкурентной каталитической активности различных металлов в образовании углерода является ключом к решению проблем зауглерожива-ния и коррозии во многих промышленно важных процесс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ель и железо являются основными компонентами большинства конструкционных сплавов химических реакторов. При всем своем сходстве и соседстве в периодической системе они проявляют различные каталитические свойства и могут быть рассмотрены в качестве модели конкурирующих активных компонентов катализаторов. Настоящая работа посвящена исследованию активности Fe и Ni в образовании УНТ на каталитически активных поверхностях в условиях реакции конверсии мета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методики получения и исследования наноуглер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циальное окисление метана проводили при 800 °С и давлении 0,15 МПа на катализаторе Rh/Al2O3. Удлиненный образец сплава SUS 304 (нержавеющая сталь, содержащая в основном железо и никель) размещали в реакторе таким образом, чтобы он контактировал с продуктами реакции при температурах от 800 °С в зоне катализатора до 400 °С на выходе из реак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кислительную конверсию (пиролиз) метана проводили в кварцевом реакторе проточного типа. Катализаторы с суммарным содержанием активного компонента 5%(масс.) готовили методом пропитки носителя водными растворами нитратов. Нагрев реактора с катализатором до температуры синтеза осуществляли в токе водорода. При достижении требуемой температуры в реактор через узел смешения газоподавали смесь метана с водородом в соотношении 2 : 1 со скоростью 50 мл/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зовый состав катализаторов и носителей контролировали методом рентгеновской дифракции, адсорбционные характеристики определяли методом низкотемпературной десорбции азота. Измерения показали, что удельная поверхность, объем и размеры пор катализаторов незначительно отличаются от соответствующих характеристик носителей. Контроль содержания активного компонента в катализаторе проводили методом масс-спектрометрии с индуктивно-связанной плазмой (ICP MS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формы и размеров полученных УНТ проводили с помощью сканирующей и просвечивающей электронной микроскопии. Наличие углеродных нанотрубок в образовавшихся отложениях подтверждали также методом термогравиметр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 наноуглерода при парциальном окислении мета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углерода в реакторе парциального окисления метана наблюдали только на сплаве SUS 304 (не на катализаторе Rh/Al2O3!) при непосредственном контакте с газообразными продуктами реакции на участке, находившемся при температуре 650— 750 °С. Состав газа на выходе из реактора (% об.): 15,3 СО; 32,0 Н2; 0,1 СН4; 3,2 СО2; 5,3 Н2О; 44,1 N2. Термогравиметрический анализ образца углерода, полученного парциальным окислением метана, показал резкое снижение массы в области температур 500—650 °С, что соответствует окислению многослойных УНТ. На кривой изменения теплового потока наблюдали выделение тепла в интервале температур 450—650 °С с пиком при температуре 608 °С, что свидетельствует о протекании процесса окис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УНТ также было доказано методом просвечивающей электронной микроскопии (рис. 1). Полученные УНТ различаются по длине и диамет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нанотрубки (обведенной в круг) закрыт частицей металла. Элементный анализ этой частицы показал, что частица содержит только железо и не содержит ник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нирующая электронная микроскопия показала, что поверхность сплава в процессе углеродообразова-ния претерпела значительную коррозию. По данным микрорентгенофлюоресцентной спектроскопии (точность определения 2%) поверхность сплава обеднена железом по сравнению с исходным образцом, то есть рост УНТ сопровождается извлечением железа из спл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присутствии железо-никелевого сплава в процессе парциального окисления метана рост УНТ обусловлен каталитической активностью железа при полном подавлении каталитической активности ник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 наноуглерода при пиролизе мета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. 1 представлены результаты пиролиза метана на железо- и никельсодержащих нанесенных катализаторах. Максимальные выходы наблюдались при 700 °С. Исключение составил Fe/TiO2 катализатор, на котором не отмечалось заметного отложения УНТ в интервале температур 600—800 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огравиметрический анализ образца, полученного пиролизом метана, показал, что при нагревании катализатора с углеродными отложениями во всех случаях при температурах 550—650 °С происходит снижение массы навески, соответствующее количеству образовавшихся углеродных отложений. В этой области температур, на кривой изменения теплового потока наблюдался двойной пик, показывающий выделение тепла вследствие окисления многослойных УНТ и примесей аморфного угле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. 2 приведены размеры частиц катализатора и диаметры полученных УНТ. На рис. 2, 3 показ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 Выход углеродных отложений при пиролизе метана</w:t>
      </w:r>
    </w:p>
    <w:tbl>
      <w:tblPr>
        <w:tblW w:w="4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2352"/>
        <w:gridCol w:w="922"/>
      </w:tblGrid>
      <w:tr>
        <w:trPr>
          <w:trHeight w:val="240" w:hRule="atLeast"/>
        </w:trPr>
        <w:tc>
          <w:tcPr>
            <w:tcW w:w="14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углерода, г/гметалла</w:t>
            </w:r>
          </w:p>
        </w:tc>
      </w:tr>
      <w:tr>
        <w:trPr>
          <w:trHeight w:val="278" w:hRule="atLeast"/>
        </w:trPr>
        <w:tc>
          <w:tcPr>
            <w:tcW w:w="14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°С 700 °С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°С</w:t>
            </w:r>
          </w:p>
        </w:tc>
      </w:tr>
      <w:tr>
        <w:trPr>
          <w:trHeight w:val="278" w:hRule="atLeast"/>
        </w:trPr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/TiO2</w:t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</w:t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Fe/Цеолит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1,72 3,04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,28</w:t>
            </w:r>
          </w:p>
        </w:tc>
      </w:tr>
      <w:tr>
        <w:trPr>
          <w:trHeight w:val="230" w:hRule="atLeast"/>
        </w:trPr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Fe/SiO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2,98 6,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4,24</w:t>
            </w:r>
          </w:p>
        </w:tc>
      </w:tr>
      <w:tr>
        <w:trPr>
          <w:trHeight w:val="221" w:hRule="atLeast"/>
        </w:trPr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Ni/TiO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1,53 10,84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2,38</w:t>
            </w:r>
          </w:p>
        </w:tc>
      </w:tr>
      <w:tr>
        <w:trPr>
          <w:trHeight w:val="240" w:hRule="atLeast"/>
        </w:trPr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Ni/Цеолит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6,10 66,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15,35</w:t>
            </w:r>
          </w:p>
        </w:tc>
      </w:tr>
      <w:tr>
        <w:trPr>
          <w:trHeight w:val="269" w:hRule="atLeast"/>
        </w:trPr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/SiO2</w:t>
            </w:r>
          </w:p>
        </w:tc>
        <w:tc>
          <w:tcPr>
            <w:tcW w:w="235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 7,80</w:t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еры частиц активных металлов в катализаторах пиролиза метана и диаметр УНТ</w:t>
      </w:r>
    </w:p>
    <w:tbl>
      <w:tblPr>
        <w:tblW w:w="4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622"/>
        <w:gridCol w:w="1498"/>
      </w:tblGrid>
      <w:tr>
        <w:trPr>
          <w:trHeight w:val="480" w:hRule="atLeast"/>
        </w:trPr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частиц металла, нм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УНТ, нм</w:t>
            </w:r>
          </w:p>
        </w:tc>
      </w:tr>
      <w:tr>
        <w:trPr>
          <w:trHeight w:val="278" w:hRule="atLeast"/>
        </w:trPr>
        <w:tc>
          <w:tcPr>
            <w:tcW w:w="157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/SiO2</w:t>
            </w:r>
          </w:p>
        </w:tc>
        <w:tc>
          <w:tcPr>
            <w:tcW w:w="162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100</w:t>
            </w:r>
          </w:p>
        </w:tc>
        <w:tc>
          <w:tcPr>
            <w:tcW w:w="14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150</w:t>
            </w:r>
          </w:p>
        </w:tc>
      </w:tr>
      <w:tr>
        <w:trPr>
          <w:trHeight w:val="230" w:hRule="atLeast"/>
        </w:trPr>
        <w:tc>
          <w:tcPr>
            <w:tcW w:w="1574" w:type="dxa"/>
            <w:tcBorders/>
          </w:tcPr>
          <w:p>
            <w:pPr>
              <w:pStyle w:val="Normal"/>
              <w:rPr/>
            </w:pPr>
            <w:r>
              <w:rPr/>
              <w:t>Ni/Цеолит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20-10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30-150</w:t>
            </w:r>
          </w:p>
        </w:tc>
      </w:tr>
      <w:tr>
        <w:trPr>
          <w:trHeight w:val="230" w:hRule="atLeast"/>
        </w:trPr>
        <w:tc>
          <w:tcPr>
            <w:tcW w:w="1574" w:type="dxa"/>
            <w:tcBorders/>
          </w:tcPr>
          <w:p>
            <w:pPr>
              <w:pStyle w:val="Normal"/>
              <w:rPr/>
            </w:pPr>
            <w:r>
              <w:rPr/>
              <w:t>Ni/SiO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30-10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30-50</w:t>
            </w:r>
          </w:p>
        </w:tc>
      </w:tr>
      <w:tr>
        <w:trPr>
          <w:trHeight w:val="240" w:hRule="atLeast"/>
        </w:trPr>
        <w:tc>
          <w:tcPr>
            <w:tcW w:w="1574" w:type="dxa"/>
            <w:tcBorders/>
          </w:tcPr>
          <w:p>
            <w:pPr>
              <w:pStyle w:val="Normal"/>
              <w:rPr/>
            </w:pPr>
            <w:r>
              <w:rPr/>
              <w:t>Ni/TiO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До 10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50-100</w:t>
            </w:r>
          </w:p>
        </w:tc>
      </w:tr>
      <w:tr>
        <w:trPr>
          <w:trHeight w:val="240" w:hRule="atLeast"/>
        </w:trPr>
        <w:tc>
          <w:tcPr>
            <w:tcW w:w="157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-Ni/цеолит</w:t>
            </w:r>
          </w:p>
        </w:tc>
        <w:tc>
          <w:tcPr>
            <w:tcW w:w="16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5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микрофотографии углеродных отложений на никель-содержащем катализаторе и катализаторе Ni-Fe/цео-лите. На рис. 2 б видна сложная структура нанотруб-ки. Четко обозначены графеновые слои, которые представляют собой вложенные друг в друга конусы («рыбья кость»). Канал нанотрубки перекрыт несколькими шапочками. На рис. 3 видно, что при совместном присутствии железа и никеля на катализаторе образуются как длинные УНТ, так и много графитовых фраг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УНТ многослойные, имеют разный диаметр, длину и структуру. Никельсодержащие катализаторы оказались в наших экспериментах более активными. Это согласуется с обсуждаемым в литературе механизмом [8, 9], по которому разная активность железа и никеля обусловлена разными температурными интервалами устойчивости существования карбидных фаз в системах Fe-C и Ni-C. Согласно этой концепции, пиролиз метана как на Fe-, так и на Ni-содержащих катализаторах протекает через ряд стадий: разложение метана до карбида, диффузия карбида до места роста углеродных структур и дальнейший рост УНТ. Надо заметить, что при 450— 650 °С железо в атмосфере метана полностью превращается в цементит (Fe3C), который практически не катализирует разложение углеводородов. При 700 °С происходит разрушение цементита. Выше 700 °С начинается разложение Fe3C до Fe и углерода. В отличие от Fe3C разложение Ni3C начинается уже при 400 °С. При низкой температуре энергия активации распада карбида существенно больше энергии активации его образования. При высоких температурах скорость распада карбида превышает скорость его образования, и фаза карбида не образуется. Отложение углерода на металлах подгруппы железа происходит при повышенных температурах, когда карбиды этих металлов не образуются (для Fe и Ni эти температуры составляют соответственно 750 и 400 °С). Кроме того, энергия активации образования углеродных отложений из метана на железных катализаторах составляет около 200 кДж/моль, по сравнению с 90 кДж/моль на никелевых [10], что также сказывается на сравнительной активности катализа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атализаторах с одним металлом с повышением температуры выход УНТ проходит через максимум при 700 °С. Катализатор, содержащий никель и железо, показал более высокую активность при 600 и 800 °С по сравнению с катализаторами с одним активным металлом, при этом зависимость выхода углерода от температуры не проходила через максимум. Это может быть связано с тем, что два активных металла взаимодействуют друг с другом с образованием структуры типа интерметаллида, что сопровождается увеличением активности катализатора при 600 °С. Дальнейшее повышение температуры процесса может приводить к разрушению интерметаллической структуры, и активность катализатора сниж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Ni и Fe могут быть рассмотрены в качестве модели конкурирующих активных металлов в процессах образования УНТ при окислительной и неокислительной конверсии метана. При совместном их присутствии (сплав SUS 304) образование наноуглерода в процессе парциального окисления метана происходит преимущественно за счет каталитической активности железа. Взаимодействие же Ni и Fe при неокислительной конверсии, в отличие от окислительной, приводит к синергическому эффекту — усилению активности по сравнению с катализаторами с одним активным металл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рутюнов B.C., Крылов О.В. Окислительные превращения метана. 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, 1998, 361 </w:t>
      </w:r>
      <w:r>
        <w:rPr/>
        <w:t>с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. Rostrup-Nielsen Jens R., Sehested Jens, Nirskov Jens K. Adv. catal., 2003, v. 47, p. 65-141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ешнев Б.В., Караева А.Р., Французов В.К. Наука и технология углеводородов, научно-технический журнал, 2000, № 4, с. 83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 Dresselhaus M.S., Dresselhaus G., Eklund P.C. Science of Fullerenes and Carbon Nanotubes. Academic Press, 1996, 965 p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5. Avdeeva L.B., Goncharova O.V., Kochubey D.I. e. a. Appl. Cat. A.: General, 1996, v. 141, p. 117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6. Avdeeva L.B., Goncharova O.V., Kochubey D.I. Chem. of Sun-stainable Development, 2003, v. 11, p. 239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7. Rakov E.G., Ivanov I.G. e. a. Fullerenes, Nanotubes, and Carbon Nanostructures, 2004, v. 12, № 1—2, p. 29—32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Чесноков В.В., Буянов Р.А. Успехи химии, 2000, т. 69, № 7, с. 675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Ermakova M.A., Ermakova D.Yu., Chuvilin A.L., Kuvshi-nov G.G. J. Catal., 2001, v. 201, p. 183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Раков Э.Г. Успехи химии, 2000, т. 69, с. 41.</w:t>
      </w:r>
    </w:p>
    <w:p>
      <w:pPr>
        <w:pStyle w:val="Normal"/>
        <w:spacing w:before="24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hem.msu.s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9:00Z</dcterms:created>
  <dc:creator>User</dc:creator>
  <dc:description/>
  <cp:keywords/>
  <dc:language>en-US</dc:language>
  <cp:lastModifiedBy>Mage</cp:lastModifiedBy>
  <dcterms:modified xsi:type="dcterms:W3CDTF">2011-10-09T23:39:00Z</dcterms:modified>
  <cp:revision>2</cp:revision>
  <dc:subject/>
  <dc:title>Активность Ni и Fe в синтезе наноуглерода при каталитической конверсии метана</dc:title>
</cp:coreProperties>
</file>