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зменение кристаллической структуры и свойств полимерных материалов при микролегировании фуллереном Cgo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Г. П. Окатова, Н. А. Свидунович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лью настоящей работы было исследование влияния фуллеренсодержащих добавок на состояние полимерных материалов, изменение фазового состава, степени кристалличности и параметров тонкой структу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ъектами исследования являлись фуллерен Cg0, фуллереновая сажа и ряд полимеров: полиэтилен высокого давления (ПЭВД), полиэтилен низкого давления (ПЭНД), полипропилен (ПП), сополимер этилена с винилацетатом (СЭВА) в исходном состоянии и с добавками порошков фуллерена и фуллереновой саж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исследования и оборудова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аботе были использованы следующие физико-химические методы анализа. С помощью светового микроскопа исследовано микросостояние поверх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нтгеновская съемка проводилась на дифракто-метре общего назначения ДРОН-3,0 в СоК^ монохро-матизированном излучении в интервале углов 26 от 8 до 70°. Рентгенофазовый анализ осуществлялся в автоматическом режиме по программе «X-RAY» [1]. Для идентификации фаз в базу данных предварительно были введены, как эталонные, рентгеновские спектры исследованных порошков фуллерена, фуллереновой сажи, исходного полиэтилена ПЭВ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дифрактограмме ПЭВД с добавкой 0,01% фуллерена С60 было установлено, что исходный полимер преобразуется в новую кристаллическую фаз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помощью подпрограммы «SPLIT.LINE» (программа «GOR») [2] проведено разделение линий спектров с выделением «гало» аморфной фазы, выполнено прецизионное определение положения линий (угла 26), межплоскостных расстояний и ширины линий (Р)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одом стереологического анализа на анализаторе изображения МОП-АМО-3 измерены площади разделенных по подпрограмме «SPLIT.LINE» линий спектров кристаллической и аморфной фаз; по результатам измерения — по соотношению площадей интегральной интенсивности линий — проведено определение степени кристалличности образцов исходного ПЭВД и с добавк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кротвердость ПЭВД в исходном состоянии и с добавкой 0,01% фуллерена измеряли при нагрузке 10 г на микротвердомере «Micromet-II» фирмы «Buehler-Met», Швейцар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и обсужд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езультате проведения комплекса исследований изучено влияние добавок фуллерена и фуллереновой сажи на кристаллическую структуру полимерных материалов — полиэтилена высокого и низкого давления, полипропилена и сополимера этилена с винил-ацетатом. Качественный рентгенофазовый анализ показал, что рентгенограммы исходного образца ПЭВД, образцов ПЭВД с добавками 0,1—1% фуллерена С60 и 1% фуллереновой сажи практически не отличаются. Все рентгенограммы были типичны для аморфно-микрокристаллического состоя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нтгенограмма и микроструктура полиэтилена ПЭВД с добавкой 0,01% фуллерена существенно отличаются от исходного полимера, что может свидетельствовать об образовании новой кристаллической фазы (рис. 1)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зультаты определения степени кристалличности, размеров кристаллитов (Дфф, нм) и областей ближнего порядка (2^фф, нм) показали, что полиэтилен с добавкой 0,01% фуллерена имеет наибольшую степень кристалличности — 1,04%, наименьшую степень кристалличности — 0,53% имеет полиэтилен с добавкой 1% фуллере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размеру областей ближнего порядка аморфной (микрокристаллической) составляющей получено, что Zэфф в ПЭВД без фуллерена в два раза больше (21,1 нм), чем в ПЭВД с добавкой 0,01% фуллерена (9,88 нм); для сравнения у фуллереновой сажи — 6,45 н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веденные замеры микротвердости на поверхности пластин ПЭВД в исходном состоянии показали, что на поверхности пластин ПЭВД грани индентора четко видны только в центре отпечатка микротвердости, далее их след теряется, что не позволяет определить величину микротвердости полиэтилена. На поверхности пластин ПЭВД с добавкой 0,01% фуллерена грани индентора четко видны по всему отпечатку микротвердости, средняя величина микротвердости составляет на поверхности 7,75 кгс/мм2; под поверхностной пленкой — 11,9 кгс/мм2, что подтверждает особое состояние его новой структу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веденное исследование воспроизводимости эффекта изменения кристаллической структуры ПЭВД при добавлении 0,01% фуллерена подтвердило полученные результаты, а на других полимерах показало, что на сополимере этилена с винилацетатом этот эффект не наблюдается. В полиэтилене низкого давления без изменения кристаллической структуры повышается степень кристалличности. Рентгенограмма полипропилена в исходном состоянии по положению линий кристаллической фазы практически совпадает с рентгенограммой ПЭВД с добавкой 0,01% порошка фуллерена (рис. 26). При добавлении этого количества порошка фуллерена в полипропилен пропадает линия, совпадающая с линией максимума исходного ПЭВД, в то время как в случае ПЭВД аналогичное изменение приводит к повышению интенсивности ли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добавлении в полиэтилен высокого давления фуллереновой сажи в количестве 1% обнаружено некоторое упорядочение структуры полиэтилена высокого давления, уменьшение степени его аморфности, появление признаков наличия фуллеренов на рентгенограмм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веденные нами исследования исходных кристаллитов фуллерена С60 (рис. За) производства ЗАО «Фуллерен-Центр» Нижний Новгород (Россия) показали, что кристаллы имеют высокоразвитую поверхность (рис. 36). Такая развитость поверхности может, по нашему мнению, являться активным стимулятором преобразования структуры полиэтилен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езультате исследования влияния добавок фуллерена С60 и фуллереновой сажи на кристаллическую структуру полимерных материалов был выявлен эффект изменения кристаллической структуры полиэтилена высокого давления и полипропилена при введении фуллерена С60 в количестве 0,01%. Отмечено повышение микротвердости ПЭВД при введении малых количеств фуллерена. Этот эффект назван нами «фуллереновой гомеопатией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бавление в полиэтилен высокого давления 0,01% порошка фуллерена переводит полиэтилен высокого давления в состояние, близкое к полипропилену, но с большей степенью аморф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бавление в полиэтилен высокого давления фуллереновой сажи в количестве 1% приводит к некоторому упорядочению структуры полиэтилена высокого давления и уменьшению степени его аморфност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Система автоматизации рентгеновских дифрактометров серии «ДРОН» Программа X-Ray, версия 2.0. Руководство пользователя. М., МГУ, 1995, 44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Протасова Н.А. Дис. ... канд. техн. наук. Москва, ВИАМ, 1993.</w:t>
      </w:r>
    </w:p>
    <w:p>
      <w:pPr>
        <w:pStyle w:val="Normal"/>
        <w:spacing w:before="24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hem.msu.s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3:38:00Z</dcterms:created>
  <dc:creator>User</dc:creator>
  <dc:description/>
  <cp:keywords/>
  <dc:language>en-US</dc:language>
  <cp:lastModifiedBy>Mage</cp:lastModifiedBy>
  <dcterms:modified xsi:type="dcterms:W3CDTF">2011-10-09T23:38:00Z</dcterms:modified>
  <cp:revision>2</cp:revision>
  <dc:subject/>
  <dc:title>Изменение кристаллической структуры и свойств полимерных материалов при микролегировании фуллереном Cgo</dc:title>
</cp:coreProperties>
</file>