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ояние и перспективы развития производства кокса и пека из нефтяного сырь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. Р. Хайрудинов, М. М. Ахметов, Э. Г. Теляш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достаточно регулярно состояние коксового производства в России обсуждается на отраслевых совещаниях и конференциях специалистов нефтеперерабатывающей, алюминиевой и электродной промышленности [1, 2]. Поэтому статистические данные, приводимые различными аналитиками, известны широкому кругу специалистов как нефтеперерабатывающей, так и других отрас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по данным на начало 2002 г. специалистами Минэнерго РФ отмечалось, что при объеме переработки 5,2 млн. т нефтяного сырья производится 984 тыс. т нефтяных коксов и в перспективе к 2005 г. ожидалось достижение уровня выработки кокса 1080 тыс. т/год. Анализ, выполненный в нашем институте, показывает, что уже в 2004 г. отмеченный уровень выработки кокса был перекрыт и для этого потребовалось переработать менее 4 млн. т сырья кокс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 в России эксплуатируется восемь установок замедленного коксования различной мощности, суммарная их загрузка сырьем в 2004 г. составила 3906 тыс. т (табл. 1), производство кокса было доведено до 1089 тыс. т, средний выход кокса по заводам составил 27,9%(масс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производство нефтяных коксов на предприятиях России характеризуется следующими особен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всеместно на НПЗ отмечается значительное утяжеление сырья коксования. Заводы отрасли провели модернизацию вакуумных блоков на установках АВТ, в результате этого в их балансе накапливаются значительные объемы тяжелых гудронов с высокой плотностью и коксуем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явился рынок сбыта продукции вторичных каталитических процессов (отходов масляного и топливного производства) — экстрактов селективной очистки, тяжелых газойлей. Они уже не подвергаются термическому крекингу для получения на их основе более низкосернистого крекинг-остатка — желательной добавки к сырью процесса замедленного кокс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и переработки сырья коксования на нефтеперерабатывающих заводах России за 2004 г.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1498"/>
        <w:gridCol w:w="1843"/>
        <w:gridCol w:w="1949"/>
        <w:gridCol w:w="1757"/>
      </w:tblGrid>
      <w:tr>
        <w:trPr>
          <w:trHeight w:val="672" w:hRule="atLeast"/>
        </w:trPr>
        <w:tc>
          <w:tcPr>
            <w:tcW w:w="2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ие предприятия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становки замедленного коксован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ереработки сырья, тыс. т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кокса, тыс. т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кокса от сырья, % масс.</w:t>
            </w:r>
          </w:p>
        </w:tc>
      </w:tr>
      <w:tr>
        <w:trPr>
          <w:trHeight w:val="653" w:hRule="atLeast"/>
        </w:trPr>
        <w:tc>
          <w:tcPr>
            <w:tcW w:w="299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УКОЙЛ — Волгограднеф-тепереработка»</w:t>
            </w:r>
          </w:p>
        </w:tc>
        <w:tc>
          <w:tcPr>
            <w:tcW w:w="14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-10/300 21-10/600 21-10/7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9,3 481,9 236,7</w:t>
            </w:r>
          </w:p>
        </w:tc>
        <w:tc>
          <w:tcPr>
            <w:tcW w:w="194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  <w:t>127,7 62,6</w:t>
            </w:r>
          </w:p>
        </w:tc>
        <w:tc>
          <w:tcPr>
            <w:tcW w:w="175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7 26,5 26,4</w:t>
            </w:r>
          </w:p>
        </w:tc>
      </w:tr>
      <w:tr>
        <w:trPr>
          <w:trHeight w:val="250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ООО «ЛУКОЙЛ-Пермьнефтеорг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21-10/З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921,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/>
              <w:t>25,7</w:t>
            </w:r>
          </w:p>
        </w:tc>
      </w:tr>
      <w:tr>
        <w:trPr>
          <w:trHeight w:val="192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синтез»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ОАО «Ангарская нефтехимиче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21-10/З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537,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/>
              <w:t>148,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/>
              <w:t>27,6</w:t>
            </w:r>
          </w:p>
        </w:tc>
      </w:tr>
      <w:tr>
        <w:trPr>
          <w:trHeight w:val="192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ская компания»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ОАО «Сибнефть-Омский НПЗ»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21-10/З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616,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/>
              <w:t>174,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/>
              <w:t>28,3</w:t>
            </w:r>
          </w:p>
        </w:tc>
      </w:tr>
      <w:tr>
        <w:trPr>
          <w:trHeight w:val="269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ОАО «Ново-Уфимский НПЗ»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21-10/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415,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/>
              <w:t>136,5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/>
              <w:t>32,9</w:t>
            </w:r>
          </w:p>
        </w:tc>
      </w:tr>
      <w:tr>
        <w:trPr>
          <w:trHeight w:val="269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ОАО «Новокуйбышевский НПЗ»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21-10/5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437,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/>
              <w:t>31,1</w:t>
            </w:r>
          </w:p>
        </w:tc>
      </w:tr>
      <w:tr>
        <w:trPr>
          <w:trHeight w:val="288" w:hRule="atLeast"/>
        </w:trPr>
        <w:tc>
          <w:tcPr>
            <w:tcW w:w="29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,0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9,0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рье для получения кок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специфику обеспечения коксовых установок сырь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м коксования на заводах Новокуйбышевска и Перми являются сернистые гудроны. С 2005 г. ООО «ЛУКОЙЛ-Пермьнефтеоргсинтез» перестал вовлекать в сырье коксования как добавку к гудрону дистиллят-ный крекинг-остаток. На Омском НПЗ в качестве сырья при коксовании используются гудрон, газойль каталитического крекинга и тяжелый газойль. На установках коксования ООО «ЛУКОЙЛ-ВНП» традиционно в качестве сырья используется смесь гудрона, асфальта, экстракта «Дуасол» и дистиллятного крекинг-остатка (ДКО). На ОАО «АНХК» коксованию подвергают смесь гудрона со смолой пиролиза, иногда в нее добавляют газойль каталитического крекинга. На ОАО «НУНПЗ» в коксование вовлекаются гудрон, асфальт, тяжелый газойль каталитического крекинга, дистиллятный и остаточный крекинг-ост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оказатели работы коксовых установок 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2 представлены усредненные годовые материальные балансы коксовых установок России. Основная задача, решаемая сегодня на заводах, — это утилизация значительных ресурсов тяжелых гудронов. При этом отмечается невысокий выход светлых дистиллятов (бензин, легкий газойль) и высокий выход тяжелого газойля, используемого чаще всего как котельное топли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3 приведены данные по содержанию серы и ванадия в нефтяных коксах различных производ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 отечественного производства нефтяных коксов с содержанием серы в пределах 0,5—1,0% не существует. Из общего баланса производимого кокса только около половины содержит менее 1,5% серы. Низкосернистый кокс имеет также пониженное содержание ванадия и используется в алюминиевой промышленности, и только небольшая его часть может быть вовлечена в электродное производство как «подшихтовка» к малосернистым коксам, например, пековым. Основная масса кокса с содержанием серы от 2,0 до 2,8% не пригодна для электродной и малопригодна для алюминиевой промышлен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ы развития производства кок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пективные технические решения для создания отечественных производств электродных коксов, разработаны в ГУП «Институт нефтехимпереработки РБ». Они предусматривают подготовку малосернистого сырья коксования за счет вовлечения остатков процессов нефтехимии и альтернативных источников сырья; строительство новой крупнотоннажной установки замедленного коксования на Комсомольском НПЗ; организацию коксового производства на малотоннажных коксовых установках из прямогонных мазутов малосернистых неф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ьные балансы коксования*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632"/>
        <w:gridCol w:w="1008"/>
        <w:gridCol w:w="1085"/>
        <w:gridCol w:w="912"/>
        <w:gridCol w:w="1027"/>
        <w:gridCol w:w="2150"/>
      </w:tblGrid>
      <w:tr>
        <w:trPr>
          <w:trHeight w:val="298" w:hRule="atLeast"/>
        </w:trPr>
        <w:tc>
          <w:tcPr>
            <w:tcW w:w="20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ы коксования</w:t>
            </w:r>
          </w:p>
        </w:tc>
        <w:tc>
          <w:tcPr>
            <w:tcW w:w="78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ие заводы в городах</w:t>
            </w:r>
          </w:p>
        </w:tc>
      </w:tr>
      <w:tr>
        <w:trPr>
          <w:trHeight w:val="278" w:hRule="atLeast"/>
        </w:trPr>
        <w:tc>
          <w:tcPr>
            <w:tcW w:w="20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арск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ы</w:t>
            </w:r>
          </w:p>
        </w:tc>
        <w:tc>
          <w:tcPr>
            <w:tcW w:w="163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08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15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>
          <w:trHeight w:val="278" w:hRule="atLeast"/>
        </w:trPr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>
          <w:trHeight w:val="259" w:hRule="atLeast"/>
        </w:trPr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Легкий газойль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31,1</w:t>
            </w:r>
          </w:p>
        </w:tc>
      </w:tr>
      <w:tr>
        <w:trPr>
          <w:trHeight w:val="269" w:hRule="atLeast"/>
        </w:trPr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Тяжелый газойль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269" w:hRule="atLeast"/>
        </w:trPr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Кокс суммарный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31,1</w:t>
            </w:r>
          </w:p>
        </w:tc>
      </w:tr>
      <w:tr>
        <w:trPr>
          <w:trHeight w:val="278" w:hRule="atLeast"/>
        </w:trPr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15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ыходы продуктов указаны в массовых единицах на 100 массовых единиц исходного сыр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и качества нефтяных коксов, произведенных 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6"/>
        <w:gridCol w:w="3149"/>
        <w:gridCol w:w="1210"/>
      </w:tblGrid>
      <w:tr>
        <w:trPr>
          <w:trHeight w:val="288" w:hRule="atLeast"/>
        </w:trPr>
        <w:tc>
          <w:tcPr>
            <w:tcW w:w="513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</w:t>
            </w:r>
          </w:p>
        </w:tc>
        <w:tc>
          <w:tcPr>
            <w:tcW w:w="31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,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278" w:hRule="atLeast"/>
        </w:trPr>
        <w:tc>
          <w:tcPr>
            <w:tcW w:w="513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ы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ия</w:t>
            </w:r>
          </w:p>
        </w:tc>
      </w:tr>
      <w:tr>
        <w:trPr>
          <w:trHeight w:val="278" w:hRule="atLeast"/>
        </w:trPr>
        <w:tc>
          <w:tcPr>
            <w:tcW w:w="513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УКОЙЛ-Волгограднефтепереработка»</w:t>
            </w:r>
          </w:p>
        </w:tc>
        <w:tc>
          <w:tcPr>
            <w:tcW w:w="314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7-1,48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269" w:hRule="atLeast"/>
        </w:trPr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/>
              <w:t>ООО «ЛУКОЙЛ-Пермьнефтеоргсинтез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/>
              <w:t>2,60-2,7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/>
              <w:t>до 0,025</w:t>
            </w:r>
          </w:p>
        </w:tc>
      </w:tr>
      <w:tr>
        <w:trPr>
          <w:trHeight w:val="269" w:hRule="atLeast"/>
        </w:trPr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/>
              <w:t>ОАО «Ангарская нефтехимическая компания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/>
              <w:t>1,45-1,5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269" w:hRule="atLeast"/>
        </w:trPr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/>
              <w:t>ОАО «Сибнефть-Омский НПЗ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/>
              <w:t>1,45-1,5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269" w:hRule="atLeast"/>
        </w:trPr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/>
              <w:t>ОАО «Ново-Уфимский НПЗ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/>
              <w:t>2,00-2,5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/>
              <w:t>до 0,030</w:t>
            </w:r>
          </w:p>
        </w:tc>
      </w:tr>
      <w:tr>
        <w:trPr>
          <w:trHeight w:val="288" w:hRule="atLeast"/>
        </w:trPr>
        <w:tc>
          <w:tcPr>
            <w:tcW w:w="51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Новокуйбышевский НПЗ»</w:t>
            </w:r>
          </w:p>
        </w:tc>
        <w:tc>
          <w:tcPr>
            <w:tcW w:w="314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0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04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остав сырья и качество получаемых коксов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1421"/>
        <w:gridCol w:w="1862"/>
        <w:gridCol w:w="2486"/>
      </w:tblGrid>
      <w:tr>
        <w:trPr>
          <w:trHeight w:val="365" w:hRule="atLeast"/>
        </w:trPr>
        <w:tc>
          <w:tcPr>
            <w:tcW w:w="3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ь малосернистого ДКО и смолы Смесь сернистого ДКО и смолы</w:t>
            </w:r>
          </w:p>
        </w:tc>
      </w:tr>
      <w:tr>
        <w:trPr>
          <w:trHeight w:val="365" w:hRule="atLeast"/>
        </w:trPr>
        <w:tc>
          <w:tcPr>
            <w:tcW w:w="3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образец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образец</w:t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 образец</w:t>
            </w:r>
          </w:p>
        </w:tc>
      </w:tr>
      <w:tr>
        <w:trPr>
          <w:trHeight w:val="317" w:hRule="atLeast"/>
        </w:trPr>
        <w:tc>
          <w:tcPr>
            <w:tcW w:w="372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летучих веществ, %(масс.)</w:t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86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24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278" w:hRule="atLeast"/>
        </w:trPr>
        <w:tc>
          <w:tcPr>
            <w:tcW w:w="3725" w:type="dxa"/>
            <w:tcBorders/>
          </w:tcPr>
          <w:p>
            <w:pPr>
              <w:pStyle w:val="Normal"/>
              <w:rPr/>
            </w:pPr>
            <w:r>
              <w:rPr/>
              <w:t>Содержание серы, %(масс.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/>
            </w:pPr>
            <w:r>
              <w:rPr/>
              <w:t>0,43</w:t>
            </w:r>
          </w:p>
        </w:tc>
      </w:tr>
      <w:tr>
        <w:trPr>
          <w:trHeight w:val="298" w:hRule="atLeast"/>
        </w:trPr>
        <w:tc>
          <w:tcPr>
            <w:tcW w:w="3725" w:type="dxa"/>
            <w:tcBorders/>
          </w:tcPr>
          <w:p>
            <w:pPr>
              <w:pStyle w:val="Normal"/>
              <w:rPr/>
            </w:pPr>
            <w:r>
              <w:rPr/>
              <w:t>Действительная плотность, кг/м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/>
            </w:pPr>
            <w:r>
              <w:rPr/>
              <w:t>2116</w:t>
            </w:r>
          </w:p>
        </w:tc>
      </w:tr>
      <w:tr>
        <w:trPr>
          <w:trHeight w:val="288" w:hRule="atLeast"/>
        </w:trPr>
        <w:tc>
          <w:tcPr>
            <w:tcW w:w="3725" w:type="dxa"/>
            <w:tcBorders/>
          </w:tcPr>
          <w:p>
            <w:pPr>
              <w:pStyle w:val="Normal"/>
              <w:rPr/>
            </w:pPr>
            <w:r>
              <w:rPr/>
              <w:t>Микроструктура, балл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88" w:hRule="atLeast"/>
        </w:trPr>
        <w:tc>
          <w:tcPr>
            <w:tcW w:w="372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кокса на сырьевую смесь, %(масс.)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86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24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ассмотрим эти предложения более подробно. Специалистами Института проведены пилотные испытания процесса коксования смесей смолы пиролиза этиленового производства и дистиллятного крекинг-остатка (ДКО). В результате подбора состава сырья определены пределы изменения качества получаемых коксов (табл. 4) и найдены условия получения вполне качественного игольчатого ко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этих исследований еще в 2004 г. ГУП «Институт нефтехимпереработки РБ» подготовлены и переданы предложения по реализации такого процесса коксования на Волгоградском НП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яная компания «Лукойл» располагает значительными ресурсами смолы пиролиза, которые могут быть переданы Волгоградскому НПЗ по внутренним связям компании. Нужна заинтересованность самой компании в организации отечественного производства игольчатого кокса с указанными в табл. 4 показателями ка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складывающаяся в России ценовая политика по сырью для производства сажи может помешать реализации этой техн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в 1995 г. по договору с Братским алюминиевым заводом ГУП «Институт нефтехимпереработки РБ» разработал технологический регламент для проектирования установки замедленного коксования с привязкой к Комсомольскому НПЗ. Исследования показали, что при существующем сырьевом обеспечении завода есть возможность производства малосернистого кокса из гудрона (табл. 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1 г. нефтяная компания «Роснефть» организовала проведение тендера по выбору исполни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и качество кокса из гудрона ОАО «Комсомольский НПЗ»</w:t>
      </w:r>
    </w:p>
    <w:tbl>
      <w:tblPr>
        <w:tblW w:w="4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1565"/>
      </w:tblGrid>
      <w:tr>
        <w:trPr>
          <w:trHeight w:val="317" w:hRule="atLeast"/>
        </w:trPr>
        <w:tc>
          <w:tcPr>
            <w:tcW w:w="31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6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</w:tc>
      </w:tr>
      <w:tr>
        <w:trPr>
          <w:trHeight w:val="288" w:hRule="atLeast"/>
        </w:trPr>
        <w:tc>
          <w:tcPr>
            <w:tcW w:w="31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летучих веществ, %(масс.)</w:t>
            </w:r>
          </w:p>
        </w:tc>
        <w:tc>
          <w:tcPr>
            <w:tcW w:w="156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>
          <w:trHeight w:val="269" w:hRule="atLeast"/>
        </w:trPr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/>
              <w:t>Содержание серы, %(масс.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/>
            </w:pPr>
            <w:r>
              <w:rPr/>
              <w:t>0,69</w:t>
            </w:r>
          </w:p>
        </w:tc>
      </w:tr>
      <w:tr>
        <w:trPr>
          <w:trHeight w:val="298" w:hRule="atLeast"/>
        </w:trPr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/>
              <w:t>Содержание золы, %(масс.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274" w:hRule="atLeast"/>
        </w:trPr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/>
              <w:t>Действительная плотность, кг/м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/>
            </w:pPr>
            <w:r>
              <w:rPr/>
              <w:t>2093</w:t>
            </w:r>
          </w:p>
        </w:tc>
      </w:tr>
      <w:tr>
        <w:trPr>
          <w:trHeight w:val="302" w:hRule="atLeast"/>
        </w:trPr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/>
              <w:t>Выход на сырье, %(масс.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екта строительства на Комсомольском НПЗ коксовой установки мощностью 1 млн. т/год по сырью. Но, к сожалению, решение данного вопроса было перенесено на более поздние сро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3 г. Институтом был разработан технологический регламент для проектирования установки коксования каменноугольной смолы, включающий стадию экстракции исходной смолы и последующую стадию коксования экстракта. Такое техническое решение позволяет с этой установки выводить в виде рафината каменноугольный пек, а в виде продукта коксования — малосернистый кокс (табл. 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 Выход и качество кокса из каменноугольной смолы</w:t>
      </w:r>
    </w:p>
    <w:tbl>
      <w:tblPr>
        <w:tblW w:w="4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430"/>
      </w:tblGrid>
      <w:tr>
        <w:trPr>
          <w:trHeight w:val="298" w:hRule="atLeas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</w:tc>
      </w:tr>
      <w:tr>
        <w:trPr>
          <w:trHeight w:val="278" w:hRule="atLeast"/>
        </w:trPr>
        <w:tc>
          <w:tcPr>
            <w:tcW w:w="307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летучих веществ, %(масс.)</w:t>
            </w:r>
          </w:p>
        </w:tc>
        <w:tc>
          <w:tcPr>
            <w:tcW w:w="143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269" w:hRule="atLeast"/>
        </w:trPr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/>
              <w:t>Содержание серы, %(масс.)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259" w:hRule="atLeast"/>
        </w:trPr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/>
              <w:t>Содержание золы, %(масс.)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278" w:hRule="atLeast"/>
        </w:trPr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/>
              <w:t>Действительная плотность, кг/м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130</w:t>
            </w:r>
          </w:p>
        </w:tc>
      </w:tr>
      <w:tr>
        <w:trPr>
          <w:trHeight w:val="269" w:hRule="atLeast"/>
        </w:trPr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/>
              <w:t>Микроструктура, баллы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5,2-5,4</w:t>
            </w:r>
          </w:p>
        </w:tc>
      </w:tr>
      <w:tr>
        <w:trPr>
          <w:trHeight w:val="269" w:hRule="atLeast"/>
        </w:trPr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/>
              <w:t>Выход кокса на сырье, %(масс.)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14,8</w:t>
            </w:r>
          </w:p>
        </w:tc>
      </w:tr>
      <w:tr>
        <w:trPr>
          <w:trHeight w:val="250" w:hRule="atLeast"/>
        </w:trPr>
        <w:tc>
          <w:tcPr>
            <w:tcW w:w="307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пека на сырье, %(масс.)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анный проект был разработан применительно к сырьевой базе ОАО «Алтай-кокс» и пока находится в стадии рассмотрения у заказчика. Его отличительной особенностью является комплектование установки малогабаритными аппаратами. Полагаем, что для выпуска коксов специального назначения целесообразно, исходя из потребности в них, строительство именно установок малой мощности 100—150 тыс. т по сыр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Сибирском регионе на сред-нетоннажных установках AT перерабатывают нефти с содержанием серы 0,2—0,3%, а мазуты, содержащие 0,4—0,6% серы, возвращают в нефтепровод, смешивая с нефтью. Надо рассмотреть и эти сырьевые возможности для получения малосернистого нефтяного кокса. В этой связи могут появиться новые перспективы. Институт готов при заинтересованности со стороны потенциальных заказчиков проработать технологические вопрос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нефтяного п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дная промышленность России потребляет значительные количества пеков каменноугольного происхождения. Известно, что каменноугольные пеки отличаются низким содержанием серы, но высоким содержанием канцерогенов, в частности от 1 до 4% бензпиренов. Поэтому в мировой практике известны попытки перевода предприятий отрасли на использование нефтяных пе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ительный опыт их применения имеется в США, Канаде. В 1988—89 гг. на предприятиях Днепропетровский электродный завод и Иркутский алюминиевый завод были приняты промышленные партии нефтяных пеков фирмы «Ашланд петролеум» с температурой размягчения 65 °С и 105 °С. Их испытания прошли с положительными результатами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1 г. специалистами ГУП «Институт нефте-химпереработки РБ» была реализована на ОАО «НУНПЗ» в опытно-промышленных масштабах технология производства нефтяного пека из крекингового сырья. Годовая выработка пека достигала 20 тыс. т. Практически весь этот пек в течение 6 лет забирал Братский алюминиевый завод. Промышленные партии этого пека испытывали на Саянском алюминиевом и Новосибирском электродном заводах, Челябинском электрометаллургическом комбинате. В целом, потребители признали целесообразность применения нефтяного пека в смеси с каменноугольным [3]. Характеристика нефтяного пека дана в табл. 7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7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о нефтяного пека ОАО «НУНПЗ»</w:t>
      </w:r>
    </w:p>
    <w:tbl>
      <w:tblPr>
        <w:tblW w:w="5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1094"/>
        <w:gridCol w:w="1181"/>
      </w:tblGrid>
      <w:tr>
        <w:trPr>
          <w:trHeight w:val="230" w:hRule="atLeast"/>
        </w:trPr>
        <w:tc>
          <w:tcPr>
            <w:tcW w:w="2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ачества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а А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а Б</w:t>
            </w:r>
          </w:p>
        </w:tc>
      </w:tr>
      <w:tr>
        <w:trPr>
          <w:trHeight w:val="288" w:hRule="atLeast"/>
        </w:trPr>
        <w:tc>
          <w:tcPr>
            <w:tcW w:w="293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размягчения, °С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-70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80</w:t>
            </w:r>
          </w:p>
        </w:tc>
      </w:tr>
      <w:tr>
        <w:trPr>
          <w:trHeight w:val="269" w:hRule="atLeast"/>
        </w:trPr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Содержание серы, %(масс.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,0-2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/>
            </w:pPr>
            <w:r>
              <w:rPr/>
              <w:t>2,0-2,5</w:t>
            </w:r>
          </w:p>
        </w:tc>
      </w:tr>
      <w:tr>
        <w:trPr>
          <w:trHeight w:val="269" w:hRule="atLeast"/>
        </w:trPr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Выход летучих веществ, %(масс.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78" w:hRule="atLeast"/>
        </w:trPr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Содержание а-фракций, %(масс.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олы, %(масс.)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1997 г. в связи с изменением сырьевых потоков ОАО «НУНПЗ» прекратил выпуск такого п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нефтяных пеков с очень низкой кан-церогенностью (содержание 3,4-бензпирена до 0,15%) требует строительства отдельных малогабаритных установок термополиконденсации. В результате термо-поликонденсационной переработки ароматизированных видов сырья, таких как смола пиролиза, дистил-лятный крекинг-остаток, можно получить очень качественные нефтяные пеки (по выходу летучих веществ, содержанию серы и а-фракц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илотных масштабах на опытной базе ГУП «Институт нефтехимпереработки РБ» было отработано много вариантов получения нефтяных пеков и, в частности, из пиролизного и крекингового сырья (табл. 8). По всем пекам (образцы 1—6) нами было получено положительное заключение о целесообразности их применения в электродном производстве в промышленных масштабах. Была разработана техническая документация в виде регламентов на проектирование применительно к условиям ОАО «Салават-нефтеоргсинтез» (образец 4) и ОАО «АНХК» (образцы 5 и 6). Однако данные технологии так и не были реализованы в силу известных обстоятельств, возникших в условиях рыноч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юмируя изложенное выше, отметим, что крупные компании пока не заинтересованы в реализации таких проектов. Очевидно, требуется разработка и государственная поддержка целевой программы по организации отечественного производства нефтяных электродных коксов и нефтяных пе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готовы работать и с отдельными партнерами при появлении интереса со стороны потенциальных заказчиков к производству электродных коксов, нефтяных пеков, а также более качественных каменноугольных пеков. Институт располагает солидными заделами по технологиям производства пеко-коксовой продукции как из сырья нефтяного происхождения, так и из каменноугольных см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пилотных образцов пе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8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1325"/>
        <w:gridCol w:w="797"/>
        <w:gridCol w:w="874"/>
        <w:gridCol w:w="797"/>
        <w:gridCol w:w="710"/>
        <w:gridCol w:w="816"/>
      </w:tblGrid>
      <w:tr>
        <w:trPr>
          <w:trHeight w:val="240" w:hRule="atLeast"/>
        </w:trPr>
        <w:tc>
          <w:tcPr>
            <w:tcW w:w="319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ачества</w:t>
            </w:r>
          </w:p>
        </w:tc>
        <w:tc>
          <w:tcPr>
            <w:tcW w:w="531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образца</w:t>
            </w:r>
          </w:p>
        </w:tc>
      </w:tr>
      <w:tr>
        <w:trPr>
          <w:trHeight w:val="278" w:hRule="atLeast"/>
        </w:trPr>
        <w:tc>
          <w:tcPr>
            <w:tcW w:w="319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319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размягчения, °С</w:t>
            </w:r>
          </w:p>
        </w:tc>
        <w:tc>
          <w:tcPr>
            <w:tcW w:w="132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69" w:hRule="atLeast"/>
        </w:trPr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/>
              <w:t>Содержание серы, %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,28</w:t>
            </w:r>
          </w:p>
        </w:tc>
      </w:tr>
      <w:tr>
        <w:trPr>
          <w:trHeight w:val="269" w:hRule="atLeast"/>
        </w:trPr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/>
              <w:t>Выход летучих веществ, %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63,1</w:t>
            </w:r>
          </w:p>
        </w:tc>
      </w:tr>
      <w:tr>
        <w:trPr>
          <w:trHeight w:val="278" w:hRule="atLeast"/>
        </w:trPr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/>
              <w:t>Содержание а-фракций, %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9,8</w:t>
            </w:r>
          </w:p>
        </w:tc>
      </w:tr>
      <w:tr>
        <w:trPr>
          <w:trHeight w:val="298" w:hRule="atLeast"/>
        </w:trPr>
        <w:tc>
          <w:tcPr>
            <w:tcW w:w="319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! -фракций, %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81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е. Место испытаний — опытные базы отраслевых институтов: НИИ Графит — 1, 2, 3 образцы; ГОС НИИ ЭП - 4; Сиб ВАМИ - 5, 6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борник докладов Межотраслевой конференции «Нефтеперерабатывающая и алюминиевая промышленности — развитие сотрудничества, оптимизация связей по поставкам нефтяного кокса». Красноярск, март 2001, 11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оизводство углеродной продукции. Проблемы обеспечения углеродистым сырьем. Сб. тр. РХТУ им. Д.И. Менделеева, 2002, вып. 1, 18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Хайрудинов И.Р. и др. Опыт производства и применения нефтяных пеков. Тематический обзор. М.: ЦНИИТЭНеф-техим, 1994, 48 с.</w:t>
      </w:r>
    </w:p>
    <w:p>
      <w:pPr>
        <w:pStyle w:val="Normal"/>
        <w:spacing w:before="24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hem.msu.su/</w:t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8:00Z</dcterms:created>
  <dc:creator>User</dc:creator>
  <dc:description/>
  <cp:keywords/>
  <dc:language>en-US</dc:language>
  <cp:lastModifiedBy>Mage</cp:lastModifiedBy>
  <dcterms:modified xsi:type="dcterms:W3CDTF">2011-10-09T23:38:00Z</dcterms:modified>
  <cp:revision>2</cp:revision>
  <dc:subject/>
  <dc:title>Состояние и перспективы развития производства кокса и пека из нефтяного сырья</dc:title>
</cp:coreProperties>
</file>