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ое применение Гамавита для повышения работоспособности лошаде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Ж.Ж. Кумекбаева, Х.Гайсин Казахстанская ветеринарная ассоциация  коневодства и верблюдовод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авит – комплексный препарат, разработанный специалистами ЗАО "Микро-плюс" (Москва), содержащий экстракт плаценты (ПАН) в качестве биогенного стимулятора, иммуномодулятор (нуклеинат натрия), 20 аминокислот и 17 витаминов, микроэлементы (в т. ч. железо) и применяющийся для профилактики и лечения животных (лошадей, крупного рогатого скота, свиней, птиц и пушных зверей). Препарат, комплексно воздействуя на организм животного, активизирует его собственную реакцию на неблагоприятное воздействие (болезнь или стресс), не вызывает привыкания, токсических эффектов, не увеличивает нагрузку на печень и другие органы. При этом не происходит истощения ресурсов организма, так как стимулирующий эффект сочетается с обеспечением организма витаминами и аминокисло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еводстве Гамавит применяют для увеличения приростов и укрепления костяка у жеребят, для лечения хронических заболеваний лошадей, для профилактики стрессов, повышения работоспособности, ускорения восстановления после соревн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использовали Гамавит в период тренировок при подготовке лошадей, выступавших в конкурных соревнованиях на Чемпионате Казахстана, который проходил 7-10 апреля 2004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авит применяли в течение 37 дней до начала Чемпионата в дозе 25 мл внутримышечно 2 раза в неделю на лошадях ахалтекинской породы (жеребцы 4-6 лет) по двум схемам (см.Таблицу). Схема I использовалась при подготовке лошадей 4-х лет, схема II – при подготовке лошадей 6 лет. По окончанию применения Гамавита, в период проведения Чемпионата РК среди молодых лошадей проводили клинико-физиологические исследования контрольных и опытных лошадей, определяя у них частоту дыхания, частоту пульса и время восстановления частоты пульса после физической нагруз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проведенной работы были получены следующие результаты. Лошади, получавшие Гамавит по схеме II , показали лучшие результаты во время соревнований. В своей возрастной группе (6 лет) эти лошади заняли все призовые места, набрав наименьшее количество штрафных очков. Частота пульса и дыхания у лошадей этой опытной группы находилась в пределах физиологической нормы и отмечалось быстрое восстановление этих показателей, что свидетельствовало о хорошей приспособленности сердечно-сосудистой и дыхательной систем организма этих животных к повышенному потреблению кислорода в период интенсивных физических нагрузок. Контрольные лошади этой же возрастной группы набрали большее количество штрафных очков, наблюдалось более медленное восстановление организма после нагрузки, о чем свидетельствовали клинико-физиологические показатели (Таблиц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отмечено, что у лошадей данной опытной группы в период интенсивных тренировок, а также при проведении Чемпионата, не проявлялись признаки переутомления и стресса, животные более активно работали, охотно и легко выполняли требуемые задания. Причем после окончания приема Гамавита в течение 2-х месяцев наблюдения мы отмечали хорошую работоспособность этих лоша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шади, которым применяли Гамавит по схеме I , также показали хорошие спортивные результаты и набрали меньшее количество штрафных очков по сравнению с контрольными лошадьми этой возрастной группы (4 лет). Клинико-физиологические показатели у опытных лошадей и контрольных лошадей соответствовали верхним границам физиологической нормы, что возможно связано с возрастом и недостаточной подготовленностью этих лошадей к интенсивным нагрузкам (Таблиц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шади №1 и №2 до начала применения Гамавита, в период тренировок не могли пройти маршрут до конца. Мы также отмечали вялость и повышенную утомляемость этих лошадей. Начиная с 3-ей недели использования Гамавита у них наблюдалась хорошая работоспособность, которая сохранялась в течение 2-х месяцев после окончания применения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пользования Гамавита при подготовке спортивных лошадей к Чемпионату Республики Казахстан, подтверждают опыт ЗАО "Микро-плюс", что максимальное повышение работоспособности лошадей наблюдается у хорошо тренированных животных, что мы отмечали у лошадей 6 лет, по сравнению с лошадьми более младшего возра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570"/>
        <w:gridCol w:w="540"/>
        <w:gridCol w:w="30"/>
        <w:gridCol w:w="510"/>
        <w:gridCol w:w="75"/>
        <w:gridCol w:w="465"/>
        <w:gridCol w:w="555"/>
        <w:gridCol w:w="570"/>
        <w:gridCol w:w="495"/>
        <w:gridCol w:w="540"/>
        <w:gridCol w:w="555"/>
        <w:gridCol w:w="555"/>
        <w:gridCol w:w="525"/>
        <w:gridCol w:w="525"/>
      </w:tblGrid>
      <w:tr>
        <w:trPr/>
        <w:tc>
          <w:tcPr>
            <w:tcW w:w="919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зультаты использования Гамавита на конкурных лошадях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хема </w:t>
            </w:r>
          </w:p>
        </w:tc>
        <w:tc>
          <w:tcPr>
            <w:tcW w:w="33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3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Гамавит в дозе 25 мл на голову утром перед тренировкой </w:t>
            </w:r>
          </w:p>
          <w:p>
            <w:pPr>
              <w:pStyle w:val="Normal"/>
              <w:rPr/>
            </w:pPr>
            <w:r>
              <w:rPr/>
              <w:t xml:space="preserve">(не больше чем за 3-4 часа) два раза в неделю </w:t>
            </w:r>
          </w:p>
        </w:tc>
        <w:tc>
          <w:tcPr>
            <w:tcW w:w="331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.За 4 дня до максимальной в недельной тренировочном цикле нагрузки </w:t>
            </w:r>
          </w:p>
        </w:tc>
        <w:tc>
          <w:tcPr>
            <w:tcW w:w="319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1.За 6 дней до максимальной в недельном тренировочном цикле нагрузки </w:t>
            </w:r>
          </w:p>
        </w:tc>
      </w:tr>
      <w:tr>
        <w:trPr/>
        <w:tc>
          <w:tcPr>
            <w:tcW w:w="543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2. И в день тренировки с максимальной нагрузкой или соревнования </w:t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2. За 4 дня до максимальной в недельном тренировочном цикле нагрузки 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9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чало опыта 1 марта 2004 года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руппы </w:t>
            </w:r>
          </w:p>
        </w:tc>
        <w:tc>
          <w:tcPr>
            <w:tcW w:w="17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ытные 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трольные 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ытные </w:t>
            </w:r>
          </w:p>
        </w:tc>
        <w:tc>
          <w:tcPr>
            <w:tcW w:w="160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трольные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раст </w:t>
            </w:r>
          </w:p>
        </w:tc>
        <w:tc>
          <w:tcPr>
            <w:tcW w:w="33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 года </w:t>
            </w:r>
          </w:p>
        </w:tc>
        <w:tc>
          <w:tcPr>
            <w:tcW w:w="3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 лет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лошади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919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мпионат Республики Казахстан для молодых лошадей 7-10 апреля 2004 года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мя восстановления после физической нагрузки в минутах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астота дыхательных движений в минуту: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покое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средней нагрузке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интенсивной нагрузке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Частота пульса в минуту: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покое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движении шагом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движении рысью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галопе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мма штрафных очков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,5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,5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зовое место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именение на лошадях 6 летнего возраста Гамавита дважды в неделю в дозе 25 мл за 4 и 6 дней до максимальных в недельном тренировочном цикле нагрузок, способствует повышению их работоспособности, выносливости и достижению высоких спортивных результатов при сохранении хорошего здоровья лошад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http://www.zoosite.ru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1:00Z</dcterms:created>
  <dc:creator>User</dc:creator>
  <dc:description/>
  <cp:keywords/>
  <dc:language>en-US</dc:language>
  <cp:lastModifiedBy>Mage</cp:lastModifiedBy>
  <dcterms:modified xsi:type="dcterms:W3CDTF">2011-10-09T23:31:00Z</dcterms:modified>
  <cp:revision>2</cp:revision>
  <dc:subject/>
  <dc:title>Практическое применение Гамавита для повышения работоспособности лошадей</dc:title>
</cp:coreProperties>
</file>