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вышение иммунного ответа на вакцины и снижение поствакцинальной реакции с использованием препарата Фоспрени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.В. Андреева, госветинспектор СББЖ САО г. Москв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ция – необходимое средство защиты лошадей от инфекционных болезней, от которого мы пока не можем отказаться. Ряд вакцинаций является обязательным. В среднем, на лошадь в год приходится от 2 до 5 вакцинаций. В то же время, многие вакцины вызывают осложнения: повышение температуры, угнетение, отказ от корма, местные воспалительные реакции. Число животных с такими осложнениями достигает иногда 20 –30 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проблема вакцинации – выработка напряженного длительного иммунитета, способного защитить каждую привитую лошадь от заражения. Большинство вакцин не гарантирует этого, иногда по причине низкой иммуногенности самой вакцины, иногда - в связи с недостаточной реактивностью иммунной системы вакцинируемого живот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шения этих проблем в коневодстве нам представляется целесообразным использовать препарат Фоспренил, содержащий фосфорилированные полипренолы хвои. Как было показано ранее, Фоспренил воздействует на систему мононуклеарных фагоцитов, повышая уровень естественной резистентности и иммунитета организма. Также он стимулирует выработку поствакцинальных антител и снижает побочные реакции на введение вакц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летняя практика использования Фоспренила в животноводстве в качестве средства, повышающего иммуногенность вакцин, показала его высокую эффективность при вакцинации свиней, телят, цыплят-бройлеров, собак. Было показано, что выработка антител у животных, получавших Фоспренил в день вакцинации, в 5 раз больше, чем у аналогичных животных, не получавших препарат. Титры колостральных антител у новорожденных, чьи матери были вакцинированы с применением Фоспренила, так же были выше в 2 раза. Процент иммунологически защищенного поголовья (количество особей с защитными титрами антител) при вакцинации с Фоспренилом достигает 100 %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 актуальность этой проблемы в коневодстве и показанную на других видах животных эффективность препарата, мы решили использовать его при вакцинации верховых лошадей против лептоспиро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ум группам верховых лошадей (13 и 17 голов) одновременно с вакцинацией, вводили Фоспренил в дозе 0,05 мл/кг (около 20 мл на голову), не смешивая с вакциной, в разные то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животными вели наблюдение в течение 10 дней, учитывая их общее состояния и местную реакцию на вакц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бычной практике применения вакцины у 20% поголовья отмечаются поствакцинальные осложнения в виде повышения температуры, вялости, болезненных отеков и отказа от корма, что приводит к потере работоспособности и удлинению сроков ее восстано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м опыте ни у одной лошади не было повышения температуры, и болезненных отеков, хотя многие из них ранее положительно реагировали на лептоспироз. У двух лошадей на 2 и 3 сутки на месте введения вакцины наблюдались незначительные безболезненные отеки. И только у одной, ежегодно положительно реагирующей на лептоспироз с высокими титрами, был большой безболезненный отек и отказ от корма на 1 день. Нормативные сроки восстановления не увеличились. Т.О. поствакцинальных осложнения наблюдались у 3% поголов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е результаты свидетельствуют о перспективности использования Фоспренила при вакцинации лошадей. Удалось снизить частоту поствакцинальных осложнений в 6 раз. Особенно интересен тот факт, что удалось предотвратить развитие поствакцинальных осложнений у животных предрасположенных к данной патологической реа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ланируем дальнейшие исследования в этом направлении, применяя Фоспренил с другими вакцинами и определяя уровень иммунного ответа у лошадей при применении Фоспренила совместно с вакци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Повышение иммунного ответа на вакцины и снижение поствакцинальной реакции с использованием препарата Фоспренил</dc:title>
</cp:coreProperties>
</file>