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следование метеорологических условий на рабочих местах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еспублики Молдо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 Молдов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КПЭ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по лабораторным работам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шинёв 200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работы: ознакомление с приборами и методами контроля метеорологических услов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ксимальная влажность (точка росы) – характеризуется максимальным количеством влаги (упругость или вес водяных паров), которая может находиться в воздухе (1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 при данной температур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бсолютная влажность – фактическая упругость, Па (мм рт.ст.) или весовое количество водяного пара, находящееся в 1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оздуха в момент измерений, выраженное в грам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ая влажность – отношение (в процентах) абсолютной влажности к максимальной влажности при данных температурных услов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59"/>
        <w:gridCol w:w="981"/>
        <w:gridCol w:w="1166"/>
        <w:gridCol w:w="1166"/>
        <w:gridCol w:w="1166"/>
        <w:gridCol w:w="1166"/>
        <w:gridCol w:w="116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. отс. П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емометр, д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ч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ч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ст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за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 Де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е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/с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движ. Воз. М/с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7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35100" cy="4057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– максимальная влажность воздуха (упругость водяных паров) при температуре влажного термометра (табл. 3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</w:rPr>
        <w:t xml:space="preserve"> – показания сухого и влажного термометров соответственно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</w:t>
      </w:r>
      <w:r>
        <w:rPr>
          <w:color w:val="000000"/>
          <w:sz w:val="24"/>
          <w:szCs w:val="24"/>
        </w:rPr>
        <w:t>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– барометрическое давление, Па (мм рт.ст.) (берётся по барометру, установленному на вертикальной панели лабораторного стен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я абсолютную влажность, определяем относительную влажность,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93850" cy="482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– абсолютная влажность, ч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ли мм рт.с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– максимальная влажность воздуха (упругость водяных паров при температуре сухого термометра (табл. 3)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4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опы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 сух. Тер,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 вл тер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. м/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 давл.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 паров по вл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 паров по сух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 влажность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 влажность,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 влаж по график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 влаж по табл2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 ты несовпадения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мп. В исследуемом месте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ая влажность 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движения воздуха, м/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ффективная температура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квив-эффективная темп.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 усл по ГОСТ 12.1.005-76</w:t>
            </w:r>
          </w:p>
        </w:tc>
      </w:tr>
      <w:tr>
        <w:trPr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мп в исс мест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движения м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 влажност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257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298700" cy="482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: В соответствии с полученными результатами можно сделать вывод, что при таких условиях микроклимат не соответствует норме по ГОСТ  12.1.005 - 76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 №4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ние производственного ш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работы: Ознакомление с методикой исследования производственного шума, принципом нормирования прибором и методом измерения, и средствами защиты от ш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результатов измерений нормируемых параметров шум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09"/>
        <w:gridCol w:w="709"/>
        <w:gridCol w:w="708"/>
        <w:gridCol w:w="709"/>
        <w:gridCol w:w="709"/>
        <w:gridCol w:w="709"/>
        <w:gridCol w:w="708"/>
        <w:gridCol w:w="717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звука </w:t>
            </w:r>
            <w:r>
              <w:rPr>
                <w:color w:val="000000"/>
                <w:sz w:val="24"/>
                <w:szCs w:val="24"/>
                <w:lang w:val="en-US"/>
              </w:rPr>
              <w:t>dBA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авные уровни звукового давления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 ср-ва защиты от ш.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мые знач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д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. Сниж. Шума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 ср-ми защ.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ич сниж шума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 звукоиз от шума (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доп</w:t>
            </w:r>
            <w:r>
              <w:rPr>
                <w:color w:val="000000"/>
                <w:sz w:val="24"/>
                <w:szCs w:val="24"/>
              </w:rPr>
              <w:t>)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7505" cy="27184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График спектра шум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1 –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доп</w:t>
      </w:r>
      <w:r>
        <w:rPr>
          <w:color w:val="000000"/>
          <w:sz w:val="24"/>
          <w:szCs w:val="24"/>
        </w:rPr>
        <w:t xml:space="preserve">;  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2 –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без ср защиты</w:t>
      </w:r>
      <w:r>
        <w:rPr>
          <w:color w:val="000000"/>
          <w:sz w:val="24"/>
          <w:szCs w:val="24"/>
        </w:rPr>
        <w:t xml:space="preserve">; 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3 –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со ср защи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: После проведённых измерений производственного шума без средств защиты, получили превышение допустимого уровня шума на частотах 125 и 8000 Гц. Для того, чтобы снизить уровень шумов ниже допустимого, применили средства защиты, что привело к снижению шума до нормальных знач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 №6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защиты человека от поражения электрическим ток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работы: Ознакомление со средствами и способами защиты человека от поражения электрическим током; с требованиями, предъявляемыми защитному заземлению, изоляции токоведущих частей; с проведением контроля защитного заземления, зануления и изоляции токоведущих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83080</wp:posOffset>
            </wp:positionH>
            <wp:positionV relativeFrom="paragraph">
              <wp:posOffset>348615</wp:posOffset>
            </wp:positionV>
            <wp:extent cx="2468880" cy="126936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хема защитного зазем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83080</wp:posOffset>
            </wp:positionH>
            <wp:positionV relativeFrom="paragraph">
              <wp:posOffset>1677035</wp:posOffset>
            </wp:positionV>
            <wp:extent cx="2497455" cy="163131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хема защитного зану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25880</wp:posOffset>
            </wp:positionH>
            <wp:positionV relativeFrom="paragraph">
              <wp:posOffset>731520</wp:posOffset>
            </wp:positionV>
            <wp:extent cx="2935605" cy="182880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хема подключения омметра при измерении сопротивления заземляющего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17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ое сопротивление заземлителя , 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ное сопротивление заземлителя, 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д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, соотв технической безопасност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кз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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отс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0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8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209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209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: Во всех полученных результатах измеренное сопротивление изоляции выше допустимого равного 0,5 делаем вывод, что работать можно, кроме одного случая В-С, где измеренное сопротивление равно 0,2 говорим, что работать невозмож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 №8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ние освещённости на рабочих мест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работы: Ознакомление с основными понятиями и нормированием производственного освещения; привить навыки работы с приборами для определения освещённости на рабочих местах; научиться пользоваться нормативными материалами и измерять освещённость на рабочих мес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светотехнические понятия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товой поток – количество лучистой энергии, распространяющейся через площадку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в единицу времени и оцениваемой по зрительному ощущению человек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36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1),гд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– количество лучистой энергии, проходящей через площадку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, В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ремя, 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 единицу светового потока принимается люмен (лм), поток, излучаемый при равномерном освещении эталонной накаливания в одну международную свечу (канделлу) внутрь телесного угла, равного одному стеради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а света – величина светового потока Ф, приходящая на единицу телесного угл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11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– световой поток, л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– телесный угол, стеради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 единицу света принята канделла (кд), которая определяется как сила света точечного источника, дающего световой пот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лм</w:t>
      </w:r>
      <w:r>
        <w:rPr>
          <w:color w:val="000000"/>
          <w:sz w:val="24"/>
          <w:szCs w:val="24"/>
        </w:rPr>
        <w:t xml:space="preserve"> внутри телесного угла в 1 стеради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ркостью поверхности в данном направлении называется отношение силы света, излучаемой поверхностью в этом направлении, к проекции светящейся поверхности на плоскость, перпендикулярную данному направлению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128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НТ – единица ярк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</w:t>
      </w:r>
      <w:r>
        <w:rPr>
          <w:color w:val="000000"/>
          <w:sz w:val="24"/>
          <w:szCs w:val="24"/>
        </w:rPr>
        <w:t xml:space="preserve"> - сила света, излучаемого поверхностью в направлении под углом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ст объекта с фоном К характеризуется соотношением яркостей рассматриваемого объекта (точка, линия, знак, пятно, трещина, риска, раковина или другие элементы, которые требуется различить в процессе работы) и фона. Определяю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763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ф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яркости соответственного фона и объ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ст объекта различия с фоном – счита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м – при значении К&gt;0,5 (объект и фон резко отличаются по яркост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едним – при значении 0,2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К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0,5 (объект и фон заметно отличаются по яркост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ым – при значении К &lt; 0,2 мало отличаются по ярк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-ка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ъекта разли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яд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Е.О. замер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763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нормирова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 точ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П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зам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свеще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яд по Сни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 объекта различен с фон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ф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 освещённост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ир освещённост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и 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710180" cy="26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значение К.Е.О., принимаются по таблицам 1 и 2 СниП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4-79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– коэффициент светового климата, по таблице 4 СниП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-4-79, в зависимости от района расположения здания на территории СНГ (для </w:t>
      </w:r>
      <w:r>
        <w:rPr>
          <w:color w:val="000000"/>
          <w:sz w:val="24"/>
          <w:szCs w:val="24"/>
          <w:lang w:val="en-US"/>
        </w:rPr>
        <w:t>RM</w:t>
      </w:r>
      <w:r>
        <w:rPr>
          <w:color w:val="000000"/>
          <w:sz w:val="24"/>
          <w:szCs w:val="24"/>
        </w:rPr>
        <w:t xml:space="preserve"> – 0,9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– коэффициент солнечности климата, </w:t>
      </w:r>
      <w:r>
        <w:rPr>
          <w:color w:val="000000"/>
          <w:sz w:val="24"/>
          <w:szCs w:val="24"/>
          <w:lang w:val="en-US"/>
        </w:rPr>
        <w:t>RM</w:t>
      </w:r>
      <w:r>
        <w:rPr>
          <w:color w:val="000000"/>
          <w:sz w:val="24"/>
          <w:szCs w:val="24"/>
        </w:rPr>
        <w:t xml:space="preserve"> – располагается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световом пояс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естественной освещё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79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: Проделав испытания можно сказать, что все результаты в основном приемлемы для того, чтобы люди могли работать, но в менее освещённых случаях необходимо добавить искусственное освещ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 №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содержания токсичных и взрываемых паро-газообразных веществ в воздухе рабочей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работы: Изучение некоторых методов и средств инструментальных измерений вредных газов и паров в воздухе рабочей зо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ученную концентрацию вредности приведём к н.у. (Р=760 мм рт.ст.,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)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811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мг/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 – концентрация вредности, приведённая к н.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– измеренная концентрация вредности по прибору УГ-2,мг/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– замеренная температура воздуха в помещении,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– атмосферное давление во время замера, мм рт.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70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г/м</w:t>
      </w:r>
      <w:r>
        <w:rPr>
          <w:color w:val="000000"/>
          <w:sz w:val="24"/>
          <w:szCs w:val="24"/>
          <w:vertAlign w:val="superscript"/>
        </w:rPr>
        <w:t>3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732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осас воздуха за одно проса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анализ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 просасы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за все просасы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воздух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мосферное дав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 воздуха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мл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*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: Так как реальная концентрация превышает допустимую в 2 раза, значит необходимы меры по устранению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ro-RO"/>
        </w:rPr>
        <w:t xml:space="preserve">Lucrarea de laborator  </w:t>
      </w:r>
      <w:r>
        <w:rPr>
          <w:b/>
          <w:bCs/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ro-RO"/>
        </w:rPr>
        <w:t>5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Tema Studierea vibraţiilor de producţi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 xml:space="preserve">Scopul lucrării 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ro-RO"/>
        </w:rPr>
        <w:t xml:space="preserve"> A lua cunoştinţă de aparatele pentru măsurarea parametrelor vibraţiilor, a însuşi metodica efectuării măsurărilor şi calculelor, a aprecia eficacitatea mijloacelor de vibrozolare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oţiuni general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ibraţia prezintă prin sine oscilaţii mecanice ale corpurilor solide percepute de om ca trepidaţii. Cel mai simplu tip de oscilaţii sunt cele armonice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>Parametrii de bază ai oscilaţiilor sinusoidale sunt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  <w:lang w:val="ro-RO"/>
        </w:rPr>
        <w:t>fregvenţa (f) –Hz</w:t>
      </w:r>
      <w:r>
        <w:rPr>
          <w:color w:val="000000"/>
          <w:sz w:val="24"/>
          <w:szCs w:val="24"/>
          <w:lang w:val="en-US"/>
        </w:rPr>
        <w:t>; amplitudinea (A) - m; viteza (v) – m/s;</w:t>
      </w:r>
      <w:r>
        <w:rPr>
          <w:color w:val="000000"/>
          <w:sz w:val="24"/>
          <w:szCs w:val="24"/>
          <w:lang w:val="ro-RO"/>
        </w:rPr>
        <w:t xml:space="preserve"> acceleraţia (a) – m/s</w:t>
      </w:r>
      <w:r>
        <w:rPr>
          <w:color w:val="000000"/>
          <w:sz w:val="24"/>
          <w:szCs w:val="24"/>
          <w:vertAlign w:val="superscript"/>
          <w:lang w:val="ro-RO"/>
        </w:rPr>
        <w:t>2</w:t>
      </w:r>
      <w:r>
        <w:rPr>
          <w:color w:val="000000"/>
          <w:sz w:val="24"/>
          <w:szCs w:val="24"/>
          <w:lang w:val="ro-RO"/>
        </w:rPr>
        <w:t>. Pentru oscilaţiile sinusoidale viteza (v) şi acceleraţie (a) se determină după formulele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drawing>
          <wp:inline distT="0" distB="0" distL="0" distR="0">
            <wp:extent cx="1530350" cy="461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>Drept nivel de prag iniţial al vibrovitezei este luată valoarea 5</w:t>
      </w:r>
      <w:r>
        <w:rPr>
          <w:rFonts w:eastAsia="Symbol" w:cs="Symbol" w:ascii="Symbol" w:hAnsi="Symbol"/>
          <w:color w:val="000000"/>
          <w:sz w:val="24"/>
          <w:szCs w:val="24"/>
          <w:lang w:val="ro-RO"/>
        </w:rPr>
        <w:t></w:t>
      </w:r>
      <w:r>
        <w:rPr>
          <w:color w:val="000000"/>
          <w:sz w:val="24"/>
          <w:szCs w:val="24"/>
          <w:lang w:val="ro-RO"/>
        </w:rPr>
        <w:t>10</w:t>
      </w:r>
      <w:r>
        <w:rPr>
          <w:color w:val="000000"/>
          <w:sz w:val="24"/>
          <w:szCs w:val="24"/>
          <w:vertAlign w:val="superscript"/>
          <w:lang w:val="ro-RO"/>
        </w:rPr>
        <w:t>-8</w:t>
      </w:r>
      <w:r>
        <w:rPr>
          <w:color w:val="000000"/>
          <w:sz w:val="24"/>
          <w:szCs w:val="24"/>
          <w:lang w:val="ro-RO"/>
        </w:rPr>
        <w:t xml:space="preserve"> m/s, iar pentru vibroacceleraţie 3</w:t>
      </w:r>
      <w:r>
        <w:rPr>
          <w:rFonts w:eastAsia="Symbol" w:cs="Symbol" w:ascii="Symbol" w:hAnsi="Symbol"/>
          <w:color w:val="000000"/>
          <w:sz w:val="24"/>
          <w:szCs w:val="24"/>
          <w:lang w:val="ro-RO"/>
        </w:rPr>
        <w:t></w:t>
      </w:r>
      <w:r>
        <w:rPr>
          <w:color w:val="000000"/>
          <w:sz w:val="24"/>
          <w:szCs w:val="24"/>
          <w:lang w:val="ro-RO"/>
        </w:rPr>
        <w:t>10</w:t>
      </w:r>
      <w:r>
        <w:rPr>
          <w:color w:val="000000"/>
          <w:sz w:val="24"/>
          <w:szCs w:val="24"/>
          <w:vertAlign w:val="superscript"/>
          <w:lang w:val="ro-RO"/>
        </w:rPr>
        <w:t>-4</w:t>
      </w:r>
      <w:r>
        <w:rPr>
          <w:color w:val="000000"/>
          <w:sz w:val="24"/>
          <w:szCs w:val="24"/>
          <w:lang w:val="ro-RO"/>
        </w:rPr>
        <w:t xml:space="preserve"> m/s care corespund pragului standard al presiunei sonare egală cu 2</w:t>
      </w:r>
      <w:r>
        <w:rPr>
          <w:rFonts w:eastAsia="Symbol" w:cs="Symbol" w:ascii="Symbol" w:hAnsi="Symbol"/>
          <w:color w:val="000000"/>
          <w:sz w:val="24"/>
          <w:szCs w:val="24"/>
          <w:lang w:val="ro-RO"/>
        </w:rPr>
        <w:t></w:t>
      </w:r>
      <w:r>
        <w:rPr>
          <w:color w:val="000000"/>
          <w:sz w:val="24"/>
          <w:szCs w:val="24"/>
          <w:lang w:val="ro-RO"/>
        </w:rPr>
        <w:t>10</w:t>
      </w:r>
      <w:r>
        <w:rPr>
          <w:color w:val="000000"/>
          <w:sz w:val="24"/>
          <w:szCs w:val="24"/>
          <w:vertAlign w:val="superscript"/>
          <w:lang w:val="ro-RO"/>
        </w:rPr>
        <w:t>-5</w:t>
      </w:r>
      <w:r>
        <w:rPr>
          <w:color w:val="000000"/>
          <w:sz w:val="24"/>
          <w:szCs w:val="24"/>
          <w:lang w:val="ro-RO"/>
        </w:rPr>
        <w:t xml:space="preserve"> N/m</w:t>
      </w:r>
      <w:r>
        <w:rPr>
          <w:color w:val="000000"/>
          <w:sz w:val="24"/>
          <w:szCs w:val="24"/>
          <w:vertAlign w:val="superscript"/>
          <w:lang w:val="ro-RO"/>
        </w:rPr>
        <w:t>2</w:t>
      </w:r>
      <w:r>
        <w:rPr>
          <w:color w:val="000000"/>
          <w:sz w:val="24"/>
          <w:szCs w:val="24"/>
          <w:lang w:val="ro-RO"/>
        </w:rPr>
        <w:t>. Valorile relative ale vitezei şi acceleraţie vibraţiei se exprimă în decibeli şi determină după formulele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drawing>
          <wp:inline distT="0" distB="0" distL="0" distR="0">
            <wp:extent cx="2044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abela 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567"/>
        <w:gridCol w:w="567"/>
        <w:gridCol w:w="567"/>
        <w:gridCol w:w="425"/>
        <w:gridCol w:w="567"/>
        <w:gridCol w:w="567"/>
        <w:gridCol w:w="425"/>
        <w:gridCol w:w="426"/>
        <w:gridCol w:w="425"/>
        <w:gridCol w:w="567"/>
        <w:gridCol w:w="425"/>
        <w:gridCol w:w="567"/>
        <w:gridCol w:w="114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Ordinea efectuării măsură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Felul şi categoriile vibraţiei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aracteristicii vibraţie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alorile admisibile conform GOST 12.1.012-78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măsurat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alculat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,mm/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A,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o-RO"/>
              </w:rPr>
              <w:t></w:t>
            </w:r>
            <w:r>
              <w:rPr>
                <w:color w:val="000000"/>
                <w:sz w:val="24"/>
                <w:szCs w:val="24"/>
                <w:lang w:val="ro-RO"/>
              </w:rPr>
              <w:t>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f,Hz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L,dB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Z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. Fără mijloace de vibropr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- Cu mijloace de vibroprot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o-RO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o-RO"/>
        </w:rPr>
        <w:t>V</w:t>
      </w:r>
      <w:r>
        <w:rPr>
          <w:color w:val="000000"/>
          <w:sz w:val="24"/>
          <w:szCs w:val="24"/>
          <w:vertAlign w:val="subscript"/>
          <w:lang w:val="ro-RO"/>
        </w:rPr>
        <w:t>adm</w:t>
      </w:r>
      <w:r>
        <w:rPr>
          <w:color w:val="000000"/>
          <w:sz w:val="24"/>
          <w:szCs w:val="24"/>
          <w:lang w:val="ro-RO"/>
        </w:rPr>
        <w:t>=2 m/s; L</w:t>
      </w:r>
      <w:r>
        <w:rPr>
          <w:color w:val="000000"/>
          <w:sz w:val="24"/>
          <w:szCs w:val="24"/>
          <w:vertAlign w:val="subscript"/>
          <w:lang w:val="ro-RO"/>
        </w:rPr>
        <w:t>adm</w:t>
      </w:r>
      <w:r>
        <w:rPr>
          <w:color w:val="000000"/>
          <w:sz w:val="24"/>
          <w:szCs w:val="24"/>
          <w:lang w:val="ro-RO"/>
        </w:rPr>
        <w:t>=92 d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 xml:space="preserve">Concluzie : </w:t>
      </w:r>
      <w:r>
        <w:rPr>
          <w:color w:val="000000"/>
          <w:sz w:val="24"/>
          <w:szCs w:val="24"/>
        </w:rPr>
        <w:t>Из проделанной работы видно, что при применении средств виброзащиты происходит значительное изменение результатов в лучшую сторону. Делаем вывод, что такие средства просто необходимы в производств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  <w:szCs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0:00Z</dcterms:created>
  <dc:creator>Сороков Александр Сергеевич</dc:creator>
  <dc:description/>
  <cp:keywords/>
  <dc:language>en-US</dc:language>
  <cp:lastModifiedBy>Mage</cp:lastModifiedBy>
  <dcterms:modified xsi:type="dcterms:W3CDTF">2011-10-11T16:50:00Z</dcterms:modified>
  <cp:revision>2</cp:revision>
  <dc:subject/>
  <dc:title>Министерство Образования Республики Молдова</dc:title>
</cp:coreProperties>
</file>