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расноярский край</w:t>
      </w:r>
    </w:p>
    <w:p>
      <w:pPr>
        <w:pStyle w:val="Normal"/>
        <w:widowControl w:val="false"/>
        <w:spacing w:before="120" w:after="0"/>
        <w:jc w:val="center"/>
        <w:rPr>
          <w:color w:val="000000"/>
          <w:sz w:val="28"/>
          <w:szCs w:val="28"/>
        </w:rPr>
      </w:pPr>
      <w:r>
        <w:rPr>
          <w:color w:val="000000"/>
          <w:sz w:val="28"/>
          <w:szCs w:val="28"/>
        </w:rPr>
        <w:t>Реферат выполнила Яровикова С.</w:t>
      </w:r>
    </w:p>
    <w:p>
      <w:pPr>
        <w:pStyle w:val="Normal"/>
        <w:widowControl w:val="false"/>
        <w:spacing w:before="120" w:after="0"/>
        <w:jc w:val="center"/>
        <w:rPr>
          <w:color w:val="000000"/>
          <w:sz w:val="28"/>
          <w:szCs w:val="28"/>
        </w:rPr>
      </w:pPr>
      <w:r>
        <w:rPr>
          <w:color w:val="000000"/>
          <w:sz w:val="28"/>
          <w:szCs w:val="28"/>
        </w:rPr>
        <w:t>Ср. шк. №7. 9 «А»</w:t>
      </w:r>
    </w:p>
    <w:p>
      <w:pPr>
        <w:pStyle w:val="Normal"/>
        <w:widowControl w:val="false"/>
        <w:spacing w:before="120" w:after="0"/>
        <w:jc w:val="center"/>
        <w:rPr>
          <w:color w:val="000000"/>
          <w:sz w:val="28"/>
          <w:szCs w:val="28"/>
        </w:rPr>
      </w:pPr>
      <w:r>
        <w:rPr>
          <w:color w:val="000000"/>
          <w:sz w:val="28"/>
          <w:szCs w:val="28"/>
        </w:rPr>
        <w:t xml:space="preserve">Назарово </w:t>
      </w:r>
    </w:p>
    <w:p>
      <w:pPr>
        <w:pStyle w:val="Normal"/>
        <w:widowControl w:val="false"/>
        <w:spacing w:before="120" w:after="0"/>
        <w:jc w:val="center"/>
        <w:rPr>
          <w:color w:val="000000"/>
          <w:sz w:val="28"/>
          <w:szCs w:val="28"/>
        </w:rPr>
      </w:pPr>
      <w:r>
        <w:rPr>
          <w:color w:val="000000"/>
          <w:sz w:val="28"/>
          <w:szCs w:val="28"/>
        </w:rPr>
        <w:t>2004 г.</w:t>
      </w:r>
    </w:p>
    <w:p>
      <w:pPr>
        <w:pStyle w:val="Normal"/>
        <w:widowControl w:val="false"/>
        <w:spacing w:before="120" w:after="0"/>
        <w:ind w:firstLine="567"/>
        <w:jc w:val="both"/>
        <w:rPr>
          <w:color w:val="000000"/>
        </w:rPr>
      </w:pPr>
      <w:r>
        <w:rPr>
          <w:color w:val="000000"/>
        </w:rPr>
        <w:t>Красноярский край образован 7 декабря 1934 года в соответствии с постановлением ВЦИК.</w:t>
      </w:r>
    </w:p>
    <w:p>
      <w:pPr>
        <w:pStyle w:val="Normal"/>
        <w:widowControl w:val="false"/>
        <w:spacing w:before="120" w:after="0"/>
        <w:ind w:firstLine="567"/>
        <w:jc w:val="both"/>
        <w:rPr>
          <w:color w:val="000000"/>
        </w:rPr>
      </w:pPr>
      <w:r>
        <w:rPr>
          <w:color w:val="000000"/>
        </w:rPr>
        <w:t>За полувековой путь своего развития край превратился из отсталой окраины России в передовой край коммунистического строительства.</w:t>
      </w:r>
    </w:p>
    <w:p>
      <w:pPr>
        <w:pStyle w:val="Normal"/>
        <w:widowControl w:val="false"/>
        <w:spacing w:before="120" w:after="0"/>
        <w:ind w:firstLine="567"/>
        <w:jc w:val="both"/>
        <w:rPr>
          <w:color w:val="000000"/>
        </w:rPr>
      </w:pPr>
      <w:r>
        <w:rPr>
          <w:color w:val="000000"/>
        </w:rPr>
        <w:t>Увеличилось число городов и рабочих поселков произошло укрупнение сельских населенных пунктов.</w:t>
      </w:r>
    </w:p>
    <w:p>
      <w:pPr>
        <w:pStyle w:val="Normal"/>
        <w:widowControl w:val="false"/>
        <w:spacing w:before="120" w:after="0"/>
        <w:ind w:firstLine="567"/>
        <w:jc w:val="both"/>
        <w:rPr>
          <w:color w:val="000000"/>
        </w:rPr>
      </w:pPr>
      <w:r>
        <w:rPr>
          <w:color w:val="000000"/>
        </w:rPr>
        <w:t>Численность населения края возросла в 2,1 раза"и на начало 1984 года насчитывает 3,4 млн. человек (1,2 процента от СССР и 2,4 процента от РСФСР), при этом доля населения, проживающего в городской местности увеличилась с 25 до 72 процентов.</w:t>
      </w:r>
    </w:p>
    <w:p>
      <w:pPr>
        <w:pStyle w:val="Normal"/>
        <w:widowControl w:val="false"/>
        <w:spacing w:before="120" w:after="0"/>
        <w:ind w:firstLine="567"/>
        <w:jc w:val="both"/>
        <w:rPr>
          <w:color w:val="000000"/>
        </w:rPr>
      </w:pPr>
      <w:r>
        <w:rPr>
          <w:color w:val="000000"/>
        </w:rPr>
        <w:t>Хозяйство края прочно преобразовано в индустриально-аграрный тип. Объем промышленного производства за этот период возрос в 97 раз.</w:t>
      </w:r>
    </w:p>
    <w:p>
      <w:pPr>
        <w:pStyle w:val="Normal"/>
        <w:widowControl w:val="false"/>
        <w:spacing w:before="120" w:after="0"/>
        <w:jc w:val="center"/>
        <w:rPr>
          <w:b/>
          <w:b/>
          <w:bCs/>
          <w:color w:val="000000"/>
          <w:sz w:val="28"/>
          <w:szCs w:val="28"/>
        </w:rPr>
      </w:pPr>
      <w:r>
        <w:rPr>
          <w:b/>
          <w:bCs/>
          <w:color w:val="000000"/>
          <w:sz w:val="28"/>
          <w:szCs w:val="28"/>
        </w:rPr>
        <w:t>Территория и экономико-географическое положение</w:t>
      </w:r>
    </w:p>
    <w:p>
      <w:pPr>
        <w:pStyle w:val="Normal"/>
        <w:widowControl w:val="false"/>
        <w:spacing w:before="120" w:after="0"/>
        <w:ind w:firstLine="567"/>
        <w:jc w:val="both"/>
        <w:rPr>
          <w:color w:val="000000"/>
        </w:rPr>
      </w:pPr>
      <w:r>
        <w:rPr>
          <w:color w:val="000000"/>
        </w:rPr>
        <w:t>Красноярский край расположен между 51° и 81° с. ш. (вместе с островами) в бассейне водной системы Енисея.</w:t>
      </w:r>
    </w:p>
    <w:p>
      <w:pPr>
        <w:pStyle w:val="Normal"/>
        <w:widowControl w:val="false"/>
        <w:spacing w:before="120" w:after="0"/>
        <w:ind w:firstLine="567"/>
        <w:jc w:val="both"/>
        <w:rPr/>
      </w:pPr>
      <w:r>
        <w:rPr>
          <w:color w:val="000000"/>
        </w:rPr>
        <w:t>Самая северная точка края на материке—мыс Челюскин (77</w:t>
      </w:r>
      <w:r>
        <w:rPr>
          <w:color w:val="000000"/>
          <w:vertAlign w:val="superscript"/>
        </w:rPr>
        <w:t>С</w:t>
      </w:r>
      <w:r>
        <w:rPr>
          <w:color w:val="000000"/>
        </w:rPr>
        <w:t>41' с. ш.). Мыс является крайней оконечностью Азии.</w:t>
      </w:r>
    </w:p>
    <w:p>
      <w:pPr>
        <w:pStyle w:val="Normal"/>
        <w:widowControl w:val="false"/>
        <w:spacing w:before="120" w:after="0"/>
        <w:ind w:firstLine="567"/>
        <w:jc w:val="both"/>
        <w:rPr>
          <w:color w:val="000000"/>
        </w:rPr>
      </w:pPr>
      <w:r>
        <w:rPr>
          <w:color w:val="000000"/>
        </w:rPr>
        <w:t>С севера на юг, от берегов Ледовитого океана до хребтов Западного и Восточного Саянов, Красноярский край протянулся на 2886 км, что составляет (без островов) 26 градусов. С запада на восток протяженность края неодинакова: самая широкая 1250 км, на юге сужается до 450, а вдоль</w:t>
      </w:r>
    </w:p>
    <w:p>
      <w:pPr>
        <w:pStyle w:val="Normal"/>
        <w:widowControl w:val="false"/>
        <w:spacing w:before="120" w:after="0"/>
        <w:ind w:firstLine="567"/>
        <w:jc w:val="both"/>
        <w:rPr>
          <w:color w:val="000000"/>
        </w:rPr>
      </w:pPr>
      <w:r>
        <w:rPr>
          <w:color w:val="000000"/>
        </w:rPr>
        <w:t>Транссибирской магистрали — равна 650 км.</w:t>
      </w:r>
    </w:p>
    <w:p>
      <w:pPr>
        <w:pStyle w:val="Normal"/>
        <w:widowControl w:val="false"/>
        <w:spacing w:before="120" w:after="0"/>
        <w:ind w:firstLine="567"/>
        <w:jc w:val="both"/>
        <w:rPr>
          <w:color w:val="000000"/>
        </w:rPr>
      </w:pPr>
      <w:r>
        <w:rPr>
          <w:color w:val="000000"/>
        </w:rPr>
        <w:t>В пределах края находится восточная часть Гыданского и весь Таймырский полуостров. К Красноярскому краю относятся многие острова Северного Ледовитого океана, включая архипелаг Северная Земля и острова Норденшельда, Олений, Сибирякова, Вилькицкого, Уединения и другие.</w:t>
      </w:r>
    </w:p>
    <w:p>
      <w:pPr>
        <w:pStyle w:val="Normal"/>
        <w:widowControl w:val="false"/>
        <w:spacing w:before="120" w:after="0"/>
        <w:ind w:firstLine="567"/>
        <w:jc w:val="both"/>
        <w:rPr>
          <w:color w:val="000000"/>
        </w:rPr>
      </w:pPr>
      <w:r>
        <w:rPr>
          <w:color w:val="000000"/>
        </w:rPr>
        <w:t>Географически наш край занимает центральное положение в Азиатской части СССР и принадлежит к числу наиболее крупных административных единиц страны. По занимаемой площади — 2 млн. 428,4 тыс. кв., км — край уступает только Казахской ССР (2,7 млн. кв. км) и Якутской АССР (3,1 млн. кв. км). Край почти равен по площади всем союзным республикам, вместе взятым, исключая РСФСР и Казахскую ССР, и в 161 раз крупнее самой маленькой Калининградской области.</w:t>
      </w:r>
    </w:p>
    <w:p>
      <w:pPr>
        <w:pStyle w:val="Normal"/>
        <w:widowControl w:val="false"/>
        <w:spacing w:before="120" w:after="0"/>
        <w:ind w:firstLine="567"/>
        <w:jc w:val="both"/>
        <w:rPr>
          <w:color w:val="000000"/>
        </w:rPr>
      </w:pPr>
      <w:r>
        <w:rPr>
          <w:color w:val="000000"/>
        </w:rPr>
        <w:t>Оценивая размеры территории края, следует отметить, что речь идет не столько об эффектности приводимых соизмерений, сколько об экономическом значении этих величин. Территория края выступает в качестве важного фактора социально-экономического развития, тормозящего или ускоряющего его ход. Вместе с тем огромная территория края с ее сложным геологическим строением насыщена таким количеством полезных ископаемых, какое в нашей стране не встречается более ни в одном регионе и которое служит естественной базой формирования его многоотраслевой экономики.</w:t>
      </w:r>
    </w:p>
    <w:p>
      <w:pPr>
        <w:pStyle w:val="Normal"/>
        <w:widowControl w:val="false"/>
        <w:spacing w:before="120" w:after="0"/>
        <w:ind w:firstLine="567"/>
        <w:jc w:val="both"/>
        <w:rPr>
          <w:color w:val="000000"/>
        </w:rPr>
      </w:pPr>
      <w:r>
        <w:rPr>
          <w:color w:val="000000"/>
        </w:rPr>
        <w:t>На севере материковая часть края ограничена морями Карским и Лаптевых. На юге границей служат горы Восточного и Западного Саянов, Абаканского  хребта и Кузнецкого Алатау. На западе граница идет по водоразделу рек Оби и Енисея, а на востоке —по Средне-Сибирскому плоскогорью, где реки Нижняя и Подкаменная Тунгуски сближаются в своем верхнем течении. Политико-административная граница края на западе примыкает к Тюменской, Томской и Кемеровской областям и Алтайскому краю; на востоке наш край соседствует с Якутской АССР и Иркутской областью, а на юге — с Тувинской АССР.</w:t>
      </w:r>
    </w:p>
    <w:p>
      <w:pPr>
        <w:pStyle w:val="Normal"/>
        <w:widowControl w:val="false"/>
        <w:spacing w:before="120" w:after="0"/>
        <w:ind w:firstLine="567"/>
        <w:jc w:val="both"/>
        <w:rPr>
          <w:color w:val="000000"/>
        </w:rPr>
      </w:pPr>
      <w:r>
        <w:rPr>
          <w:color w:val="000000"/>
        </w:rPr>
        <w:t>Особенностями экономико-географического положения края являются:</w:t>
      </w:r>
    </w:p>
    <w:p>
      <w:pPr>
        <w:pStyle w:val="Normal"/>
        <w:widowControl w:val="false"/>
        <w:spacing w:before="120" w:after="0"/>
        <w:ind w:firstLine="567"/>
        <w:jc w:val="both"/>
        <w:rPr>
          <w:color w:val="000000"/>
        </w:rPr>
      </w:pPr>
      <w:r>
        <w:rPr>
          <w:color w:val="000000"/>
        </w:rPr>
        <w:t>Большая удаленность от важнейших экономических центров европейской части страны (расстояние от Красноярска до Москвы по железной дороге равно 3955 км.</w:t>
      </w:r>
    </w:p>
    <w:p>
      <w:pPr>
        <w:pStyle w:val="Normal"/>
        <w:widowControl w:val="false"/>
        <w:spacing w:before="120" w:after="0"/>
        <w:ind w:firstLine="567"/>
        <w:jc w:val="both"/>
        <w:rPr>
          <w:color w:val="000000"/>
        </w:rPr>
      </w:pPr>
      <w:r>
        <w:rPr>
          <w:color w:val="000000"/>
        </w:rPr>
        <w:t>Неравнозначность транспортно-географического положения отдельных его районов, в частности оторванность от магистральных путей сообщения большинства северных территорий края.</w:t>
      </w:r>
    </w:p>
    <w:p>
      <w:pPr>
        <w:pStyle w:val="Normal"/>
        <w:widowControl w:val="false"/>
        <w:spacing w:before="120" w:after="0"/>
        <w:ind w:firstLine="567"/>
        <w:jc w:val="both"/>
        <w:rPr>
          <w:color w:val="000000"/>
        </w:rPr>
      </w:pPr>
      <w:r>
        <w:rPr>
          <w:color w:val="000000"/>
        </w:rPr>
        <w:t>Красноярский край расположен в северной части Евроазиатского материка. Экстремальность природной среды требует создания специальной «северной» техники и дополнительных затрат на производство продукции; стоимость капитального строительства возраста ет на Крайнем Севере в 3,5—4,0 раза.</w:t>
      </w:r>
    </w:p>
    <w:p>
      <w:pPr>
        <w:pStyle w:val="Normal"/>
        <w:widowControl w:val="false"/>
        <w:spacing w:before="120" w:after="0"/>
        <w:ind w:firstLine="567"/>
        <w:jc w:val="both"/>
        <w:rPr>
          <w:color w:val="000000"/>
        </w:rPr>
      </w:pPr>
      <w:r>
        <w:rPr>
          <w:color w:val="000000"/>
        </w:rPr>
        <w:t>Более выгодное положение имеет край среди регионов Восточной Сибири. Это соседство с Кузбассом и крупнейшим промышленным центром Сибири — Новосибирском. Интенсивность экономических связей края с Кузбассом многократно возросла с постройкой в 50—60-х годах «трассы мужества» — восточной части Южно-Сибирской железной дороги Новокузнецк — Абакан — Тайшет.</w:t>
      </w:r>
    </w:p>
    <w:p>
      <w:pPr>
        <w:pStyle w:val="Normal"/>
        <w:widowControl w:val="false"/>
        <w:spacing w:before="120" w:after="0"/>
        <w:ind w:firstLine="567"/>
        <w:jc w:val="both"/>
        <w:rPr>
          <w:color w:val="000000"/>
        </w:rPr>
      </w:pPr>
      <w:r>
        <w:rPr>
          <w:color w:val="000000"/>
        </w:rPr>
        <w:t>Значительны связи края и с восточным соседом — Иркутской областью — по Транссибирской и Ленской (Тайшет — Лена) железным дорогам. Соседство на юге с Тувинской АССР и экономические связи, осуществляемые с нею по Усинскому (Минусинск — Кызыл) и Абазинскому (Абакан — Абаза — Ак-Довурак) трактам, ускоряют индустриализацию этой республики.</w:t>
      </w:r>
    </w:p>
    <w:p>
      <w:pPr>
        <w:pStyle w:val="Normal"/>
        <w:widowControl w:val="false"/>
        <w:spacing w:before="120" w:after="0"/>
        <w:ind w:firstLine="567"/>
        <w:jc w:val="both"/>
        <w:rPr>
          <w:color w:val="000000"/>
        </w:rPr>
      </w:pPr>
      <w:r>
        <w:rPr>
          <w:color w:val="000000"/>
        </w:rPr>
        <w:t>В состав края входят обширные пространства Енисейского Севера с многочисленными островами Ледовитого океана, знойные степи юга, таежные просторы, горные пики Саян и безбрежные хлебные нивы центральных районов Красноярья. Все эти разноликие в природном и экономическом отношении территории скреплены голубой лентой могучего Енисея и системой его притоков — Нижней и Подкаменной Тунгусками, Ангарой, Абаканом, Каном, Тубой и другими. Система рек бассейна Енисея придает территории края определенную компактность и выступает в качестве его своеобразного естественного хозяйственного «каркаса».</w:t>
      </w:r>
    </w:p>
    <w:p>
      <w:pPr>
        <w:pStyle w:val="Normal"/>
        <w:widowControl w:val="false"/>
        <w:spacing w:before="120" w:after="0"/>
        <w:jc w:val="center"/>
        <w:rPr>
          <w:b/>
          <w:b/>
          <w:bCs/>
          <w:color w:val="000000"/>
          <w:sz w:val="28"/>
          <w:szCs w:val="28"/>
        </w:rPr>
      </w:pPr>
      <w:r>
        <w:rPr>
          <w:b/>
          <w:bCs/>
          <w:color w:val="000000"/>
          <w:sz w:val="28"/>
          <w:szCs w:val="28"/>
        </w:rPr>
        <w:t>Население</w:t>
      </w:r>
    </w:p>
    <w:p>
      <w:pPr>
        <w:pStyle w:val="Normal"/>
        <w:widowControl w:val="false"/>
        <w:spacing w:before="120" w:after="0"/>
        <w:ind w:firstLine="567"/>
        <w:jc w:val="both"/>
        <w:rPr>
          <w:color w:val="000000"/>
        </w:rPr>
      </w:pPr>
      <w:r>
        <w:rPr>
          <w:color w:val="000000"/>
        </w:rPr>
        <w:t>Красноярский край по количеству жителей занимает 10 место в РСФСР. Он самый населенный в Сибири и сосредотачивает почти 40% жителей Восточно – Сибирского экономического района. В составе 275 – миллионного советского народа доля красноярцев исчисляется в 1,2 %. Население края складывалось в течении нескольких столетий, однако решающая роль в формировании его численности, структуры и размещения принадлежит советскому периоду.</w:t>
      </w:r>
    </w:p>
    <w:p>
      <w:pPr>
        <w:pStyle w:val="Normal"/>
        <w:widowControl w:val="false"/>
        <w:spacing w:before="120" w:after="0"/>
        <w:ind w:firstLine="567"/>
        <w:jc w:val="both"/>
        <w:rPr>
          <w:color w:val="000000"/>
        </w:rPr>
      </w:pPr>
      <w:r>
        <w:rPr>
          <w:color w:val="000000"/>
        </w:rPr>
        <w:t>Население края пополнялось за счет вольных переселенцев. К 1861 году оно достигло 318,9 тыс. жителей со значительным преобладанием русских. Самый крупный коренной народ края — хакасы. В СССР насчитывается 71 тыс. хакасов, из них в пределах Хакасской автономной области проживает — 57,3 тыс. человек. Малые народы Севера, шагнувшие в социализм из патриархально-родового строя, сохранили много ярких традиций и самобытных черт, вызванных промыслово-оленеводческим хозяйственным укладом и своеобразным образом жизни в условиях сурового Севера.</w:t>
      </w:r>
    </w:p>
    <w:p>
      <w:pPr>
        <w:pStyle w:val="Normal"/>
        <w:widowControl w:val="false"/>
        <w:spacing w:before="120" w:after="0"/>
        <w:ind w:firstLine="567"/>
        <w:jc w:val="both"/>
        <w:rPr>
          <w:color w:val="000000"/>
        </w:rPr>
      </w:pPr>
      <w:r>
        <w:rPr>
          <w:color w:val="000000"/>
        </w:rPr>
        <w:t>Эвенки (4,2 тыс. чел.) в прошлом известные под названием тунгусов, занимают самую обширную, после русских, этническую территорию, огромной подковой протянувшуюся от Енисея до берегов Тихого океана. В пределах края большая часть их проживает в Эвенкийском округе, в бассейне Подкаменной и Нижней Тунгусок. За пределами округа — в Туруханском районе и на юго-западе Таймырского автономного округа — проживает около 600 эвенков. Эвенки относятся к тунгусо-маньчжурской группе алтайской языковой семьи. В советские годы на основе русской графики создана собственная письменность и самобытная литература. В низовьях реки Турухан и частично по Кети в Енисейском районе живут селькупы, в прошлом известные как остяко-самоеды. Это самый маленький народ Красноярского Севера, насчитывающий 365 человек. Селькупы относятся к самодийской группе уральской языковой семьи и родственны ненцам, энцам и нганасанам. Основная их часть расселена в соседних Томской и Тюменской областях.</w:t>
      </w:r>
    </w:p>
    <w:p>
      <w:pPr>
        <w:pStyle w:val="Normal"/>
        <w:widowControl w:val="false"/>
        <w:spacing w:before="120" w:after="0"/>
        <w:ind w:firstLine="567"/>
        <w:jc w:val="both"/>
        <w:rPr>
          <w:color w:val="000000"/>
        </w:rPr>
      </w:pPr>
      <w:r>
        <w:rPr>
          <w:color w:val="000000"/>
        </w:rPr>
        <w:t>По притокам Енисея Касу, Сыму, Дубчесу, Елогую и Подкаменной Тунгуске в пределах Туруханского района живут кеты, бывшие енисейские остяки (994 человека). В отличие от низкорослых северян, кеты высокого роста, а их лица напоминают лица американских индейцев. Происхождение кетского языка до сих пор до конца не выяснено, и он занимает особое место, не входя ни в одну из языковых семей. Кеты — типичные таежные охотники. Сегодня, наряду с охотой, оленеводством и рыболовством, в кетских хозяйствах распространилось молочное скотоводство, звероводство и огородничество.</w:t>
      </w:r>
    </w:p>
    <w:p>
      <w:pPr>
        <w:pStyle w:val="Normal"/>
        <w:widowControl w:val="false"/>
        <w:spacing w:before="120" w:after="0"/>
        <w:ind w:firstLine="567"/>
        <w:jc w:val="both"/>
        <w:rPr>
          <w:color w:val="000000"/>
        </w:rPr>
      </w:pPr>
      <w:r>
        <w:rPr>
          <w:color w:val="000000"/>
        </w:rPr>
        <w:t>На территории Таймырского автономного округа проживают ненцы, энцы, нганасаны и долганы.</w:t>
      </w:r>
    </w:p>
    <w:p>
      <w:pPr>
        <w:pStyle w:val="Normal"/>
        <w:widowControl w:val="false"/>
        <w:spacing w:before="120" w:after="0"/>
        <w:ind w:firstLine="567"/>
        <w:jc w:val="both"/>
        <w:rPr/>
      </w:pPr>
      <w:r>
        <w:rPr>
          <w:color w:val="000000"/>
        </w:rPr>
        <w:t xml:space="preserve">Ненцы (2,5 тыс. чел.) — коренные жители тундры и лесотундры, обитают в основном в левобережье Енисея к северу от Игарки. Известны они по русским летописям еще с </w:t>
      </w:r>
      <w:r>
        <w:rPr>
          <w:color w:val="000000"/>
          <w:lang w:val="en-US"/>
        </w:rPr>
        <w:t>XI</w:t>
      </w:r>
      <w:r>
        <w:rPr>
          <w:color w:val="000000"/>
        </w:rPr>
        <w:t xml:space="preserve"> века под названием «самоядь». По предположениям, ненцы произошли от Саянских племен, переселившихся около тысячи лет назад на Север и смешавшихся с местными племенами.</w:t>
      </w:r>
    </w:p>
    <w:p>
      <w:pPr>
        <w:pStyle w:val="Normal"/>
        <w:widowControl w:val="false"/>
        <w:spacing w:before="120" w:after="0"/>
        <w:ind w:firstLine="567"/>
        <w:jc w:val="both"/>
        <w:rPr>
          <w:color w:val="000000"/>
        </w:rPr>
      </w:pPr>
      <w:r>
        <w:rPr>
          <w:color w:val="000000"/>
        </w:rPr>
        <w:t>Рыболовство и охота — главные традиционные занятия населения.</w:t>
      </w:r>
    </w:p>
    <w:p>
      <w:pPr>
        <w:pStyle w:val="Normal"/>
        <w:widowControl w:val="false"/>
        <w:spacing w:before="120" w:after="0"/>
        <w:ind w:firstLine="567"/>
        <w:jc w:val="both"/>
        <w:rPr>
          <w:color w:val="000000"/>
        </w:rPr>
      </w:pPr>
      <w:r>
        <w:rPr>
          <w:color w:val="000000"/>
        </w:rPr>
        <w:t>Близкими по хозяйственному укладу и языку к ненцам являются энцы (около 300 человек), проживающие в междуречье Енисея и Пясины.</w:t>
      </w:r>
    </w:p>
    <w:p>
      <w:pPr>
        <w:pStyle w:val="Normal"/>
        <w:widowControl w:val="false"/>
        <w:spacing w:before="120" w:after="0"/>
        <w:ind w:firstLine="567"/>
        <w:jc w:val="both"/>
        <w:rPr>
          <w:color w:val="000000"/>
        </w:rPr>
      </w:pPr>
      <w:r>
        <w:rPr>
          <w:color w:val="000000"/>
        </w:rPr>
        <w:t>Нганасаны (790 человек) — самый северный народ в мире. Ареал их обитания — вся центральная часть Таймырского полуострова между реками Пясиной и Хатангой в пределах Авамского и Хатангского административных районов. Они типичные тундровики-охотники на песца и рыболовы.</w:t>
      </w:r>
    </w:p>
    <w:p>
      <w:pPr>
        <w:pStyle w:val="Normal"/>
        <w:widowControl w:val="false"/>
        <w:spacing w:before="120" w:after="0"/>
        <w:ind w:firstLine="567"/>
        <w:jc w:val="both"/>
        <w:rPr>
          <w:color w:val="000000"/>
        </w:rPr>
      </w:pPr>
      <w:r>
        <w:rPr>
          <w:color w:val="000000"/>
        </w:rPr>
        <w:t>Долганы — самый крупный коренной народ Красноярского Севера — насчитывали по последней переписи 4,6 тыс. человек. Относятся к тюркской группе алтайской языковой семьи.</w:t>
      </w:r>
    </w:p>
    <w:p>
      <w:pPr>
        <w:pStyle w:val="Normal"/>
        <w:widowControl w:val="false"/>
        <w:spacing w:before="120" w:after="0"/>
        <w:ind w:firstLine="567"/>
        <w:jc w:val="both"/>
        <w:rPr>
          <w:color w:val="000000"/>
        </w:rPr>
      </w:pPr>
      <w:r>
        <w:rPr>
          <w:color w:val="000000"/>
        </w:rPr>
        <w:t>Для Красноярского края с его бурно развивающейся экономикой и культурой характерны активные процессы национального сближения на основе великого русского языка. Ярким свидетельством тому служит рост межнациональных браков. Свободно владеют русским языком около 90 процентов людей, не считающих русский язык родным. Вместе с тем продолжают развиваться языки коренных народов края, получивших в советское время письменность.</w:t>
      </w:r>
    </w:p>
    <w:p>
      <w:pPr>
        <w:pStyle w:val="Normal"/>
        <w:widowControl w:val="false"/>
        <w:spacing w:before="120" w:after="0"/>
        <w:jc w:val="center"/>
        <w:rPr>
          <w:b/>
          <w:b/>
          <w:bCs/>
          <w:color w:val="000000"/>
          <w:sz w:val="28"/>
          <w:szCs w:val="28"/>
        </w:rPr>
      </w:pPr>
      <w:r>
        <w:rPr>
          <w:b/>
          <w:bCs/>
          <w:color w:val="000000"/>
          <w:sz w:val="28"/>
          <w:szCs w:val="28"/>
        </w:rPr>
        <w:t>Особенности рельефа</w:t>
      </w:r>
    </w:p>
    <w:p>
      <w:pPr>
        <w:pStyle w:val="Normal"/>
        <w:widowControl w:val="false"/>
        <w:spacing w:before="120" w:after="0"/>
        <w:ind w:firstLine="567"/>
        <w:jc w:val="both"/>
        <w:rPr>
          <w:color w:val="000000"/>
        </w:rPr>
      </w:pPr>
      <w:r>
        <w:rPr>
          <w:color w:val="000000"/>
        </w:rPr>
        <w:t>Территория края простирается от Северного Ледовитого океана до южных склонов Алтайско-Саянской горной системы, занимает центральное географическое положение в России. Мыс Челюскина— крайняя полярная оконечность Евразии и самая северная точка России и материковых частей планеты. Южным пределам края за рубежом соответствуют широты Варшавы, Лондона, центральных районов Канады. На севере края— Таймырский автономный округ, на северо-западе— Эвенкийский автономный округ, на востоке край граничит с Иркутской областью, на юге— с Республикой Хакасия, Кемеровской и Томской областями, Ханты-Мансийским и Ямало-Ненецким автономными округами. Протяжённость территории края определила разнообразие ландшафтов: на севере— полярная тундра, в средней части— обширные лесные массивы, в южной— равнины, переходящие в горную местность. Срединная часть края— Среднесибирское плоскогорье с Енисейским кряжем и Западно-Сибирская равнина, протянувшаяся неширокой лентой по левому берегу Енисея. Северная часть— Енисейско-Хатангская низменность и безбрежные пространства Енисейского Севера, южная— лесостепь, горно-лесные и степные районы Минусинской котловины.</w:t>
      </w:r>
    </w:p>
    <w:p>
      <w:pPr>
        <w:pStyle w:val="Normal"/>
        <w:widowControl w:val="false"/>
        <w:spacing w:before="120" w:after="0"/>
        <w:jc w:val="center"/>
        <w:rPr>
          <w:b/>
          <w:b/>
          <w:bCs/>
          <w:color w:val="000000"/>
          <w:sz w:val="28"/>
          <w:szCs w:val="28"/>
        </w:rPr>
      </w:pPr>
      <w:r>
        <w:rPr>
          <w:b/>
          <w:bCs/>
          <w:color w:val="000000"/>
          <w:sz w:val="28"/>
          <w:szCs w:val="28"/>
        </w:rPr>
        <w:t>Климат</w:t>
      </w:r>
    </w:p>
    <w:p>
      <w:pPr>
        <w:pStyle w:val="Normal"/>
        <w:widowControl w:val="false"/>
        <w:spacing w:before="120" w:after="0"/>
        <w:ind w:firstLine="567"/>
        <w:jc w:val="both"/>
        <w:rPr>
          <w:color w:val="000000"/>
        </w:rPr>
      </w:pPr>
      <w:r>
        <w:rPr>
          <w:color w:val="000000"/>
        </w:rPr>
        <w:t xml:space="preserve">Климатические условия отличаются значительным разнообразием и контрастами. На севере— исключительное влияние Северного Ледовитого океана, на протяжении всего года господствует арктический воздух. В средней части— климат континентальный умеренный, на юге— резко континентальный. Минимальная температура -69°С. В то время как на юге Минусинской котловины цветут плодовые сады, на Крайнем Севере ещё лежит снег. К районам Крайнего Севера и приравненным к ним местностям относится 90,6% территории края. </w:t>
      </w:r>
    </w:p>
    <w:p>
      <w:pPr>
        <w:pStyle w:val="Normal"/>
        <w:widowControl w:val="false"/>
        <w:spacing w:before="120" w:after="0"/>
        <w:jc w:val="center"/>
        <w:rPr>
          <w:b/>
          <w:b/>
          <w:bCs/>
          <w:color w:val="000000"/>
          <w:sz w:val="28"/>
          <w:szCs w:val="28"/>
        </w:rPr>
      </w:pPr>
      <w:r>
        <w:rPr>
          <w:b/>
          <w:bCs/>
          <w:color w:val="000000"/>
          <w:sz w:val="28"/>
          <w:szCs w:val="28"/>
        </w:rPr>
        <w:t>Водные ресурсы</w:t>
      </w:r>
    </w:p>
    <w:p>
      <w:pPr>
        <w:pStyle w:val="Normal"/>
        <w:widowControl w:val="false"/>
        <w:spacing w:before="120" w:after="0"/>
        <w:ind w:firstLine="567"/>
        <w:jc w:val="both"/>
        <w:rPr>
          <w:color w:val="000000"/>
        </w:rPr>
      </w:pPr>
      <w:r>
        <w:rPr>
          <w:color w:val="000000"/>
        </w:rPr>
        <w:t>Водные ресурсы края представлены реками, озерами, болотами и подземными водами.</w:t>
      </w:r>
    </w:p>
    <w:p>
      <w:pPr>
        <w:pStyle w:val="Normal"/>
        <w:widowControl w:val="false"/>
        <w:spacing w:before="120" w:after="0"/>
        <w:jc w:val="center"/>
        <w:rPr>
          <w:b/>
          <w:b/>
          <w:bCs/>
          <w:color w:val="000000"/>
          <w:sz w:val="28"/>
          <w:szCs w:val="28"/>
        </w:rPr>
      </w:pPr>
      <w:r>
        <w:rPr>
          <w:b/>
          <w:bCs/>
          <w:color w:val="000000"/>
          <w:sz w:val="28"/>
          <w:szCs w:val="28"/>
        </w:rPr>
        <w:t>Реки</w:t>
      </w:r>
    </w:p>
    <w:p>
      <w:pPr>
        <w:pStyle w:val="Normal"/>
        <w:widowControl w:val="false"/>
        <w:spacing w:before="120" w:after="0"/>
        <w:ind w:firstLine="567"/>
        <w:jc w:val="both"/>
        <w:rPr>
          <w:color w:val="000000"/>
        </w:rPr>
      </w:pPr>
      <w:r>
        <w:rPr>
          <w:color w:val="000000"/>
        </w:rPr>
        <w:t>Реки – одно из главных богатств Красноярского края. Они текут с юга на север и относятся к бассейну Северного Ледовитого океана. Большая часть территории края занята реками Енисейского бассейна, меньшая — реками бассейна Оби, Пясины, Таймыры, Хатанги. Главным фактором, определяющим величину стока и его распределение, является суровый климат, дополняемый наличием многолетней мерзлоты. Наши реки многоводны весной и летом, но мелеют в зимний период; весеннее половодье бурно и кратковременно, отсюда неравномерность внутригодового стока. Так, в течение теплого периода реки края сбрасывают 90—95 % годового стока. Питание рек осуществляется в основном за счет талых снеговых вод и дождевых осадков, подземные воды имеют второстепенное значение. В холодный период реки покрываются мощным ледовым покровом. Многие малые реки зимой промерзают. На горных участках реки имеют бурное течение. На равнинах и низменностях они текут спокойно, а русла их часто делятся на протоки. В горах юга и на Средне-Сибирском плоскогорье реки сформировали врезанные долины, часто с крутыми обрывистыми берегами.</w:t>
      </w:r>
    </w:p>
    <w:p>
      <w:pPr>
        <w:pStyle w:val="Normal"/>
        <w:widowControl w:val="false"/>
        <w:spacing w:before="120" w:after="0"/>
        <w:ind w:firstLine="567"/>
        <w:jc w:val="both"/>
        <w:rPr>
          <w:color w:val="000000"/>
        </w:rPr>
      </w:pPr>
      <w:r>
        <w:rPr>
          <w:color w:val="000000"/>
        </w:rPr>
        <w:t>Енисей — основная водная артерия края. Наиболее крупные притоки:</w:t>
      </w:r>
    </w:p>
    <w:p>
      <w:pPr>
        <w:pStyle w:val="Normal"/>
        <w:widowControl w:val="false"/>
        <w:spacing w:before="120" w:after="0"/>
        <w:ind w:firstLine="567"/>
        <w:jc w:val="both"/>
        <w:rPr>
          <w:color w:val="000000"/>
        </w:rPr>
      </w:pPr>
      <w:r>
        <w:rPr>
          <w:color w:val="000000"/>
        </w:rPr>
        <w:t>Ангара, Подкаменная Тунгуска, Нижняя Тунгуска. Наиболее мелкие реки:</w:t>
      </w:r>
    </w:p>
    <w:p>
      <w:pPr>
        <w:pStyle w:val="Normal"/>
        <w:widowControl w:val="false"/>
        <w:spacing w:before="120" w:after="0"/>
        <w:ind w:firstLine="567"/>
        <w:jc w:val="both"/>
        <w:rPr>
          <w:color w:val="000000"/>
        </w:rPr>
      </w:pPr>
      <w:r>
        <w:rPr>
          <w:color w:val="000000"/>
        </w:rPr>
        <w:t>Чулым, Урюп, Сереж, Кемчуг, Большой Улуй, Пясина, Хатанга.</w:t>
      </w:r>
    </w:p>
    <w:p>
      <w:pPr>
        <w:pStyle w:val="Normal"/>
        <w:widowControl w:val="false"/>
        <w:spacing w:before="120" w:after="0"/>
        <w:jc w:val="center"/>
        <w:rPr>
          <w:b/>
          <w:b/>
          <w:bCs/>
          <w:color w:val="000000"/>
          <w:sz w:val="28"/>
          <w:szCs w:val="28"/>
        </w:rPr>
      </w:pPr>
      <w:r>
        <w:rPr>
          <w:b/>
          <w:bCs/>
          <w:color w:val="000000"/>
          <w:sz w:val="28"/>
          <w:szCs w:val="28"/>
        </w:rPr>
        <w:t>Озера</w:t>
      </w:r>
    </w:p>
    <w:p>
      <w:pPr>
        <w:pStyle w:val="Normal"/>
        <w:widowControl w:val="false"/>
        <w:spacing w:before="120" w:after="0"/>
        <w:ind w:firstLine="567"/>
        <w:jc w:val="both"/>
        <w:rPr>
          <w:color w:val="000000"/>
        </w:rPr>
      </w:pPr>
      <w:r>
        <w:rPr>
          <w:color w:val="000000"/>
        </w:rPr>
        <w:t>На территории Красноярского края расположено много озер, различных по площади, глубинам, происхождению, минерализации воды, водному и ледовому режимам. Всего насчитывается в крае 2625 озер с площадью водного зеркала не менее 1кв. км. Озера встречаются во всех природных зонах, но распределяются они крайне неравномерно. Очень много озер расположено в тундре Таймырского полуострова (Быррангский озерный район). Глубины озер здесь небольшие, поэтому многие из них зимой промерзают. Вода в них пресная, так как питание их осуществляется за счет талых снеговых вод. Почти все озера проточные.</w:t>
      </w:r>
    </w:p>
    <w:p>
      <w:pPr>
        <w:pStyle w:val="Normal"/>
        <w:widowControl w:val="false"/>
        <w:spacing w:before="120" w:after="0"/>
        <w:ind w:firstLine="567"/>
        <w:jc w:val="both"/>
        <w:rPr>
          <w:color w:val="000000"/>
        </w:rPr>
      </w:pPr>
      <w:r>
        <w:rPr>
          <w:color w:val="000000"/>
        </w:rPr>
        <w:t>Озеро Таймыр — самое крупное в этом районе. Основными притоками являются реки Верхняя Таймыра, Западная, Северная, Бинада-Нгуома, Яму-Тарида и Ка-ламиссамо. В весенне-летний сезон уровень воды в озере повышается, максимум которого наблюдается в середине июля. Минимум отмечен в феврале. В течение всего года вода в озере холодная, среднемесячная температура равна 7°. Девять месяцев (с ноября по июль) озеро покрыто льдом. Озеро имеет рыбопромысловое значение.</w:t>
      </w:r>
    </w:p>
    <w:p>
      <w:pPr>
        <w:pStyle w:val="Normal"/>
        <w:widowControl w:val="false"/>
        <w:spacing w:before="120" w:after="0"/>
        <w:ind w:firstLine="567"/>
        <w:jc w:val="both"/>
        <w:rPr>
          <w:color w:val="000000"/>
        </w:rPr>
      </w:pPr>
      <w:r>
        <w:rPr>
          <w:color w:val="000000"/>
        </w:rPr>
        <w:t xml:space="preserve">Крупными озерами Северо – Сибирской низменности являются Пясино, Лабаз, Портнягино, Кокора. </w:t>
      </w:r>
    </w:p>
    <w:p>
      <w:pPr>
        <w:pStyle w:val="Normal"/>
        <w:widowControl w:val="false"/>
        <w:spacing w:before="120" w:after="0"/>
        <w:ind w:firstLine="567"/>
        <w:jc w:val="both"/>
        <w:rPr>
          <w:color w:val="000000"/>
        </w:rPr>
      </w:pPr>
      <w:r>
        <w:rPr>
          <w:color w:val="000000"/>
        </w:rPr>
        <w:t>Из пресных озер самые крупные: Малое, Большое Линево, Инголь, Сармоголь, Косоголь, Черное, Иткуль, Фыркал.</w:t>
      </w:r>
    </w:p>
    <w:p>
      <w:pPr>
        <w:pStyle w:val="Normal"/>
        <w:widowControl w:val="false"/>
        <w:spacing w:before="120" w:after="0"/>
        <w:ind w:firstLine="567"/>
        <w:jc w:val="both"/>
        <w:rPr>
          <w:color w:val="000000"/>
        </w:rPr>
      </w:pPr>
      <w:r>
        <w:rPr>
          <w:color w:val="000000"/>
        </w:rPr>
        <w:t>Горько соленые озера: Шира, Учум.</w:t>
      </w:r>
    </w:p>
    <w:p>
      <w:pPr>
        <w:pStyle w:val="Normal"/>
        <w:widowControl w:val="false"/>
        <w:spacing w:before="120" w:after="0"/>
        <w:jc w:val="center"/>
        <w:rPr>
          <w:b/>
          <w:b/>
          <w:bCs/>
          <w:color w:val="000000"/>
          <w:sz w:val="28"/>
          <w:szCs w:val="28"/>
        </w:rPr>
      </w:pPr>
      <w:r>
        <w:rPr>
          <w:b/>
          <w:bCs/>
          <w:color w:val="000000"/>
          <w:sz w:val="28"/>
          <w:szCs w:val="28"/>
        </w:rPr>
        <w:t>Подземные воды</w:t>
      </w:r>
    </w:p>
    <w:p>
      <w:pPr>
        <w:pStyle w:val="Normal"/>
        <w:widowControl w:val="false"/>
        <w:spacing w:before="120" w:after="0"/>
        <w:ind w:firstLine="567"/>
        <w:jc w:val="both"/>
        <w:rPr>
          <w:color w:val="000000"/>
        </w:rPr>
      </w:pPr>
      <w:r>
        <w:rPr>
          <w:color w:val="000000"/>
        </w:rPr>
        <w:t>Наш край имеет огромные запасы подземных вод. Они питают реки в зимний сезон, служат источником водоснабжения промышленных предприятий и коммунальных служб и даже представляют производственное сырье при различных процессах химического производства. Некоторые подземные воды (термоминеральные) используются в бальнеологических целях. Назовем основные артезианские бассейны края. Это Тунгусский артезианский бассейн в Эвенкии, Канский и Рыбинский в предгорьях Восточного Саяна, Чулымский и Енисейский артезианские бассейны находятся в центральных районах края. Подземные воды типа «Дарасун», обнаруженные в деревне Кожаны, используются теперь в бальнеологических целях на курорте «Красноярское Загорье».</w:t>
      </w:r>
    </w:p>
    <w:p>
      <w:pPr>
        <w:pStyle w:val="Normal"/>
        <w:widowControl w:val="false"/>
        <w:spacing w:before="120" w:after="0"/>
        <w:ind w:firstLine="567"/>
        <w:jc w:val="both"/>
        <w:rPr>
          <w:color w:val="000000"/>
        </w:rPr>
      </w:pPr>
      <w:r>
        <w:rPr>
          <w:color w:val="000000"/>
        </w:rPr>
        <w:t>Говоря в целом о водных ресурсах края, необходимо отметить, что используется их еще незначительная часть, особенно там, где территория слабо заселена.</w:t>
      </w:r>
    </w:p>
    <w:p>
      <w:pPr>
        <w:pStyle w:val="Normal"/>
        <w:widowControl w:val="false"/>
        <w:spacing w:before="120" w:after="0"/>
        <w:jc w:val="center"/>
        <w:rPr>
          <w:b/>
          <w:b/>
          <w:bCs/>
          <w:color w:val="000000"/>
          <w:sz w:val="28"/>
          <w:szCs w:val="28"/>
        </w:rPr>
      </w:pPr>
      <w:r>
        <w:rPr>
          <w:b/>
          <w:bCs/>
          <w:color w:val="000000"/>
          <w:sz w:val="28"/>
          <w:szCs w:val="28"/>
        </w:rPr>
        <w:t>Растительный покров</w:t>
      </w:r>
    </w:p>
    <w:p>
      <w:pPr>
        <w:pStyle w:val="Normal"/>
        <w:widowControl w:val="false"/>
        <w:spacing w:before="120" w:after="0"/>
        <w:ind w:firstLine="567"/>
        <w:jc w:val="both"/>
        <w:rPr>
          <w:color w:val="000000"/>
        </w:rPr>
      </w:pPr>
      <w:r>
        <w:rPr>
          <w:color w:val="000000"/>
        </w:rPr>
        <w:t xml:space="preserve">Большие пространства и сложный рельеф края обусловили разнообразие природных условий и растительного покрова. В меридиональном направлении край пересекает несколько зон растительности: арктическая пустыня, тундра, хвойный лес, лесостепь и степь. В горах растительность зависит от высоты. Горы южной степной части края покрыты хвойными лесами и высокогорной тундровой и альпийской растительностью. </w:t>
      </w:r>
    </w:p>
    <w:p>
      <w:pPr>
        <w:pStyle w:val="Normal"/>
        <w:widowControl w:val="false"/>
        <w:spacing w:before="120" w:after="0"/>
        <w:ind w:firstLine="567"/>
        <w:jc w:val="both"/>
        <w:rPr>
          <w:color w:val="000000"/>
        </w:rPr>
      </w:pPr>
      <w:r>
        <w:rPr>
          <w:color w:val="000000"/>
        </w:rPr>
        <w:t>В крае развиты таежные, светло-хвойные и мелколиственные, часто редкослойные леса, а также тундровая и степная растительность. Значительные пространства заболочены. Суровые климатические условия делают растительность очень ранимой. Только бережное, разумное отношение поможет сохранить для будущих поколений и красоту ландшафтов, и необходимые для жизнедеятельности человека богатства растительного мира.</w:t>
      </w:r>
    </w:p>
    <w:p>
      <w:pPr>
        <w:pStyle w:val="Normal"/>
        <w:widowControl w:val="false"/>
        <w:spacing w:before="120" w:after="0"/>
        <w:jc w:val="center"/>
        <w:rPr>
          <w:b/>
          <w:b/>
          <w:bCs/>
          <w:color w:val="000000"/>
          <w:sz w:val="28"/>
          <w:szCs w:val="28"/>
        </w:rPr>
      </w:pPr>
      <w:r>
        <w:rPr>
          <w:b/>
          <w:bCs/>
          <w:color w:val="000000"/>
          <w:sz w:val="28"/>
          <w:szCs w:val="28"/>
        </w:rPr>
        <w:t>Животный мир</w:t>
      </w:r>
    </w:p>
    <w:p>
      <w:pPr>
        <w:pStyle w:val="Normal"/>
        <w:widowControl w:val="false"/>
        <w:spacing w:before="120" w:after="0"/>
        <w:ind w:firstLine="567"/>
        <w:jc w:val="both"/>
        <w:rPr>
          <w:color w:val="000000"/>
        </w:rPr>
      </w:pPr>
      <w:r>
        <w:rPr>
          <w:color w:val="000000"/>
        </w:rPr>
        <w:t>Животный мир Красноярского края богат и разнообразен. Современная фауна его сложилась в основном в послеледниковый период.</w:t>
      </w:r>
    </w:p>
    <w:p>
      <w:pPr>
        <w:pStyle w:val="Normal"/>
        <w:widowControl w:val="false"/>
        <w:spacing w:before="120" w:after="0"/>
        <w:ind w:firstLine="567"/>
        <w:jc w:val="both"/>
        <w:rPr>
          <w:color w:val="000000"/>
        </w:rPr>
      </w:pPr>
      <w:r>
        <w:rPr>
          <w:color w:val="000000"/>
        </w:rPr>
        <w:t>В крае очень четко представлены почти все климатические зоны Евроазиатского материка: арктические пустыни, тундра, лесотундра, тайга, лесостепь и степь. Каждая из этих зон населена животными, приспособленными к обитанию в определенных климатических условиях. При этом необходимо отметить, что, располагаясь между Западной и Восточной Сибирью, территория края является фаунистической границей для многих животных. Поэтому у нас можно встретить представителей фауны как Западной, так и Восточной Сибири. Из западных видов, достигших здесь восточного предела, это турпан, дупель, камышевка-барсучок и другие. Из восточных видов — соловей-свистун, дрозды сибирский, оливковый и другие.</w:t>
      </w:r>
    </w:p>
    <w:p>
      <w:pPr>
        <w:pStyle w:val="Normal"/>
        <w:widowControl w:val="false"/>
        <w:spacing w:before="120" w:after="0"/>
        <w:ind w:firstLine="567"/>
        <w:jc w:val="both"/>
        <w:rPr>
          <w:color w:val="000000"/>
        </w:rPr>
      </w:pPr>
      <w:r>
        <w:rPr>
          <w:color w:val="000000"/>
        </w:rPr>
        <w:t>В арктической зоне края обитают китообразные— белуха и нарвал. Из ластоногих в морях Ледовитого океана встречаем моржа, нерпу, гренландского тюленя, морского зайца.</w:t>
      </w:r>
    </w:p>
    <w:p>
      <w:pPr>
        <w:pStyle w:val="Normal"/>
        <w:widowControl w:val="false"/>
        <w:spacing w:before="120" w:after="0"/>
        <w:ind w:firstLine="567"/>
        <w:jc w:val="both"/>
        <w:rPr>
          <w:color w:val="000000"/>
        </w:rPr>
      </w:pPr>
      <w:r>
        <w:rPr>
          <w:color w:val="000000"/>
        </w:rPr>
        <w:t>Белый медведь — самый крупный зверь арктической зоны. Он встречается во льдах Ледовитого океана, на островах Северной Земли и побережье Таймыра. Иногда заходит на юг до Таймырского озера (река Бикада), устья Хатанги, реки Дудыпты и Толстого Носа в устье Енисея.</w:t>
      </w:r>
    </w:p>
    <w:p>
      <w:pPr>
        <w:pStyle w:val="Normal"/>
        <w:widowControl w:val="false"/>
        <w:spacing w:before="120" w:after="0"/>
        <w:ind w:firstLine="567"/>
        <w:jc w:val="both"/>
        <w:rPr>
          <w:color w:val="000000"/>
        </w:rPr>
      </w:pPr>
      <w:r>
        <w:rPr>
          <w:color w:val="000000"/>
        </w:rPr>
        <w:t>Белый медведь внесен в международную Красную книгу.</w:t>
      </w:r>
    </w:p>
    <w:p>
      <w:pPr>
        <w:pStyle w:val="Normal"/>
        <w:widowControl w:val="false"/>
        <w:spacing w:before="120" w:after="0"/>
        <w:ind w:firstLine="567"/>
        <w:jc w:val="both"/>
        <w:rPr>
          <w:color w:val="000000"/>
        </w:rPr>
      </w:pPr>
      <w:r>
        <w:rPr>
          <w:color w:val="000000"/>
        </w:rPr>
        <w:t>Северный олень — обитает в крае довольно широко: от островов Северной Земли до Саянских гор на юге края. Общая численность оленей примерно 500 тыс. голов. На Севере олень давно стал необходимым спутником жизни человека, обеспечивая его не только пропитанием, одеждой, но выполняя множество хозяйственных дел. В горах Путорана обитает снежный баран. Численность его катастрофически сокращается, и нужны срочные меры для его охраны. Овцебык — вновь акклиматизирован на Таймыре, где создан для него заповедник.</w:t>
      </w:r>
    </w:p>
    <w:p>
      <w:pPr>
        <w:pStyle w:val="Normal"/>
        <w:widowControl w:val="false"/>
        <w:spacing w:before="120" w:after="0"/>
        <w:ind w:firstLine="567"/>
        <w:jc w:val="both"/>
        <w:rPr>
          <w:color w:val="000000"/>
        </w:rPr>
      </w:pPr>
      <w:r>
        <w:rPr>
          <w:color w:val="000000"/>
        </w:rPr>
        <w:t>Отряд хищных. Почти все хищные млекопитающие широко заселяют различные природные зоны края.</w:t>
      </w:r>
    </w:p>
    <w:p>
      <w:pPr>
        <w:pStyle w:val="Normal"/>
        <w:widowControl w:val="false"/>
        <w:spacing w:before="120" w:after="0"/>
        <w:ind w:firstLine="567"/>
        <w:jc w:val="both"/>
        <w:rPr>
          <w:color w:val="000000"/>
        </w:rPr>
      </w:pPr>
      <w:r>
        <w:rPr>
          <w:color w:val="000000"/>
        </w:rPr>
        <w:t>Бурый медведь населяет значительную часть края. В основном связан с таежной зоной и горными лесами. Весной в Саянах на альпийских лугах еще можно встретить 5—6 медведей одновременно, однако в целом численность этого зверя сократилась.</w:t>
      </w:r>
    </w:p>
    <w:p>
      <w:pPr>
        <w:pStyle w:val="Normal"/>
        <w:widowControl w:val="false"/>
        <w:spacing w:before="120" w:after="0"/>
        <w:ind w:firstLine="567"/>
        <w:jc w:val="both"/>
        <w:rPr>
          <w:color w:val="000000"/>
        </w:rPr>
      </w:pPr>
      <w:r>
        <w:rPr>
          <w:color w:val="000000"/>
        </w:rPr>
        <w:t>В крае обитает два подвида волка: тундряной и сибирский лесной волк. Второй более крупный, светло-серый с более темной спиной без охристых тонов. Волки встречаются повсюду, однако сплошной и многоснежной тайги избегают. В крае волки сильно истреблены, но-в последнее время численность их несколько возросла. Район наибольшей численности — это тундры и лесотундры Таймыра и северной Эвенкии.</w:t>
      </w:r>
    </w:p>
    <w:p>
      <w:pPr>
        <w:pStyle w:val="Normal"/>
        <w:widowControl w:val="false"/>
        <w:spacing w:before="120" w:after="0"/>
        <w:ind w:firstLine="567"/>
        <w:jc w:val="both"/>
        <w:rPr>
          <w:color w:val="000000"/>
        </w:rPr>
      </w:pPr>
      <w:r>
        <w:rPr>
          <w:color w:val="000000"/>
        </w:rPr>
        <w:t>Красный волк крайне редкий зверь. Возможно его обитание в Западном и Восточном Саяне в гольцах на альпийских лугах. Однако достоверных сведений о распространении этого малоизученного вида нет. Внесен в Красную книгу как редкий зверь, подлежащий охране.</w:t>
      </w:r>
    </w:p>
    <w:p>
      <w:pPr>
        <w:pStyle w:val="Normal"/>
        <w:widowControl w:val="false"/>
        <w:spacing w:before="120" w:after="0"/>
        <w:ind w:firstLine="567"/>
        <w:jc w:val="both"/>
        <w:rPr>
          <w:color w:val="000000"/>
        </w:rPr>
      </w:pPr>
      <w:r>
        <w:rPr>
          <w:color w:val="000000"/>
        </w:rPr>
        <w:t>Лисица населяет весь край, за исключением северных тундр Таймыра и Северной Земли. Наиболее обычна, а порой многочисленна лисица в степи и лесостепи. В сплошной тайге очень редка.</w:t>
      </w:r>
    </w:p>
    <w:p>
      <w:pPr>
        <w:pStyle w:val="Normal"/>
        <w:widowControl w:val="false"/>
        <w:spacing w:before="120" w:after="0"/>
        <w:ind w:firstLine="567"/>
        <w:jc w:val="both"/>
        <w:rPr>
          <w:color w:val="000000"/>
        </w:rPr>
      </w:pPr>
      <w:r>
        <w:rPr>
          <w:color w:val="000000"/>
        </w:rPr>
        <w:t>Песец—важный промысловый зверь. Занимает третье место (после соболя и белки) в пушных заготовках края. Край дает 20—22% общесоюзных заготовок песца. Обитает песец почти исключительно в тундре и реже в лесотундре, в горах Путорана.</w:t>
      </w:r>
    </w:p>
    <w:p>
      <w:pPr>
        <w:pStyle w:val="Normal"/>
        <w:widowControl w:val="false"/>
        <w:spacing w:before="120" w:after="0"/>
        <w:ind w:firstLine="567"/>
        <w:jc w:val="both"/>
        <w:rPr>
          <w:color w:val="000000"/>
        </w:rPr>
      </w:pPr>
      <w:r>
        <w:rPr>
          <w:color w:val="000000"/>
        </w:rPr>
        <w:t xml:space="preserve">Очень многообразно в крае семейство куньих. Некоторых из них разводят в клетках и акклиматизируют в природе. </w:t>
      </w:r>
    </w:p>
    <w:p>
      <w:pPr>
        <w:pStyle w:val="Normal"/>
        <w:widowControl w:val="false"/>
        <w:spacing w:before="120" w:after="0"/>
        <w:ind w:firstLine="567"/>
        <w:jc w:val="both"/>
        <w:rPr>
          <w:color w:val="000000"/>
        </w:rPr>
      </w:pPr>
      <w:r>
        <w:rPr>
          <w:color w:val="000000"/>
        </w:rPr>
        <w:t>Ласка—самый маленький зверек из всех хищных. Широко распространена по всему краю за исключением островов Арктики. Ласка питается мышевидными грызунами и этим приносит большую пользу. Охота на ласку запрещена.</w:t>
      </w:r>
    </w:p>
    <w:p>
      <w:pPr>
        <w:pStyle w:val="Normal"/>
        <w:widowControl w:val="false"/>
        <w:spacing w:before="120" w:after="0"/>
        <w:ind w:firstLine="567"/>
        <w:jc w:val="both"/>
        <w:rPr>
          <w:color w:val="000000"/>
        </w:rPr>
      </w:pPr>
      <w:r>
        <w:rPr>
          <w:color w:val="000000"/>
        </w:rPr>
        <w:t>Горностай похож на ласку, но заметно крупнее. Зимой весь белый, но кончик хвоста черный. Населяет также почти весь край. В арктических пустынях и северных тундрах встречается крайне редко. Но уже в южной лесотундре становится многочисленным зверьком. В сплошной тайге численность снижается, однако в подтайге и лесостепи горностай вновь становится обычным. Питается мелкими грызунами и землеройками. Любит луга, сельскохозяйственные угодья, гари, вырубки.</w:t>
      </w:r>
    </w:p>
    <w:p>
      <w:pPr>
        <w:pStyle w:val="Normal"/>
        <w:widowControl w:val="false"/>
        <w:spacing w:before="120" w:after="0"/>
        <w:ind w:firstLine="567"/>
        <w:jc w:val="both"/>
        <w:rPr>
          <w:color w:val="000000"/>
        </w:rPr>
      </w:pPr>
      <w:r>
        <w:rPr>
          <w:color w:val="000000"/>
        </w:rPr>
        <w:t>Колонок — ценный пушной зверек. Населяет весь край на север до пределов лесной растительности. Численность очень сократилась в связи с преследованием и истреблением колонка соболем. Теперь он почти всюду очень редкий зверек. У колонка очень ценятся остевые волосы хвоста: из них изготовляют акварельные кисти.</w:t>
      </w:r>
    </w:p>
    <w:p>
      <w:pPr>
        <w:pStyle w:val="Normal"/>
        <w:widowControl w:val="false"/>
        <w:spacing w:before="120" w:after="0"/>
        <w:ind w:firstLine="567"/>
        <w:jc w:val="both"/>
        <w:rPr>
          <w:color w:val="000000"/>
        </w:rPr>
      </w:pPr>
      <w:r>
        <w:rPr>
          <w:color w:val="000000"/>
        </w:rPr>
        <w:t>Хорёк населяет южную часть края. Обитатель степи, лесостепи. Численность повсюду заметно сократилась, вероятно, в связи с применением ядохимикатов в сельском хозяйстве.</w:t>
      </w:r>
    </w:p>
    <w:p>
      <w:pPr>
        <w:pStyle w:val="Normal"/>
        <w:widowControl w:val="false"/>
        <w:spacing w:before="120" w:after="0"/>
        <w:ind w:firstLine="567"/>
        <w:jc w:val="both"/>
        <w:rPr>
          <w:color w:val="000000"/>
        </w:rPr>
      </w:pPr>
      <w:r>
        <w:rPr>
          <w:color w:val="000000"/>
        </w:rPr>
        <w:t>Соболь — важнейший пушной зверь. Красноярский край дает около 33% общесоюзной добычи соболей и стоит в этом отношении на первом месте. Соболь в крае населяет всю тайгу к северу до лесотундры. Однако повсюду предпочитает темнохвойную с буреломами тайгу, особенно кедрачи. Это ловкий и очень сильный для своих размеров хищник. Передвигается прыжками, хорошо лазит по деревьям, имеет прекрасные слух и обоняние.</w:t>
      </w:r>
    </w:p>
    <w:p>
      <w:pPr>
        <w:pStyle w:val="Normal"/>
        <w:widowControl w:val="false"/>
        <w:spacing w:before="120" w:after="0"/>
        <w:ind w:firstLine="567"/>
        <w:jc w:val="both"/>
        <w:rPr>
          <w:color w:val="000000"/>
        </w:rPr>
      </w:pPr>
      <w:r>
        <w:rPr>
          <w:color w:val="000000"/>
        </w:rPr>
        <w:t>Норка в Сибири акклиматизирована. Особенно успешно акклиматизация прошла на юге края. Здесь она хорошо прижилась и размножается. В настоящее время во многих районах края норка является промысловым зверем.</w:t>
      </w:r>
    </w:p>
    <w:p>
      <w:pPr>
        <w:pStyle w:val="Normal"/>
        <w:widowControl w:val="false"/>
        <w:spacing w:before="120" w:after="0"/>
        <w:ind w:firstLine="567"/>
        <w:jc w:val="both"/>
        <w:rPr/>
      </w:pPr>
      <w:r>
        <w:rPr>
          <w:color w:val="000000"/>
        </w:rPr>
        <w:t>Росомаха — один из самых крупных представителей куньих. Таежный зверь, но обитает в лесостепи и лесотундре. Росомаха в пределах всего ареала малочисленна. Достаточно широко распространено мнение о том, что росомаха — опасный и вредный хищник. На самом деле она довольно полезна, поскольку выполняет в природе важную санитарную и даже селекционную функцию, уничтожая неполноценных копытных зверей и их трупы.</w:t>
      </w:r>
    </w:p>
    <w:p>
      <w:pPr>
        <w:pStyle w:val="Normal"/>
        <w:widowControl w:val="false"/>
        <w:spacing w:before="120" w:after="0"/>
        <w:ind w:firstLine="567"/>
        <w:jc w:val="both"/>
        <w:rPr>
          <w:color w:val="000000"/>
        </w:rPr>
      </w:pPr>
      <w:r>
        <w:rPr>
          <w:color w:val="000000"/>
        </w:rPr>
        <w:t>Барсук в крае обычен на юге и в центральных районах. Наиболее многочислен в холмистой лесостепи и степи, изрезанной распадками, долинами ручьев и речек. Часто встречается в Хакасии и Минусинской лесостепи, в южной тайге значительно реже.</w:t>
      </w:r>
    </w:p>
    <w:p>
      <w:pPr>
        <w:pStyle w:val="Normal"/>
        <w:widowControl w:val="false"/>
        <w:spacing w:before="120" w:after="0"/>
        <w:ind w:firstLine="567"/>
        <w:jc w:val="both"/>
        <w:rPr>
          <w:color w:val="000000"/>
        </w:rPr>
      </w:pPr>
      <w:r>
        <w:rPr>
          <w:color w:val="000000"/>
        </w:rPr>
        <w:t>Выдра населяет весь край вплоть до лесотундры, но всюду крайне редкий зверь. Стоячих водоемов избегает. Любит быстрые прозрачные реки, богатые рыбой, с ключами, незамерзающими участками. Ночной зверь, редко активна днем. Очень осторожна.</w:t>
      </w:r>
    </w:p>
    <w:p>
      <w:pPr>
        <w:pStyle w:val="Normal"/>
        <w:widowControl w:val="false"/>
        <w:spacing w:before="120" w:after="0"/>
        <w:ind w:firstLine="567"/>
        <w:jc w:val="both"/>
        <w:rPr>
          <w:color w:val="000000"/>
        </w:rPr>
      </w:pPr>
      <w:r>
        <w:rPr>
          <w:color w:val="000000"/>
        </w:rPr>
        <w:t>Рысь довольно крупный зверь семейства кошачьих и принадлежит к типичным обитателям тайги. На территории края рысь обычна в южных районах и редка на севере. Ценный пушной зверь.</w:t>
      </w:r>
    </w:p>
    <w:p>
      <w:pPr>
        <w:pStyle w:val="Normal"/>
        <w:widowControl w:val="false"/>
        <w:spacing w:before="120" w:after="0"/>
        <w:ind w:firstLine="567"/>
        <w:jc w:val="both"/>
        <w:rPr>
          <w:color w:val="000000"/>
        </w:rPr>
      </w:pPr>
      <w:r>
        <w:rPr>
          <w:color w:val="000000"/>
        </w:rPr>
        <w:t>Снежный барс обитает, по-видимому, в самых глухих участках высокогорий Саян. Наиболее вероятно обитание его в Западном Саяне, в верховьях реки Абакана и в бассейне рек Ус и Кантегир. Второй участок возможного обитания снежного барса — это верховья рек Кизир и Казыр (Восточный Саян).</w:t>
      </w:r>
    </w:p>
    <w:p>
      <w:pPr>
        <w:pStyle w:val="Normal"/>
        <w:widowControl w:val="false"/>
        <w:spacing w:before="120" w:after="0"/>
        <w:ind w:firstLine="567"/>
        <w:jc w:val="both"/>
        <w:rPr>
          <w:color w:val="000000"/>
        </w:rPr>
      </w:pPr>
      <w:r>
        <w:rPr>
          <w:color w:val="000000"/>
        </w:rPr>
        <w:t>Из отряда парнокопытных на территории края обитает 9 видов.</w:t>
      </w:r>
    </w:p>
    <w:p>
      <w:pPr>
        <w:pStyle w:val="Normal"/>
        <w:widowControl w:val="false"/>
        <w:spacing w:before="120" w:after="0"/>
        <w:ind w:firstLine="567"/>
        <w:jc w:val="both"/>
        <w:rPr>
          <w:color w:val="000000"/>
        </w:rPr>
      </w:pPr>
      <w:r>
        <w:rPr>
          <w:color w:val="000000"/>
        </w:rPr>
        <w:t>Кабан встречается лишь в горах Восточного Саяна. Численность его здесь небольшая, но при хорошей охране может быть значительно увеличена.</w:t>
      </w:r>
    </w:p>
    <w:p>
      <w:pPr>
        <w:pStyle w:val="Normal"/>
        <w:widowControl w:val="false"/>
        <w:spacing w:before="120" w:after="0"/>
        <w:ind w:firstLine="567"/>
        <w:jc w:val="both"/>
        <w:rPr>
          <w:color w:val="000000"/>
        </w:rPr>
      </w:pPr>
      <w:r>
        <w:rPr>
          <w:color w:val="000000"/>
        </w:rPr>
        <w:t>Кабарга — небольшое животное, внешне напоминающее оленя. Рогов не имеет, однако у самцов развиваются необыкновенно длинные верхние клыки, выступающие из-под верхней губы на 7—9 см. Излюбленные места обитания кабарги — темнохвойные участки тайги с россыпями и выходами скал, с обилием валежника, поблизости от речки, ключа или глухого таежного озера. Главная область распространения и наибольшего обилия кабарги — горы юга края.</w:t>
      </w:r>
    </w:p>
    <w:p>
      <w:pPr>
        <w:pStyle w:val="Normal"/>
        <w:widowControl w:val="false"/>
        <w:spacing w:before="120" w:after="0"/>
        <w:ind w:firstLine="567"/>
        <w:jc w:val="both"/>
        <w:rPr>
          <w:color w:val="000000"/>
        </w:rPr>
      </w:pPr>
      <w:r>
        <w:rPr>
          <w:color w:val="000000"/>
        </w:rPr>
        <w:t>Марал — крупный олень. Основная область обитания маралов находится в Саянах и Кузнецком Алатау. Общая численность этого оленя в крае невысока — около 9 тыс. голов. Из пантов марала изготовляется ценный препарат для лечебных целей — пантокрин.</w:t>
      </w:r>
    </w:p>
    <w:p>
      <w:pPr>
        <w:pStyle w:val="Normal"/>
        <w:widowControl w:val="false"/>
        <w:spacing w:before="120" w:after="0"/>
        <w:ind w:firstLine="567"/>
        <w:jc w:val="both"/>
        <w:rPr>
          <w:color w:val="000000"/>
        </w:rPr>
      </w:pPr>
      <w:r>
        <w:rPr>
          <w:color w:val="000000"/>
        </w:rPr>
        <w:t>Косуля распространена преимущественно на юге края в лесостепи, в предгорьях и в разреженной горной тайге с полянами и лугами. Сплошной горной тайги избегает. Проникает и на север, вплоть до Енисейска. В настоящее время наиболее обычна, а местами многочисленна в Хакасии, кое-где на окраинах Минусинской котловины, Канской, Ачинской и Енисейской лесостепи. В целом же численность за последние десятилетия резко сократилась и основная причина этому — браконьерство.</w:t>
      </w:r>
    </w:p>
    <w:p>
      <w:pPr>
        <w:pStyle w:val="Normal"/>
        <w:widowControl w:val="false"/>
        <w:spacing w:before="120" w:after="0"/>
        <w:ind w:firstLine="567"/>
        <w:jc w:val="both"/>
        <w:rPr>
          <w:color w:val="000000"/>
        </w:rPr>
      </w:pPr>
      <w:r>
        <w:rPr>
          <w:color w:val="000000"/>
        </w:rPr>
        <w:t>Лось населяет все таежные леса края. Наиболее обычен в средней и южной тайге с обилием болот, хорошо развитых речных долин, пойменных лугов и водоемов. Общая численность в настоящее время около 70 тыс. голов.</w:t>
      </w:r>
    </w:p>
    <w:p>
      <w:pPr>
        <w:pStyle w:val="Normal"/>
        <w:widowControl w:val="false"/>
        <w:spacing w:before="120" w:after="0"/>
        <w:ind w:firstLine="567"/>
        <w:jc w:val="both"/>
        <w:rPr>
          <w:color w:val="000000"/>
        </w:rPr>
      </w:pPr>
      <w:r>
        <w:rPr>
          <w:color w:val="000000"/>
        </w:rPr>
        <w:t>Сибирский горный козел обитает лишь в наиболее труднодоступных, малопосещаемых человеком горах Западного Саяна. Это низовья реки Ус до реки Казыр-Сук, а также в бассейне реки Джебаш, Кантегир и в верховьях Абакана. Общее поголовье около 1,5 тыс. зверей. Отстрел в крае полностью запрещен.</w:t>
      </w:r>
    </w:p>
    <w:p>
      <w:pPr>
        <w:pStyle w:val="Normal"/>
        <w:widowControl w:val="false"/>
        <w:spacing w:before="120" w:after="0"/>
        <w:ind w:firstLine="567"/>
        <w:jc w:val="both"/>
        <w:rPr>
          <w:color w:val="000000"/>
        </w:rPr>
      </w:pPr>
      <w:r>
        <w:rPr>
          <w:color w:val="000000"/>
        </w:rPr>
        <w:t>Отряд зайцеобразных на территории края представлен тремя видами. Заяц-беляк населяет весь край, за исключением островов Арктики и полуострова Челюскин. Численность наиболее высока в южной тундре, лесотундре и крайней северной тайге. В сплошной тайге беляк предпочитает селиться по молодым гарям, по окраинам болот. На юге края он обитает почти всюду — в лесостепи, подтайге, в тайге и даже в степи, особенно в холмистой, с распадками, заросшими боярышником и березняком. Предпочитает осветленные леса, гари, долины рек с ивняком и лугами, а темной и густой тайги избегает.</w:t>
      </w:r>
    </w:p>
    <w:p>
      <w:pPr>
        <w:pStyle w:val="Normal"/>
        <w:widowControl w:val="false"/>
        <w:spacing w:before="120" w:after="0"/>
        <w:ind w:firstLine="567"/>
        <w:jc w:val="both"/>
        <w:rPr>
          <w:color w:val="000000"/>
        </w:rPr>
      </w:pPr>
      <w:r>
        <w:rPr>
          <w:color w:val="000000"/>
        </w:rPr>
        <w:t>Заяц-русак был акклиматизирован в крае, начиная с 1938 года. В настоящее время является обычным видом юга края, но по численности уступает зайцу-беляку.</w:t>
      </w:r>
    </w:p>
    <w:p>
      <w:pPr>
        <w:pStyle w:val="Normal"/>
        <w:widowControl w:val="false"/>
        <w:spacing w:before="120" w:after="0"/>
        <w:ind w:firstLine="567"/>
        <w:jc w:val="both"/>
        <w:rPr>
          <w:color w:val="000000"/>
        </w:rPr>
      </w:pPr>
      <w:r>
        <w:rPr>
          <w:color w:val="000000"/>
        </w:rPr>
        <w:t>В крае обитает ондатра — крупный грызун, обладающий ценным мехом. Живет ондатра в заросших растительностью водоемах. У нас в крае главные места ее обитания — верховья Подкаменной и отчасти Нижней Тунгусок.</w:t>
      </w:r>
    </w:p>
    <w:p>
      <w:pPr>
        <w:pStyle w:val="Normal"/>
        <w:widowControl w:val="false"/>
        <w:spacing w:before="120" w:after="0"/>
        <w:ind w:firstLine="567"/>
        <w:jc w:val="both"/>
        <w:rPr>
          <w:color w:val="000000"/>
        </w:rPr>
      </w:pPr>
      <w:r>
        <w:rPr>
          <w:color w:val="000000"/>
        </w:rPr>
        <w:t>Всего в крае насчитывается 89 видов млекопитающих.</w:t>
      </w:r>
    </w:p>
    <w:p>
      <w:pPr>
        <w:pStyle w:val="Normal"/>
        <w:widowControl w:val="false"/>
        <w:spacing w:before="120" w:after="0"/>
        <w:ind w:firstLine="567"/>
        <w:jc w:val="both"/>
        <w:rPr>
          <w:color w:val="000000"/>
        </w:rPr>
      </w:pPr>
      <w:r>
        <w:rPr>
          <w:color w:val="000000"/>
        </w:rPr>
        <w:t>На территории края встречается 344 вида птиц из 795 фауны СССР. Однако 24 вида из них у нас являются только залетными (глупыш, розовый и кудрявый пеликаны, большая белая цапля, фламинго, черная кряква, степной орел, розовый скворец и другие).</w:t>
      </w:r>
    </w:p>
    <w:p>
      <w:pPr>
        <w:pStyle w:val="Normal"/>
        <w:widowControl w:val="false"/>
        <w:spacing w:before="120" w:after="0"/>
        <w:ind w:firstLine="567"/>
        <w:jc w:val="both"/>
        <w:rPr>
          <w:color w:val="000000"/>
        </w:rPr>
      </w:pPr>
      <w:r>
        <w:rPr>
          <w:color w:val="000000"/>
        </w:rPr>
        <w:t>На арктическом побережье и в тундрах обитают черная и краснозобая казарки. В тундре, в таежной зоне и горной тайге обычным является гусь гуменник. Из рода лебедей встречаются лебедь-кликун, населяющий лесотундру и таежную зону, и тундровый лебедь. В настоящее время численность лебедей очень низка.</w:t>
      </w:r>
    </w:p>
    <w:p>
      <w:pPr>
        <w:pStyle w:val="Normal"/>
        <w:widowControl w:val="false"/>
        <w:spacing w:before="120" w:after="0"/>
        <w:ind w:firstLine="567"/>
        <w:jc w:val="both"/>
        <w:rPr>
          <w:color w:val="000000"/>
        </w:rPr>
      </w:pPr>
      <w:r>
        <w:rPr>
          <w:color w:val="000000"/>
        </w:rPr>
        <w:t>Гораздо многочисленнее утки: кряква, чирок-свистунок, чирок-трескунок, шилохвость, свиязь, касатка, морянка, крохали, гоголь и многие другие.</w:t>
      </w:r>
    </w:p>
    <w:p>
      <w:pPr>
        <w:pStyle w:val="Normal"/>
        <w:widowControl w:val="false"/>
        <w:spacing w:before="120" w:after="0"/>
        <w:ind w:firstLine="567"/>
        <w:jc w:val="both"/>
        <w:rPr>
          <w:color w:val="000000"/>
        </w:rPr>
      </w:pPr>
      <w:r>
        <w:rPr>
          <w:color w:val="000000"/>
        </w:rPr>
        <w:t>Дневные хищные птицы (отряд соколообразных) представлены 24 видами — скопа, балобан, сапсан, кречет, кобчик, степная и обыкновенная пустельга, чеглок и другие.</w:t>
      </w:r>
    </w:p>
    <w:p>
      <w:pPr>
        <w:pStyle w:val="Normal"/>
        <w:widowControl w:val="false"/>
        <w:spacing w:before="120" w:after="0"/>
        <w:ind w:firstLine="567"/>
        <w:jc w:val="both"/>
        <w:rPr>
          <w:color w:val="000000"/>
        </w:rPr>
      </w:pPr>
      <w:r>
        <w:rPr>
          <w:color w:val="000000"/>
        </w:rPr>
        <w:t>Из ястребов встречаются тетеревятник, перепелятник, мохноногий канюк (зимняк), орлан-белохвост, орел-могильник, коршун, орел-беркут и другие, всего 15 видов. В высокогорных районах Саянских гор обитает очень редкий вид — алтайский улар. Из журавлиных у нас встречаются серый и черный журавль. Численность этих замечательных птиц в последнее время значительно сократилась. В Минусинской котловине обитала дрофа, но сейчас она не встречается. На юге края гнездятся большая выпь, серая цапля и в лесной части — черный аист. Тундра и лесотундра Северо-Сибирской низменности богата водоплавающими птицами, это всевозможные виды гусей.</w:t>
      </w:r>
    </w:p>
    <w:p>
      <w:pPr>
        <w:pStyle w:val="Normal"/>
        <w:widowControl w:val="false"/>
        <w:spacing w:before="120" w:after="0"/>
        <w:ind w:firstLine="567"/>
        <w:jc w:val="both"/>
        <w:rPr>
          <w:color w:val="000000"/>
        </w:rPr>
      </w:pPr>
      <w:r>
        <w:rPr>
          <w:color w:val="000000"/>
        </w:rPr>
        <w:t>Енисейский и Хатангский заливы, а также мощный бассейн реки Енисея с большим числом притоков и озер славятся разнообразием ценнейших пород рыб — сиговые, лососевые и другие. Это такие, как стерлядь и сибирский осетр, атлантическая сельдь, навага, голец, таймень, нельма, сиг, ленок, чир, тугун, пелядь, омуль, муксун, хариус, корюшка и многие другие.</w:t>
      </w:r>
    </w:p>
    <w:p>
      <w:pPr>
        <w:pStyle w:val="Normal"/>
        <w:widowControl w:val="false"/>
        <w:spacing w:before="120" w:after="0"/>
        <w:ind w:firstLine="567"/>
        <w:jc w:val="both"/>
        <w:rPr>
          <w:color w:val="000000"/>
        </w:rPr>
      </w:pPr>
      <w:r>
        <w:rPr>
          <w:color w:val="000000"/>
        </w:rPr>
        <w:t>В настоящее время во многих внутренних водоемах края, особенно на юге, разводят (акклиматизируют) новые для края породы рыб, такие как сазан, лещ, тихоокеанские лососи и другие.</w:t>
      </w:r>
    </w:p>
    <w:p>
      <w:pPr>
        <w:pStyle w:val="Normal"/>
        <w:widowControl w:val="false"/>
        <w:spacing w:before="120" w:after="0"/>
        <w:ind w:firstLine="567"/>
        <w:jc w:val="both"/>
        <w:rPr>
          <w:color w:val="000000"/>
        </w:rPr>
      </w:pPr>
      <w:r>
        <w:rPr>
          <w:color w:val="000000"/>
        </w:rPr>
        <w:t>Всего в водных акваториях края зарегистрировано более 40 видов рыб, большинство из которых славятся замечательными вкусовыми качествами.</w:t>
      </w:r>
    </w:p>
    <w:p>
      <w:pPr>
        <w:pStyle w:val="Normal"/>
        <w:widowControl w:val="false"/>
        <w:spacing w:before="120" w:after="0"/>
        <w:jc w:val="center"/>
        <w:rPr>
          <w:b/>
          <w:b/>
          <w:bCs/>
          <w:color w:val="000000"/>
          <w:sz w:val="28"/>
          <w:szCs w:val="28"/>
        </w:rPr>
      </w:pPr>
      <w:r>
        <w:rPr>
          <w:b/>
          <w:bCs/>
          <w:color w:val="000000"/>
          <w:sz w:val="28"/>
          <w:szCs w:val="28"/>
        </w:rPr>
        <w:t>Полезные ископаемые</w:t>
      </w:r>
    </w:p>
    <w:p>
      <w:pPr>
        <w:pStyle w:val="Normal"/>
        <w:widowControl w:val="false"/>
        <w:spacing w:before="120" w:after="0"/>
        <w:ind w:firstLine="567"/>
        <w:jc w:val="both"/>
        <w:rPr>
          <w:color w:val="000000"/>
        </w:rPr>
      </w:pPr>
      <w:r>
        <w:rPr>
          <w:color w:val="000000"/>
        </w:rPr>
        <w:t>Красноярский край – один из наиболее богатых полезными ископаемыми регионов РСФСР. В его недрах встречаются почти все виды минерального сырья, которые используются в настоящее время человечеством. Так, например, из 70 металлов, нашедших практическое применение, в Красноярском крае обнаружено (в промышленных количествах) 63, причем 24 из них уже добываются и используются в народном хозяйстве.</w:t>
      </w:r>
    </w:p>
    <w:p>
      <w:pPr>
        <w:pStyle w:val="Normal"/>
        <w:widowControl w:val="false"/>
        <w:spacing w:before="120" w:after="0"/>
        <w:ind w:firstLine="567"/>
        <w:jc w:val="both"/>
        <w:rPr>
          <w:color w:val="000000"/>
        </w:rPr>
      </w:pPr>
      <w:r>
        <w:rPr>
          <w:color w:val="000000"/>
        </w:rPr>
        <w:t>Красноярский край занимает первое место в РСФСР по запасам угля, никеля, нефелиновых руд, магнезитов, графита и других полезных ископаемых. На территории его зарегистрировано около 8 тысяч месторождений и рудопроявлений, причем количество их ежегодно увеличивается.</w:t>
      </w:r>
    </w:p>
    <w:p>
      <w:pPr>
        <w:pStyle w:val="Normal"/>
        <w:widowControl w:val="false"/>
        <w:spacing w:before="120" w:after="0"/>
        <w:jc w:val="center"/>
        <w:rPr>
          <w:b/>
          <w:b/>
          <w:bCs/>
          <w:color w:val="000000"/>
          <w:sz w:val="28"/>
          <w:szCs w:val="28"/>
        </w:rPr>
      </w:pPr>
      <w:r>
        <w:rPr>
          <w:b/>
          <w:bCs/>
          <w:color w:val="000000"/>
          <w:sz w:val="28"/>
          <w:szCs w:val="28"/>
        </w:rPr>
        <w:t>Заповедники, заказники и государственные памятники природы</w:t>
      </w:r>
    </w:p>
    <w:p>
      <w:pPr>
        <w:pStyle w:val="Normal"/>
        <w:widowControl w:val="false"/>
        <w:spacing w:before="120" w:after="0"/>
        <w:ind w:firstLine="567"/>
        <w:jc w:val="both"/>
        <w:rPr>
          <w:color w:val="000000"/>
        </w:rPr>
      </w:pPr>
      <w:r>
        <w:rPr>
          <w:color w:val="000000"/>
        </w:rPr>
        <w:t xml:space="preserve">В нашей стране существует несколько форм охраны ландшафтов и памятников природы. Из них наиболее распространенными являются заповедники, заказники и государственные памятники природы. Заповедники являются эталонами природы, местом сохранения генофонда растений, животных и поэтому имеют строгий режим охраны. Большое внимание уделялось и уделяется особо охраняемым природным объектам в нашем крае. В настоящее время в Красноярском крае организованы три заповедника (Туруханский находится в стадии организации), более 30 заказников, выявлено около 100 государственных памятников природы. Наиболее крупные из них: «Столбы», Таимырский гос.заповедник, Шушенское. </w:t>
      </w:r>
    </w:p>
    <w:p>
      <w:pPr>
        <w:pStyle w:val="Normal"/>
        <w:widowControl w:val="false"/>
        <w:spacing w:before="120" w:after="0"/>
        <w:jc w:val="center"/>
        <w:rPr>
          <w:b/>
          <w:b/>
          <w:bCs/>
          <w:color w:val="000000"/>
          <w:sz w:val="28"/>
          <w:szCs w:val="28"/>
        </w:rPr>
      </w:pPr>
      <w:r>
        <w:rPr>
          <w:b/>
          <w:bCs/>
          <w:color w:val="000000"/>
          <w:sz w:val="28"/>
          <w:szCs w:val="28"/>
        </w:rPr>
        <w:t xml:space="preserve">Промышленность </w:t>
      </w:r>
    </w:p>
    <w:p>
      <w:pPr>
        <w:pStyle w:val="Normal"/>
        <w:widowControl w:val="false"/>
        <w:spacing w:before="120" w:after="0"/>
        <w:ind w:firstLine="567"/>
        <w:jc w:val="both"/>
        <w:rPr>
          <w:color w:val="000000"/>
        </w:rPr>
      </w:pPr>
      <w:r>
        <w:rPr>
          <w:color w:val="000000"/>
        </w:rPr>
        <w:t>Развитие промышленности в Красноярском крае — наглядный пример претворения в жизнь ленинской политики индустриализации окраинных районов страны. В 1913 году в промышленности Енисейской губернии было занято около 13 тысяч человек. Промышленное производство представляли мелкие предприятия, рассчитанные на частичное удовлетворение местных потребностей — хлебозаводы, лесопилки, кожзаводы, золотые прииски и т. д. Уровень развития промышленности был значительно ниже, чем во многих других районах Сибири и в целом по стране. По переписи 1920 года здесь было зарегистрировано около 4 тыс. мелких предприятий и мастерских с общим числом рабочих 20,5 тыс. человек. На долю промышленности приходилось всего лишь 4,2% основных фондов народного хозяйства Сибири. Уже в первой пятилетке началось решение сложной задачи продвижения промышленности в Сибирь и, в первую очередь, в районы, тяготеющие к Кузбассу. Для Красноярского края это был период реконструкции и расширения действующих предприятий, развертывания крупного индустриального строительства. Особое развитие получили такие отрасли, как угольная, золотодобывающая, лесная, машиностроение и металлообработка, легкая, пищевая, производство строительных материалов. Характерно, что за годы первых пятилеток промышленность края развивалась значительно быстрее, чем в целом по стране. Если с 1913 по 1937 год продукция крупной промышленности СССР выросла в 8,5 раз, то на территории края в 15,4 раза, в том числе кожевенно-обувная и меховая в 25 раз, угольная в 33 раза, деревообрабатывающая — в 45 раз, металлообрабатывающая — в 90,3 раза. Количество работающих в промышленности края за этот период выросло в 5,6 раза. В предвоенные годы кроме Красноярска стали создаваться крупные промышленные районы, такие как Ачинский, Канский, Абаканский. Здесь развивались угольная, деревообрабатывающая, нерудная, пищевая и другие отрасли промышленности. Преобразился и Север края. Начался экспорт древесины через заполярный город-порт Игарку, стал выдавать продукцию строящийся Норильский горно-металлургический комбинат. К концу 1940 года в крае насчитывалось 631 промышленное предприятие с численностью работающих 83,9 тыс. человек. Объем промышленного производства по сравнению с 1913 годом вырос в 21 раз. Созданный в крае промышленный потенциал содействовал победе над фашизмом. В короткий срок было принято и развернуто производство более 40 эвакуированных предприятий. Наряду с выпуском разнообразной военной продукции в эти годы было освоено производство паровозов, мостовых электрических кранов, зерноуборочных комбайнов, гидролизного спирта и т. д. За годы войны промышленность края увеличила выпуск продукции к уровню 1940 года на 90%, в том числе цветная металлургия — в 11 раз, машиностроение и металлообработка — в 4,6 раза, угольная промышленность — в 3,8 раза. Годы послевоенных пятилеток были для промышленности края вначале периодом перехода на мирные рельсы, затем дальнейшего интенсивного развития. Наряду с традиционными отраслями — лесной, золотодобывающей и угольной, — значительное развитие получили цветная металлургия, машиностроение и металлообработка; быстрыми темпами стали создаваться энергетика и химическая промышленность. Уже в 1950 году выпуск промышленной продукции в 2,6 раза превысил довоенный уровень, а в шестой пятилетке (1956—1960) край вновь превзошел общесоюзные темпы прироста промышленного производства. Во все возрастающих объемах народному хозяйству страны поставлялась продукция лесной и деревообрабатывающей промышленности, редкие и цветные металлы, зерноуборочные комбайны, подъемные краны, речные суда, шины, ткани и другие виды продукции. Характерной особенностью индустриального развития края является комплексное использование его природных ресурсов, создание замкнутых циклов по производству конечной продукции. Так, значительная часть заготавливаемой древесины здесь же, в крае, идет на производство пиломатериалов, домостроительных конструкций, мебели, древесностружечных и древесноволокнистых плит, перерабатывается в целлюлозу, бумагу, гидролизный спирт, кормовые дрожжи. На базе богатых гидроэнергетических ресурсов Ангаро-Енисейского бассейна и Канско-Ачинских месторождений угля построены тепловые и гидроэлектростанции, в числе которых самая мощная в мире Красноярская ГЭС, самая северная — Усть-Хантайская ГЭС, крупнейшие в стране Назаровская ГРЭС и строящаяся Березовская ГРЭС. В свою очередь, наличие дешевой электроэнергии и огромных запасов нефелинов позволили создать крупное алюминиевое производство с ведущими предприятиями — Ачинским глиноземным комбинатом и Красноярским алюминиевым заводом. Причем на глиноземном комбинате использован принцип полной переработки нефелиновых руд, позволивший попутно с получением глинозема обеспечивать народное хозяйство цементом, бесхлорными калийными удобрениями (поташем) и содой. Кольцом Большой химии называют комплекс предприятий, созданный в Красноярске. С целлюлозно-бумажного комбината вискозная целлюлоза поступает на завод химического волокна. Спирт биохимического завода идет на производство каучука. На шинном заводе из продукции завода синтетического каучука и кордной ткани завода химического волокна изготавливают покрышки для автомобилей, комбайнов и другой техники. Это же сырье идет и на завод резиновых технических изделий. Вискозные нити завода химического волокна получает и шелковый комбинат для производства тканей. В начале 60-х годов этот химический комплекс был представлен на ВДНХ в качестве примера регионального взаимосвязанного производственного комплекса. Стратегия сбалансированного развития экономики края воплотилась в постановлении ЦК КПСС и Совета Министров СССР «О мерах по дальнейшему комплексному развитию в 1971—1980 годах производительных сил Красноярского края». Первая красноярская десятилетка стала экономическим экспериментом по комплексному переходу к вопросам развития края. Развернулось строительство мощных электростанций на Енисее и его притоках и создание на этой основе энергоемких производств. Дальнейшее развитие получили практически все действующие отрасли промышленности. За 1971 —1980 годы в строй действующих вошло свыше 900 новых производств и предприятий, выросли новые города и поселки, объем промышленного производства увеличился в 1,9 раза, обеспечен высокий рост цветной металлургии, машиностроения, угольной, химической и деревообрабатывающей промышленности. Выполнение красноярской десятилетки явилось основой для очередной программы дальнейшего комплексного развития производительных сил Красноярского края до 1990 года, утвержденной постановлением Центрального Комитета КПСС и Совета Министров СССР. Во второй красноярской десятилетке (1981—1990 годы) ставится задача увеличить производство промышленной продукции на 60—65%. Предусмотрен рост производства электроэнергии, угля, электротехнических изделий, химического волокна, древесины, целлюлозы и другой продукции. Намечено завершить строительство Саяно-Шушенской ГЭС, пустить первые агрегаты на Бо-гучанской и Курейской гидроэлектростанциях, создать два мощных угольных разреза на КАТЭКе, ввести в строй Березовскую ГРЭС-1, Красноярский завод тяжелых экскаваторов. Дальнейшее развитие получат черная металлургия, машиностроение, химическая, нефтехимическая, лесная, легкая, пищевая и другие отрасли промышленности. В юбилейном для края 1984 году только за одну рабочую смену промышленность выпускает столько продукции, сколько ее производилось за весь 1913 год. За один день в крае производится более 160 млн. кВт-ч электроэнергии, свыше 13 млн. кубометров газа, 125 тыс. тонн угля, 60 тыс. кубометров деловой древесины, около 80 зерноуборочных комбайнов, несколько тысяч автомобильных покрышек, 415 тыс. кв. м тканей, свыше 900 телевизоров и много другой продукции. Характерной чертой современного уровня промышленности края является специализация и концентрация производства, высокий уровень технической оснащенности. Здесь созданы крупные научно-производственные и производственные объединения, такие как Норильское горно-металлургическое, «Сибтяжмаш», «Абаканвагон-маш», «Крастяжмаш», «Красноярсклеспром», «Красноярскуголь». На их долю приходится около половины выпускаемой продукции. В различных отраслях промышленности края действует около 200 автоматических и полуавтоматических линий, переведено на комплексную механизацию и автоматизацию 790 цехов и участков. Передовые достижения науки и техники успешно используются в цветной металлургии, машиностроении, химии и нефтехимии, уникальные агрегаты и машины высокой мощности и производительности действуют в энергетике и угольной промышленности. Предприятиями края выпускается современная продукция. Удельный вес изделий с государственным Знаком качества в объеме продукции, подлежащей аттестации, на начало 1984 года составил 40,6% (по СССР — 37%). 85 предприятий поставляют свою продукцию на экспорт. В промышленности края в настоящее время трудятся сотни тысяч человек, свыше 55% рабочих охвачено прогрессивными бригадными формами организации и оплаты труда. Коллективы промышленных предприятий настойчиво трудятся над всемерной интенсификацией производства, ростом производительности труда, рациональным и экономным использованием имеющихся ресурсов, обеспечением полной отдачи производственного потенциала.</w:t>
      </w:r>
    </w:p>
    <w:p>
      <w:pPr>
        <w:pStyle w:val="Normal"/>
        <w:widowControl w:val="false"/>
        <w:spacing w:before="120" w:after="0"/>
        <w:jc w:val="center"/>
        <w:rPr>
          <w:b/>
          <w:b/>
          <w:bCs/>
          <w:color w:val="000000"/>
          <w:sz w:val="28"/>
          <w:szCs w:val="28"/>
        </w:rPr>
      </w:pPr>
      <w:r>
        <w:rPr>
          <w:b/>
          <w:bCs/>
          <w:color w:val="000000"/>
          <w:sz w:val="28"/>
          <w:szCs w:val="28"/>
        </w:rPr>
        <w:t>Сельское хозяйство</w:t>
      </w:r>
    </w:p>
    <w:p>
      <w:pPr>
        <w:pStyle w:val="Normal"/>
        <w:widowControl w:val="false"/>
        <w:spacing w:before="120" w:after="0"/>
        <w:jc w:val="center"/>
        <w:rPr>
          <w:b/>
          <w:b/>
          <w:bCs/>
          <w:color w:val="000000"/>
          <w:sz w:val="28"/>
          <w:szCs w:val="28"/>
        </w:rPr>
      </w:pPr>
      <w:r>
        <w:rPr>
          <w:b/>
          <w:bCs/>
          <w:color w:val="000000"/>
          <w:sz w:val="28"/>
          <w:szCs w:val="28"/>
        </w:rPr>
        <w:t>Земледелие</w:t>
      </w:r>
    </w:p>
    <w:p>
      <w:pPr>
        <w:pStyle w:val="Normal"/>
        <w:widowControl w:val="false"/>
        <w:spacing w:before="120" w:after="0"/>
        <w:ind w:firstLine="567"/>
        <w:jc w:val="both"/>
        <w:rPr>
          <w:color w:val="000000"/>
        </w:rPr>
      </w:pPr>
      <w:r>
        <w:rPr>
          <w:color w:val="000000"/>
        </w:rPr>
        <w:t>Красноярский край — крупный земледельческий район РСФСР. Площадь сельскохозяйственных угодий составляет 7 млн. 148,6 тыс. га, в том числе 4 млн. 46 тыс. га — пашни. Земледельческая часть расположена от города Енисейска (на севере) до знойных степей Тувы (на юге) и характеризуется большим разнообразием почвенных и климатических условий. В настоящее время край занимает ведущее место в производстве сельскохозяйственной продукции в Восточной Сибири (Красноярский край, Иркутская, Читинская области, Бурятская, Тувинская АССР). На его долю приходится 40% стоимости валовой продукции региона, более половины валового сбора зерна и 70% его закупок. Край является основным районом производства картофеля и овощей.</w:t>
      </w:r>
    </w:p>
    <w:p>
      <w:pPr>
        <w:pStyle w:val="Normal"/>
        <w:widowControl w:val="false"/>
        <w:spacing w:before="120" w:after="0"/>
        <w:jc w:val="center"/>
        <w:rPr>
          <w:b/>
          <w:b/>
          <w:bCs/>
          <w:color w:val="000000"/>
          <w:sz w:val="28"/>
          <w:szCs w:val="28"/>
        </w:rPr>
      </w:pPr>
      <w:r>
        <w:rPr>
          <w:b/>
          <w:bCs/>
          <w:color w:val="000000"/>
          <w:sz w:val="28"/>
          <w:szCs w:val="28"/>
        </w:rPr>
        <w:t>Животноводство</w:t>
      </w:r>
    </w:p>
    <w:p>
      <w:pPr>
        <w:pStyle w:val="Normal"/>
        <w:widowControl w:val="false"/>
        <w:spacing w:before="120" w:after="0"/>
        <w:ind w:firstLine="567"/>
        <w:jc w:val="both"/>
        <w:rPr>
          <w:color w:val="000000"/>
        </w:rPr>
      </w:pPr>
      <w:r>
        <w:rPr>
          <w:color w:val="000000"/>
        </w:rPr>
        <w:t>Красноярский край — зона развитого животноводства Восточной Сибири. Наряду с основными отраслями (молочно-мясное скотоводство, свиноводство, овцеводство, птицеводство) развиваются пчеловодство, звероводство и кролиководство, прудовое рыбоводство. В годы десятой и одиннадцатой пятилеток в крае проводится настойчивая работа по интенсификации животноводства, внедрению индустриальной технологии. Планомерный и целенаправленный курс на концентрацию и специализацию позволил сосредоточить производство основных видов животноводческой продукции на специализированных фермах колхозов и совхозов. Так, удельный вес этих хозяйств в общем объеме производства молока составляет 70%, шерсти — 63%, свинины — 55%, яиц —98%.</w:t>
      </w:r>
    </w:p>
    <w:p>
      <w:pPr>
        <w:pStyle w:val="Normal"/>
        <w:widowControl w:val="false"/>
        <w:spacing w:before="120" w:after="0"/>
        <w:jc w:val="center"/>
        <w:rPr>
          <w:b/>
          <w:b/>
          <w:bCs/>
          <w:color w:val="000000"/>
          <w:sz w:val="28"/>
          <w:szCs w:val="28"/>
        </w:rPr>
      </w:pPr>
      <w:r>
        <w:rPr>
          <w:b/>
          <w:bCs/>
          <w:color w:val="000000"/>
          <w:sz w:val="28"/>
          <w:szCs w:val="28"/>
        </w:rPr>
        <w:t>Транспорт и связь</w:t>
      </w:r>
    </w:p>
    <w:p>
      <w:pPr>
        <w:pStyle w:val="Normal"/>
        <w:widowControl w:val="false"/>
        <w:spacing w:before="120" w:after="0"/>
        <w:ind w:firstLine="567"/>
        <w:jc w:val="both"/>
        <w:rPr>
          <w:color w:val="000000"/>
        </w:rPr>
      </w:pPr>
      <w:r>
        <w:rPr>
          <w:color w:val="000000"/>
        </w:rPr>
        <w:t>По обширности производственных связей с другими отраслями народного хозяйства, влиянию на их экономику, а во вновь осваиваемых регионах—на возможность их развития транспортная отрасль не имеет себе равных в народнохозяйственном комплексе страны и края, занимая первое место по удельному весу используемых производственных фондов (17% по стране и до 20% по краю), численности трудящихся (10% по стране, 12% в среднем по всей территории края, в т. ч. до 20% в северных районах) и влиянию на стоимость всех видов производимой продукции. Не случайно В. И. Ленин неоднократно называл транспортный комплекс «нашей главной, пожалуй, или одной из главнейших баз всей нашей экономики». Транспортный комплекс Красноярского края включает железнодорожный, речной, морской, автомобильный, трубопроводный, трамвайный, троллейбусный, воздушный, вездеходный колесный, гусеничный и амфибийный виды транспорта. Общая протяженность эксплуатируемых наземных и водных путей, включая грунтовые дороги и малые реки с местным маломерным флотом, составляет до 50 тыс.км.</w:t>
      </w:r>
    </w:p>
    <w:p>
      <w:pPr>
        <w:pStyle w:val="Normal"/>
        <w:widowControl w:val="false"/>
        <w:spacing w:before="120" w:after="0"/>
        <w:ind w:firstLine="567"/>
        <w:jc w:val="both"/>
        <w:rPr>
          <w:color w:val="000000"/>
        </w:rPr>
      </w:pPr>
      <w:r>
        <w:rPr>
          <w:color w:val="000000"/>
        </w:rPr>
        <w:t>Надежная связь — одно из важных звеньев в системе управления народным хозяйством, необходимое условие социально-экономического развития края, успешного выполнения им государственных планов.</w:t>
      </w:r>
    </w:p>
    <w:p>
      <w:pPr>
        <w:pStyle w:val="Normal"/>
        <w:widowControl w:val="false"/>
        <w:spacing w:before="120" w:after="0"/>
        <w:ind w:firstLine="567"/>
        <w:jc w:val="both"/>
        <w:rPr>
          <w:color w:val="000000"/>
        </w:rPr>
      </w:pPr>
      <w:r>
        <w:rPr>
          <w:color w:val="000000"/>
        </w:rPr>
        <w:t>Краевое управление связи организовано в декабре 1934 года. Было создано 55 районных отделений связи, Красноярская почтовая контора, Красноярский телеграф, Красноярская радиостанция, городской радиоузел, городская телефонная сеть. В настоящее время в состав краевого производственно-технического управления связи входят Хакасское производственно-техническое управление связи, край-союзпечать, Дудинский и Эвенкийский окружные узлы связи, Норильский городской производственно-технический узел связи. Всего в крае 11 городских узлов связи, 52 районных, 12 эксплуатационно-технических.</w:t>
      </w:r>
    </w:p>
    <w:p>
      <w:pPr>
        <w:pStyle w:val="Normal"/>
        <w:widowControl w:val="false"/>
        <w:spacing w:before="120" w:after="0"/>
        <w:ind w:firstLine="567"/>
        <w:jc w:val="both"/>
        <w:rPr>
          <w:color w:val="000000"/>
        </w:rPr>
      </w:pPr>
      <w:r>
        <w:rPr>
          <w:color w:val="000000"/>
        </w:rPr>
        <w:t xml:space="preserve">На высоком уровне развития находится народное образование, здравоохранение, культура, искусство и спор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Красноярский край – О.А.Хонина, Р.Л.Иванова.1984год.</w:t>
      </w:r>
    </w:p>
    <w:p>
      <w:pPr>
        <w:pStyle w:val="Normal"/>
        <w:widowControl w:val="false"/>
        <w:spacing w:before="120" w:after="0"/>
        <w:ind w:firstLine="567"/>
        <w:jc w:val="both"/>
        <w:rPr>
          <w:color w:val="000000"/>
        </w:rPr>
      </w:pPr>
      <w:r>
        <w:rPr>
          <w:color w:val="000000"/>
        </w:rPr>
        <w:t>2. www.krasnet.ru/web/stati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kern w:val="2"/>
      <w:sz w:val="48"/>
      <w:szCs w:val="48"/>
      <w:lang w:val="ru-RU"/>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0:00Z</dcterms:created>
  <dc:creator>Леший</dc:creator>
  <dc:description/>
  <cp:keywords/>
  <dc:language>en-US</dc:language>
  <cp:lastModifiedBy>Mage</cp:lastModifiedBy>
  <cp:lastPrinted>2004-04-15T00:03:00Z</cp:lastPrinted>
  <dcterms:modified xsi:type="dcterms:W3CDTF">2011-10-11T16:50:00Z</dcterms:modified>
  <cp:revision>2</cp:revision>
  <dc:subject/>
  <dc:title>Красноярский край</dc:title>
</cp:coreProperties>
</file>