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авнительная характеристика Бразилии и Бельг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ема моего реферата «Сравнительная характеристика Египта и Бразилии». Для меня она является очень интересной и познавательной. Благодаря этой работе я узнала об этих государствах большее, особенно о Бразилии (с Египтом я уже была «знакома» до работы над рефератом). Я многое узнала об экономике, природе, географии, населении, народах, населяющих эти государства. Я бы очень хотела побывать и в Египте, и в Бразилии, особенно в Египте, потому что мне очень интересна эта страна, как и все ближневосточные страны, а особенно её история, народы, обычаи и культ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блем с поиском информации для реферата не возникло, а сама работа была интересной и увлекатель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ложение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Бразилия - это крупнейшее государство Латинской Америки, занимающее по территории пятое место в мире и почти половину континента, то Египет - государство на северо-востоке Африки и юго-западе Азии. На востоке Египет граничит с Израилем, на юге - с Суданом, на западе - с Ливией. На севере омывается Средиземным морем, на востоке - Красным морем. Бразилия на севере граничит с Гвианой, Венесуэлой, Суринамом и Французской Гвианой; на северо-западе - с Колумбией; на западе - с Перу и Боливией; на юго-западе - с Парагваем и Аргентиной, а на юге - с Уругваем. На востоке, юго-востоке и северо-востоке страна омывается Атлантическим океа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лощадь страны – 8511 965 кв. км. . Площадь Египта намного меньше, чем площадь Бразилии - около 1001450 кв.км. . Египет находится на северо-востоке Африки и юго-западе Азии. На востоке граничит с Израилем, на юге - с Суданом, на западе - с Ливией. На севере омывается Средиземным морем, на востоке - Красным мор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География Египта и Бразил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еография этих двух стран существенно различ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ые чертами географии Бразилии являются бассейн Амазонки и Бразильское плоскогорье или плато. Плато занимает большую часть юго-восточной половины страны. Высота плато от 300 до 900 метров, во многих местах его пересекают долины рек и невысокие горные цепи. Главные горные цепи Бразильского плато - Сиерра-да-Мантикейра, Сиерра-до-Мар и Сиерра-Жераль. Их высота обычно не превышает 1200 метров, однако отдельные вершины поднимаются на высоту более 2200 метров. (Пика-да-Бандейра - 2890 метров и Недра-Аку - 2232 метр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ссейн Амазонки занимает более одной трети территории. Там преобладают равнины, а высота территории редко превышает 150 м. Большую часть бассейна занимают болота и затопляемые поймы, а также густые джунгли.На севере Амазонского бассейна находится горная цепь - Гвианское нагорье - состоящая из Сиерра-Тумукумаке (высота до 850 м), Сиерра-Акари (до 600 м) и Сиерра-Парима (до 1500 м). На границе с Венесуэлой находится высочайшая точка Бразилии - гора Пика-да-Неблина (3014 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Египте более 90% территории занимают пустынные земли, среди которых Ливийская пустыня, часть пустыни Сахара и Аравийская (Восточная) пустыня и лишь менее десятой части территории страны составляют сельскохозяйственные угодья. Это долина дельты Нила, несколько оазисов в пустыне и земли вдоль Суэцкого канала. В Ливийской пустыне расположен обширный песчаный участок, называемый Великое Песчаное море. В нем находится несколько впадин, в том числе впадина Каттара площадью около 18000 кв.км. глубина которой достигает 113 м ниже уровня моря - самое низкое место Африки. Большую часть Аравийской пустыни занимает плоскогорье высотой около 600 м, на восточном краю ее находятся редкие горы, достигающие высоты 2100 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юге Египта находится искусственное озеро Нассер, образованное Асуанской плотиной. На севере, у Каира, образуется дельта Нила шириной около 250 км. Географический и исторически Египет делится на Верхний Египет - территория дельты, и Нижний Египет - узкая долина (23 км) на юг от Ка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крайнем же юге страны, вдоль границы с Суданом находится Нубийская пустыня. Синайский полуостров также занят пустыней на севере и скалами высотой более 2100 м на юге у берегов Красного моря. Высочайшая точка Египта гора Джабал-Катрина (2637 м) находится на Синайском полуострове. Именно на ней, согласно Ветхому Завету, Моисей получил Десять Заповедей. Нил течет через весь Египет от суданской границы до Средиземного моря и практически на всем своем протяжении (около 1545 км) он находится в узкой долине, окруженной скал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лимат Бразилии и Егип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лимат Бразилии и Египта тоже различ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разильский климат изменяется в зависимости от региона, от тропического до умеренного. Конечно, там скорее жарко, чем холодно. Благодаря тому, что основная часть страны находится в межтропическом поясе с преобладанием низких высот, для Бразилии характерны средние температуры, превышающие отметку 20 градусов. В Бразилии представлены шесть климатических типов: экваториальный, тропический, тропический высокогорный, тропический атлантический, полузасушливый и субтроп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немесячные температуры +22, +29, лишь на высоких восточных массивах средние температуры июля (зимой) +12, +14. Но режим осадков и типы климатов различны. На западе Амазонии - экваториальный постоянно - влажный климат (осадков 2-3 тысяч мм в год, амплитуды среднемесячные температуры 2-3 гр.); на востоке Амазонии и прилегающих пологих склонах обоих нагорий - субэкваториальный с засушливым периодом до 3-4 мес. (осадков 1 500 - 2 000 мм в год) с большими амплитудами температур (особенно крайних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северо-востоке нагорья осадки снижаются до 500 мм и менее в год и выпадают крайне нерегулярно по годам; это район частых и длительных засух. На восточной окраине - климат тропический пассатный, жаркий и влажный, с коротким засушливым сезоном и выраженной высотной поясностью в горах. На юге нагорья - постоянно-влажный климат, тропический - во впадине Параны и субтропический на возвышенных плато к югу от 24 градусов ю.ш.; зимние холодные ветры с юга могут вызывать на юго-востоке заморозки вплоть до троп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севере Египта климат субтропический, на остальной территории - тропический пустынный, с резкими суточными колебаниями температуры. В Верхнем Египте, а также на курортах Красного моря лето жаркое и сухое, в Дельте и на средиземноморском побережье - влажное. Температура воздуха на красноморских курортах и в Каире с мая по сентябрь достигает 35-40 градусов, температура воды в Красном море в этот период обычно составляет 26-28 градусов тепла. Весна и осень очень коротки. И летом, и зимой отмечается большая разность температур между севером и югом. На побережье Средиземного моря с мая по сентябрь стоит сильная жара. Зима холодная, дождливая, иногда бывают короткие снегопады. В Каире, где с декабря по февраль, а иногда и в марте довольно прохладно, пасмурно и дождливо. В течение 50 дней (хамсин) между мартом и серединой мая периодически случаются песчаные бури. Зима в Египте мягкая, с теплыми солнечными днями и иногда прохладными ночами. Температура воздуха в Каире зимой колеблется от 17 до 20 градусов тепла. На севере страны - субтропический, на остальной территории - тропический пустынный, с резкими суточными колебаниями температу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лора и фауна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в Бразилии самая разнообразная растительность на Земном шаре, особенно в бассейне Амазонки, и богатый животный мир, то флора и фауна Египта гораздо менее богаты видами растений и животных. Это определяется климатом, природными зонами и чертами географии данных государст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Бразильские влажные экваториальные леса Амазонской низменности называются СЕЛЬВА. Это свыше 4 тыс. видов деревьев, что составляет ¼ всех существующих в мире пород. Среди сотен различных видов растений выделяются пальмы (в том числе карликовые), бегония, лавр, мирт, мимоза, мангровые деревь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реди фруктовых деревьев: ананас, фиговое дерево, банан, манго, гуава, апельсин. Животные, каждое по-своему, приспособились к существованию среди густого леса, переплетённого лианами. Обезьяны – ревун, капуцин, игрунки, тонкотелые паукообразные обезьяны саймири с раскраской морды, напоминающей череп, - проводят всю жизнь на деревьях, держась за ветки сильным хвостом. Цепкие хвосты есть даже у древесных дикобраза и муравьеда, енота и сумчатого опоссума. Уверенно себя чувствует в лесной чаще кошачьи – ягуары и оцелоты. Не помеха лесные заросли и для летучих мышей. Пекари и тапиры предпочитают болотистые речные поймы. У воды держится капибара – самый крупный в мире грызун. Разнообразны земноводные и пресмыкающиеся. Среди рептилий особенно выделяются аллигаторы, ядовитые змеи (бушмейстеры, коралловые аспиды, гремучки), удавы боа, огромные анаконды. В реках неосторожную жертву подстерегают кайманы и стаи кровожадных рыб пираний. Над лесом парят хищные гарпии, грифы урубу – пожиратели падали; в кронах деревьев летают разноцветные попугаи; а на ветках сидят туканы – обладатели огромного клюва. Яркими пёстрыми искрами мелькают в воздухе и зависают над цветками самые маленькие птицы на земле – колиб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востоку от Амазонии зелёное лесное море постепенно сменяется каменистым редколесьем – каатингой. Бедные почвы едва прикрывают горные породы, травы почти нет. Повсюду колючие полукустарнички и всевозможные кактусы. А над ними сухолюбивые кустарники и деревца, столбчатые кактусы и древовидные молочаи. На некотором расстоянии друг от друга, словно кегли, растут бутылочные деревья. Эти заросли почти лишены листвы и совсем не дают укрытия от жгучих лучей солнца или от ливней. В зимне-весенний сухой период, который здесь длится 8-9 месяцев, осадков выпадает менее 10 мм в месяц. При этом средняя температура воздуха составляет 26-28 С. В это время многие растения сбрасывают с себя листву. Жизнь замирает до осенних дождей, когда за месяц выпадает более 300 мм осадков при годовой сумме 700-1000 мм. В результате ливней уровень воды в реках быстро поднимается. Регулярно повторяются наводнения, разрушающие дома и смывающие плодородный слой почвы с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амом центре Бразильского плоскогорья лежит царство кустарниковых и мелкодревесных саванн и редколесий – кампос серрадос. Растения кампос хорошо приспособились к смене сухого и влажного сезонов, которые длятся примерно по полгода. Мелкие листья с восковым налётом снижают потери влаги от испарения. Длинные корни добывают воду с большой глубины. Пробковый слой на стволах защищает от обычных в кампос пожаров. С приходом сезона дождей начинаются бурный рост и цветение растений, чтобы до засухи успели окрепнуть молодые ростки и созрели сем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ем дальше к востоку, к влажному дыханию Атлантики, тем больше смыкаются деревья в сплошной покров листопадно-вечнозелёных ле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как более 90% территории Египта занимает пустыня, то практически вся растительность сосредоточена в дельте Нила, нильской долине и оазисах. Леса полностью отсутствуют, но по берегам Нила растут финиковые пальмы. Фруктовые деревья, банановые плантации и виноградная лоза прекрасно чувствуют себя в оазисах и в дельте Нила. На средиземноморском побережье преобладают поросшие пальмами пляжи, на Синайском полуострове - изрезанные ущельями, переливающиеся всеми цветовыми оттенками горные ландшафты. Зелеными островами возникают среди пустыни оазисы с их рощами, плантациями и высокоурожайными полями зернов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иболее распространенное дерево - финиковая пальма. Среди других растений: сикомор, тамариск, акация, кипарис, мимоза, миртовое дерево. Папирус, ранее росший в большинстве мест, теперь остался только на юг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-за засушливого климата животных в Египте немного. В пустынях обитают газель, пустынная лисица, гиена, шакал, дикий осел, кабан, тушканчик, египетский мангуст. В древности в Ниле водилось большое количество крокодилов и гиппопотамов, теперь они обитают в верховьях Нила. Среди рептилий несколько видов ящериц и ядовитых змей, в том числе рогатая гадюка и кобра. В Египте, в основном в дельте Нила, обитает около 300 видов птиц, в том числе пеликан, фламинго, цапля, нектарница, иволга, эгретка, сокол, орел, стервятник. Под угрозой вымирания находится сокол - символ власти на гербах арабских государств. Он изображен и на красно-бело-черном флаге Египта. Большое количество насекомых, а в пустынных регионах - скорпионов. В Ниле и озерах региона дельты обитает около 100 видов ры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для Египта, и для Бразилии актуальны проблемы эк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сожалению, внимание к экологии и охрана окружающей среды - слишком большая роскошь для Египта, хотя Каир и ведет борьбу с загрязнением воздуха, которое здесь не меньше, чем в Мехико. И все же уничтожение отходов регулируется плохо, сточные воды без очистки сливаются в Нил, делая купание там совершенно невозможным. Однако море в тех местах, где организованы пляжи, чисто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хране окружающей среды уделяется внимание в первую очередь там, где раскинулись национальные парки - в южной части Синайского полуострова и близ Хургады. С массовым туризмом связаны и серьезные проблемы: увеличение количества отходов, расход воды и разрушение коралловых рифов аквалангистами и водолазами. Угрозу подводному миру Красного моря создают и нефтяные танкеры, проходящие через Суэцкий кан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Бразилии, как и в Египте экологические проблемы возникают в результате деятельности человека: из-за горнодобывающей промышленности загрязняются воды, угрожает существованию многих видов флоры и фауны вырубка лесов в бассейне реки Амазонки, из-за большого количества автотранспорта воздух в Рио-де-Жанейро, Сан-Паулу и других крупных городах. Происходит эрозия поч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сохранения окружающеё среды в Бразилии создаются охраняемые заповедни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селение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 численности население Бразилии намного превышает египетское насел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данным Бразильского Института Географии и Статистики, население Бразилии в 1993 году насчитывало 151.523.449 жителей. По численности населения Бразилия стоит на шестом месте после Китая, Индии, США, Индонезии и Российской Федерации. Хотя население страны в целом молодо - 62% моложе 29 лет, данные последней переписи указывают на постепенное снижение темпов его прироста и на тенденцию к их стабилизации. Проведенные исследования показателей роста, рождаемости, смертности и иммиграции указывают на то, что к 2045 году население Бразилии должно стабилизироваться на уровне 250 млн. жителей. В процентном отношении количество бразильцев старше 60 лет увеличилось с 6,1% в 1980 году до 7,4% в 1991. Уровень смертности (на 1000человек) составляет 7; рождаемости – 2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должительность жизни в стране - 62 года у мужчин и 68 лет у женщ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отя Бразилия занимает шестое место в мире по численности населения, в сравнении с другими странами его плотность низка - 17,7 жителей на 1кв.км. В основном, население сконцентрировано вдоль атлантического побережья и в городах (в городах проживает 57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рв экономической жизни страны проходит по юго-восточным штатам, причем 50% занятого в промышленности населения живет в Сан-Паулу. С начала 60-х годов наблюдается активная миграция из экономически отсталых штатов, особенно северо-восточных, на юго-восток, а также из сельских районов в города. В последнее время миграционный поток устремился в малонаселенные районы центральной части запада и сев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бразовании бразильской нации главную роль сыграли три расы. Происходило постоянное смешение местных жителей (туземцев) с прибывающими сюда волнами европейцев (в основном, португальцев) и африканцами (большей частью с западного побережья ниже Сахар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 ХVI века территорию современной Бразилии населяли сотни туземных племен, которые представляли единую расу, но говорили на различных языках и имели свою культуру. Представители местных племен, живущие на побережье и вблизи него, заключали браки с португальскими поселенцами. Однако многие племена, говорящие на других языках (Же, Аруак и Кариб) и живущие в глубине страны, не спешили устанавливать связь с "иноземцами". В настоящее время в Бразилии насчитывается 200 индейских племен, говорящих на 180 различных язы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ольшая часть индейцев занимает обширные земли (850.000 кв.км), составляющие 10% территории Бразилии. Эти земли были закреплены за туземным населением федеральным правительством. Данные территории, по размеру соответствующие трем Великобританиям, позволяют индейцам сохранить свой образ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ередине ХVI века в Бразилию были завезены в качестве рабов для работы на плантациях сахарного тростника, а позднее - на золотых и алмазных приисках и кофейных плантациях, африканцы, относящиеся к этнической группе Банту и суданцы из этнической группы Йоруба (жившие на территории современных Нигерии и Бенина). Процесс интеграции, начатый европейцами и туземцами, охватил и негров-раб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мешение рас происходило с начала открытия Бразилии в конце ХV века, и в этот процесс вовлекалось все большее число иммигрантов со всего света. Для Бразилии Португалия продолжала оставаться важнейшим миграционным источником, за ней следовали Италия, Ливан и Германия. В первой половине ХХ века, в результате войны и экономического кризиса, в Бразилию прибыло значительное число иммигрантов из Японии, которые продолжали приезжать сюда и впоследствии, с самого начала встретив теплый прием . К 1969 году в Бразилии насчитывалось 274.312 японцев. На сегодняшний день вне Японии проживает самая представительная группа этой расы - бразильцы японского происхо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ртугальский язык - это государственный язык Бразилии. За исключением местных языков, на которых говорят индейские племена, живущие в отдаленных районах, португальский - единственный язык, используемый населением в повседневной жизни. В стране нет местных диалектов. Бразилия - это единственная португалоговорящая страна Латинской Аме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селение Египта сегодня превышает 64 млн. чел. И ежегодно возрастает на 1,3 млн. В Каире сейчас живут почти 20 млн. чел., что соизмеримо с численностью всей страны в 50-х гг. Демографический взрыв едва удается сдерживать. Уровень смертности (на 1000 человек) – 10; рождаемости – 3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няя продолжительность жизни египтян составляет 58 лет у мужчин и 62 года у женщ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Арабизированные» потомки древних египтян составляют 99% населения. К этническим меньшинствам относятся вытесненные со своих мест строительством Асуанской плотины нубийцы, а также бедуины и другие кочевые племена. 80% населения - это крестьяне (феллахи). Около 50% египтян, преимущественно женщины, не умеют ни читать, ни писать. Не уменьшается приток населения из сельской местности в большие города, Каир и Александрию, в поисках лучшей жизни и работы, но нередко людей ждет здесь еще более жалкое существ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гипте живут приверженцы двух основных направлений ислама - сунниты и шииты. Большинство населения относится к суннитам. Шииты в религиозном и политическом смысле более радикально настроены, чем сунниты, но их число в Египте невелико. Ислам оказывает на семью и общество неизмеримо большее влияние, чем христианство. Основу светского законодательства в Египте образует свод норм мусульманского права - шариат, который, однако, действует в смягченной форме. Так, в Египте отказались от таких строгих наказаний, как, например, отрубание руки за воровство. Делаются попытки сблизить шариат и современное законодательство. Мусульманская вера определяет ритм жизни египтян. Это вы можете понять по чисто внешним признакам: например, пять раз в день муэдзин через громкоговоритель созывает верующих на молитву. А в месяц рамадан ночь становится днем. Весь день мусульмане постятся и прерывают пост лишь после захода солнца. В это время общественная жизнь замирает, даже государственные учреждения работают только с 10.00 до 14.00.. Исламизация почти полностью искоренила обычаи эпохи фараонов. Путешественник, конечно, обратит внимание на особенности национального костюма египтян, прежде всего проявляющиеся в сельской местности, но не чуждые и городу. Египтяне носят рубахи свободного покроя, причем простые люди предпочитают белый цвет, женщины одеваются в черное, оживляя наряд ярко окрашенными элементами, иногда с украшениями и кружевами. Обращаясь к мусульманским ценностям, все больше женщин - часто по настоянию мужа или семьи - снова начинают носить хигаб, разновидность паранджи, скрывающую не лицо, а только волосы, и длинное широкое платье - галабею. Часто женщины возвращаются к старинной одежде и из практических соображений - из-за ухудшающегося материального положения многие из них не могут позволить себе сделать прическу или купить новое пла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ко при всем различии традиций открытые проявления враждебности между мусульманами и христианами редки, а если и возникают, то по вине фундаменталистских и террористических группировок. В деревне, да и в городах копты и мусульмане мирно уживаются друг с другом. Некогда сильные и влиятельные еврейские общины из-за волны эмиграции во время войны с Израилем настолько сократились, что общих молитв в сохранившихся синагогах вообще не бы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говорным языком в Египте является один из арабских диалектов, официальным - так называемый "высокий" арабский. Пишут арабы справа налево. Но цифры пишутся и читаются слева направо. Также в Египте распространены английский, французский, берберский язы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Эконом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многим социально-экономическим признакам Бразилия относится к развивающимся странам, но занимает среди них особое место. Обладая большим экономическим потенциалом и довольно высоким уровнем экономического развития, в соответствии с классификацией ООН Бразилия относится к группе «новых индустриальных стран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оследние годы во многом за счет привлечения передовой технологии, иностранных инвестиций и кредитов развитых стран Запада, Бразилия добилась крупных успехов в создании современного промышленного производства, превратившись из аграрной в индустриально-аграрную стр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гипет же является развивающейся стра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Бразилии ведётся добыча железных и марганцевых руд, руд цветных металлов, в том числе и танталониобатов, бокситов. Добывается нефть, каменный уг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Египте тоже добывают нефть и железную руду, а также фосфориты. Развита текстильная, пищевая, химическая промышленность, металлургия, машиностроение; ремёс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Бразилии, как и в Египте, развиты машиностроение (особенно автостроение), текстильная, пищевая, химическая, а кроме того металлообрабатывающая и нефтеперерабатывающая промышл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в Египте, и в Бразилии большое развитие получил тур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ельском хозяйстве Бразилии господствует крупное землевладение, а разводят преимущественно рогатый скот и овец. Выращивают кофе (Бразилия занимает первое в мире место по сбору кофе), какао, хлопчатник, сахарный тростник, соевые бобы, кукурузу, рис, маниок, фасоль, фрукты. все эти культуры являются экспорт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тличии от Бразилии в Египте основной отраслью сельского хозяйства является орошаемое земледелие, а животноводство развито слабо. Главные сельскохозяйственные культуры – хлопчатник и р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гипет экспортирует хлопчатник и другие сельхоз продукты, неф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 Бразилии же вывозят сельскохозяйственную продукцию, руды, потребительские това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авные внешнеторговые партнёры данных двух стран: США, страны Западной Европы, Япо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нежная единица Бразилии – реал, равный 100 сента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циональная валюта Египта - египетский фунт. Разменной монетой является пиастр. Один египетский фунт равен 100 пиастр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Я сравнивала два государства: Египет и Бразилию. У каждого из них есть свои особенности. У этих стран имеются как схожие, так и различающие их чер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в целом Египет и Бразилия различ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чнём с того, что эти страны располагаются в разных частях света, на разных континентах: Бразилия – в Латинской Америке, Египет – на Северо-востоке Африки.. Климат стран также различен. А так как климат и география Египта отличается от бразильских, то и вся природа и животные, и растения, живущие на территории государств разные: бразильская флора и фауна богаче египетс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и в Бразилии, и в Египте есть экологические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селение Бразилии по численности значительно превосходит египетское. Уровень урбанизации в Египте низок, в Бразилии же напротив – городское население преобладает над сельским. Кроме того страны существенно различаются по национальному составу: если в Египте проживают хамиты (египтяне), нубийцы, бедуины, то в Бразилии – европейцы, азиаты, мулаты, мети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должительность жизни египтян немного ниже, чем у бразильцев и уровень смертности немного выше, но уровень рождаемости выше в Егип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обеих стран характерен демографический взры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гипет и Бразилия рознятся и своей культурой, и обычаями( на культуру египтян большое влияние имеет государственная религия – Ислам), но и бразильская, и египетская культуры очень самобытны и бог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уровню своего экономического развития Бразилия опережает Егип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боих государствах развит тур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льское хозяйство Бразилии развито гораздо больше, чем в Египте. Причины тому – сухой жаркий климат и пустыни Египта и благоприятствующий климат Бразилии. Животноводство в Египте также не разви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в Бразилии, и в Египте развитие получили следующие отрасли промышленности: текстильная, химическая, пищевая, машиностро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е страны экспортируют свои товары и у них одни внешнеторговые партнё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им образом, у Египта и Бразилии есть черты и схожие, и различные, но всё же они больше различны, чем схо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тем не менее и Египет, и Бразилия интересные и самобытные страны, заслуживающие внима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1) Данные из всемирной компьютерной сети </w:t>
      </w:r>
      <w:r>
        <w:rPr>
          <w:color w:val="000000"/>
          <w:lang w:val="en-US"/>
        </w:rPr>
        <w:t>INTERNET</w:t>
      </w:r>
      <w:r>
        <w:rPr>
          <w:color w:val="000000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)Советский Энциклопедический Словарь (1985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0"/>
          <w:szCs w:val="20"/>
        </w:rPr>
        <w:t>http://www.monax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before="0" w:after="0"/>
      <w:ind w:firstLine="567"/>
    </w:pPr>
    <w:rPr>
      <w:sz w:val="32"/>
      <w:szCs w:val="32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Style19">
    <w:name w:val="Стиль"/>
    <w:basedOn w:val="Normal"/>
    <w:next w:val="Style18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9:00Z</dcterms:created>
  <dc:creator>Аня</dc:creator>
  <dc:description/>
  <cp:keywords/>
  <dc:language>en-US</dc:language>
  <cp:lastModifiedBy>Mage</cp:lastModifiedBy>
  <cp:lastPrinted>2004-04-27T16:10:00Z</cp:lastPrinted>
  <dcterms:modified xsi:type="dcterms:W3CDTF">2011-10-11T16:49:00Z</dcterms:modified>
  <cp:revision>2</cp:revision>
  <dc:subject/>
  <dc:title>Бразилия - это крупнейшее государство Латинской Америки, занимающее по территории пятое место в мире и почти половину континен</dc:title>
</cp:coreProperties>
</file>