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арыбино – микрорайон Домодедова </w:t>
      </w:r>
    </w:p>
    <w:p>
      <w:pPr>
        <w:pStyle w:val="Normal"/>
        <w:spacing w:before="120" w:after="0"/>
        <w:jc w:val="center"/>
        <w:rPr>
          <w:sz w:val="28"/>
          <w:szCs w:val="28"/>
        </w:rPr>
      </w:pPr>
      <w:r>
        <w:rPr>
          <w:sz w:val="28"/>
          <w:szCs w:val="28"/>
        </w:rPr>
        <w:t>Наталия Шарова</w:t>
      </w:r>
    </w:p>
    <w:p>
      <w:pPr>
        <w:pStyle w:val="Normal"/>
        <w:spacing w:before="120" w:after="0"/>
        <w:ind w:firstLine="567"/>
        <w:jc w:val="both"/>
        <w:rPr/>
      </w:pPr>
      <w:r>
        <w:rPr/>
        <w:t>Прежде чем начать рассказ о подробностях жизни одного из микрорайонов города – бывшем поселке Барыбино - мы предлагаем вниманию читателей несколько цифр, связанных с его историей и жизнью сегодняшней.</w:t>
      </w:r>
    </w:p>
    <w:p>
      <w:pPr>
        <w:pStyle w:val="Normal"/>
        <w:spacing w:before="120" w:after="0"/>
        <w:ind w:firstLine="567"/>
        <w:jc w:val="both"/>
        <w:rPr/>
      </w:pPr>
      <w:r>
        <w:rPr/>
        <w:t>Прежде чем начать рассказ о подробностях жизни одного из микрорайонов города – бывшем поселке Барыбино - мы предлагаем вниманию читателей несколько цифр, связанных с его историей и жизнью сегодняшней.</w:t>
      </w:r>
    </w:p>
    <w:p>
      <w:pPr>
        <w:pStyle w:val="Normal"/>
        <w:spacing w:before="120" w:after="0"/>
        <w:ind w:firstLine="567"/>
        <w:jc w:val="both"/>
        <w:rPr/>
      </w:pPr>
      <w:r>
        <w:rPr/>
        <w:t>Итак, ко времени изменения своего статуса поселок Барыбино, расположенный в 20 километрах к югу от Домодедова, уже перешагнул столетний юбилей. Свое развитие он начал в 1900 году и был тогда железнодорожной станцией Павелецкой железной дороги. Все пути-дороги, проложенные из близлежащих сел и деревень, сходились у этой станции, вокруг нее постепенно формировался поселок с жилыми постройками и предприятиями.</w:t>
      </w:r>
    </w:p>
    <w:p>
      <w:pPr>
        <w:pStyle w:val="Normal"/>
        <w:spacing w:before="120" w:after="0"/>
        <w:ind w:firstLine="567"/>
        <w:jc w:val="both"/>
        <w:rPr/>
      </w:pPr>
      <w:r>
        <w:rPr/>
        <w:t>В 1935 году рядом с поселком была создана Центральная опытная станция Всесоюзного института удобрений и агропочвоведения (ЦОС ВИУА), она работает до сих пор. Научно-исследовательская работа на станции направлена на изучение действия средств химизации на повышение урожая и качества сельскохозяйственной продукции, решение проблем агроэкологии и ландшафтного земледелия.</w:t>
      </w:r>
    </w:p>
    <w:p>
      <w:pPr>
        <w:pStyle w:val="Normal"/>
        <w:spacing w:before="120" w:after="0"/>
        <w:ind w:firstLine="567"/>
        <w:jc w:val="both"/>
        <w:rPr/>
      </w:pPr>
      <w:r>
        <w:rPr/>
        <w:t>В том же 1935 году был создан цех № 2 центральной станции связи министерства путей сообщения, с появлением этого предприятия начал развиваться и микрорайон «поселок Южный».</w:t>
      </w:r>
    </w:p>
    <w:p>
      <w:pPr>
        <w:pStyle w:val="Normal"/>
        <w:spacing w:before="120" w:after="0"/>
        <w:ind w:firstLine="567"/>
        <w:jc w:val="both"/>
        <w:rPr/>
      </w:pPr>
      <w:r>
        <w:rPr/>
        <w:t>Сегодня площадь Барыбино составляет 1042 гектара. 53 процента территории занимают жилые постройки и предприятия. На территории находится 41 садоводческое некоммерческое товарищество.</w:t>
      </w:r>
    </w:p>
    <w:p>
      <w:pPr>
        <w:pStyle w:val="Normal"/>
        <w:spacing w:before="120" w:after="0"/>
        <w:ind w:firstLine="567"/>
        <w:jc w:val="both"/>
        <w:rPr/>
      </w:pPr>
      <w:r>
        <w:rPr/>
        <w:t>Здесь функционирует несколько небольших предприятий, занимающихся, в частности, производством железобетонных изделий, авторемонтом и другими работами. В Барыбине находится 11 продовольственных и 9 промтоварных магазинов, рынок, амбулатория, два медпункта, средняя общеобразовательная школа, два детских сада, два дома культуры (в поселке «Южный» и ЦОС ВИУА), три библиотеки. Строится православный храм.</w:t>
      </w:r>
    </w:p>
    <w:p>
      <w:pPr>
        <w:pStyle w:val="Normal"/>
        <w:spacing w:before="120" w:after="0"/>
        <w:ind w:firstLine="567"/>
        <w:jc w:val="both"/>
        <w:rPr/>
      </w:pPr>
      <w:r>
        <w:rPr/>
        <w:t>Население Барыбино, включая жителей поселков ЦОС ВИУА и «Южный», насчитывает 3900 человек.</w:t>
      </w:r>
    </w:p>
    <w:p>
      <w:pPr>
        <w:pStyle w:val="Normal"/>
        <w:spacing w:before="120" w:after="0"/>
        <w:jc w:val="center"/>
        <w:rPr>
          <w:b/>
          <w:b/>
          <w:bCs/>
          <w:sz w:val="28"/>
          <w:szCs w:val="28"/>
        </w:rPr>
      </w:pPr>
      <w:r>
        <w:rPr>
          <w:b/>
          <w:bCs/>
          <w:sz w:val="28"/>
          <w:szCs w:val="28"/>
        </w:rPr>
        <w:t>Развиваемся и планируем будущее</w:t>
      </w:r>
    </w:p>
    <w:p>
      <w:pPr>
        <w:pStyle w:val="Normal"/>
        <w:spacing w:before="120" w:after="0"/>
        <w:ind w:firstLine="567"/>
        <w:jc w:val="both"/>
        <w:rPr/>
      </w:pPr>
      <w:r>
        <w:rPr/>
        <w:t>Как и в любом сельском или поселковом округе, самым важным механизмом, в системе жизнедеятельности Барыбино остается местная администрация. Именно отсюда начинается процесс реализации на этой территории всех проектов, составление основных планов развития поселка, сюда же с претензиями и предложениями обращается местное население .</w:t>
      </w:r>
    </w:p>
    <w:p>
      <w:pPr>
        <w:pStyle w:val="Normal"/>
        <w:spacing w:before="120" w:after="0"/>
        <w:ind w:firstLine="567"/>
        <w:jc w:val="both"/>
        <w:rPr/>
      </w:pPr>
      <w:r>
        <w:rPr/>
        <w:t>Вот почему первым местом, куда я направилась, приехав в Барыбино, стала администрация. Ее глава Ирина Михайловна Евсеева трудится в этой должности чуть больше года. Но администрация, которую она возглавляет, проведя совместную работу с администрацией района, коммунальными службами, дорожными, строительными организациями, частными предприятиями, успела за последние месяцы воплотить в жизнь немало самых разных планов.</w:t>
      </w:r>
    </w:p>
    <w:p>
      <w:pPr>
        <w:pStyle w:val="Normal"/>
        <w:spacing w:before="120" w:after="0"/>
        <w:ind w:firstLine="567"/>
        <w:jc w:val="both"/>
        <w:rPr/>
      </w:pPr>
      <w:r>
        <w:rPr/>
        <w:t>Наш разговор с Ириной Михайловной начался с одного из самых важных вопросов - ремонта и строительства дорог. В нынешнем году государственное предприятие «Домодедовский автодор» заасфальтировало улицы Фрунзе, Крупской, Свердлова (это около 5000 квадратных метров). Проведен ямочный ремонт подъездной дороги к садоводческому товариществу « Центросоюзовец». Домодедовский промышленный дорожно-строительный комплекс – филиал ОАО «Мособлдорремстрой» оборудовал в ЦОС ВИУА стоянки для автотранспорта, асфальтировал тротуары и дорогу, сделал отмостки у жилых домов № 1-7. Общая площадь асфальтированной территории – 4523 квадратных метра, стоимость выполненных работ- 1 миллион 696 тысяч рублей (деньги выделены из районного бюджета).</w:t>
      </w:r>
    </w:p>
    <w:p>
      <w:pPr>
        <w:pStyle w:val="Normal"/>
        <w:spacing w:before="120" w:after="0"/>
        <w:ind w:firstLine="567"/>
        <w:jc w:val="both"/>
        <w:rPr/>
      </w:pPr>
      <w:r>
        <w:rPr/>
        <w:t>Теперь о вопросе не менее важном - решении коммунальных проблем.</w:t>
      </w:r>
    </w:p>
    <w:p>
      <w:pPr>
        <w:pStyle w:val="Normal"/>
        <w:spacing w:before="120" w:after="0"/>
        <w:ind w:firstLine="567"/>
        <w:jc w:val="both"/>
        <w:rPr/>
      </w:pPr>
      <w:r>
        <w:rPr/>
        <w:t>Муниципальное унитарное предприятие «Заря - Жилсервис» провело ремонт подъездов, частичный ремонт кровли в жилом доме № 4 в ЦОС ВИУА Затрачено более 300 тысяч рублей. Отремонтирована крыша котельной в этом населенном пункте. ООО «Телеателье» приступило к монтажу системы коллективного приема телевидения. Общая стоимость работ составит 430 тысяч 651 рублей. Из внебюджетного фонда администрации оплачиваются материалы в сумме 79 тысяч 948 рублей.</w:t>
      </w:r>
    </w:p>
    <w:p>
      <w:pPr>
        <w:pStyle w:val="Normal"/>
        <w:spacing w:before="120" w:after="0"/>
        <w:ind w:firstLine="567"/>
        <w:jc w:val="both"/>
        <w:rPr/>
      </w:pPr>
      <w:r>
        <w:rPr/>
        <w:t>За счет средств районного бюджета и при участии Московской железной дороги на индивидуальное газовое отопление переведены три жилых многоквартирных дома на улице 2-ой Вокзальной. Раньше эти дома отапливались от угольной котельной.</w:t>
      </w:r>
    </w:p>
    <w:p>
      <w:pPr>
        <w:pStyle w:val="Normal"/>
        <w:spacing w:before="120" w:after="0"/>
        <w:ind w:firstLine="567"/>
        <w:jc w:val="both"/>
        <w:rPr/>
      </w:pPr>
      <w:r>
        <w:rPr/>
        <w:t>На сбор, вывоз и утилизацию 2374 кубометров твердых бытовых отходов и 1112 кубометров крупногабаритного мусора израсходовано из внебюджетного фонда барыбинской администрации 480 тысяч рублей. Вывезено девять бункеров металлолома, ликвидировано две несанкционированные свалки.</w:t>
      </w:r>
    </w:p>
    <w:p>
      <w:pPr>
        <w:pStyle w:val="Normal"/>
        <w:spacing w:before="120" w:after="0"/>
        <w:ind w:firstLine="567"/>
        <w:jc w:val="both"/>
        <w:rPr/>
      </w:pPr>
      <w:r>
        <w:rPr/>
        <w:t>В поселке Южный подрядным способом проведен ремонт детского сада. Работы провела центральная станция связи – филиал ОАО «Российские железные дороги».</w:t>
      </w:r>
    </w:p>
    <w:p>
      <w:pPr>
        <w:pStyle w:val="Normal"/>
        <w:spacing w:before="120" w:after="0"/>
        <w:ind w:firstLine="567"/>
        <w:jc w:val="both"/>
        <w:rPr/>
      </w:pPr>
      <w:r>
        <w:rPr/>
        <w:t>И еще об одной важной подробности стоит сказать особенно. Оказана материальная помощь малообеспеченным жителям Барыбино. Из внебюджетного фонда на эти цели было выделено 12540 рублей. 46 человек получили продовольственные наборы во время проведения торжественных мероприятий, посвященных Дню Победы. 58 барыбинцев во время празднования Дня пожилого человека получили материальную помощь.</w:t>
      </w:r>
    </w:p>
    <w:p>
      <w:pPr>
        <w:pStyle w:val="Normal"/>
        <w:spacing w:before="120" w:after="0"/>
        <w:ind w:firstLine="567"/>
        <w:jc w:val="both"/>
        <w:rPr/>
      </w:pPr>
      <w:r>
        <w:rPr/>
        <w:t>Рассказывая о планах на будущее, глава поселковой администрации говорила, в частности, о строительстве бани. Многие жители, в том числе и люди пожилые, проживают в частных домах, где нет ни водопровода, ни центральной канализации, так что наличие в по-селке бани становится для них делом действительно очень важным. Сейчас продолжается проектирование этого объекта. Из бюджета района выделено на эти цели 192 тысячи рублей. По словам Ирины Михайловны, это будет не просто баня, а целый оздоровительно-бытовой комплекс - с массажным и косметическим кабинетами, парикмахерской, фито-салоном и другими составляющими.</w:t>
      </w:r>
    </w:p>
    <w:p>
      <w:pPr>
        <w:pStyle w:val="Normal"/>
        <w:spacing w:before="120" w:after="0"/>
        <w:ind w:firstLine="567"/>
        <w:jc w:val="both"/>
        <w:rPr/>
      </w:pPr>
      <w:r>
        <w:rPr/>
        <w:t>Недавно в поселке ЦОС ВИУА открылась станция обезжелезивания воды. Строительство этого очень важного для жителей здешнего региона объекта несколько лет не могли закончить. И вот, наконец, в нынешнем году этот долгострой завершен. На создание этой станции из районного бюджета было выделено порядка 6 миллионов рублей.</w:t>
      </w:r>
    </w:p>
    <w:p>
      <w:pPr>
        <w:pStyle w:val="Normal"/>
        <w:spacing w:before="120" w:after="0"/>
        <w:ind w:firstLine="567"/>
        <w:jc w:val="both"/>
        <w:rPr/>
      </w:pPr>
      <w:r>
        <w:rPr/>
        <w:t>В числе других проблем, перечисленных главой администрации, которые еще предстоит решить, – оборудование щебеночного основания улиц Спортивная, Школьная, Лесная, Ленина, Мира, Осипенко и других; асфальтирование улиц Шаховской, Вахромеевской, Октябрьской, Чехова и других, тротуара вдоль улицы Новослободская; капитальный ремонт дороги в сторону поселкового кладбища. В поселке ЦОС ВИУА будет продолжено асфальтирование внутридворовых территорий. Намечено строительство дорог и прокладка коммуникаций в микрорайонах индивидуальной застройки, прилегающих к поселку Южный, ЦОС ВИУА и Барыбино. Необходимо проведение ремонта подъездов и кровель жилых домов №№ 1- 3, 46 по улице 2-я Вокзальная, кровли жилых домов №№ 3,4,5 в ЦОС ВИУА, капитального ремонта жилых домов №№ 1,2 в ЦОС ВИУА. На улицах 2-я Вокзальная, Коммуны Герольд предполагается строительство новых линий уличного освещения. Не обошла вниманием администрация и решение социально-культурных вопросов. В числе планов на будущее – решение вопросов о строительстве спортивного зала в Барыбинской средней общеобразовательной школе, плоскостных спортивных сооружений в поселке Бары-бино и ЦОС ВИУА, а также выделение или строительство помещения для организации культурного досуга жителей Барыбино. Принято решение о проектировании центральной канализации на частных улицах.</w:t>
      </w:r>
    </w:p>
    <w:p>
      <w:pPr>
        <w:pStyle w:val="Normal"/>
        <w:spacing w:before="120" w:after="0"/>
        <w:jc w:val="center"/>
        <w:rPr>
          <w:b/>
          <w:b/>
          <w:bCs/>
          <w:sz w:val="28"/>
          <w:szCs w:val="28"/>
        </w:rPr>
      </w:pPr>
      <w:r>
        <w:rPr>
          <w:b/>
          <w:bCs/>
          <w:sz w:val="28"/>
          <w:szCs w:val="28"/>
        </w:rPr>
        <w:t>Признаки хорошего тона</w:t>
      </w:r>
    </w:p>
    <w:p>
      <w:pPr>
        <w:pStyle w:val="Normal"/>
        <w:spacing w:before="120" w:after="0"/>
        <w:ind w:firstLine="567"/>
        <w:jc w:val="both"/>
        <w:rPr/>
      </w:pPr>
      <w:r>
        <w:rPr/>
        <w:t>Лицо каждого населенного пункта, это, во–первых, люди, которые здесь живут, и, во- вторых, предприятия, работающие на территории. В Барыбине больших промышленных производств пока не открыто. Здесь есть социальные учреждения: школа, детские сады, амбулатория и некоторые другие, и работает немало не очень крупных, но в большинстве своем довольно успешных предприятий. Они не только производят продукцию, занимаются торговлей, но и стараются помочь своему региону развиваться.</w:t>
      </w:r>
    </w:p>
    <w:p>
      <w:pPr>
        <w:pStyle w:val="Normal"/>
        <w:spacing w:before="120" w:after="0"/>
        <w:ind w:firstLine="567"/>
        <w:jc w:val="both"/>
        <w:rPr/>
      </w:pPr>
      <w:r>
        <w:rPr/>
        <w:t>Это прежде всего ООО «Вита» (работает в поселке ЦОС ВИУА с 1991 года). Генеральный директор «Виты» Василий Николаевич Смотров вспоминает, что первым проектом нового предприятия стала организация производства хлебобулочных и кондитерских изделий. Когда начал работать кондитерский цех, предприятие стало бесплатно поставлять горячие булочки в больницу «Зари Подмосковья». Это был первый урок благотворительности, усвоенный Смотровым. С тех пор такая работа стала для него не только доброй традицией, но и признаком хорошего тона. Сегодня «Вита» по-прежнему производит кондитерские изделия, под ее эгидой работает несколько магазинов, как продуктовых, так и промтоварных, есть у предприятия торговые точки и на территории Барыбино. В арендуемом «Витой» здании в ЦОС ВИУА находится пункт «Красного креста». Расположен он очень удачно, сюда приходят на консультацию и за получением различных процедур местные жители - в основном люди пожилые. «Вита» своими силами отремонтировала посещение «Красного Креста», сделала для него отдельный вход, установила перила, чтобы бабушкам было удобнее подниматься по ступенькам. Арендную плату и содержание пункта предприятие тоже взяло на себя.</w:t>
      </w:r>
    </w:p>
    <w:p>
      <w:pPr>
        <w:pStyle w:val="Normal"/>
        <w:spacing w:before="120" w:after="0"/>
        <w:ind w:firstLine="567"/>
        <w:jc w:val="both"/>
        <w:rPr/>
      </w:pPr>
      <w:r>
        <w:rPr/>
        <w:t>Оценивая перемены, произошедшие в последнее время в поселке, Василий Николаевич Смотров отметил большой объем работ по благоустройству, выполненных этим летом, в том числе асфальтирование дорог, внутридворовых территорий, ремонт подъездов. Нужно, по его мнению, как следует наладить уличное освещение в поселке, чтобы там было светло и красиво. Кстати, о красоте. Необходимо, считает мой собеседник, оформить станцию - фактический взъезд в поселок - посимпатичнее и поярче, чтобы она стала выглядеть более цивилизованно. Нужно уделять больше внимания развитию и строительству социально-культурных учреждений. Хорошо было бы, если бы в поселке открылись какие-то крупные предприятия. Тогда многие местные жители смогли работать в родном Барыбине, а не в Домодедове или Москве. Теперь, когда поселок превратился в одни из городских микрорайонов, осуществление этих планов, считает Василий Николаевич, наверняка станет делом более реальным и скорым.</w:t>
      </w:r>
    </w:p>
    <w:p>
      <w:pPr>
        <w:pStyle w:val="Normal"/>
        <w:spacing w:before="120" w:after="0"/>
        <w:ind w:firstLine="567"/>
        <w:jc w:val="both"/>
        <w:rPr/>
      </w:pPr>
      <w:r>
        <w:rPr/>
        <w:t>- В поселке я не живу, только работаю, - рассказывает директор Барыбинской общеобразовательной школы Валентина Михайловна Дядюра. - Наша школа и раньше имела статус городской, теперь, когда поселок стал частью города, этот статус подтвердится и укрепится. В связи с этими переменами хотелось бы, конечно, прежде всего, решить наши школьные проблемы. Одна из них - отсутствие актового и спортивного залов. Физкультурные занятия приходится проводить не первом этаже. По этой же причине возникают сложности во время проведения общих мероприятий, когда нужно собирать всех учеников. У нас обучается 182 школьника, работает 23 педагога. Эта наша беда известна и в местной администрации, и в управлении образования, и в районной администрации. Обещают ее решить в ближайшее время, для этого нужно делать пристройку к зданию школы. Мы стараемся создать хотя бы небольшой, но все же очаг культуры. У нас работают два танцевальных кружка, где занимаются дети младших и старших классов, кружок сценографии (его участники ставят различные сценки), а также кружки «Мой компьютер», художественного искусства, народоведения (он знакомит младших школьников с историей России, традициями). Планируем в будущем создать музей. Но все же очень хотелось, чтобы принимать участие в культурной жизни могли не только дети, но и взрослые. В той части Барыбино, где расположена наша школа, нет дома культуры, не работают никакие спортивные секции. Я надеюсь, что предстоящие перемены помогут решить эти и многие другие вопросы. Жизнь вокруг стремительно меняется, должна она измениться к лучшему и у нас.</w:t>
      </w:r>
    </w:p>
    <w:p>
      <w:pPr>
        <w:pStyle w:val="Normal"/>
        <w:spacing w:before="120" w:after="0"/>
        <w:ind w:firstLine="567"/>
        <w:jc w:val="both"/>
        <w:rPr/>
      </w:pPr>
      <w:r>
        <w:rPr/>
        <w:t>Муниципальное предприятие «Домодедово-Агросервис» работает в Барыбине больше 15 лет. Раньше оно обслуживало предприятия сельского хозяйства, поставляло им навоз, привозило и вносило удобрения, обеспечивало транспортом, снабжало запчастями, строительными материалами и так далее. Теперь сельхозпредприятия решают такие проблемы самостоятельно. А фирма, о которой идет речь, занимается, в частности, торговлей запасными частями для сельскохозяйственной техники. Директор предприятия Александр Иванович Гоголев, беседуя со мной, высказывал мнение и по поводу перемен, которые должны случиться после перехода поселка в состав города, то есть когда Барыбино станет полноправным городским микрорайоном. Он надеялся, что люди здесь заживут обязательно лучше, ведь микрорайону города должно уделяться больше внимания, чем окраине района. В Домодедове, напомнил он, прекрасно отремонтировали парк. Почему не сделать свой парк и в Барыбине? Да что там парк! Здесь нужно столько строить и улучшать! На многих частных улицах нет водопровода, канализации, телефонов! И для того, чтобы все это было, надо, конечно, затратить немало средств. Но, по мнению моего собеседника, руководстиелям района нужно не бояться предстоящих расходов, а постепенно реализовывать планы - пункт за пунктом, и тогда улучшения наступят обязательно!</w:t>
      </w:r>
    </w:p>
    <w:p>
      <w:pPr>
        <w:pStyle w:val="Normal"/>
        <w:spacing w:before="120" w:after="0"/>
        <w:ind w:firstLine="567"/>
        <w:jc w:val="both"/>
        <w:rPr/>
      </w:pPr>
      <w:r>
        <w:rPr/>
        <w:t>По словам главного врача Барыбинской амбулатории Марии Михайловны Лобко, эта амбулатория не относилась к числу сельских, ведь Барыбино считался поселком городского типа. Поэтому дополнительные выплаты, положенные медицинским работникам из сельской местности, сотрудникам не выплачивались. Так что в плане заработной платы после присоединения поселка к городу сотрудники амбулатории ничего не потеряли. Что же касается преимуществ этого процесса, то Мария Михайловна назвала большее внимание со стороны руководства района, в том числе и к решению местных медицинских проблем, увеличение финансирования мероприятий, проводимых на территории бывшего поселка. А в амбулатории проблем пока хватает. Здесь, например, нет горячей воды, и это очень неудобно. Сложно решать кадровые вопросы. В недалеком прошлом, например, в амбулатории не было педиатра и родителям с детьми приходилось обращаться к таким специалистам в другие учреждения. Теперь здесь нет акушера, но работает свой педиатр, а также два стоматолога, два терапевта, гинеколог. На прием к другим специалистам приходится ездить в больницу «Заря Подмосковье» или в другие клиники. Главному врачу амбулатории очень хотелось бы, чтобы хотя бы раз в месяц сюда приезжали невропатолог и окулист. В Барыбино живет немало пожилых людей, так что помощь таких врачей для них очень нужна. И еще одна беда. Территория амбулатории не огорожена и рядом с ее зданием частенько обираются компании, они хулиганят, развозят грязь. Если бы забор был, все эти безобразия сразу прекратились, сотрудники амбулатории смогли бы разбить клумбы, посадить цветы. Здесь было бы чисто и красиво.</w:t>
      </w:r>
    </w:p>
    <w:p>
      <w:pPr>
        <w:pStyle w:val="Normal"/>
        <w:spacing w:before="120" w:after="0"/>
        <w:jc w:val="center"/>
        <w:rPr>
          <w:b/>
          <w:b/>
          <w:bCs/>
          <w:sz w:val="28"/>
          <w:szCs w:val="28"/>
        </w:rPr>
      </w:pPr>
      <w:r>
        <w:rPr>
          <w:b/>
          <w:bCs/>
          <w:sz w:val="28"/>
          <w:szCs w:val="28"/>
        </w:rPr>
        <w:t>Нужно везде навести порядок</w:t>
      </w:r>
    </w:p>
    <w:p>
      <w:pPr>
        <w:pStyle w:val="Normal"/>
        <w:spacing w:before="120" w:after="0"/>
        <w:ind w:firstLine="567"/>
        <w:jc w:val="both"/>
        <w:rPr/>
      </w:pPr>
      <w:r>
        <w:rPr/>
        <w:t>Среди жителей в прошлом поселка Барыбино, а ныне городского микрорайона, с которыми мне довелось пообщаться, людей откровенно оптимистичных встретилось немного. В основном беседы проходили в режиме обсуждения будничных забот, а иногда приобретали чуть ли не трагический оттенок. Большинство собеседников, однако, неизменно отмечали положительные перемены, случившиеся в жизни Барыбино: строительство дорог, улучшение электроснабжения, ремонт подъездов, кровель и так далее. А потом с такой же неизменностью они говорили о другом: о самых разных проблемах, избавление от которых для многих из них стало действительно делом жизненно важным, и высказывали надежду, что эти проблемы все же со временем решатся. Барыбинцы рассуждали также, какой бы они хотели видеть в будущем свою «маленькую родину».</w:t>
      </w:r>
    </w:p>
    <w:p>
      <w:pPr>
        <w:pStyle w:val="Normal"/>
        <w:spacing w:before="120" w:after="0"/>
        <w:ind w:firstLine="567"/>
        <w:jc w:val="both"/>
        <w:rPr/>
      </w:pPr>
      <w:r>
        <w:rPr/>
        <w:t>Татьяну Васильевну Реутову знают многие - она прожила в поселке всю жизнь. Не первый год Татьяна Васильевна занимается общественной работой, сейчас она – председатель уличного комитета улицы Советская. С бедами и заботами земляков знакома очень хорошо, поскольку ей приходится заниматься разными вопросами жизни своей улицы: нужно ли очистить кюветы, провести благоустройство территории, помочь соседям разобрать земельный спор – все это решается с участием Татьяны Васильевны. Бывает, рассказывает она, что ее иногда люди среди ночи будят из-за какой-то неотложной надобности. А еще Т.В.Реутова является сотрудником районного центра «Семья» по барыбинскому округу. Ее подопечные - больше десятка неблагополучных семей. Она проводит обследование в этих семьях, беседует с взрослыми и детьми, дает советы и рекомендации, призывает родителей и детей вести нормальный образ жизни. Оценивая перемены, случившиеся в поселке, Татьяна Васильевна упомянула, прежде всего, о том, что с большим вниманием стали относиться к ветеранам, к памяти о войне. Около здания администрации установлен памятник павшим воинам. Его недавно отремонтировали, привели в порядок территорию рядом с ним. Очень давно, продолжает моя собеседница, местные жители говорили о необходимости установки детских площадок. Ребятишек в поселке много, а поиграть им было негде. И вот недавно на двух улицах были усыновлены такие площадки, теперь довольны и детишки, и их родители.</w:t>
      </w:r>
    </w:p>
    <w:p>
      <w:pPr>
        <w:pStyle w:val="Normal"/>
        <w:spacing w:before="120" w:after="0"/>
        <w:ind w:firstLine="567"/>
        <w:jc w:val="both"/>
        <w:rPr/>
      </w:pPr>
      <w:r>
        <w:rPr/>
        <w:t>- Мы пока не привыкли к тому, что стали городом, - говорит Татьяна Петровна. - Но из разговоров с барыбинцами могу сделать вывод, что решительно против этого нововведения никто не выступает. Наоборот, люди надеются, что у нас появится больше дорог, проложат новые коммуникации, построят новые магазины, что свое название этот наш теперь городской микрорайон со временем оправдает. Единственное, чего некоторые опасаются – потерять землю, если вдруг наш край решат застроить многоэтажками. У нас много частных домов, люди живут здесь десятилетиями, привыкли. Да и молодежь начала возвращаться. Многие получают земельные участки в наследство, или покупают их, и строят новые добротные дома. Так что никому не хочется из своих домов переезжать в квартиры.</w:t>
      </w:r>
    </w:p>
    <w:p>
      <w:pPr>
        <w:pStyle w:val="Normal"/>
        <w:spacing w:before="120" w:after="0"/>
        <w:ind w:firstLine="567"/>
        <w:jc w:val="both"/>
        <w:rPr/>
      </w:pPr>
      <w:r>
        <w:rPr/>
        <w:t>А вот Инесса Петровна, женщина средних лет, сетовала на то, что в местной амбулатории работает мало врачей. Для того чтобы попасть на прием к таким специалистам, как лор, хирург, невропатолог, приходится ездить в другие больницы, а это неудобно и далеко. Дочь Инессы Петровны уже взрослая, она окончила среднюю школу, и за это время успела заработать сколиоз. А если бы, считает моя собеседница, в поселке работало больше спор-тивных секций, дочка могла бы заниматься, глядишь - обошлось бы без этой болезни. И еще Инесса Петровна вспомнила о том, что никаких не то что крупных, даже средних предприятий на этой территории нет. Людям приходится ездить на работу в Домодедово, в Москву. Она тоже работает в Москве уже много лет, а ей, незадолго до пенсии, уже хотелось бы трудиться где-то рядом с домом.</w:t>
      </w:r>
    </w:p>
    <w:p>
      <w:pPr>
        <w:pStyle w:val="Normal"/>
        <w:spacing w:before="120" w:after="0"/>
        <w:ind w:firstLine="567"/>
        <w:jc w:val="both"/>
        <w:rPr/>
      </w:pPr>
      <w:r>
        <w:rPr/>
        <w:t>Молодая женщина по имени Юля, которая шла по улице с двумя маленькими детьми, упоминала о том, что заботит ее семью. Ей хотелось, чтобы детский садик располагался в самом Барыбине. Ближайший садик находится в ЦОС ВИУА, туда довольно далеко добираться, так что с ребятишками ей приходится сидеть дома самой. Здесь нет своего клуба, спортивного центра, бассейна, а ведь каждому родителю хочется, чтобы его ребенок посещал спортивные секции, кружки. На объединение поселка и города моя собеседница возлагает немалые надежды. Поселок, считает она, должен начать с этого времени развиваться интенсивнее, он должен стать красивее и цивилизованнее. И местным жителям тогда будет легче дышать: груз их проблем станет намного меньше.</w:t>
      </w:r>
    </w:p>
    <w:p>
      <w:pPr>
        <w:pStyle w:val="Normal"/>
        <w:spacing w:before="120" w:after="0"/>
        <w:ind w:firstLine="567"/>
        <w:jc w:val="both"/>
        <w:rPr/>
      </w:pPr>
      <w:r>
        <w:rPr/>
        <w:t>- Да какой там город! – восклицает Василий Алексеевич Зуев. - Условия жизни у нас совсем не городские! Я, как и многие здесь, проживаю в частном доме. Из всего набора коммунальных благ у нас только газ и электричество. Водопровода на улице нет. Когда-то я сам пробурил на участке скважину, теперь беру из нее воду, а многие соседи пользуются колодцами. О центральной канализации тоже приходится только мечтать. Еще одна проблема - отсутствие телефонов. В частных домах телефоны есть не у всех, телефонные будки в поселке тоже не установлены. Мне хорошо - внук подарил сотовый телефон и оплачивает разговоры, я теперь могут хоть скорую помощь, если нужно, вызвать, по какому-то срочному делу родственникам позвонить. Большинство магазинов расположены на станции, из дальних уголков поселка до них далековато бывает ходить. Нужно хотя бы небольшие палатки установить по всему поселку, чтобы люди могли там купить самые необходимые продукты. Одним словом, нам всем, местным жителям, хочется, чтобы наша жизнь была более удобной. Нужно просто навести порядок во всем и везде – тогда и жаловаться станет не на чт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domodedovo-city.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9:00Z</dcterms:created>
  <dc:creator>User</dc:creator>
  <dc:description/>
  <cp:keywords/>
  <dc:language>en-US</dc:language>
  <cp:lastModifiedBy>Mage</cp:lastModifiedBy>
  <dcterms:modified xsi:type="dcterms:W3CDTF">2011-10-09T23:19:00Z</dcterms:modified>
  <cp:revision>2</cp:revision>
  <dc:subject/>
  <dc:title>Барыбино – микрорайон Домодедова </dc:title>
</cp:coreProperties>
</file>