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Пещеры Башкирии</w:t>
      </w:r>
    </w:p>
    <w:p>
      <w:pPr>
        <w:pStyle w:val="Style15"/>
        <w:spacing w:before="120" w:after="280"/>
        <w:jc w:val="center"/>
        <w:rPr/>
      </w:pPr>
      <w:r>
        <w:rPr>
          <w:b/>
          <w:bCs/>
          <w:color w:val="000000"/>
          <w:sz w:val="28"/>
          <w:szCs w:val="28"/>
        </w:rPr>
        <w:t>Введение</w:t>
      </w:r>
      <w:r>
        <w:rPr/>
        <w:t xml:space="preserve"> </w:t>
      </w:r>
    </w:p>
    <w:p>
      <w:pPr>
        <w:pStyle w:val="Style15"/>
        <w:spacing w:before="120" w:after="280"/>
        <w:rPr>
          <w:color w:val="000000"/>
        </w:rPr>
      </w:pPr>
      <w:r>
        <w:rPr>
          <w:color w:val="000000"/>
        </w:rPr>
        <w:t xml:space="preserve">Культура, как известно, начинается с культа (почитания чего- или кого-либо). Первые следы культа не случайно обнаружены в пещерах, поскольку именно они оказали решающее влияние на формирование мировосприятия и логики первобытного человека. В сознании наших предков пещера была олицетворением входа в потусторонний, чуждый мир. Такое представление основывалось на реальных характеристиках пещер: мраке, холоде и гнетущей тишине, резко контрастирующих с привычным миром. Вполне понятно, что такие необычные условия заставляли относиться наших предков к пещерам с особым почитанием. </w:t>
      </w:r>
    </w:p>
    <w:p>
      <w:pPr>
        <w:pStyle w:val="Style15"/>
        <w:spacing w:before="120" w:after="280"/>
        <w:rPr>
          <w:color w:val="000000"/>
        </w:rPr>
      </w:pPr>
      <w:r>
        <w:rPr>
          <w:color w:val="000000"/>
        </w:rPr>
        <w:t xml:space="preserve">Сведения о почитании пещер местным угорским населением можно встретить в различных сказаниях, легендах и народном эпосе. Так, известный этнограф С.И. Руденко в книге "Башкиры. Опыт этнологической монографии" пишет о том, что вера в хозяев гор и пещер заставляет башкир почитать эти природные явления как "места священные" и делать им приношения. </w:t>
      </w:r>
    </w:p>
    <w:p>
      <w:pPr>
        <w:pStyle w:val="Style15"/>
        <w:spacing w:before="120" w:after="280"/>
        <w:rPr>
          <w:color w:val="000000"/>
        </w:rPr>
      </w:pPr>
      <w:r>
        <w:rPr>
          <w:color w:val="000000"/>
        </w:rPr>
        <w:t xml:space="preserve">Республика Башкортостан (РБ), располагающаяся в пределах Южного Урала и Предуралья, издавна известна как край, особенно богатый естественными карстовыми пещерами. В настоящее время на территории республики насчитывается около 700 пещер. Это почти одна третья часть всех пещер Урала и Предуралья. Общая протяженность задокументированных на сегодняшний день пещер РБ превысила 100 км, что составляет более половины от суммарной протяженности всех известных уральских пещер. </w:t>
      </w:r>
    </w:p>
    <w:p>
      <w:pPr>
        <w:pStyle w:val="Style15"/>
        <w:spacing w:before="120" w:after="280"/>
        <w:rPr>
          <w:color w:val="000000"/>
        </w:rPr>
      </w:pPr>
      <w:r>
        <w:rPr>
          <w:color w:val="000000"/>
        </w:rPr>
        <w:t>На территории Башкортостана располагается длиннейшая пещера Урала – "пропасть" Сумган, протяженностью – 9860 м. В республике находится и глубочайшая пещера Урала - Киндерлинская (Победа), а также всемирно известная своими палеолитическими рисунками пещера – Шульган-Таш (Капова).</w:t>
      </w:r>
    </w:p>
    <w:p>
      <w:pPr>
        <w:pStyle w:val="Style15"/>
        <w:spacing w:before="120" w:after="280"/>
        <w:rPr>
          <w:color w:val="000000"/>
        </w:rPr>
      </w:pPr>
      <w:r>
        <w:rPr>
          <w:color w:val="000000"/>
        </w:rPr>
        <w:t xml:space="preserve">Карстовые пещеры РБ были известны местному населению с древних времен. Они часто упоминаются в башкирском народном эпосе, а первые письменные сведения о пещерах Южного Урала можно встретить в путевых заметках арабских купцов (XIII в). Зарождение же целенаправленного исследования и изучения пещер Башкирии можно, вероятно, отнести ко второй четверти XVIII века, когда в 1734 г. на Урал для изучения его природных условий была направлена экспедиция Российской Академии наук, возглавляемая И.К. Кирилловым (Кудряшов, 1960). В ходе маршрутов этой экспедиции в 1760-1774 гг. были описаны первые 12 пещер Башкирии. </w:t>
      </w:r>
    </w:p>
    <w:p>
      <w:pPr>
        <w:pStyle w:val="Style15"/>
        <w:spacing w:before="120" w:after="280"/>
        <w:rPr>
          <w:color w:val="000000"/>
        </w:rPr>
      </w:pPr>
      <w:r>
        <w:rPr>
          <w:color w:val="000000"/>
        </w:rPr>
        <w:t xml:space="preserve">Позднее, в течение последующих двух столетий, спелеологические исследования проводились также не самостоятельно, а попутно с географическим изучением Южного Урала и Предуралья. В результате к середине 50-х годов нашего столетия различными научными и производственными организациями было первообследовано и описано около 45 пещер, а общее количество известных в 1960 г. пещер достигло 100 (Соколов, 1992). С начала 60-х годов XX в., когда при ВУЗах, производственных и туристских организациях Башкирии стали создаваться специальные группы и секции по изучению пещер, спелеологические исследования приобрели более планомерный и систематический характер. С этого времени спелеология Башкирии начинает свое самостоятельное развитие. Уже в 1978 г., то есть менее чем за 20 лет, в Башкортостане было обследовано и с различной детальностью описано около 350 пещер, в том числе 187 – в карбонатных породах и 63 – в сульфатных. Через 10 лет (к концу 1988 г.) количество известных пещер в Башкортостане возросло до 478, а на 01.01.99 достигло 696. </w:t>
      </w:r>
    </w:p>
    <w:p>
      <w:pPr>
        <w:pStyle w:val="Style15"/>
        <w:spacing w:before="120" w:after="280"/>
        <w:rPr>
          <w:color w:val="000000"/>
        </w:rPr>
      </w:pPr>
      <w:r>
        <w:rPr>
          <w:color w:val="000000"/>
        </w:rPr>
        <w:t xml:space="preserve">Пещеры Южного Урала и Предуралья изучались с различной целью. Они исследовались археологами, гидрогеологами, геологами, биологами и другими специалистами. ОАО "Башкиргеология" в течение ряда лет обследовала пещеры с целью оценки пригодности использования их в народном хозяйстве (Мартин, Багаева, Алексеев, Малов, Смирнов). В фондах Управления по геологии и использованию недр РБ в систематизированном виде хранится материал по 550 пещерам (Смирнов, 1994 г.). Между тем, при всем многообразии исследований, основная часть пещер открыта, обследована и описана спелеологами-туристами (табл. 1). </w:t>
      </w:r>
    </w:p>
    <w:p>
      <w:pPr>
        <w:pStyle w:val="Style15"/>
        <w:spacing w:before="120" w:after="280"/>
        <w:rPr>
          <w:color w:val="000000"/>
        </w:rPr>
      </w:pPr>
      <w:r>
        <w:rPr>
          <w:color w:val="000000"/>
        </w:rPr>
        <w:t xml:space="preserve">В целом, в истории исследования пещер Южного Урала и Предуралья можно выделить два основных этапа, каждый из которых подразделяется на отдельные периоды. </w:t>
      </w:r>
    </w:p>
    <w:p>
      <w:pPr>
        <w:pStyle w:val="Style15"/>
        <w:spacing w:before="120" w:after="280"/>
        <w:jc w:val="center"/>
        <w:rPr>
          <w:b/>
          <w:b/>
          <w:bCs/>
          <w:color w:val="000000"/>
          <w:sz w:val="28"/>
          <w:szCs w:val="28"/>
        </w:rPr>
      </w:pPr>
      <w:r>
        <w:rPr>
          <w:b/>
          <w:bCs/>
          <w:color w:val="000000"/>
          <w:sz w:val="28"/>
          <w:szCs w:val="28"/>
        </w:rPr>
        <w:t xml:space="preserve">1. Этап зарождения спелеологии (середина XVIII в. – конец 50-х гг. XX в.). </w:t>
      </w:r>
    </w:p>
    <w:p>
      <w:pPr>
        <w:pStyle w:val="Style15"/>
        <w:spacing w:before="120" w:after="280"/>
        <w:rPr>
          <w:color w:val="000000"/>
        </w:rPr>
      </w:pPr>
      <w:r>
        <w:rPr>
          <w:color w:val="000000"/>
        </w:rPr>
        <w:t xml:space="preserve">1.1. Период академических экспедиций (середина XVIII – конец XIX вв.). Первые описания пещер и первые попытки объяснения причин их образования. </w:t>
      </w:r>
    </w:p>
    <w:p>
      <w:pPr>
        <w:pStyle w:val="Style15"/>
        <w:spacing w:before="120" w:after="280"/>
        <w:rPr>
          <w:color w:val="000000"/>
        </w:rPr>
      </w:pPr>
      <w:r>
        <w:rPr>
          <w:color w:val="000000"/>
        </w:rPr>
        <w:t xml:space="preserve">1.2. Период попутных описаний пещер в ходе географо-геологического изучения Урала и Предуралья (конец XIX – первая четверть XX вв.). Обследуются в основном хорошо известные местному населению и описанные ранее пещеры, составляются их планы и разрезы. Первые исследования пещер для практических целей при строительстве и эксплуатации Самаро-Златоустовской железной дороги. </w:t>
      </w:r>
    </w:p>
    <w:p>
      <w:pPr>
        <w:pStyle w:val="Style15"/>
        <w:spacing w:before="120" w:after="280"/>
        <w:rPr>
          <w:color w:val="000000"/>
        </w:rPr>
      </w:pPr>
      <w:r>
        <w:rPr>
          <w:color w:val="000000"/>
        </w:rPr>
        <w:t>1.3. Период попутных и специальных исследований пещер при геологическом изучении Башкирии и инженерно-геологических изысканиях на ее территории (начало 30-х – конец 50-х гг. XX в.). Выявлены основные условия и факторы образования и развития пещер. Первые их сводные описания, как в целом по Башкирии, так и по отдельным ее частям. Первые самостоятельные исследования пещер.</w:t>
      </w:r>
    </w:p>
    <w:p>
      <w:pPr>
        <w:pStyle w:val="Style15"/>
        <w:spacing w:before="120" w:after="280"/>
        <w:jc w:val="center"/>
        <w:rPr>
          <w:b/>
          <w:b/>
          <w:bCs/>
          <w:color w:val="000000"/>
          <w:sz w:val="28"/>
          <w:szCs w:val="28"/>
        </w:rPr>
      </w:pPr>
      <w:r>
        <w:rPr>
          <w:b/>
          <w:bCs/>
          <w:color w:val="000000"/>
          <w:sz w:val="28"/>
          <w:szCs w:val="28"/>
        </w:rPr>
        <w:t xml:space="preserve">2. Этап самостоятельного развития спелеологии (с 60-х гг. XX в.). </w:t>
      </w:r>
    </w:p>
    <w:p>
      <w:pPr>
        <w:pStyle w:val="Style15"/>
        <w:spacing w:before="120" w:after="280"/>
        <w:rPr>
          <w:color w:val="000000"/>
        </w:rPr>
      </w:pPr>
      <w:r>
        <w:rPr>
          <w:color w:val="000000"/>
        </w:rPr>
        <w:t xml:space="preserve">2.1. Период интенсивного сбора информации по пещерам Башкирии (начало 60-х – конец 80-х гг.). Активный поиск и обследование пещер спелеологами-туристами, научными и производственными организациями. Первые аналитические обобщения по особенностям развития и распространению пещер. Специальные (археологические, биоспелеологические, инженерно-геологические др.) исследования в пещерах и систематизация информации по ним. Первый наиболее полный перечень пещер РБ. </w:t>
      </w:r>
    </w:p>
    <w:p>
      <w:pPr>
        <w:pStyle w:val="Style15"/>
        <w:spacing w:before="120" w:after="280"/>
        <w:rPr>
          <w:color w:val="000000"/>
        </w:rPr>
      </w:pPr>
      <w:r>
        <w:rPr>
          <w:color w:val="000000"/>
        </w:rPr>
        <w:t>2.2. Период систематизации, обобщения и анализа накопленного материала (с конца 80-х гг.). Обобщение и анализ базируются на количественных показателях. Первые систематизированные сводки и обобщения на региональном уровне. Дальнейшее развитие отдельных отраслей спелеологии (спелеогенез, биоспелеология, пещерные отложения и др.). Продолжение поиска новых и комплексные исследования ранее известных наиболее крупных и примечательных пещерных систем.</w:t>
      </w:r>
    </w:p>
    <w:p>
      <w:pPr>
        <w:pStyle w:val="Style15"/>
        <w:spacing w:before="120" w:after="280"/>
        <w:rPr>
          <w:color w:val="000000"/>
        </w:rPr>
      </w:pPr>
      <w:r>
        <w:rPr>
          <w:color w:val="000000"/>
        </w:rPr>
        <w:t>Следует особо выделить отечественных карстоведов и геологов, внесших заметный вклад в изучение пещер РБ: Г. В. Вахрушева, Е. Д. Богдановича, И. К. Кудряшова, В. И. Мартина. Следует также отметить спелеологов гг. Уфы, Екатеринбурга и Стерлитамака, которые первыми обследовали основную часть пещер республики.</w:t>
      </w:r>
    </w:p>
    <w:p>
      <w:pPr>
        <w:pStyle w:val="Style15"/>
        <w:spacing w:before="120" w:after="280"/>
        <w:jc w:val="center"/>
        <w:rPr/>
      </w:pPr>
      <w:r>
        <w:rPr>
          <w:b/>
          <w:bCs/>
          <w:color w:val="000000"/>
          <w:sz w:val="28"/>
          <w:szCs w:val="28"/>
        </w:rPr>
        <w:t>1. Уникальные спелеологические памятники</w:t>
      </w:r>
      <w:r>
        <w:rPr/>
        <w:t xml:space="preserve"> </w:t>
      </w:r>
    </w:p>
    <w:p>
      <w:pPr>
        <w:pStyle w:val="Style15"/>
        <w:spacing w:before="120" w:after="280"/>
        <w:rPr>
          <w:color w:val="000000"/>
        </w:rPr>
      </w:pPr>
      <w:r>
        <w:rPr>
          <w:color w:val="000000"/>
        </w:rPr>
        <w:t>В РБ к памятникам природы официально отнесена 21 пещера (Мартин и др., 1987). Однако ряд карстовых систем, открытых в последние годы по своим достопримечательностям также заслуживают этого статуса. В то же время, часть из них, по причине частого посещения, и, как следствие, неудовлетворительного состояния охраны, утратила свою былую значимость. Более того, отнесение той или иной пещеры к памятникам природы ранее часто носило, на наш взгляд, субъективный характер, который не отражал ее истинной ценности в сравнении с другими пещерами. Этот недостаток частично был устранен в начале 1990-х гг., когда нами была произведена общая сравнительная оценка всех пещер РБ, независимо от их официального статуса. При этом все они оценивались по единой балльной методике Всесоюзного общества охраны природы. В результате только в горном Башкортостане к памятникам природы были отнесены 23 пещеры, а к компонентам ландшафтных заказников, национальных парков и заповедников – 18 пещер.</w:t>
      </w:r>
    </w:p>
    <w:p>
      <w:pPr>
        <w:pStyle w:val="Style15"/>
        <w:spacing w:before="120" w:after="280"/>
        <w:jc w:val="center"/>
        <w:rPr/>
      </w:pPr>
      <w:r>
        <w:rPr>
          <w:b/>
          <w:bCs/>
          <w:color w:val="000000"/>
          <w:sz w:val="28"/>
          <w:szCs w:val="28"/>
        </w:rPr>
        <w:t>1.1. Пещера Шульган-Таш (Капова)</w:t>
      </w:r>
      <w:r>
        <w:rPr/>
        <w:t xml:space="preserve"> </w:t>
      </w:r>
    </w:p>
    <w:p>
      <w:pPr>
        <w:pStyle w:val="Style15"/>
        <w:spacing w:before="120" w:after="280"/>
        <w:rPr>
          <w:color w:val="000000"/>
        </w:rPr>
      </w:pPr>
      <w:r>
        <w:rPr>
          <w:color w:val="000000"/>
        </w:rPr>
        <w:t> </w:t>
      </w:r>
      <w:r>
        <w:rPr>
          <w:color w:val="000000"/>
        </w:rPr>
        <w:t xml:space="preserve">Пещера Шульган-Таш и озеро Шульган издревле являлись для народов Южного Урала объектом постоянного поклонения. Уже сейчас имеется достаточно доказательств того, что пещера Шульган-Таш являлась для местного населения своеобразным святилищем, где совершались разнообразные обряды посвящения (например, посвящение юношей в воины или охотники) и возрождения Природы. </w:t>
      </w:r>
    </w:p>
    <w:p>
      <w:pPr>
        <w:pStyle w:val="Style15"/>
        <w:spacing w:before="120" w:after="280"/>
        <w:rPr>
          <w:color w:val="000000"/>
        </w:rPr>
      </w:pPr>
      <w:r>
        <w:rPr>
          <w:color w:val="000000"/>
        </w:rPr>
        <w:t xml:space="preserve">Проникновение в пещеру всегда было связано с необъятным ужасом перед неведомым миром мрака. Подобное состояние "временной смерти" подготавливало человека к глубокому мистическому восприятию таинства религиозных действий, раскрывающих основную идею мировосприятия - дилемму Жизни и Смерти. Пещера как бы "заглатывала" испытуемого, который воспринимал это действо как временную смерть, а затем "изрыгала из своего чрева" - перерожденного. Эта архаическая ассоциация "чудовища - глотателя" и ритуальной пещеры, была известна до недавнего времени только по материалам австралийских исследователей. Теперь она присутствует и в башкирском фольклоре (Котов, 1997). Кроме того, пещера издавна являлась для людей и своеобразным убежищем в периоды войн и набегов чужеземцев. Вполне вероятно, что люди укрывались в ней и в периоды стихийных бедствий и катастроф (затяжных дождей, ураганов, резких похолоданий с обильными снегопадами и др.). </w:t>
      </w:r>
    </w:p>
    <w:p>
      <w:pPr>
        <w:pStyle w:val="Style15"/>
        <w:spacing w:before="120" w:after="280"/>
        <w:rPr>
          <w:color w:val="000000"/>
        </w:rPr>
      </w:pPr>
      <w:r>
        <w:rPr>
          <w:color w:val="000000"/>
        </w:rPr>
        <w:t xml:space="preserve">На наш взгляд, уникальность пещеры Шульган-Таш заключается в трех ее основных аспектах: спелеологическом - как редком природном объекте Урала; археологическом - как пещеры с живописью древнего человека; этнографическом - как конкретного объекта, к которому привязываются действия многих легенд, сказаний и поверий. </w:t>
      </w:r>
    </w:p>
    <w:p>
      <w:pPr>
        <w:pStyle w:val="Style15"/>
        <w:spacing w:before="120" w:after="280"/>
        <w:jc w:val="center"/>
        <w:rPr/>
      </w:pPr>
      <w:r>
        <w:rPr>
          <w:b/>
          <w:bCs/>
          <w:color w:val="000000"/>
          <w:sz w:val="28"/>
          <w:szCs w:val="28"/>
        </w:rPr>
        <w:t>1.1.1. Краткий очерк по изученности пещеры Шульган-Таш, ее научное и культурное значение</w:t>
      </w:r>
      <w:r>
        <w:rPr/>
        <w:t xml:space="preserve"> </w:t>
      </w:r>
    </w:p>
    <w:p>
      <w:pPr>
        <w:pStyle w:val="Style15"/>
        <w:spacing w:before="120" w:after="280"/>
        <w:rPr>
          <w:color w:val="000000"/>
        </w:rPr>
      </w:pPr>
      <w:r>
        <w:rPr>
          <w:color w:val="000000"/>
        </w:rPr>
        <w:t xml:space="preserve">Пещера Шульган-Таш (Капова) известна местному населению с незапамятных времен. Первые литературные сведения о ней принадлежат русскому географу П.И. Рычкову, который посетил ее зимой 1760 года. Он дал яркое и красочное ее описание, наполненное эмоциональными отступлениями. Помимо образных характеристик подземных залов, гротов и натечных образований, он нашел в одном из ходов пещеры по его выражению "сухую человеческую голову". </w:t>
      </w:r>
    </w:p>
    <w:p>
      <w:pPr>
        <w:pStyle w:val="Style15"/>
        <w:spacing w:before="120" w:after="280"/>
        <w:rPr>
          <w:color w:val="000000"/>
        </w:rPr>
      </w:pPr>
      <w:r>
        <w:rPr>
          <w:color w:val="000000"/>
        </w:rPr>
        <w:t xml:space="preserve">В 1770 году пещеру посетил академик И.И. Лепехин. Ему удалось подняться на второй этаж пещеры в сопровождении местных башкир. Описание И.И. Лепехиным второго этажа не соответствует современному. Можно полагать, что Лепехин описал какие-то другие подземные ходы второго этажа, куда сегодня проникнуть невозможно. Главной же заслугой И.И. Лепехина является то, что он правильно связывал образование пещеры с деятельностью подземных вод. </w:t>
      </w:r>
    </w:p>
    <w:p>
      <w:pPr>
        <w:pStyle w:val="Style15"/>
        <w:spacing w:before="120" w:after="280"/>
        <w:rPr>
          <w:color w:val="000000"/>
        </w:rPr>
      </w:pPr>
      <w:r>
        <w:rPr>
          <w:color w:val="000000"/>
        </w:rPr>
        <w:t xml:space="preserve">В 1858 году Капову пещеру посетили известные исследователи Южного Урала А.И. Антипов и Н.Г. Меглицкий. Они высказали другое мнение о происхождении пещеры. В частности, они писали, что "пещера обязана своим образованием исключительно частному случаю волнистого положения пластов, из которых верхние, при действии бокового давления, были выгнуты кверху, тогда как нижние образовали вогнутую впадину...". В настоящее время доказано, что такая точка зрения на происхождение пещеры является ошибочной. </w:t>
      </w:r>
    </w:p>
    <w:p>
      <w:pPr>
        <w:pStyle w:val="Style15"/>
        <w:spacing w:before="120" w:after="280"/>
        <w:rPr>
          <w:color w:val="000000"/>
        </w:rPr>
      </w:pPr>
      <w:r>
        <w:rPr>
          <w:color w:val="000000"/>
        </w:rPr>
        <w:t xml:space="preserve">В 1896 году, то есть через 136 лет после первого посещения пещеры П.И. Рычковым, Капова пещера исследовалась членами Оренбургского отделения географического общества - Д. Соколовым, И. Заневским и Ф. Симоном, которыми была произведена съемка плана входной части нижнего этажа и составлен протокол ее осмотра и измерения. Исследователями отмечено, что описание П.И. Рычкова вполне согласуется "с действительным состояние пещеры: на всех указанных местах найдено все то, что он отмечал...". Интересно отметить, что Ф. Симон сделал попытку подняться на второй этаж через ход, по которому в 1770 году поднимался И.И. Лепехин, однако этот ход оказался затекшим наплывами извести. </w:t>
      </w:r>
    </w:p>
    <w:p>
      <w:pPr>
        <w:pStyle w:val="Style15"/>
        <w:spacing w:before="120" w:after="280"/>
        <w:rPr>
          <w:color w:val="000000"/>
        </w:rPr>
      </w:pPr>
      <w:r>
        <w:rPr>
          <w:color w:val="000000"/>
        </w:rPr>
        <w:t xml:space="preserve">В 20-х годах нашего столетия Капова пещера была посещена издателем первого энциклопедического словаря С.И. Мечем. Но в своем описании он не прибавил к уже известному ничего нового. </w:t>
      </w:r>
    </w:p>
    <w:p>
      <w:pPr>
        <w:pStyle w:val="Style15"/>
        <w:spacing w:before="120" w:after="280"/>
        <w:rPr>
          <w:color w:val="000000"/>
        </w:rPr>
      </w:pPr>
      <w:r>
        <w:rPr>
          <w:color w:val="000000"/>
        </w:rPr>
        <w:t xml:space="preserve">В конце августа 1923 года Капова пещера была исследована проф. Г.В. Вахрушевым. Он дал полное описание всей пещеры, выделив 4 этажа. Подробно описал внутреннее строение подземных ходов, разнообразных натечных форм. Им были выделены характерные участки и даны наименования наиболее примечательным залам и ходам. </w:t>
      </w:r>
    </w:p>
    <w:p>
      <w:pPr>
        <w:pStyle w:val="Style15"/>
        <w:spacing w:before="120" w:after="280"/>
        <w:rPr>
          <w:color w:val="000000"/>
        </w:rPr>
      </w:pPr>
      <w:r>
        <w:rPr>
          <w:color w:val="000000"/>
        </w:rPr>
        <w:t xml:space="preserve">В 1935 году Г.В. Вахрушев вновь посещает Капову пещеру, уже с целью изучения ее геологического строения и гидрогеологических особенностей. Им доказана карстовая природа возникновения этой полости. Интересно, что в этот раз на втором этаже пещеры он нашел доски с вырезанными на них знаками и геометрическими фигурами. </w:t>
      </w:r>
    </w:p>
    <w:p>
      <w:pPr>
        <w:pStyle w:val="Style15"/>
        <w:spacing w:before="120" w:after="280"/>
        <w:rPr>
          <w:color w:val="000000"/>
        </w:rPr>
      </w:pPr>
      <w:r>
        <w:rPr>
          <w:color w:val="000000"/>
        </w:rPr>
        <w:t xml:space="preserve">К двухсотлетию со времени первого исследования Каповой пещеры П.И. Рычковым кафедра физической географии Башгосуниверситета организовала комплексную карстово-спелеологическую экспедицию по изучению пещеры под руководством И.К. Кудряшова. В период двух летних (1960 и 1961 гг.) и одной зимней (февраль 1961 г.) экспедиций были проведены комплексные исследования, которые включали производство теодолитной съемки, детальное морфологическое описание внутреннего строения, изучения климатических, геологических и гидрогеологических условий пещеры. Экспедицией был исследован и описан новый ее отдел Каповой пещеры. Аналогичные работы были проведены новой экспедицией под руководством И.К. Кудряшова в 1977 году, основная цель которой - полная документация пещеры для ее подготовки в качестве экскурсионного объекта. В составе экспедиции приняли участие и авторы настоящей Web-страницы. </w:t>
      </w:r>
    </w:p>
    <w:p>
      <w:pPr>
        <w:pStyle w:val="Style15"/>
        <w:spacing w:before="120" w:after="280"/>
        <w:rPr>
          <w:color w:val="000000"/>
        </w:rPr>
      </w:pPr>
      <w:r>
        <w:rPr>
          <w:color w:val="000000"/>
        </w:rPr>
        <w:t xml:space="preserve">Внимание и интерес к пещере Шульган-Таш особенно усилились в начале 60-х годов, после того, как в 1959 году зоологом А.В. Рюминым в ней были открыты красочные настенные палеолитические изображения разнообразных животных. Это стало настоящей сенсацией, поскольку в то время в науке бытовало мнение, что рисунки ископаемых животных на стенах в глубине пещер, датируемые эпохой палеолита, свойственны лишь для Западной Европы и являются сугубо локальным явлением в истории первобытной культуры. </w:t>
      </w:r>
    </w:p>
    <w:p>
      <w:pPr>
        <w:pStyle w:val="Style15"/>
        <w:spacing w:before="120" w:after="280"/>
        <w:rPr>
          <w:color w:val="000000"/>
        </w:rPr>
      </w:pPr>
      <w:r>
        <w:rPr>
          <w:color w:val="000000"/>
        </w:rPr>
        <w:t xml:space="preserve">Открытие в пещере Шульган-Таш рисунков древнего человека опровергло это мнение. С момента обнаружения палеолитической живописи, Капова пещера перестала быть только редким памятником природы, своеобразной природной "лабораторией", где изучались происхождение, морфология, минералогия и микроклимат пещерной среды. Она по праву приобрела статус весьма важного природно-археологического и историко-культурного комплекса, значение которого для культуры и науки трудно переоценить. Достаточно сказать, что равного ему нет во всей Восточной Европе. </w:t>
      </w:r>
    </w:p>
    <w:p>
      <w:pPr>
        <w:pStyle w:val="Style15"/>
        <w:spacing w:before="120" w:after="280"/>
        <w:rPr>
          <w:color w:val="000000"/>
        </w:rPr>
      </w:pPr>
      <w:r>
        <w:rPr>
          <w:color w:val="000000"/>
        </w:rPr>
        <w:t xml:space="preserve">В начале 60-х годов к работам А.В. Рюмина в пещере Шульган-Таш подключается проф. О.Н. Бадер. В 1960 году он возглавил специально созданную экспедицию Института археологии Академии Наук СССР, которая занималась исследованиями, вплоть до его кончины в 1978 году. </w:t>
      </w:r>
    </w:p>
    <w:p>
      <w:pPr>
        <w:pStyle w:val="Style15"/>
        <w:spacing w:before="120" w:after="280"/>
        <w:rPr>
          <w:color w:val="000000"/>
        </w:rPr>
      </w:pPr>
      <w:r>
        <w:rPr>
          <w:color w:val="000000"/>
        </w:rPr>
        <w:t xml:space="preserve">Научным коллективом О.Н. Бадера в пещере Шульган-Таш было обнаружено и описано более трех десятков рисунков, выполненных красной охрой, и располагающихся на среднем и верхнем ее ярусах. Среди рисунков - изображения животных (мамонтов, лошадей, носорога, бизона) и стилизованные геометрические фигуры. Некоторые рисунки, перекрытые известковыми натеками, подверглись механической расчистке реставраторами, работавшими в составе экспедиции. </w:t>
      </w:r>
    </w:p>
    <w:p>
      <w:pPr>
        <w:pStyle w:val="Style15"/>
        <w:spacing w:before="120" w:after="280"/>
        <w:rPr>
          <w:color w:val="000000"/>
        </w:rPr>
      </w:pPr>
      <w:r>
        <w:rPr>
          <w:color w:val="000000"/>
        </w:rPr>
        <w:t xml:space="preserve">После ухода из жизни Бадера, исследования в пещере прекратились. Появились проблемы и с сохранением рисунков. Было решено полностью закрыть пещеру и продолжить в ней археологические исследования, которые и были возобновлены в 1982 году ленинградским археологом В.Е. Щелинским. Он в то время возглавлял комплексную палеолитическую экспедицию, ежегодно проводившую археологические исследования на Южном Урале. В это же время в пещере работала и группа ленинградских спелеологов под руководством Ю.С. Ляхницкого, которая занималась изучением минералогии и микроклимата пещеры с целью обеспечения сохранности древней живописи. В рамках работ по комплексному изучению пещеры Шульган-Таш в марте 1991 г. В. Киселевым были произведены погружения на подземной р. Шульган. Вверх по ее течению из зала "Дальний" были пройдены четыре сифона (10/-4; 50/-10; 20/-7; 110/-13) с небольшими залами и галереями между ними. В одном из этих залов была встречена летучая мышь. Вниз по течению р. Шульган из зала "Бездна" (до тупика) был обследован еще один сифон (70/-12). Кроме того, В. Киселевым в гроте "Портал" был пройден воклюз до 50/-26 (Киселев, 1992). Последний раз археологическая экспедиция работала в пещере в 1991 году, а спелеологическая - в 1994. Одной из последних спелеоэкспедиций С.А. Ткачевым была обследована пещера Ожигановская, которая является составной частью единой подземной гидросистемы р. Шульган (см. раздел "Новости"). Позднее, из-за отсутствия достаточного финансирования научные исследования были практически прекращены. Не возобновлены на необходимом уровне они и сегодня. </w:t>
      </w:r>
    </w:p>
    <w:p>
      <w:pPr>
        <w:pStyle w:val="Style15"/>
        <w:spacing w:before="120" w:after="280"/>
        <w:rPr>
          <w:color w:val="000000"/>
        </w:rPr>
      </w:pPr>
      <w:r>
        <w:rPr>
          <w:color w:val="000000"/>
        </w:rPr>
        <w:t xml:space="preserve">Интересно отметить, что в настоящее время значительно возрос интерес к пещере и со стороны этнографов. По результатам исследований последних лет башкирских археологов и этнографов удалось сопоставить обряды, описываемые во многих эпических сказаниях и фольклорных произведениях с теми или иными конкретным географическим либо историческим объектом на территории Южного Урала, а именно с пещерой Шульган-Таш. </w:t>
      </w:r>
    </w:p>
    <w:p>
      <w:pPr>
        <w:pStyle w:val="Style15"/>
        <w:spacing w:before="120" w:after="280"/>
        <w:rPr>
          <w:color w:val="000000"/>
        </w:rPr>
      </w:pPr>
      <w:r>
        <w:rPr>
          <w:color w:val="000000"/>
        </w:rPr>
        <w:t xml:space="preserve">Кроме этнографов пещерой сегодня все больше интересуются геологи и гидрогеологи (Кинзикеев, С. Ткачев и др.), биологи (Книсс, Лоскутова, Кузьмина и др.) и даже астрономы (Шалашов). </w:t>
      </w:r>
    </w:p>
    <w:p>
      <w:pPr>
        <w:pStyle w:val="Style15"/>
        <w:spacing w:before="120" w:after="280"/>
        <w:rPr>
          <w:color w:val="000000"/>
        </w:rPr>
      </w:pPr>
      <w:r>
        <w:rPr>
          <w:color w:val="000000"/>
        </w:rPr>
        <w:t xml:space="preserve">В заключение следует отметить, что силами сотрудников одноименного заповедника, ведется летопись ее изучения, в которой отражены результаты практически всех исследований пещеры. </w:t>
      </w:r>
    </w:p>
    <w:p>
      <w:pPr>
        <w:pStyle w:val="Style15"/>
        <w:spacing w:before="120" w:after="280"/>
        <w:jc w:val="center"/>
        <w:rPr/>
      </w:pPr>
      <w:r>
        <w:rPr>
          <w:b/>
          <w:bCs/>
          <w:color w:val="000000"/>
          <w:sz w:val="28"/>
          <w:szCs w:val="28"/>
        </w:rPr>
        <w:t>1.1.2. Пещера Шульган-Таш (Капова) - уникальный спелеологический объект Урала</w:t>
      </w:r>
      <w:r>
        <w:rPr/>
        <w:t xml:space="preserve"> </w:t>
      </w:r>
    </w:p>
    <w:p>
      <w:pPr>
        <w:pStyle w:val="Style15"/>
        <w:spacing w:before="120" w:after="280"/>
        <w:rPr>
          <w:color w:val="000000"/>
        </w:rPr>
      </w:pPr>
      <w:r>
        <w:rPr>
          <w:color w:val="000000"/>
        </w:rPr>
        <w:t xml:space="preserve">Пещера находится в 7 км севернее д. Иргизлы (или в 3,5 км северо-западнее хут. Куалломат) Бурзянского района РБ, в 150 м от берега р. Белой в подножье правого склона ее долины с превышением над ее руслом в 7-8 м. Вход в пещеру приурочен к южному обрывистому склону горы Сарыкускан (овечье пастбище), высота которой около 100-120 м. </w:t>
      </w:r>
    </w:p>
    <w:p>
      <w:pPr>
        <w:pStyle w:val="Style15"/>
        <w:spacing w:before="120" w:after="280"/>
        <w:rPr>
          <w:color w:val="000000"/>
        </w:rPr>
      </w:pPr>
      <w:r>
        <w:rPr>
          <w:color w:val="000000"/>
        </w:rPr>
        <w:t xml:space="preserve">Входное отверстие пещеры, названное первым ее исследователем П.И. Рычковым порталом, напоминает гигантский тоннель, уходящий в глубь этой горы. Входная арка огромна и имеет ширину около 40 м и высоту до 20 м. Слева из под этой арки бурным потоком вытекают воды реки Шульган. Все вместе это создает поистине величественную и неповторимую картину, потрясающую воображение даже тех, кому уже приходилось видеть что-то подобное. Сегодня пещера входит в состав заповедника "Шульган-Таш" и является его главной достопримечательностью. </w:t>
      </w:r>
    </w:p>
    <w:p>
      <w:pPr>
        <w:pStyle w:val="Style15"/>
        <w:spacing w:before="120" w:after="280"/>
        <w:rPr>
          <w:color w:val="000000"/>
        </w:rPr>
      </w:pPr>
      <w:r>
        <w:rPr>
          <w:color w:val="000000"/>
        </w:rPr>
        <w:t xml:space="preserve">До недавнего времени в научной литературе этот памятник природы больше был известен под названием "Капова пещера", и лишь только в последние 10-15 лет за ней прочно укрепилось ее изначально древнее, местное название - "Шульган-Таш". </w:t>
      </w:r>
    </w:p>
    <w:p>
      <w:pPr>
        <w:pStyle w:val="Style15"/>
        <w:spacing w:before="120" w:after="280"/>
        <w:rPr>
          <w:color w:val="000000"/>
        </w:rPr>
      </w:pPr>
      <w:r>
        <w:rPr>
          <w:color w:val="000000"/>
        </w:rPr>
        <w:t xml:space="preserve">Происхождение названия "Капова" точно не известно. Так пещера могла быть названа потому, что раньше местные жители считали ее искусственной, выкопанной доисторическим человеком. Первый исследователь этой пещеры П.И. Рыжков считал ее произведением природы, но затем расширенной и приспособленной для жилья древними людьми. </w:t>
      </w:r>
    </w:p>
    <w:p>
      <w:pPr>
        <w:pStyle w:val="Style15"/>
        <w:spacing w:before="120" w:after="280"/>
        <w:rPr>
          <w:color w:val="000000"/>
        </w:rPr>
      </w:pPr>
      <w:r>
        <w:rPr>
          <w:color w:val="000000"/>
        </w:rPr>
        <w:t xml:space="preserve">Ф. Симон полагал, что название "Капова" пещера получила "от капообразных наплывков по стенам, придающих ей особенную прелесть". </w:t>
      </w:r>
    </w:p>
    <w:p>
      <w:pPr>
        <w:pStyle w:val="Style15"/>
        <w:spacing w:before="120" w:after="280"/>
        <w:rPr>
          <w:color w:val="000000"/>
        </w:rPr>
      </w:pPr>
      <w:r>
        <w:rPr>
          <w:color w:val="000000"/>
        </w:rPr>
        <w:t xml:space="preserve">С. Меч писал: "... капли воды ... капали с высоких сводов пещеры и несоответственно громко стукали о камни ... я понял, почему пещера названа Каповой". По И.И. Лепехину, эта "капающая вода делала особливый тихий и жалостный звук". </w:t>
      </w:r>
    </w:p>
    <w:p>
      <w:pPr>
        <w:pStyle w:val="Style15"/>
        <w:spacing w:before="120" w:after="280"/>
        <w:rPr>
          <w:color w:val="000000"/>
        </w:rPr>
      </w:pPr>
      <w:r>
        <w:rPr>
          <w:color w:val="000000"/>
        </w:rPr>
        <w:t xml:space="preserve">Местные башкиры пещеру называют "Шульган-Таш". Первая часть этого названия означает по-русски "опустилась", "провалилась", "исчезла", а вторая - камень (гора). По-видимому, имеется в виду речка, которой обязана своим происхождением пещера. Эта речка называется также "Шульган". Она в 2,5 км севернее входа в пещеру "проваливается", исчезает в карстовой воронке. Далее, на расстоянии 1 км, подземный путь ее ясно обозначается цепью провальных воронок. Примерно в 2 км от входа в пещеру речка Шульган глубоко уходит в недра горы. Протекая под землей и растворяя известняки, возраст которых составляет около 350 млн. лет, она и образовала в них огромные залы и коридоры пещеры. Снова появляется на поверхности речка Шульган в виде мощного родника, вытекающего из голубого "бездонного" озера перед входом в пещеру. Пещера как бы "рождает" речку с прозрачной чистейшей водой. Бурным потоком устремляется она к р. Белой. </w:t>
      </w:r>
    </w:p>
    <w:p>
      <w:pPr>
        <w:pStyle w:val="Style15"/>
        <w:spacing w:before="120" w:after="280"/>
        <w:rPr>
          <w:color w:val="000000"/>
        </w:rPr>
      </w:pPr>
      <w:r>
        <w:rPr>
          <w:color w:val="000000"/>
        </w:rPr>
        <w:t xml:space="preserve">В целом пещера представляет собой систему галерей и коридоров север-северо-западного и северо-восточного направлений расположенных на трех гипсометрических уровнях (этажах). На нижнем уровне протекает та самая р. Шульган, которая "нырнула" под землю над пещерой и, которая вновь появится на поверхности у ее входа. Расход речки составляет около 50 л/с. </w:t>
      </w:r>
    </w:p>
    <w:p>
      <w:pPr>
        <w:pStyle w:val="Style15"/>
        <w:spacing w:before="120" w:after="280"/>
        <w:rPr/>
      </w:pPr>
      <w:r>
        <w:rPr>
          <w:color w:val="000000"/>
        </w:rPr>
        <w:t>Пещера Шульган-Таш входит в десятку длиннейших и глубочайших пещер Урала. По своим морфологическим особенностям (входу, размерам и убранству залов и галерей и т.п.) на Южном Урале ей нет равных. Это самая значительная многоэтажная горизонтальная пещера Башкортостана. По объему и площади пещерных ходов она является третьей в республике. Суммарная длина пещеры на 01.01.99 составляет 2640 м, площадь пола - 20200 м</w:t>
      </w:r>
      <w:r>
        <w:rPr>
          <w:color w:val="000000"/>
          <w:vertAlign w:val="superscript"/>
        </w:rPr>
        <w:t>2</w:t>
      </w:r>
      <w:r>
        <w:rPr>
          <w:color w:val="000000"/>
        </w:rPr>
        <w:t>, объем - 105000 м</w:t>
      </w:r>
      <w:r>
        <w:rPr>
          <w:color w:val="000000"/>
          <w:vertAlign w:val="superscript"/>
        </w:rPr>
        <w:t>3</w:t>
      </w:r>
      <w:r>
        <w:rPr>
          <w:color w:val="000000"/>
        </w:rPr>
        <w:t xml:space="preserve">. В ней спокойно уместилось бы столько обычных городских квартир, сколько их имеется в 5-ти подъездном жилом девятиэтажном доме. </w:t>
      </w:r>
    </w:p>
    <w:p>
      <w:pPr>
        <w:pStyle w:val="Style15"/>
        <w:spacing w:before="120" w:after="280"/>
        <w:rPr>
          <w:color w:val="000000"/>
        </w:rPr>
      </w:pPr>
      <w:r>
        <w:rPr>
          <w:color w:val="000000"/>
        </w:rPr>
        <w:t xml:space="preserve">Размеры входного отверстия и самой пещеры свидетельствуют о грандиозных масштабах развития карстового процесса (процесса растворения известняков, гипсов и других горных пород природными водами и образования в них различных пустот и полостей), охватившего известняковый массив горы Сарыкускан. </w:t>
      </w:r>
    </w:p>
    <w:p>
      <w:pPr>
        <w:pStyle w:val="Style15"/>
        <w:spacing w:before="120" w:after="280"/>
        <w:rPr>
          <w:color w:val="000000"/>
        </w:rPr>
      </w:pPr>
      <w:r>
        <w:rPr>
          <w:color w:val="000000"/>
        </w:rPr>
        <w:t xml:space="preserve">В пещере много широких коридоров и залов. Наиболее значительными из них являются: зал Хаоса, зал Рисунков, зал Знаков, Бриллиантовый и Купольный залы. На верхний ярус (этаж) пещеры можно попасть со среднего этажа через вертикальный колодец (конечно же, по лестнице), а на нижний - через верхний по очень крутому спуску. </w:t>
      </w:r>
    </w:p>
    <w:p>
      <w:pPr>
        <w:pStyle w:val="Style15"/>
        <w:spacing w:before="120" w:after="280"/>
        <w:rPr>
          <w:color w:val="000000"/>
        </w:rPr>
      </w:pPr>
      <w:r>
        <w:rPr>
          <w:color w:val="000000"/>
        </w:rPr>
        <w:t xml:space="preserve">Некогда пещера была очень богата самыми разнообразными натечными образованьями (сталактитами, сталагмитами, флагами, кальцитовыми цветами, ванночками, пещерным жемчугом и многим другим). К сожалению, в настоящее время это богатство пещеры большей частью растаскано и разграблено горе-туристами - "любителями" природы. Не тронутым осталось только то, что не смогли унести. А осталось немало и пока еще в пещере есть на что посмотреть! Так, на верхнем этаже имеется гигантский сталагмит, высота которого составляет 3 м, а ширина в основании - 8 м. Сохранились пока еще в самых дальних частях пещеры и белоснежные кальцитовые натеки, кораллы, цветы и т.п. И все же главная спелеологическая достопримечательность пещеры заключается в огромных размерах и совершенной форме ее галерей, коридоров и залов. Двигаясь по ним трудно представить себе, что все это сотворено небольшой подземной (!) речкой, которая в определенные периоды представляла собой лишь маленький ручеек. </w:t>
      </w:r>
    </w:p>
    <w:p>
      <w:pPr>
        <w:pStyle w:val="Style15"/>
        <w:spacing w:before="120" w:after="280"/>
        <w:rPr>
          <w:color w:val="000000"/>
        </w:rPr>
      </w:pPr>
      <w:r>
        <w:rPr>
          <w:color w:val="000000"/>
        </w:rPr>
        <w:t xml:space="preserve">По своему возрасту пещера является достаточно древней. Ее формирование началось не менее 3-5 млн. лет тому назад. Самым древним, по нашему мнению, является средний ее этаж с современным входом в пещеру. Он начал интенсивно формироваться около 3 млн. лет тому назад, а приблизительно 900 тыс. лет тому назад - был омоложен р. Шульган. Верхний этаж пещеры в современном виде существует на протяжении уже 1,5 млн. лет, а самый нижний с подземной речкой Шульган - около 15 тыс. лет (Смирнов, Книсс, 1986; Kniss, Smirnov, 1990). Отсюда, возраст пещерных этажей очень велик (особенно среднего и верхнего ярусов) и вполне достаточен, для того чтобы пещера могла быть заселена древним первобытным человеком. </w:t>
      </w:r>
    </w:p>
    <w:p>
      <w:pPr>
        <w:pStyle w:val="Style15"/>
        <w:spacing w:before="120" w:after="280"/>
        <w:jc w:val="center"/>
        <w:rPr/>
      </w:pPr>
      <w:r>
        <w:rPr>
          <w:b/>
          <w:bCs/>
          <w:color w:val="000000"/>
          <w:sz w:val="28"/>
          <w:szCs w:val="28"/>
        </w:rPr>
        <w:t>1.1.3. Из истории изучения мировой пещерной живописи</w:t>
      </w:r>
      <w:r>
        <w:rPr/>
        <w:t xml:space="preserve"> </w:t>
      </w:r>
    </w:p>
    <w:p>
      <w:pPr>
        <w:pStyle w:val="Style15"/>
        <w:spacing w:before="120" w:after="280"/>
        <w:rPr>
          <w:color w:val="000000"/>
        </w:rPr>
      </w:pPr>
      <w:r>
        <w:rPr>
          <w:color w:val="000000"/>
        </w:rPr>
        <w:t xml:space="preserve">Первые рисунки древнего человека были обнаружены еще 120 лет тому назад. Открытие палеолитического искусства, представленного главным образом наскальными рисунками в Западной Европе, в своё время явилось настоящей сенсацией. Тогда, в середине XIX века, не знали искусства старше древнеегипетского или кельтского. Нелегко было поверить в то, что в глубине веков - от десяти до тридцати тысяч лет назад - в Европе существовало искусство, достойное восхищения. Рисунки, гравюры, разнообразные статуэтки свидетельствуют о том, первобытные охотники были не такими примитивными, какими они представлялись ранее. Эти современники мамонтов и шерстистых носорогов поднялись на такой художественный уровень, который оставался недостижимым для последующих поколений людей в течение многих тысячелетий. </w:t>
      </w:r>
    </w:p>
    <w:p>
      <w:pPr>
        <w:pStyle w:val="Style15"/>
        <w:spacing w:before="120" w:after="280"/>
        <w:rPr>
          <w:color w:val="000000"/>
        </w:rPr>
      </w:pPr>
      <w:r>
        <w:rPr>
          <w:color w:val="000000"/>
        </w:rPr>
        <w:t xml:space="preserve">В начале нашего века эти изображения были осмыслены как относящиеся к палеолитической эпохе. В связи с этим в историю искусства навсегда вошло имя Марселино де Саутуолы, первооткрывателя настенных рисунков в пещере Альтамира (провинция Сантанер в Испании), называемой «Сикстинской капеллой первобытного искусства». Саутуола исследовал пещеры, находящиеся в окрестностях того места, где он жил. Альтамиру он впервые посетил в 1875 г. В 1879 г. его девятилетняя дочь обнаружила на низком потолке бокового грота пещеры удивительные рисунки. Год спустя, в 1880 г., преодолев свои сомнения, Саутуола выступил с публичным заявлением о том, что рисунки являются художественным созданием палеолитического человека. Однако, дерзкое утверждение Саутуолы вызвало возмущение всех крупнейших учёных того времени. Они не могли поверить, что человек каменного века обладал столь развитым искусством, свидетельствующим о высокой культуре и талантливости первобытных людей. Но Альтамира доказала, что человеческий гений был свойственен уже охотникам на мамонтов и что он не зависит прямо пропорционально от уровня технической цивилизации. Это утверждение прозвучало как гром среди ясного неба, оно было столь неожиданным, что учёный мир даже обвинил Саутуолу в подделке. Было высказано подозрение, что автором рисунков мог быть один французский художник, друг Саутуолы, гостивший у него в момент открытия. В связи с этим в 1881 г. в Альтамиру был послан французский палеонтолог Арле, который должен был на месте произвести экспертизу изображений. Его заключение было беспощадным: рисунки, якобы, имеют новейшее происхождение и могли быть исполнены в период между открытием пещеры и первым сообщением Саутуолы. Результаты «экспертизы» укрепили скептическое отношение к Альтамире со стороны виднейших палеоисториков. </w:t>
      </w:r>
    </w:p>
    <w:p>
      <w:pPr>
        <w:pStyle w:val="Style15"/>
        <w:spacing w:before="120" w:after="280"/>
        <w:rPr>
          <w:color w:val="000000"/>
        </w:rPr>
      </w:pPr>
      <w:r>
        <w:rPr>
          <w:color w:val="000000"/>
        </w:rPr>
        <w:t xml:space="preserve">Но открытие настенных изображений в пещерах Европы множились. В 1878 г. Широн сообщил о находке гравюр в пещере Шабо (Франция) и представил их фотографии, однако и это сообщение осталось незамеченным. В 1895 г. Ривьер открыл изображения на стенах пещеры Ла Мут во Франции, предварительно оценив их палеолитический возраст, но и его заявление не вызвало ничего, кроме насмешек. В 1887 г. была открыта ранее никому не известная пещера Марсула, в которой также были обнаружены разнообразные рисунки. Одновременно всё больше множилось рисунков, гравюр, различных скульптур и орнаментированных предметов, залегавших прямо в культурном слое. Это заставило многих скептиков пересмотреть свою точку зрения. Палеонтолог Арле, который первый раз проводил экспертизу в Альтамире, вновь посетил эту пещеру и, отрёкшись от своих предыдущих версий, установил, что находящиеся там изображения являются подлинными. К сожалению, Саутуола не дожил до дня своего торжества. </w:t>
      </w:r>
    </w:p>
    <w:p>
      <w:pPr>
        <w:pStyle w:val="Style15"/>
        <w:spacing w:before="120" w:after="280"/>
        <w:rPr>
          <w:color w:val="000000"/>
        </w:rPr>
      </w:pPr>
      <w:r>
        <w:rPr>
          <w:color w:val="000000"/>
        </w:rPr>
        <w:t xml:space="preserve">В последующие годы в научной печати публикуются новые сообщения об обнаружении пещерных рисунков в Испании, Франции и, наконец, России - на Урале. В числе таких крупных открытий за последние шестьдесят лет следует привести пещеры: Ласко (1940), Руффиньяк (1956), Дель Ромито (1961), Капову на Южном Урале (1959) и Хоит-Цэнкер Агуй (1972) в западной Монголии. </w:t>
      </w:r>
    </w:p>
    <w:p>
      <w:pPr>
        <w:pStyle w:val="Style15"/>
        <w:spacing w:before="120" w:after="280"/>
        <w:jc w:val="center"/>
        <w:rPr/>
      </w:pPr>
      <w:r>
        <w:rPr>
          <w:b/>
          <w:bCs/>
          <w:color w:val="000000"/>
          <w:sz w:val="28"/>
          <w:szCs w:val="28"/>
        </w:rPr>
        <w:t>1.1.4. Настенная живопись пещеры Шульган-Таш</w:t>
      </w:r>
      <w:r>
        <w:rPr/>
        <w:t xml:space="preserve"> </w:t>
      </w:r>
    </w:p>
    <w:p>
      <w:pPr>
        <w:pStyle w:val="Style15"/>
        <w:spacing w:before="120" w:after="280"/>
        <w:rPr>
          <w:color w:val="000000"/>
        </w:rPr>
      </w:pPr>
      <w:r>
        <w:rPr>
          <w:color w:val="000000"/>
        </w:rPr>
        <w:t xml:space="preserve">К настоящему времени в пещере выявлено более 50 разнотипных красочных изображений. Среди них рисунки зверей, особенно часто мамонта, различные условные знаки и расплывшиеся красные пятна. </w:t>
      </w:r>
    </w:p>
    <w:p>
      <w:pPr>
        <w:pStyle w:val="Style15"/>
        <w:spacing w:before="120" w:after="280"/>
        <w:rPr>
          <w:color w:val="000000"/>
        </w:rPr>
      </w:pPr>
      <w:r>
        <w:rPr>
          <w:color w:val="000000"/>
        </w:rPr>
        <w:t xml:space="preserve">Рисунки размещаются как на среднем, так и на верхнем ярусах пещеры на расстоянии от 170 до 300 м от входа. На среднем ярусе (это ярус с современным входом в пещеру) изображения располагаются в трех залах, идущих анфиладой один за другим (залы: Купольный, Знаков и Хаоса). На верхнем ярусе они зафиксированы пока лишь в самом ближнем из них - зале Рисунков. </w:t>
      </w:r>
    </w:p>
    <w:p>
      <w:pPr>
        <w:pStyle w:val="Style15"/>
        <w:spacing w:before="120" w:after="280"/>
        <w:rPr/>
      </w:pPr>
      <w:r>
        <w:rPr/>
        <w:drawing>
          <wp:inline distT="0" distB="0" distL="0" distR="0">
            <wp:extent cx="286702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867025" cy="1400175"/>
                    </a:xfrm>
                    <a:prstGeom prst="rect">
                      <a:avLst/>
                    </a:prstGeom>
                  </pic:spPr>
                </pic:pic>
              </a:graphicData>
            </a:graphic>
          </wp:inline>
        </w:drawing>
      </w:r>
    </w:p>
    <w:p>
      <w:pPr>
        <w:pStyle w:val="Style15"/>
        <w:spacing w:before="120" w:after="280"/>
        <w:rPr>
          <w:color w:val="000000"/>
        </w:rPr>
      </w:pPr>
      <w:r>
        <w:rPr>
          <w:color w:val="000000"/>
        </w:rPr>
        <w:t>Западная группа настенных красочных изображений в зале "Рисунков".</w:t>
      </w:r>
    </w:p>
    <w:p>
      <w:pPr>
        <w:pStyle w:val="Style15"/>
        <w:spacing w:before="120" w:after="280"/>
        <w:rPr>
          <w:color w:val="000000"/>
        </w:rPr>
      </w:pPr>
      <w:r>
        <w:rPr>
          <w:color w:val="000000"/>
        </w:rPr>
        <w:t>Слева направо: "бизон", первый мамонт, второй мамонт (мамонтенок) и третий мамонт. Зарисовка (по Щелинскому, 1996)</w:t>
      </w:r>
    </w:p>
    <w:p>
      <w:pPr>
        <w:pStyle w:val="Style15"/>
        <w:spacing w:before="120" w:after="280"/>
        <w:rPr>
          <w:color w:val="000000"/>
        </w:rPr>
      </w:pPr>
      <w:r>
        <w:rPr>
          <w:color w:val="000000"/>
        </w:rPr>
        <w:t xml:space="preserve">Рисунки обоих ярусов пещеры в целом различаются по составу и компоновке. Тем не менее, они имеют и ряд общих черт. Так, большинство из них располагается довольно низко над полом. Изображения приурочены как к относительно вертикальным, так и к сильно наклонным, нависающим стенам. Наиболее крупное изображение в пещере имеет длину 1,6 м, а самое маленькое - всего 6 см. </w:t>
      </w:r>
    </w:p>
    <w:p>
      <w:pPr>
        <w:pStyle w:val="Style15"/>
        <w:spacing w:before="120" w:after="280"/>
        <w:rPr>
          <w:color w:val="000000"/>
        </w:rPr>
      </w:pPr>
      <w:r>
        <w:rPr>
          <w:color w:val="000000"/>
        </w:rPr>
        <w:t xml:space="preserve">Все изображения в пещере выполнены на очень плотных известняках. Может быть, по этой причине в ней нет гравированных рисунков, нередких в западноевропейских пещерах. Для основной массы изображений использована красная охра. Несколько рисунков сделано другой более темной фиолетово-коричневой охрой. Имеются рисунки, выполненные двумя красками - красной охрой и черной краской (углем или окисью марганца). </w:t>
      </w:r>
    </w:p>
    <w:p>
      <w:pPr>
        <w:pStyle w:val="Style15"/>
        <w:spacing w:before="120" w:after="280"/>
        <w:rPr>
          <w:color w:val="000000"/>
        </w:rPr>
      </w:pPr>
      <w:r>
        <w:rPr>
          <w:color w:val="000000"/>
        </w:rPr>
        <w:t xml:space="preserve">Линии, образующие рисунки, наносились древними художниками очень тщательно и, надо думать, на сухие стены. Тогда краска сильно не растекалась, легче проникала в поры известняка и быстрее высыхала. </w:t>
      </w:r>
    </w:p>
    <w:p>
      <w:pPr>
        <w:pStyle w:val="Style15"/>
        <w:spacing w:before="120" w:after="280"/>
        <w:rPr>
          <w:color w:val="000000"/>
        </w:rPr>
      </w:pPr>
      <w:r>
        <w:rPr>
          <w:color w:val="000000"/>
        </w:rPr>
        <w:t xml:space="preserve">Красочные изображения зверей пещеры Шульган-Таш в целом отличаются реалистическим характером, хотя и не лишены примитивизма и схематизма. Животные показаны достаточно живо, в движении, видимо, такими, какими их видел первобытный художник. Хорошо узнаются, в частности, мамонты - наиболее популярные звери среди анималистических рисунков этой пещеры. С большой выразительностью переданы лошади. Можно распознать в изображениях носорога и, по-видимому, бизона. Однако есть рисунки и непонятных зверей. </w:t>
      </w:r>
    </w:p>
    <w:p>
      <w:pPr>
        <w:pStyle w:val="Style15"/>
        <w:spacing w:before="120" w:after="280"/>
        <w:rPr>
          <w:color w:val="000000"/>
        </w:rPr>
      </w:pPr>
      <w:r>
        <w:rPr>
          <w:color w:val="000000"/>
        </w:rPr>
        <w:t xml:space="preserve">Важнейшим и численно преобладающим компонентом живописи пещеры Шульган-Таш являются условные знаки чисто геометрического облика. Раньше их связывали со схематическими изображениями разного рода изделий или жилых сооружений палеолитических людей. Сейчас геометрические фигуры многими исследователями воспринимаются как знаки пола. Надо отметить, что условные знаки пещеры Шульган-Таш своеобразны и не имеют прямых аналогий среди геометрических форм изображений в палеолитической настенной живописи Западной Европы. </w:t>
      </w:r>
    </w:p>
    <w:p>
      <w:pPr>
        <w:pStyle w:val="Style15"/>
        <w:spacing w:before="120" w:after="280"/>
        <w:rPr>
          <w:color w:val="000000"/>
        </w:rPr>
      </w:pPr>
      <w:r>
        <w:rPr>
          <w:color w:val="000000"/>
        </w:rPr>
        <w:t xml:space="preserve">Верхнепалеолитический возраст настенной живописи пещеры Шульган-Таш сейчас уже можно считать достоверно установленным. По расположению и содержанию рисунков можно также утверждать, что пещера Шульган-Таш в древности была святилищем, с которым связаны мифы и мифологические представления палеолитических людей. Каждый зал с рисунками в пещере был частью этого святилища и выполнял свои функции, но какие именно - это еще предстоит выяснить. </w:t>
      </w:r>
    </w:p>
    <w:p>
      <w:pPr>
        <w:pStyle w:val="Style15"/>
        <w:spacing w:before="120" w:after="280"/>
        <w:jc w:val="center"/>
        <w:rPr/>
      </w:pPr>
      <w:r>
        <w:rPr>
          <w:b/>
          <w:bCs/>
          <w:color w:val="000000"/>
          <w:sz w:val="28"/>
          <w:szCs w:val="28"/>
        </w:rPr>
        <w:t>1.1.5. Пещера Шульган-Таш - место обитания древних людей</w:t>
      </w:r>
      <w:r>
        <w:rPr/>
        <w:t xml:space="preserve"> </w:t>
      </w:r>
    </w:p>
    <w:p>
      <w:pPr>
        <w:pStyle w:val="Style15"/>
        <w:spacing w:before="120" w:after="280"/>
        <w:rPr>
          <w:color w:val="000000"/>
        </w:rPr>
      </w:pPr>
      <w:r>
        <w:rPr>
          <w:color w:val="000000"/>
        </w:rPr>
        <w:t xml:space="preserve">Несмотря на достаточно длительные поиски, лишь в последние годы в пещере Шульган-Таш В.Е. Щелинским найдена стоянка палеолитических людей. С ее открытием в 1982 году появилась возможность уточнить и конкретизировать возраст живописи по геологическим и археологическим данным и ответить на вопрос о культурной принадлежности настенных рисунков пещеры. </w:t>
      </w:r>
    </w:p>
    <w:p>
      <w:pPr>
        <w:pStyle w:val="Style15"/>
        <w:spacing w:before="120" w:after="280"/>
        <w:rPr>
          <w:color w:val="000000"/>
        </w:rPr>
      </w:pPr>
      <w:r>
        <w:rPr>
          <w:color w:val="000000"/>
        </w:rPr>
        <w:t xml:space="preserve">Найденная стоянка палеолитических людей располагается в глубине, на первом ярусе пещеры в 150 м от входа в нее, в обширном и просторном зале Знаков. Через зал протекает ручей, превращающийся в весенне-осеннее время в небольшую речку. Культурный слой стоянки сохранился в северо-западной части зала и залегает он в толще рыхлых отложений на глубине около полуметра. Максимальная мощность культурного слоя 10-12 см, но в ряде мест толщина его не превышает 2-3 см. Верхняя часть слоя почти повсеместно размыта и как бы срезана водной эрозией. Литологические особенности слоев позволяют констатировать неоднократные в прошлом изменения условий осадконакопления в пещере. В разрезе пещерных отложений преобладают озерно-аллювиальные образования, то есть большую часть времени в пещере было очень влажно и сыро. Однако эти отложения перемежаются с образованьями, сформировавшимися в условиях, когда пол пещеры освобождался от стоячей и проточной воды. Исследованиями установлено, что палеолитическое святилище функционировало в пещере как раз в один из таких периодов ее значительного осушения, а климат местности в то время был достаточно суровым - близким к климату современных тундр. В культурном слое найдены: обломок бивня мамонта, кости пещерного медведя, зайца беляка, лисицы, песца, сурка, пищухи, тушканчика, копытного леминга и других мелких грызунов. </w:t>
      </w:r>
    </w:p>
    <w:p>
      <w:pPr>
        <w:pStyle w:val="Style15"/>
        <w:spacing w:before="120" w:after="280"/>
        <w:rPr>
          <w:color w:val="000000"/>
        </w:rPr>
      </w:pPr>
      <w:r>
        <w:rPr>
          <w:color w:val="000000"/>
        </w:rPr>
        <w:t xml:space="preserve">Для культурного слоя, по анализу древесного угля в разных лабораториях, получены две довольно близкие радиоуглеродные даты: 14680 +/- 150 и 13930 +/-300 лет. Если учитывать, что возраст культурного слоя, как это сейчас уже доказано, такой же как и возраст настенной живописи, то рисунки в пещере Шульган-Таш написаны древними художниками не менее 13-14 тыс. лет тому назад. </w:t>
      </w:r>
    </w:p>
    <w:p>
      <w:pPr>
        <w:pStyle w:val="Style15"/>
        <w:spacing w:before="120" w:after="280"/>
        <w:rPr>
          <w:color w:val="000000"/>
        </w:rPr>
      </w:pPr>
      <w:r>
        <w:rPr>
          <w:color w:val="000000"/>
        </w:rPr>
        <w:t xml:space="preserve">Учитывая местоположение стоянки в отдаленном зале пещеры, не может удивлять факт обилия кострищ, равно как и древесного угля в культурном слое. Все говорит о том, что в древности в пещере пылали костры. Однако в настоящее время это совершенно невозможно, так как в потолке пещеры нет каких-либо выходов на поверхность и пещера сегодня слабо проветривается. Очевидно, в древности зал Знаков, где располагалась стоянка, имел какую-то естественную вентиляцию, достаточную для выхода дыма многочисленных костров. </w:t>
      </w:r>
    </w:p>
    <w:p>
      <w:pPr>
        <w:pStyle w:val="Style15"/>
        <w:spacing w:before="120" w:after="280"/>
        <w:rPr>
          <w:color w:val="000000"/>
        </w:rPr>
      </w:pPr>
      <w:r>
        <w:rPr>
          <w:color w:val="000000"/>
        </w:rPr>
        <w:t xml:space="preserve">Всего в культурном слое обнаружено 193 предмета, из которых преобладают орудия из местного пещерного известняка и кальцита. Рабочий инструментарий и элементы вооружения составляют небольшую часть коллекции и изготовлены они из высококачественного каменного сырья, явно неместного происхождения, а именно из кремня и зелено-коричневой яшмы, коренные выходы которой находятся далеко от пещеры - в Зауралье. Наряду с каменными, найдены два костных орудия: нож из обломка трубчатой кости с длинным ретушированным лезвием и грубое шило. </w:t>
      </w:r>
    </w:p>
    <w:p>
      <w:pPr>
        <w:pStyle w:val="Style15"/>
        <w:spacing w:before="120" w:after="280"/>
        <w:rPr>
          <w:color w:val="000000"/>
        </w:rPr>
      </w:pPr>
      <w:r>
        <w:rPr>
          <w:color w:val="000000"/>
        </w:rPr>
        <w:t xml:space="preserve">Совершенно уникальны обнаруженные в слое украшения. Это четыре просверленные с двух сторон бочонковидные бусинки их зеленного серпентинита - сравнительно мягкого и легкого в обработке. Есть также подвески из тонких пластиночек кости (может быть, бивня мамонта) и сланца. Столь же уникальна находка в культурном слое фрагмента глиняной лампы, поскольку глиняные изделия в культурных палеолитических слоях вообще являются очень редкими находками. </w:t>
      </w:r>
    </w:p>
    <w:p>
      <w:pPr>
        <w:pStyle w:val="Style15"/>
        <w:spacing w:before="120" w:after="280"/>
        <w:jc w:val="center"/>
        <w:rPr/>
      </w:pPr>
      <w:r>
        <w:rPr>
          <w:b/>
          <w:bCs/>
          <w:color w:val="000000"/>
          <w:sz w:val="28"/>
          <w:szCs w:val="28"/>
        </w:rPr>
        <w:t>1.1.6. Пещера Шульган-Таш - уникальный культурно-исторический объект</w:t>
      </w:r>
      <w:r>
        <w:rPr/>
        <w:t xml:space="preserve"> </w:t>
      </w:r>
    </w:p>
    <w:p>
      <w:pPr>
        <w:pStyle w:val="Style15"/>
        <w:spacing w:before="120" w:after="280"/>
        <w:rPr>
          <w:color w:val="000000"/>
        </w:rPr>
      </w:pPr>
      <w:r>
        <w:rPr>
          <w:color w:val="000000"/>
        </w:rPr>
        <w:t xml:space="preserve">С пещерой Шульган-Таш связано очень много легенд, интересных преданий, поверий и сказок. Самым поразительным является то, что основные действия во многих древних сказаниях и других фольклорных произведениях привязаны именно к пещере Шульган-Таш или озеру Шульган, располагающегося перед входом в пещеру. И неслучайно, что и пещера, и озеро в них носит имя хозяина подземного мира (подводного падишаха) Шульгена. Шульген - один из главных отрицательных персонажей многих древнейших эпосов Южного Урала (эпосы: "Урал-Батыр", "Акбузат", "Кара-Юрга", "Акхак Кола" и др.), которому противостоит национальный герой - батыр: Урал-батыр в одноименном эпосе; Хаубан в эпосе "Акбузат"; Кушлак-батыр в эпосе "Кара-Юрга"; батыр Минэй в эпосе "Кунгыр буга" и др. </w:t>
      </w:r>
    </w:p>
    <w:p>
      <w:pPr>
        <w:pStyle w:val="Style15"/>
        <w:spacing w:before="120" w:after="280"/>
        <w:rPr>
          <w:color w:val="000000"/>
        </w:rPr>
      </w:pPr>
      <w:r>
        <w:rPr>
          <w:color w:val="000000"/>
        </w:rPr>
        <w:t xml:space="preserve">Озеро Шульган (Шульген) возникло по преданиям из остатков моря-потопа, устроенного дивами и Шульгеном после удара посохом о землю. Поражает сходство описания этого озера в некоторых эпосах с действительной природной обстановкой пещеры Шульган-Таш. Об озере Шульген, например, в эпосе "Акбузат" сказано так: "Когда водяной падишах начал проигрывать битву, он отыскал бездонный омут и нырнул в то озеро. Дна у того озера нет, оно сливается с большой подземной рекой. ... Того падишаха звали Шульгеном. Поэтому и озеро стали называть Шульгеном". </w:t>
      </w:r>
    </w:p>
    <w:p>
      <w:pPr>
        <w:pStyle w:val="Style15"/>
        <w:spacing w:before="120" w:after="280"/>
        <w:rPr>
          <w:color w:val="000000"/>
        </w:rPr>
      </w:pPr>
      <w:r>
        <w:rPr>
          <w:color w:val="000000"/>
        </w:rPr>
        <w:t xml:space="preserve">В эпосе "Акбузат" и эпосе "Урал-батыр" описываются человеческие жертвоприношения озеру Шульган. В жертву подводного (подземного) мира приносились девушки-красавицы. Может быть найденная П.И. Рычковым "сухая человеческая голова" и есть след этого жертвоприношения? </w:t>
      </w:r>
    </w:p>
    <w:p>
      <w:pPr>
        <w:pStyle w:val="Style15"/>
        <w:spacing w:before="120" w:after="280"/>
        <w:rPr>
          <w:color w:val="000000"/>
        </w:rPr>
      </w:pPr>
      <w:r>
        <w:rPr>
          <w:color w:val="000000"/>
        </w:rPr>
        <w:t xml:space="preserve">Во многих легендах и преданиях озеро Шульган часто занимает центральное место. Так, все события в эпосе "Акбузат" разворачиваются именно вокруг этого озера. На поверхности озера в полнолуние появляется лучезарная девушка Наркас в облике золотой утки. Юноша Хаубан получает в дар от нее крылатого коня Акбузата (тулпара) и многочисленные стада. Единственным условием для Хаубана при этом является запрет оборачивания в сторону озера после получения даров. Однако, испугавшись бури, вызванной появлением из озера тулпара, Хаубан оглядывается, и все животные опять исчезают в пучине таинственного озера. Такой мотив обитания коней и скота на дне озера и их частичного исчезновения в этом же озере распространен в многочисленных легендах, преданиях и эпосах Южного Урала очень широко. </w:t>
      </w:r>
    </w:p>
    <w:p>
      <w:pPr>
        <w:pStyle w:val="Style15"/>
        <w:spacing w:before="120" w:after="280"/>
        <w:rPr>
          <w:color w:val="000000"/>
        </w:rPr>
      </w:pPr>
      <w:r>
        <w:rPr>
          <w:color w:val="000000"/>
        </w:rPr>
        <w:t xml:space="preserve">Например, в эпосе "Кара-Юрга" Кушлак-батыр во время охоты засыпает на берегу озера. Появляется странник, который просит батыра отдать ему охотничью птицу - кречета в обмен на что-нибудь. Кушлак долго не соглашается, и наконец, за табун лошадей он расстается с чудесной птицей, которая напоследок пророчит ему скорую смерть. Путник выводит из озера косяк лошадей, ведомый Кара-Юргой. Выход животных опять же прерывается нарушением запрета оглядываться. Оставшийся скот Кушлак сгоняет в одно место и сразу же умирает. </w:t>
      </w:r>
    </w:p>
    <w:p>
      <w:pPr>
        <w:pStyle w:val="Style15"/>
        <w:spacing w:before="120" w:after="280"/>
        <w:rPr>
          <w:color w:val="000000"/>
        </w:rPr>
      </w:pPr>
      <w:r>
        <w:rPr>
          <w:color w:val="000000"/>
        </w:rPr>
        <w:t xml:space="preserve">С аналогичным сюжетом в Бурзянском районе широко бытует легенда об озере Елкысыккан-Куль, из которого вышли кони. В этой легенде (по М.В. Лоссиевскому) рассказывается о батыре Бышлаке, который во время охоты в окрестностях Шульгана повстречал удивительного странника. Странник попросил у батыра собаку. Бышлак долго отпирался пока незнакомец не предложил ему за нее табун лошадей. Странник взял собаку и нырнул в озеро, а затем вывел кобылу, наказав сесть на нее верхом и ехать не оглядываясь. Из любопытства Бышлак оглянулся, и тут же половина табуна нырнула обратно в воды озера. Охотник стал богатым человеком, а его потомство с тех пор называется байулинцами. От этого табуна, пошла порода лошадей пегой масти с серой спиной. А озеро получило название Елкысыккан - озеро, откуда вышли кони. По тексту описания это озеро соответствует озеру карстового происхождения вблизи пещеры Шульган-Таш, и которое также называют озером Шульганом. </w:t>
      </w:r>
    </w:p>
    <w:p>
      <w:pPr>
        <w:pStyle w:val="Style15"/>
        <w:spacing w:before="120" w:after="280"/>
        <w:rPr>
          <w:color w:val="000000"/>
        </w:rPr>
      </w:pPr>
      <w:r>
        <w:rPr>
          <w:color w:val="000000"/>
        </w:rPr>
        <w:t xml:space="preserve">В народных преданиях озеро Шульган очень часто является местом рождения чудесного коня. Так, в варианте сказания "Акхак кола" появления вожака стада Акхак кола описывается следующим образом: "К озеру Шульган в одно и то же время приходила жеребится кобылица из того табуна, что вышел из шульгановой породы - с мышиным хребтом. Люди подстерегли ее здесь, но им удалось поймать только жеребенка - кобыла обратно нырнула в озеро, но при этом жеребенок стал хромым (отсюда и его имя: "Акхак Кола" - "хромой буланый конь"). Этот то жеребенок и положил начало новому табуну". </w:t>
      </w:r>
    </w:p>
    <w:p>
      <w:pPr>
        <w:pStyle w:val="Style15"/>
        <w:spacing w:before="120" w:after="280"/>
        <w:rPr>
          <w:color w:val="000000"/>
        </w:rPr>
      </w:pPr>
      <w:r>
        <w:rPr>
          <w:color w:val="000000"/>
        </w:rPr>
        <w:t xml:space="preserve">С озером Шульган связано действие и другого широко распространенного сказания "Кунгыр буга". В этом озере батыр Минэй находит пропавшую дочь старика и старухи, которую похитил Водяной - хозяин озера. Батыр спускается в подводное царство, срубает все семь голов чудовищу и выводит на землю девушек, людей и скот. </w:t>
      </w:r>
    </w:p>
    <w:p>
      <w:pPr>
        <w:pStyle w:val="Style15"/>
        <w:spacing w:before="120" w:after="280"/>
        <w:rPr>
          <w:color w:val="000000"/>
        </w:rPr>
      </w:pPr>
      <w:r>
        <w:rPr>
          <w:color w:val="000000"/>
        </w:rPr>
        <w:t xml:space="preserve">Нетрудно заметить общий для всех приведенных отрывков произведений один и тот же мотив выхода коней или скота из озера Шульган, которое выступает как место локализации потустороннего мира. Отсюда - выход из него должен восприниматься как метафора рождения. То есть озеро воспринималась предками современных башкир не только как место обитания почитаемых животных, но и как место их рождения (Котов, 1997). </w:t>
      </w:r>
    </w:p>
    <w:p>
      <w:pPr>
        <w:pStyle w:val="Style15"/>
        <w:spacing w:before="120" w:after="280"/>
        <w:rPr>
          <w:color w:val="000000"/>
        </w:rPr>
      </w:pPr>
      <w:r>
        <w:rPr>
          <w:color w:val="000000"/>
        </w:rPr>
        <w:t xml:space="preserve">Немало легенд и сказаний связано и с самой пещерой Шульган-Таш. Одна из них гласит, что в былые времена в пещере жили какие-то особые люди, не похожие на современных людей. Они были очень богаты, сеяли хлеб и имели множество разного скота. Но чаще всего легенды, связанные с пещерой, олицетворяют потусторонние силы и это понятно, поскольку, как отмечалось выше, пещерная среда более сурова и непонятна, чем обычно окружающая нас природа. В.И. Даль, разъезжая по Оренбургской губернии по служебным делам, собирал произведения устного народного творчества, в частности и башкирского фольклора. В своих заметках он характеризует Капову пещеру по сказаниям и преданиям башкир так: "...В подземелье этом обитало когда-то особое племя людей, о котором рассказывают много дивного. Там же укрывались разные джины, дивы ... Старики рассказывают о каменной, здесь находящейся, собаке: это див, окаменевший в принятом образе. Замечательно, что собака эта боится плети, что дождевые облака ей подвластны, и собака не может снести ста ударов плетью; она издает глухой вой, и обильный дождь окропляет окрестность". </w:t>
      </w:r>
    </w:p>
    <w:p>
      <w:pPr>
        <w:pStyle w:val="Style15"/>
        <w:spacing w:before="120" w:after="280"/>
        <w:rPr>
          <w:color w:val="000000"/>
        </w:rPr>
      </w:pPr>
      <w:r>
        <w:rPr>
          <w:color w:val="000000"/>
        </w:rPr>
        <w:t>По словам П.И. Рыжкова, башкиры во время своих войн и восстаний против царских помещиков стягивали сюда свои семьи и скот. При малейшей опасности скот загонялся в нижний этаж пещеры, а женщины, дети и старики уходили на верхний этаж. Временами в пещере одновременно скрывалось до трех и более тысяч человек. Это и не удивительно. Пещера Шульган-Таш как будто бы специально устроена для убежища многих тысяч людей. В ней достаточно много места, воды и воздуха.</w:t>
      </w:r>
    </w:p>
    <w:p>
      <w:pPr>
        <w:pStyle w:val="Style15"/>
        <w:spacing w:before="120" w:after="280"/>
        <w:jc w:val="center"/>
        <w:rPr/>
      </w:pPr>
      <w:r>
        <w:rPr>
          <w:b/>
          <w:bCs/>
          <w:color w:val="000000"/>
          <w:sz w:val="28"/>
          <w:szCs w:val="28"/>
        </w:rPr>
        <w:t>1.2. Пещера Сумган</w:t>
      </w:r>
      <w:r>
        <w:rPr/>
        <w:t xml:space="preserve"> </w:t>
      </w:r>
    </w:p>
    <w:p>
      <w:pPr>
        <w:pStyle w:val="Style15"/>
        <w:spacing w:before="120" w:after="280"/>
        <w:rPr/>
      </w:pPr>
      <w:r>
        <w:rPr>
          <w:color w:val="000000"/>
        </w:rPr>
        <w:t>Пещера Сумган расположена в Мелеузовском районе Республики Башкортостан, в 23 км восточнее п. Нугуш, в пределах Западного склона Южного Урала между хребтами Ямантау и Кибиз, на Нугуш-Бельском междуречье, в так называемом урочище Кутук-Сумган. Пещера заложена в серых массивных известняках карбона визейского яруса (С</w:t>
      </w:r>
      <w:r>
        <w:rPr>
          <w:color w:val="000000"/>
          <w:vertAlign w:val="subscript"/>
        </w:rPr>
        <w:t>1</w:t>
      </w:r>
      <w:r>
        <w:rPr>
          <w:color w:val="000000"/>
        </w:rPr>
        <w:t xml:space="preserve">v) Кутукской синклинали. Это самая протяженная пещера Урала, общая длина ходов которой - 9860 м. Глубина пещеры 134 м, объем – 350000 куб. м. </w:t>
      </w:r>
    </w:p>
    <w:p>
      <w:pPr>
        <w:pStyle w:val="Style15"/>
        <w:spacing w:before="120" w:after="280"/>
        <w:jc w:val="center"/>
        <w:rPr/>
      </w:pPr>
      <w:r>
        <w:rPr>
          <w:b/>
          <w:bCs/>
          <w:color w:val="000000"/>
          <w:sz w:val="28"/>
          <w:szCs w:val="28"/>
        </w:rPr>
        <w:t>1.2.1. Об истории исследований</w:t>
      </w:r>
      <w:r>
        <w:rPr/>
        <w:t xml:space="preserve"> </w:t>
      </w:r>
    </w:p>
    <w:p>
      <w:pPr>
        <w:pStyle w:val="Style15"/>
        <w:spacing w:before="120" w:after="280"/>
        <w:rPr>
          <w:color w:val="000000"/>
        </w:rPr>
      </w:pPr>
      <w:r>
        <w:rPr>
          <w:color w:val="000000"/>
        </w:rPr>
        <w:t xml:space="preserve">Первое упоминание об этой, начинающейся "пропастью", пещере принадлежит геологам А.И. Олли и Р.Э. Алксне, которым показали ее в 1960 году местные жители. На основании времени падения камня, ее глубину они оценили в 120-150 м. </w:t>
      </w:r>
    </w:p>
    <w:p>
      <w:pPr>
        <w:pStyle w:val="Style15"/>
        <w:spacing w:before="120" w:after="280"/>
        <w:rPr>
          <w:color w:val="000000"/>
        </w:rPr>
      </w:pPr>
      <w:r>
        <w:rPr>
          <w:color w:val="000000"/>
        </w:rPr>
        <w:t xml:space="preserve">Впервые спустились в пропасть и обнаружили отходящие от нее галереи участники карстово-спелеологической экспедиции Башкирского университета под руководством Е. Д. Богдановича и И. К. Кудряшова в 1965 году. Последующие их исследования, а также исследования совместно с Башкирской областной спелеологической секцией под руководством Михаила Чванова (ныне широко известного писателя), в 1966-1967 гг. определили протяженность пещеры в 5000 м. </w:t>
      </w:r>
    </w:p>
    <w:p>
      <w:pPr>
        <w:pStyle w:val="Style15"/>
        <w:spacing w:before="120" w:after="280"/>
        <w:rPr>
          <w:color w:val="000000"/>
        </w:rPr>
      </w:pPr>
      <w:r>
        <w:rPr>
          <w:color w:val="000000"/>
        </w:rPr>
        <w:t xml:space="preserve">Весной 1967 года спелеологи Московского университета провели повторную съемку пещеры, но в результате интенсивного обледенения стен входной пропасти и навешенного на них снаряжения случилась трагедия - руководители экспедиции Алексеева Е.В. и Алексинский В.Я. погибли. Материалы топосъемки были утрачены. </w:t>
      </w:r>
    </w:p>
    <w:p>
      <w:pPr>
        <w:pStyle w:val="Style15"/>
        <w:spacing w:before="120" w:after="280"/>
        <w:rPr>
          <w:color w:val="000000"/>
        </w:rPr>
      </w:pPr>
      <w:r>
        <w:rPr>
          <w:color w:val="000000"/>
        </w:rPr>
        <w:t xml:space="preserve">В 1968-1972 гг. исследование пещеры продолжили спелеологи Свердловской городской спелеосекции под руководством А. Рыжкова и Ю. Лобанова. В результате общая длина ходов пещеры была доведена до 8 км. </w:t>
      </w:r>
    </w:p>
    <w:p>
      <w:pPr>
        <w:pStyle w:val="Style15"/>
        <w:spacing w:before="120" w:after="280"/>
        <w:rPr>
          <w:color w:val="000000"/>
        </w:rPr>
      </w:pPr>
      <w:r>
        <w:rPr>
          <w:color w:val="000000"/>
        </w:rPr>
        <w:t xml:space="preserve">В 1976 г. уфимские спелеологи под руководством Евгения Шарова, с помощью альпинистской техники прохождения стенных маршрутов, обследовали коридоры верхнего яруса пещеры, начинающиеся в стволе пропасти на глубине 20-30 м. </w:t>
      </w:r>
    </w:p>
    <w:p>
      <w:pPr>
        <w:pStyle w:val="Style15"/>
        <w:spacing w:before="120" w:after="280"/>
        <w:rPr>
          <w:color w:val="000000"/>
        </w:rPr>
      </w:pPr>
      <w:r>
        <w:rPr>
          <w:color w:val="000000"/>
        </w:rPr>
        <w:t xml:space="preserve">В 1980 г. спелеологи г. Усть-Каменогорска, вскрывая закальматированные ходы, довели общую протяженность пещеры до 9860 м. Этот рубеж, несмотря на длительные и упорные исследования многих спелеологов, не преодолен и сегодня. </w:t>
      </w:r>
    </w:p>
    <w:p>
      <w:pPr>
        <w:pStyle w:val="Style15"/>
        <w:spacing w:before="120" w:after="280"/>
        <w:jc w:val="center"/>
        <w:rPr/>
      </w:pPr>
      <w:r>
        <w:rPr>
          <w:b/>
          <w:bCs/>
          <w:color w:val="000000"/>
          <w:sz w:val="28"/>
          <w:szCs w:val="28"/>
        </w:rPr>
        <w:t>1.2.2. Морфология и морфометрия пещеры</w:t>
      </w:r>
      <w:r>
        <w:rPr/>
        <w:t xml:space="preserve"> </w:t>
      </w:r>
    </w:p>
    <w:p>
      <w:pPr>
        <w:pStyle w:val="Style15"/>
        <w:spacing w:before="120" w:after="280"/>
        <w:rPr>
          <w:color w:val="000000"/>
        </w:rPr>
      </w:pPr>
      <w:r>
        <w:rPr>
          <w:color w:val="000000"/>
        </w:rPr>
        <w:t xml:space="preserve">Вход в пещеру находится в месте слияния суходолов Сумган и Улуклан, представляющего собой котловину диаметром 200 м. Пещера начинается шахтой, глубиной 116 м. Ее устье имеет размеры 9,0х4,5 м. Нависающие стены шахты, в основном, ровные, местами с выступами в виде козырьков. С осени до середины лета они покрыты ледяными наростами и обвалоопасны. </w:t>
      </w:r>
    </w:p>
    <w:p>
      <w:pPr>
        <w:pStyle w:val="Style15"/>
        <w:spacing w:before="120" w:after="280"/>
        <w:rPr>
          <w:color w:val="000000"/>
        </w:rPr>
      </w:pPr>
      <w:r>
        <w:rPr>
          <w:color w:val="000000"/>
        </w:rPr>
        <w:t xml:space="preserve">На глубине 60,5 м от покрытой фирном площадки в восьми направлениях отходят коридоры лабиринта среднего яруса, которые гипсометрически приурочены к уровню древней (верхнеплиоценовой) надпойменной террасы долины р. Белой. </w:t>
      </w:r>
    </w:p>
    <w:p>
      <w:pPr>
        <w:pStyle w:val="Style15"/>
        <w:spacing w:before="120" w:after="280"/>
        <w:rPr>
          <w:color w:val="000000"/>
        </w:rPr>
      </w:pPr>
      <w:r>
        <w:rPr>
          <w:color w:val="000000"/>
        </w:rPr>
        <w:t xml:space="preserve">Восновании северной стены находится грот "Ожидание" (удобный для подгонки снаряжения и переговоров с поверхностью). Отсюда, по обрамляющим ствол шахты коридорам, можно пройти в восточную часть пещеры – Библиотеку. Это три каньоновидных коридора, соединенных поперечным ходом. На стенах видны эрозионные желоба, делающие их похожими на книжные стеллажи. Пол среднего коридора покрыт покровами кальцита, гурами; на стенах и потолке - конические и флагообразные сталактиты. В конце восточного коридора есть геликтиты. </w:t>
      </w:r>
    </w:p>
    <w:p>
      <w:pPr>
        <w:pStyle w:val="Style15"/>
        <w:spacing w:before="120" w:after="280"/>
        <w:rPr>
          <w:color w:val="000000"/>
        </w:rPr>
      </w:pPr>
      <w:r>
        <w:rPr>
          <w:color w:val="000000"/>
        </w:rPr>
        <w:t xml:space="preserve">Для движения по среднему ярусу самым удобным является "Коровий ход", названный так потому, что первопроходцами здесь был обнаружен скелет упавшей в шахту коровы. Этот ход находится напротив грота "Ожидание" и уходит в южном направлении. Если двигаться в западном направлении, то можно попасть в два зала: "Слона" и "Кубиков", получивших свои названия по формам, находящихся в них, гигантских глыб. Размеры их примерно одинаковы – диаметр 30 м, высота – 10-20 м. </w:t>
      </w:r>
    </w:p>
    <w:p>
      <w:pPr>
        <w:pStyle w:val="Style15"/>
        <w:spacing w:before="120" w:after="280"/>
        <w:rPr>
          <w:color w:val="000000"/>
        </w:rPr>
      </w:pPr>
      <w:r>
        <w:rPr>
          <w:color w:val="000000"/>
        </w:rPr>
        <w:t xml:space="preserve">Трехступенчатый 12-метровый подъем по южной стене зала "Кубиков" приводит в "Поворотную галерею" с мощными покровами кальцита, уплощенным сталагмитом диаметром 3 м и множеством неглубоких гуров (частично сухих). </w:t>
      </w:r>
    </w:p>
    <w:p>
      <w:pPr>
        <w:pStyle w:val="Style15"/>
        <w:spacing w:before="120" w:after="280"/>
        <w:rPr>
          <w:color w:val="000000"/>
        </w:rPr>
      </w:pPr>
      <w:r>
        <w:rPr>
          <w:color w:val="000000"/>
        </w:rPr>
        <w:t xml:space="preserve">На запад от зала "Кубиков" отходит широкая изогнутая сводчатая галерея "Метрополитен", которая приводит в Актовый зал. Длина зала 65, ширина 13, высота 16 м. Горизонтальный пол его покрыт автохтонными обломками известняка и аллохтонными кварцевыми валунами и галечниками. Из недоступного хода в потолке зала низвергается "водяной душ". В восточной его части расположено озеро, а в северной – "Спиральный ход", который обрывается колодцем "Туманным", через который можно попасть на нижний ярус пещеры. </w:t>
      </w:r>
    </w:p>
    <w:p>
      <w:pPr>
        <w:pStyle w:val="Style15"/>
        <w:spacing w:before="120" w:after="280"/>
        <w:rPr>
          <w:color w:val="000000"/>
        </w:rPr>
      </w:pPr>
      <w:r>
        <w:rPr>
          <w:color w:val="000000"/>
        </w:rPr>
        <w:t xml:space="preserve">К северо-западу от Актового зала начинается широкий крутой подъем на глиняный аллохтонный холм "Эверест". Здесь много конических и флагообразных сталактитов, сталагмитов и сталагнатов. От верхней точки холма "Эверест" до поверхности всего 26 м. На западном его склоне образовался глубокий овраг. На протвоположной стороне, в русле аналогичного оврага, - кальцитовая "речка". Продолжающаяся на запад выполаживающаяся галерея, названа первоисследователями "Проспектом геофака". Ширина ее 12-16 м. Поверхность потолка галереи неровная - с четко выраженным эрозионным желобом и эрозинно-коррозионными куполами. Стены отвесные. Пол по центру галереии, по всей ее длине, осложнен эрозионно-аккумулятивным глиняным увалом высотой 1,5-2 м. В устьевой его части - "конус выноса", поверхность которого осложнена 4-6 и 8-граннными такырами с поперечником до 1 м. В конце Проспекта, по раскопанному в потолочном желобу усть-каменогорцами лазу, можно попасть в зал "Фигур". Здесь устроен своеобразный музей глиняных фигур. На стенах вылеплены фамилии спелеотуристов и годы посещения ими пещеры, а также эмблемы, символические барельефы, на полу - фигуры. Местами по трещинам на стыках стен и потолка, а также краям эрозионно-коррозионных куполов развиты кальцитовые покровы и сталактиты. На полу в начале проспекта имеются пагоды, некоторые из которых сдвинуты и даже наклонены в результате подмыва глиняного основания. </w:t>
      </w:r>
    </w:p>
    <w:p>
      <w:pPr>
        <w:pStyle w:val="Style15"/>
        <w:spacing w:before="120" w:after="280"/>
        <w:rPr>
          <w:color w:val="000000"/>
        </w:rPr>
      </w:pPr>
      <w:r>
        <w:rPr>
          <w:color w:val="000000"/>
        </w:rPr>
        <w:t xml:space="preserve">В средней части от Проспекта геофака отходит длинный извилистый коридор "Змеевик". На полу, осложненном глинянным валом, как и в вышеописанных галереях и залах пещеры, встречаются автохтонные скопления глыб и щебня, а также аллохтонные валуны из кварцита. </w:t>
      </w:r>
    </w:p>
    <w:p>
      <w:pPr>
        <w:pStyle w:val="Style15"/>
        <w:spacing w:before="120" w:after="280"/>
        <w:rPr>
          <w:color w:val="000000"/>
        </w:rPr>
      </w:pPr>
      <w:r>
        <w:rPr>
          <w:color w:val="000000"/>
        </w:rPr>
        <w:t xml:space="preserve">От грота "Кукольный театр" начинается обводненная часть коридора. Вода сочится из ниши, похожей на сцену кукольного театра. Под нишей образовалось озеро, на дне которого развит кораллит высотой до 7 см. Из озера вытекает ручей, который через 30 м падает с 6-ти метрового уступа в грот "Колодец". Пол здесь и дальше по коридору глинистый и топкий. Низкий проход ведет в грот "Борода" с красивым сталактито-сталагмитом высотой 6 м и диаметром до 2,5 м. </w:t>
      </w:r>
    </w:p>
    <w:p>
      <w:pPr>
        <w:pStyle w:val="Style15"/>
        <w:spacing w:before="120" w:after="280"/>
        <w:rPr>
          <w:color w:val="000000"/>
        </w:rPr>
      </w:pPr>
      <w:r>
        <w:rPr>
          <w:color w:val="000000"/>
        </w:rPr>
        <w:t xml:space="preserve">Грот "Борода" через камин высотой 20 м соединяется с галереей "Метрополитен". Другой коридор с разветвлениями постепенно спускается до уровня подземной реки. Здесь найдены черепа куницы (около 100 шт.). </w:t>
      </w:r>
    </w:p>
    <w:p>
      <w:pPr>
        <w:pStyle w:val="Style15"/>
        <w:spacing w:before="120" w:after="280"/>
        <w:rPr>
          <w:color w:val="000000"/>
        </w:rPr>
      </w:pPr>
      <w:r>
        <w:rPr>
          <w:color w:val="000000"/>
        </w:rPr>
        <w:t xml:space="preserve">На нижний ярус пещеры ведут три пути. Один из них - по нижнему продолжению входной пропасти (глубина 45 м), другой - через колодец "Туманный" из Актового зала (36 м), третий - через колодец "Вейса" за уплощенным сталагмитом "Поворотной галереи" (45 м). </w:t>
      </w:r>
    </w:p>
    <w:p>
      <w:pPr>
        <w:pStyle w:val="Style15"/>
        <w:spacing w:before="120" w:after="280"/>
        <w:rPr>
          <w:color w:val="000000"/>
        </w:rPr>
      </w:pPr>
      <w:r>
        <w:rPr>
          <w:color w:val="000000"/>
        </w:rPr>
        <w:t xml:space="preserve">Со дна входной пропасти коридоры идут в 3 направлениях. </w:t>
      </w:r>
    </w:p>
    <w:p>
      <w:pPr>
        <w:pStyle w:val="Style15"/>
        <w:spacing w:before="120" w:after="280"/>
        <w:rPr>
          <w:color w:val="000000"/>
        </w:rPr>
      </w:pPr>
      <w:r>
        <w:rPr>
          <w:color w:val="000000"/>
        </w:rPr>
        <w:t xml:space="preserve">Северный из них приводит в грот, заполненный ледником, площадью 120 кв. м (летом). На леднике возвышаются 4 ледяных колонны до 5 м высотой и до 1,5 м в диаметре. Зимой оледенение распространяется до 300 м от от центра входной шахты. Далее на север идет полукилометровый лабиринт сухих коридоров с навалами глыб, остатками гуровых ванн и с гелектитами. В дальней части протекает ручей, который появляется вновь в коридоре восточнее дна шахты. </w:t>
      </w:r>
    </w:p>
    <w:p>
      <w:pPr>
        <w:pStyle w:val="Style15"/>
        <w:spacing w:before="120" w:after="280"/>
        <w:rPr>
          <w:color w:val="000000"/>
        </w:rPr>
      </w:pPr>
      <w:r>
        <w:rPr>
          <w:color w:val="000000"/>
        </w:rPr>
        <w:t xml:space="preserve">Восточный коридор, из которого вытекает ручей, заканчивается через 30 м завалом. Ручей течет на запад по решетчатому лабиринту из галерей, где через 120 м впадает в подземную речку Сумган. Чуть севернее остается сводчатый зал "Ворота", названный так из-за двух светлых полос кальцита по его левой и правой стенам. Зимой здесь вырастает самый большой ледяной сталактит длиной до 16 и диаметром до 2 м. </w:t>
      </w:r>
    </w:p>
    <w:p>
      <w:pPr>
        <w:pStyle w:val="Style15"/>
        <w:spacing w:before="120" w:after="280"/>
        <w:rPr>
          <w:color w:val="000000"/>
        </w:rPr>
      </w:pPr>
      <w:r>
        <w:rPr>
          <w:color w:val="000000"/>
        </w:rPr>
        <w:t>Южнее ручья, параллельно подземной реке, развит двухкилометровый лабиринт из меридиональных галерей и секущих их коридоров широтного простирания. Всего насчитывается 4 выхода к реке, по трем из них в реку впадают ручьи. Второй от дна пропасти ручей начинается в гуровой ванне под колодцем "Вейса". Подземная река, текущая на юг между отвесными стенами высотой 20-30 м, доступна на протяжении 350 м. Средняя ширина реки 6 м, глубина 1,5 м. Средняя скорость течения 0,1 м/с, имеются два переката. Средний расход воды в реке 290 л/с. Весной уровень воды поднимается в среднем на 2 м, максимальный подъем воды – 3,5 м. Берега песчаные. В реке обитает слепая рыба, со слов очевидцев похожая на хариуса. Факт наличия "хариуса" научно не подтвержден (на сегодняшний день не исследован).</w:t>
      </w:r>
    </w:p>
    <w:p>
      <w:pPr>
        <w:pStyle w:val="Style15"/>
        <w:spacing w:before="120" w:after="280"/>
        <w:jc w:val="center"/>
        <w:rPr/>
      </w:pPr>
      <w:r>
        <w:rPr>
          <w:b/>
          <w:bCs/>
          <w:color w:val="000000"/>
          <w:sz w:val="28"/>
          <w:szCs w:val="28"/>
        </w:rPr>
        <w:t>1.3. Пещера Победа</w:t>
      </w:r>
      <w:r>
        <w:rPr/>
        <w:t xml:space="preserve"> </w:t>
      </w:r>
    </w:p>
    <w:p>
      <w:pPr>
        <w:pStyle w:val="Style15"/>
        <w:spacing w:before="120" w:after="280"/>
        <w:rPr/>
      </w:pPr>
      <w:r>
        <w:rPr>
          <w:color w:val="000000"/>
        </w:rPr>
        <w:t>Пещера Киндерлинская им. 30-летия Победы (или просто - Победа) находится в Гафурийском районе Республики Башкортостан, в 5,0 км к востоку от д. Таш-Асты, в пределах передовых низкогорных хребтов Южного Урала. Это многоярусная система галерей, коридоров и ходов ССВ и СЗЗ простирания. В привходовой части находится самый протяженный в пещерах Башкирии ледник. Пещера развита по тектоническим трещинам широтного и меридионального простирания в моноклинально залегающих толстослоистых известняках фаменского яруса верхнего девона (D</w:t>
      </w:r>
      <w:r>
        <w:rPr>
          <w:color w:val="000000"/>
          <w:vertAlign w:val="subscript"/>
        </w:rPr>
        <w:t>3</w:t>
      </w:r>
      <w:r>
        <w:rPr>
          <w:color w:val="000000"/>
        </w:rPr>
        <w:t>fm), падающих на запад под углом 8</w:t>
      </w:r>
      <w:r>
        <w:rPr>
          <w:color w:val="000000"/>
          <w:vertAlign w:val="superscript"/>
        </w:rPr>
        <w:t>0</w:t>
      </w:r>
      <w:r>
        <w:rPr>
          <w:color w:val="000000"/>
        </w:rPr>
        <w:t xml:space="preserve">. </w:t>
      </w:r>
    </w:p>
    <w:p>
      <w:pPr>
        <w:pStyle w:val="Style15"/>
        <w:spacing w:before="120" w:after="280"/>
        <w:jc w:val="center"/>
        <w:rPr/>
      </w:pPr>
      <w:r>
        <w:rPr>
          <w:b/>
          <w:bCs/>
          <w:color w:val="000000"/>
          <w:sz w:val="28"/>
          <w:szCs w:val="28"/>
        </w:rPr>
        <w:t>1.3.1. Об истории исследований</w:t>
      </w:r>
      <w:r>
        <w:rPr/>
        <w:t xml:space="preserve"> </w:t>
      </w:r>
    </w:p>
    <w:p>
      <w:pPr>
        <w:pStyle w:val="Style15"/>
        <w:spacing w:before="120" w:after="280"/>
        <w:rPr>
          <w:color w:val="000000"/>
        </w:rPr>
      </w:pPr>
      <w:r>
        <w:rPr>
          <w:color w:val="000000"/>
        </w:rPr>
        <w:t xml:space="preserve">Пещера издавна использовалась местными охотниками для хранения мяса. В 1940-х годах она была показана геологу Г.В. Вахрушеву, но он не обследовал ее. </w:t>
      </w:r>
    </w:p>
    <w:p>
      <w:pPr>
        <w:pStyle w:val="Style15"/>
        <w:spacing w:before="120" w:after="280"/>
        <w:rPr>
          <w:color w:val="000000"/>
        </w:rPr>
      </w:pPr>
      <w:r>
        <w:rPr>
          <w:color w:val="000000"/>
        </w:rPr>
        <w:t xml:space="preserve">Исследование пещеры началось в 1974 году, когда охотник А. Каранаев показал ее Андрееву А.С. – руководителю спелеологической секции г. Стерлитамака. Пещера была изучена на протяжении 2443 м. </w:t>
      </w:r>
    </w:p>
    <w:p>
      <w:pPr>
        <w:pStyle w:val="Style15"/>
        <w:spacing w:before="120" w:after="280"/>
        <w:rPr>
          <w:color w:val="000000"/>
        </w:rPr>
      </w:pPr>
      <w:r>
        <w:rPr>
          <w:color w:val="000000"/>
        </w:rPr>
        <w:t xml:space="preserve">В 1975-1977 году для изучения пещеры как экскурсионного объекта были организованы экспедиции Башкирской областной спелеосекции под руководством Геннадия Иванова, которые исследовали пещеру до 5600 м. </w:t>
      </w:r>
    </w:p>
    <w:p>
      <w:pPr>
        <w:pStyle w:val="Style15"/>
        <w:spacing w:before="120" w:after="280"/>
        <w:rPr>
          <w:color w:val="000000"/>
        </w:rPr>
      </w:pPr>
      <w:r>
        <w:rPr>
          <w:color w:val="000000"/>
        </w:rPr>
        <w:t xml:space="preserve">В 1978-1980 годах изучением пещеры занимается уфимская городская спелеосекция турклуба “Орион” под руководством Рафаила Низамутдинова. В результате было отснято около 1000 м новых ходов. Дальнейшие исследования уфимских спелеологов Р. Низамутдинова, И. Счастного, И. Гаевского и других, а также подводные прохождения П. Миненкова довели общую протяженность пещеры почти до 8 км. </w:t>
      </w:r>
    </w:p>
    <w:p>
      <w:pPr>
        <w:pStyle w:val="Style15"/>
        <w:spacing w:before="120" w:after="280"/>
        <w:jc w:val="center"/>
        <w:rPr/>
      </w:pPr>
      <w:r>
        <w:rPr>
          <w:b/>
          <w:bCs/>
          <w:color w:val="000000"/>
          <w:sz w:val="28"/>
          <w:szCs w:val="28"/>
        </w:rPr>
        <w:t>1.3.2. Морфология и морфометрия пещеры</w:t>
      </w:r>
      <w:r>
        <w:rPr/>
        <w:t xml:space="preserve"> </w:t>
      </w:r>
    </w:p>
    <w:p>
      <w:pPr>
        <w:pStyle w:val="Style15"/>
        <w:spacing w:before="120" w:after="280"/>
        <w:rPr/>
      </w:pPr>
      <w:r>
        <w:rPr>
          <w:color w:val="000000"/>
        </w:rPr>
        <w:t>Общие морфометрические данные: длина 7900 м, амплитуда 215 м, площадь пола 39400 м</w:t>
      </w:r>
      <w:r>
        <w:rPr>
          <w:color w:val="000000"/>
          <w:vertAlign w:val="superscript"/>
        </w:rPr>
        <w:t>2</w:t>
      </w:r>
      <w:r>
        <w:rPr>
          <w:color w:val="000000"/>
        </w:rPr>
        <w:t>, объем 229900 м</w:t>
      </w:r>
      <w:r>
        <w:rPr>
          <w:color w:val="000000"/>
          <w:vertAlign w:val="superscript"/>
        </w:rPr>
        <w:t>3</w:t>
      </w:r>
      <w:r>
        <w:rPr>
          <w:color w:val="000000"/>
        </w:rPr>
        <w:t xml:space="preserve">, средняя ширина ходов 5,4 м, средняя высота – 7,1 м, . </w:t>
      </w:r>
    </w:p>
    <w:p>
      <w:pPr>
        <w:pStyle w:val="Style15"/>
        <w:spacing w:before="120" w:after="280"/>
        <w:rPr>
          <w:color w:val="000000"/>
        </w:rPr>
      </w:pPr>
      <w:r>
        <w:rPr>
          <w:color w:val="000000"/>
        </w:rPr>
        <w:t xml:space="preserve">Вход в пещеру находится в средней часть правого склона долины р. Киндерля, правого притока р. Зилим, в основании скального обнажения, на высоте 94 м над уровнем р. Зилим. Он имеет форму трапеции, размером 12,0х7,0 м, и обращен на юг. </w:t>
      </w:r>
    </w:p>
    <w:p>
      <w:pPr>
        <w:pStyle w:val="Style15"/>
        <w:spacing w:before="120" w:after="280"/>
        <w:rPr/>
      </w:pPr>
      <w:r>
        <w:rPr>
          <w:color w:val="000000"/>
        </w:rPr>
        <w:t>Пещера начинается идущим в низ коридором, который приводит в грот с ровным полом шириной 15 м, высотой от 6 до 3 м. В правой стене на высоте 2 м от пола на восток отходит тупиковый горизонтальный ход длиной 38 м, а дальнейший путь в пещеру идет через ледник, который занимает всю галерею шириной 12 м и спускается по ней с уклоном 12</w:t>
      </w:r>
      <w:r>
        <w:rPr>
          <w:color w:val="000000"/>
          <w:vertAlign w:val="superscript"/>
        </w:rPr>
        <w:t>0</w:t>
      </w:r>
      <w:r>
        <w:rPr>
          <w:color w:val="000000"/>
        </w:rPr>
        <w:t>. Общая длина ледника 120 м. На верхней площадке площадью 64 м</w:t>
      </w:r>
      <w:r>
        <w:rPr>
          <w:color w:val="000000"/>
          <w:vertAlign w:val="superscript"/>
        </w:rPr>
        <w:t>2</w:t>
      </w:r>
      <w:r>
        <w:rPr>
          <w:color w:val="000000"/>
        </w:rPr>
        <w:t xml:space="preserve"> стоят 30 ледяных сталагмитов причудливой формы. Зимой с потолка здесь свисают ледяные сталактиты и гирлянды крупного инея. В левом углу ледяной колодец глубиной 12 м уходит под ледник в грот "Летучий голландец", названный так потому, что ледяной потолок грота напоминает киль корабля. Слева, в нижней части ледника 6-метровый уступ ведет в грот "Медведицы" длиной 40, шириной 4 и высотой 7 м. В конце грота А. Андреев обнаружил скелет современного медведя. </w:t>
      </w:r>
    </w:p>
    <w:p>
      <w:pPr>
        <w:pStyle w:val="Style15"/>
        <w:spacing w:before="120" w:after="280"/>
        <w:rPr>
          <w:color w:val="000000"/>
        </w:rPr>
      </w:pPr>
      <w:r>
        <w:rPr>
          <w:color w:val="000000"/>
        </w:rPr>
        <w:t xml:space="preserve">Далее пол галереи немного поднимается и освобождается ото льда. На небольшом удалении от конца ледника у правой стены стоит сталагмит "Снежная королева", высота которой , в зависимости от сезона, колеблется от 3 до 7 м, а диаметр его достигает 3 м. Ровный пол галереи покрыт щебнисто-глинистой смесью со множеством костей крупных и мелких млекопитающих. В 1978 г. В. Манулин нашел здесь зуб мамонтенка. В 50 м от "Снежной королевы" находится кальцитовый сталагмит "Пагода" высотой 3 и диаметром 0,8 м. Еще через 25 м галерея разветвляется на два хода. Один из них – "Лагерный", длиной 60 м, постепенно понижаясь идет на северо-запад. Другой – начинается на высоте 3 м от пола и идет наклонно вверх на восток, к шкуродеру. Уступ легко преодолевается скалолазанием. Шкуродер имеет ширину 0,8 и высоту 0,3 м. </w:t>
      </w:r>
    </w:p>
    <w:p>
      <w:pPr>
        <w:pStyle w:val="Style15"/>
        <w:spacing w:before="120" w:after="280"/>
        <w:rPr>
          <w:color w:val="000000"/>
        </w:rPr>
      </w:pPr>
      <w:r>
        <w:rPr>
          <w:color w:val="000000"/>
        </w:rPr>
        <w:t xml:space="preserve">После шкуродера еще один уступ высотой 4 м приводит в зал "Люстровый". На потолке здесь – объемные сталактиты до 2 м в поперечнике и открытые секущие слои известняка трещины меридианального простирания. На полу – мощная кальцитовая кора. </w:t>
      </w:r>
    </w:p>
    <w:p>
      <w:pPr>
        <w:pStyle w:val="Style15"/>
        <w:spacing w:before="120" w:after="280"/>
        <w:rPr>
          <w:color w:val="000000"/>
        </w:rPr>
      </w:pPr>
      <w:r>
        <w:rPr>
          <w:color w:val="000000"/>
        </w:rPr>
        <w:t xml:space="preserve">Через 80 м после Люстрового зала галерея обрывается вниз 12-метровым колодцем – так заканчивается первая часть пещеры, не требующая для прохождения специального снаряжения. </w:t>
      </w:r>
    </w:p>
    <w:p>
      <w:pPr>
        <w:pStyle w:val="Style15"/>
        <w:spacing w:before="120" w:after="280"/>
        <w:rPr>
          <w:color w:val="000000"/>
        </w:rPr>
      </w:pPr>
      <w:r>
        <w:rPr>
          <w:color w:val="000000"/>
        </w:rPr>
        <w:t xml:space="preserve">Вторая часть, начинающаяся под колодцем. На юго-западе через 40 м она заканчивается, а на северо-восток от колодца идет высокая (40 м) каньоновидная галерея шириной в нижней части 4 м. Через 50 м справа на высоте 6 м от пола открывается "Обвальный" зал Подъем к залу загроможден глыбами. На восток от Обвального зала идет узкий 300-метровый ход с ребристыми стенами, который приводит в зал "Пепси-колы". Этот зал примечателен разноцветным натечным кальцитом: черным, малиновым, синим. Поражает воображение здесь и упавший гигантский сталагмит. </w:t>
      </w:r>
    </w:p>
    <w:p>
      <w:pPr>
        <w:pStyle w:val="Style15"/>
        <w:spacing w:before="120" w:after="280"/>
        <w:rPr>
          <w:color w:val="000000"/>
        </w:rPr>
      </w:pPr>
      <w:r>
        <w:rPr>
          <w:color w:val="000000"/>
        </w:rPr>
        <w:t xml:space="preserve">На север от Обвального зала продолжается основная коленчато-изогнутая галерея с глыбовыми нагромождениями на полу. Через 100 м в восточной стене зияет расщелина с резервуаром воды. Над ним на высоте 20 м начинается "Хлеборезка" – система переплетающихся узких ходов с ребристыми стенами. В восточной части Хлеборезки тройной подъем по каминам на высоту 40 м приводит в самый верхний зал пещеры - "Атлантида" (тупиковое окончание четвертой части пещеры). Капель и настенные потоки низвергаются с высоты 60 м образуя на стенах и полу причудливые натечные формы. В восточной части зала подпруженное огромным завалом озеро с кораллитом и кальцитовыми покровами на нескольких уровнях. Напротив этого живописного озера на высоте 12 м начинается 200-метровый коридор шириной 5 м, в конце которого – 20-метровый колодец. На дне колодеца пещера продолжается 250-метровой галереей шириной до 10 м, высотой 30 м. В стенах ее видны пока еще не пройденные ходы, а главные исследовынные галереи и коридоры пещеры идут от озера в северном направлении. </w:t>
      </w:r>
    </w:p>
    <w:p>
      <w:pPr>
        <w:pStyle w:val="Style15"/>
        <w:spacing w:before="120" w:after="280"/>
        <w:rPr>
          <w:color w:val="000000"/>
        </w:rPr>
      </w:pPr>
      <w:r>
        <w:rPr>
          <w:color w:val="000000"/>
        </w:rPr>
        <w:t xml:space="preserve">Основная галерея через 100 м от озера поворачивает на восток, а еще через 150 м – разветвляется. Высокая (до 60 м) каньоновидная с отвесными ровными стенами галерея шириной 4 м ведет на юго-восток. После подъема по 4-метровой плотине сухого гура она приводит в "Концертный" зал. Поперечник его – 22 м. Стены на всю их высоту украшены различными группами кальцитовых натеков: почкообразными и флагообразными сталагмитами и похожей на трубы органа ребристой корой. В нижней части видна отороченная кальцитом граница исчезнувшего озера. В лужах пока еще сохранился пещерный жемчуг. Это конец второй части пещеры, исследованной А. Андреевым в 1974 году. </w:t>
      </w:r>
    </w:p>
    <w:p>
      <w:pPr>
        <w:pStyle w:val="Style15"/>
        <w:spacing w:before="120" w:after="280"/>
        <w:rPr>
          <w:color w:val="000000"/>
        </w:rPr>
      </w:pPr>
      <w:r>
        <w:rPr>
          <w:color w:val="000000"/>
        </w:rPr>
        <w:t xml:space="preserve">Если двигаться от поворота основной галереи на восток, то через лаз в потолке можно попасть в пятую часть пещеры, идущую на запад. Она состоит из главной магистрали, "Кащеева царства" - системы ходов, отходящих от главной магистрали на юго-запад и сформированного к на северу от нее зала "Фигур". </w:t>
      </w:r>
    </w:p>
    <w:p>
      <w:pPr>
        <w:pStyle w:val="Style15"/>
        <w:spacing w:before="120" w:after="280"/>
        <w:rPr>
          <w:color w:val="000000"/>
        </w:rPr>
      </w:pPr>
      <w:r>
        <w:rPr>
          <w:color w:val="000000"/>
        </w:rPr>
        <w:t xml:space="preserve">Главная магистраль начинается 80-метровым сводчатым Сказочным ходом, шириной 2-3 м, высотой 2-4 м. Стены хода отшлифованы напорными водами. Потолок и пол искрится мелкими кристаллами. Крутой спуск на 20 м приводит в расширение магистрали – "Октябрьский" зал. Чуть дальше, система наклонных вниз ходов в северной стене магистрали – "Погреба", превращена спелеологами в музей глиняных фигур аналгичный музею в пещере Сумган. Это самая низкая точка главной магистрали, дальше пол постепенно поднимается. </w:t>
      </w:r>
    </w:p>
    <w:p>
      <w:pPr>
        <w:pStyle w:val="Style15"/>
        <w:spacing w:before="120" w:after="280"/>
        <w:rPr>
          <w:color w:val="000000"/>
        </w:rPr>
      </w:pPr>
      <w:r>
        <w:rPr>
          <w:color w:val="000000"/>
        </w:rPr>
        <w:t xml:space="preserve">Через 150 м после Погребов магистральная галерея утыкается в высокий кулуар. Наверх можно пройти через гроты, примыкающие к южной стене галереи. Наверху на север отходит наклонная вниз галерея, обрывающаяся через 30 м шестиметровым уступом в зал "Фигур". Следующий отрезок магистрали назван Пороховым ходом. Ее пол завален огромными глыбами с глубокими провалами между ними, в воздухе чувствуется запах пороха, образующийся от разрушения при падении глыб битуминозного известняка. Отсюда на юг два соединяющихся коридора ведут к залам "Зеленых озер" и "Каминному". Расширенное продолжение магистрали называется залом "Мужским". Отсюда на северо-запад отходит 500-метровый "Подарочный ход", который начинается под логом, открывающимся справа в долину р. Зилим в 600 м ниже по течению от устья р. Киндерли. По форме этот ход представляет собой меандр шириной 0,5-1,5 м с расширеноым основанием. Глыбовые пробки создают кое-где «этажность». Достопримечательностью является окаменелый скелет рыбы в стене хода. </w:t>
      </w:r>
    </w:p>
    <w:p>
      <w:pPr>
        <w:pStyle w:val="Style15"/>
        <w:spacing w:before="120" w:after="280"/>
        <w:rPr>
          <w:color w:val="000000"/>
        </w:rPr>
      </w:pPr>
      <w:r>
        <w:rPr>
          <w:color w:val="000000"/>
        </w:rPr>
        <w:t xml:space="preserve">На юг от Мужского зала имеется соединение с залом "Кащеево царство". Кащеево царство это система ходов между глыбами, заполнившими зал шириной 12, длиной 50 и высотой 25 м. Сюда можно попасть от зала "Зеленых озер". От Кащеева царства на юг располагаются два зала, заложенных друг под другом по трещинам напластования. В нижнем зале протекает и уходит в непроходимый сифон ручей, который появляется через 100 м в пещере Октябрьской. </w:t>
      </w:r>
    </w:p>
    <w:p>
      <w:pPr>
        <w:pStyle w:val="Style15"/>
        <w:spacing w:before="120" w:after="280"/>
        <w:rPr>
          <w:color w:val="000000"/>
        </w:rPr>
      </w:pPr>
      <w:r>
        <w:rPr>
          <w:color w:val="000000"/>
        </w:rPr>
        <w:t xml:space="preserve">Зал "Фигур" назван так за антропоморфные натеки на западной стене. На восток от него под самым потолком находится система низких ходов – покинутый водой верхний ярус пещеры. На север уходит галерея, спускающаяся к озеру. Длина озера 80 м, при глубине до 1 м и ширине коридора 10 м. За озером на северо-восток расположен "Шоколадный" зал длиной 80, шириной 20 и высотой 3-5 метров. В зале имеются гуры, сталактиты, много глины и воды. </w:t>
      </w:r>
    </w:p>
    <w:p>
      <w:pPr>
        <w:pStyle w:val="Style15"/>
        <w:spacing w:before="120" w:after="280"/>
        <w:rPr>
          <w:color w:val="000000"/>
        </w:rPr>
      </w:pPr>
      <w:r>
        <w:rPr>
          <w:color w:val="000000"/>
        </w:rPr>
        <w:t xml:space="preserve">На запад отходит понижающийся "Ручейный ход" – это галерея более 200 м длиной, шириной 6-16 м, высотой от 2 вначале и до 16 м в дальней части. Ручей из этого хода и его западный приток разгружаются в сифон. Другой сифон находится юго-западнее. В феврале 1993 года этот сифон пройден П. Миненковым на 230 м, при глубине в дальней части 48 м. </w:t>
      </w:r>
    </w:p>
    <w:p>
      <w:pPr>
        <w:pStyle w:val="Style15"/>
        <w:spacing w:before="120" w:after="280"/>
        <w:rPr/>
      </w:pPr>
      <w:r>
        <w:rPr>
          <w:color w:val="000000"/>
        </w:rPr>
        <w:t>На сегодняшний день протяженность пещеры составляет 8130 м (из них 230 м под водой), амплитуда 215 м, объем 229900 м</w:t>
      </w:r>
      <w:r>
        <w:rPr>
          <w:color w:val="000000"/>
          <w:vertAlign w:val="superscript"/>
        </w:rPr>
        <w:t>3</w:t>
      </w:r>
      <w:r>
        <w:rPr>
          <w:color w:val="000000"/>
        </w:rPr>
        <w:t>.</w:t>
      </w:r>
    </w:p>
    <w:p>
      <w:pPr>
        <w:pStyle w:val="Style15"/>
        <w:spacing w:before="120" w:after="280"/>
        <w:jc w:val="center"/>
        <w:rPr/>
      </w:pPr>
      <w:r>
        <w:rPr>
          <w:b/>
          <w:bCs/>
          <w:color w:val="000000"/>
          <w:sz w:val="28"/>
          <w:szCs w:val="28"/>
        </w:rPr>
        <w:t>1.4. Пещера Октябрьская</w:t>
      </w:r>
      <w:r>
        <w:rPr/>
        <w:t xml:space="preserve"> </w:t>
      </w:r>
    </w:p>
    <w:p>
      <w:pPr>
        <w:pStyle w:val="Style15"/>
        <w:spacing w:before="120" w:after="280"/>
        <w:rPr/>
      </w:pPr>
      <w:r>
        <w:rPr>
          <w:color w:val="000000"/>
        </w:rPr>
        <w:t>Находится на территории Гафурийского района Республики Башкортостан, в 3,7 км юго-восточнее деревни Таш-Асты, в пределах Зилимо-Аскинского карстово-спелеологического района. Пещера заложена в серых массивных известняках фаменского яруса верхнего девона (D</w:t>
      </w:r>
      <w:r>
        <w:rPr>
          <w:color w:val="000000"/>
          <w:vertAlign w:val="subscript"/>
        </w:rPr>
        <w:t>3</w:t>
      </w:r>
      <w:r>
        <w:rPr>
          <w:color w:val="000000"/>
        </w:rPr>
        <w:t>fm). Эта карстовая полость - одна из длиннейших и глубочайших в Башкирии; общая длина её ходов - 1523 м, глубина - 98 м, объем – 71200 м</w:t>
      </w:r>
      <w:r>
        <w:rPr>
          <w:color w:val="000000"/>
          <w:vertAlign w:val="superscript"/>
        </w:rPr>
        <w:t>3</w:t>
      </w:r>
      <w:r>
        <w:rPr>
          <w:color w:val="000000"/>
        </w:rPr>
        <w:t xml:space="preserve">. </w:t>
      </w:r>
    </w:p>
    <w:p>
      <w:pPr>
        <w:pStyle w:val="Style15"/>
        <w:spacing w:before="120" w:after="280"/>
        <w:rPr>
          <w:color w:val="000000"/>
        </w:rPr>
      </w:pPr>
      <w:r>
        <w:rPr>
          <w:color w:val="000000"/>
        </w:rPr>
        <w:t xml:space="preserve">Пещера впервые обследована в 1976 г. спелеологами г. Октябрьского, от чего и получила свое название.  Вход в нее находится в провальной воронке с поперечником 4-8 м, располагающейся в верхней части левого склона лога, который открывается справа в долину р. Зилим. Это превый вниз по течению реки лог, следующий после устья р. Киндерля. Вход в пещеру представляет собой колодец, переходящий в шахту глубиной 83 м, развитую по трещине бортового отпора. Восточная стена шахты сложена известняковым конгломератом, а дно ее покрыто щебнем, глиной и суглинком. </w:t>
      </w:r>
    </w:p>
    <w:p>
      <w:pPr>
        <w:pStyle w:val="Style15"/>
        <w:spacing w:before="120" w:after="280"/>
        <w:rPr>
          <w:color w:val="000000"/>
        </w:rPr>
      </w:pPr>
      <w:r>
        <w:rPr>
          <w:color w:val="000000"/>
        </w:rPr>
        <w:t xml:space="preserve">На дне шахты, в основании ее восточной стены, низкий коленчатый лаз ведет в горизонтальную часть пещеры. Этот лаз и следующий за ним, зал "Коричневый" из-за наличия гидравлической связи подземных и речных вод, в периоды половодий и паводков периодически подтопляется. В юго-восточном углу зала находится заиливающийся понор "Шоколадка". </w:t>
      </w:r>
    </w:p>
    <w:p>
      <w:pPr>
        <w:pStyle w:val="Style15"/>
        <w:spacing w:before="120" w:after="280"/>
        <w:rPr>
          <w:color w:val="000000"/>
        </w:rPr>
      </w:pPr>
      <w:r>
        <w:rPr>
          <w:color w:val="000000"/>
        </w:rPr>
        <w:t xml:space="preserve">На восток от Коричневого зала идет относительно высокий (до 5 м) и узкий (до 1,5 м) прямолинейный коридор с 3-х метровой перегородкой в дальней части. По коридору, в сторону Коричневого зала течет ручей. Коридор приводит в длинную зигзагообразную туннелевидную галерею. </w:t>
      </w:r>
    </w:p>
    <w:p>
      <w:pPr>
        <w:pStyle w:val="Style15"/>
        <w:spacing w:before="120" w:after="280"/>
        <w:rPr>
          <w:color w:val="000000"/>
        </w:rPr>
      </w:pPr>
      <w:r>
        <w:rPr>
          <w:color w:val="000000"/>
        </w:rPr>
        <w:t xml:space="preserve">С севера, по всей длине галереи, течет ручей из Киндерлинской пещеры. Потолок галереи низкий – не более 1 м. В средней части галереи - зал "Креста", развитый по секущей слои тектонической трещине. Его высота до 15 м. В западном и восточном направлениях по глыбовым навалам можно подняться на 30 м. Навалы здесь украшены группками сталагмитов, иногда красно-коричневого цвета. В дальней части галерея упирается в глыбовый навал покрытый глиной. </w:t>
      </w:r>
    </w:p>
    <w:p>
      <w:pPr>
        <w:pStyle w:val="Style15"/>
        <w:spacing w:before="120" w:after="280"/>
        <w:rPr>
          <w:color w:val="000000"/>
        </w:rPr>
      </w:pPr>
      <w:r>
        <w:rPr>
          <w:color w:val="000000"/>
        </w:rPr>
        <w:t>В южном направлении галерея сухая. Однако, на полу видно сухое русло водотока. В конце она разветвляется. Здесь находится зал "Белый" богато украшенный разнообразными натеками: соломкой (длиной до 80 см), коническими и флагообразными сталактитами, колоннами и разнообразными сталагмитами: от островершинных конических до массивных уплощенных.</w:t>
      </w:r>
    </w:p>
    <w:p>
      <w:pPr>
        <w:pStyle w:val="Style15"/>
        <w:spacing w:before="120" w:after="280"/>
        <w:jc w:val="center"/>
        <w:rPr/>
      </w:pPr>
      <w:r>
        <w:rPr>
          <w:b/>
          <w:bCs/>
          <w:color w:val="000000"/>
          <w:sz w:val="28"/>
          <w:szCs w:val="28"/>
        </w:rPr>
        <w:t>1.5. Мурадымовские пещеры</w:t>
      </w:r>
      <w:r>
        <w:rPr/>
        <w:t xml:space="preserve"> </w:t>
      </w:r>
    </w:p>
    <w:p>
      <w:pPr>
        <w:pStyle w:val="Style15"/>
        <w:spacing w:before="120" w:after="280"/>
        <w:rPr/>
      </w:pPr>
      <w:r>
        <w:rPr>
          <w:color w:val="000000"/>
        </w:rPr>
        <w:t>Мурадымовские пещеры располагаются в пределах так называемого Мурадымовского карстово-спелеологического участка, на территории которого сегодня насчитывается более 40 пещер. Частота их встречаемости на нем – самая высокая на Южном Урале и составляет 0,2 шт./ км</w:t>
      </w:r>
      <w:r>
        <w:rPr>
          <w:color w:val="000000"/>
          <w:vertAlign w:val="superscript"/>
        </w:rPr>
        <w:t>2</w:t>
      </w:r>
      <w:r>
        <w:rPr>
          <w:color w:val="000000"/>
        </w:rPr>
        <w:t xml:space="preserve">, при средней по РБ – 0,051 (Соколов, Смирнов, Книсс, 1994). В настоящее время пещеры Мурадымовского участка входят в состав недавно организованного природного парка "Мурадымовское ущелье". </w:t>
      </w:r>
    </w:p>
    <w:p>
      <w:pPr>
        <w:pStyle w:val="Style15"/>
        <w:spacing w:before="120" w:after="280"/>
        <w:rPr>
          <w:color w:val="000000"/>
        </w:rPr>
      </w:pPr>
      <w:r>
        <w:rPr>
          <w:color w:val="000000"/>
        </w:rPr>
        <w:t xml:space="preserve">Без специальных проработок привести достоверную хронологию спелеологических исследований на участке практически невозможно, равно как и оценить вклад каждого естествоиспытателя в изучение той или иной пещеры. Между тем, все же необходимо отметить, что имеющийся, на момент составление Web-страницы, материал свидетельствует о наиболее активных исследованиях пещер на участке в 1970–1980-е гг. При этом наибольший вклад в их изучение, по нашему мнению, внесли Уфимские и Салаватские спелеологи-любители, а также спелеогруппа ОАО "Башкиргеология". </w:t>
      </w:r>
    </w:p>
    <w:p>
      <w:pPr>
        <w:pStyle w:val="Style15"/>
        <w:spacing w:before="120" w:after="280"/>
        <w:rPr>
          <w:color w:val="000000"/>
        </w:rPr>
      </w:pPr>
      <w:r>
        <w:rPr>
          <w:color w:val="000000"/>
        </w:rPr>
        <w:t xml:space="preserve">Все известные на сегодняшний день пещеры Мурадымовского участка развиты в известняках нижнедевонского возраста, для которых характерна массивность, значительная мощность, интенсивная трещиноватость и чистота состава. В конечном счете это и предопределило, при прочих равных условиях, их сильную закарстованность и "пещеристость". </w:t>
      </w:r>
    </w:p>
    <w:p>
      <w:pPr>
        <w:pStyle w:val="Style15"/>
        <w:spacing w:before="120" w:after="280"/>
        <w:rPr>
          <w:color w:val="000000"/>
        </w:rPr>
      </w:pPr>
      <w:r>
        <w:rPr>
          <w:color w:val="000000"/>
        </w:rPr>
        <w:t xml:space="preserve">По высотному положению входы большинства пещер приурочены к верхним частям склонов долины р. Бол. Ик или склонам логов с превышением над руслом реки – 70-130 м. Они находятся как правило в основании скальных, часто отвесных обнажений карстующихся пород и лишь незначительная часть пещер, на аналогичных геоморфологических элементах, располагается ниже этого гипсометрического уровня. </w:t>
      </w:r>
    </w:p>
    <w:p>
      <w:pPr>
        <w:pStyle w:val="Style15"/>
        <w:spacing w:before="120" w:after="280"/>
        <w:rPr>
          <w:color w:val="000000"/>
        </w:rPr>
      </w:pPr>
      <w:r>
        <w:rPr>
          <w:color w:val="000000"/>
        </w:rPr>
        <w:t xml:space="preserve">Очень редко входы пещер тяготеют к карстовым воронкам (Новомурадымовская и др.) или представлены колодцами (Разбойничья и др.). При этом в первом случае воронки с входными пещерными отверстиями находятся в днищах суходолов. </w:t>
      </w:r>
    </w:p>
    <w:p>
      <w:pPr>
        <w:pStyle w:val="Style15"/>
        <w:spacing w:before="120" w:after="280"/>
        <w:rPr/>
      </w:pPr>
      <w:r>
        <w:rPr>
          <w:color w:val="000000"/>
        </w:rPr>
        <w:t>По отношению к сторонам света, ориентация пещерных ходов на территории участка самая различная, но наиболее часто встречаются подземные коридоры четырех основных направлений: 0-25</w:t>
      </w:r>
      <w:r>
        <w:rPr>
          <w:color w:val="000000"/>
          <w:vertAlign w:val="superscript"/>
        </w:rPr>
        <w:t>0</w:t>
      </w:r>
      <w:r>
        <w:rPr>
          <w:color w:val="000000"/>
        </w:rPr>
        <w:t>; 30-50</w:t>
      </w:r>
      <w:r>
        <w:rPr>
          <w:color w:val="000000"/>
          <w:vertAlign w:val="superscript"/>
        </w:rPr>
        <w:t>0</w:t>
      </w:r>
      <w:r>
        <w:rPr>
          <w:color w:val="000000"/>
        </w:rPr>
        <w:t>; 300-320</w:t>
      </w:r>
      <w:r>
        <w:rPr>
          <w:color w:val="000000"/>
          <w:vertAlign w:val="superscript"/>
        </w:rPr>
        <w:t>0</w:t>
      </w:r>
      <w:r>
        <w:rPr>
          <w:color w:val="000000"/>
        </w:rPr>
        <w:t>; 330-350</w:t>
      </w:r>
      <w:r>
        <w:rPr>
          <w:color w:val="000000"/>
          <w:vertAlign w:val="superscript"/>
        </w:rPr>
        <w:t xml:space="preserve">0 </w:t>
      </w:r>
      <w:r>
        <w:rPr>
          <w:color w:val="000000"/>
        </w:rPr>
        <w:t>(Соколов, Смирнов, Книсс, 1994). При этом часть пещерных ходов хорошо согласуется с системой региональной тектонической трещиноватости (40-60</w:t>
      </w:r>
      <w:r>
        <w:rPr>
          <w:color w:val="000000"/>
          <w:vertAlign w:val="superscript"/>
        </w:rPr>
        <w:t>0</w:t>
      </w:r>
      <w:r>
        <w:rPr>
          <w:color w:val="000000"/>
        </w:rPr>
        <w:t xml:space="preserve"> и 300-330</w:t>
      </w:r>
      <w:r>
        <w:rPr>
          <w:color w:val="000000"/>
          <w:vertAlign w:val="superscript"/>
        </w:rPr>
        <w:t>0</w:t>
      </w:r>
      <w:r>
        <w:rPr>
          <w:color w:val="000000"/>
        </w:rPr>
        <w:t>). Часть – развита по внутрислойным трещинам и трещинам напластования и ориентирована в зависимости от элементов залегания известняков. Часть – заложена по трещинам бортового отпора и их ориентация находится в зависимости от простирания элементов и форм рельефа.</w:t>
      </w:r>
    </w:p>
    <w:p>
      <w:pPr>
        <w:pStyle w:val="Style15"/>
        <w:spacing w:before="120" w:after="280"/>
        <w:jc w:val="center"/>
        <w:rPr/>
      </w:pPr>
      <w:r>
        <w:rPr>
          <w:b/>
          <w:bCs/>
          <w:color w:val="000000"/>
          <w:sz w:val="28"/>
          <w:szCs w:val="28"/>
        </w:rPr>
        <w:t>1.6. Пещера Вертолетная</w:t>
      </w:r>
      <w:r>
        <w:rPr/>
        <w:t xml:space="preserve"> </w:t>
      </w:r>
    </w:p>
    <w:p>
      <w:pPr>
        <w:pStyle w:val="Style15"/>
        <w:spacing w:before="120" w:after="280"/>
        <w:rPr/>
      </w:pPr>
      <w:r>
        <w:rPr>
          <w:color w:val="000000"/>
        </w:rPr>
        <w:t>Находится в Аургазинском районе Республики Башкортостан, в 1 км севернее д. Ахмерово, в пределах Рязано-Охлебининского вала. Пещера заложена в светло-серых массивных гипсах кунгурского яруса нижней перми (P</w:t>
      </w:r>
      <w:r>
        <w:rPr>
          <w:color w:val="000000"/>
          <w:vertAlign w:val="subscript"/>
        </w:rPr>
        <w:t>1</w:t>
      </w:r>
      <w:r>
        <w:rPr>
          <w:color w:val="000000"/>
        </w:rPr>
        <w:t xml:space="preserve">k). Это самая протяженная гипсовая пещера Башкирии, имеет длину 1768 м. Глубина ее 50 м, объем – 40000 куб. м. </w:t>
      </w:r>
    </w:p>
    <w:p>
      <w:pPr>
        <w:pStyle w:val="Style15"/>
        <w:spacing w:before="120" w:after="280"/>
        <w:rPr>
          <w:color w:val="000000"/>
        </w:rPr>
      </w:pPr>
      <w:r>
        <w:rPr>
          <w:color w:val="000000"/>
        </w:rPr>
        <w:t xml:space="preserve">Вход находится в провальной, с нависающими и обвалоопасными бортами, воронке диаметром 80 м и глубиной 20 м. Впервые воронка была задокументирована В.И. Барышниковым более 20 лет тому назад, который назвал ее "Ахмеровским провалом". С борта вертолета им же был сделан и первый фотоснимок, однако пещера в то время так и не была зафиксирована. Справедливости ради, отметим, что соображения о возможном наличии пещеры в "провале" высказывались уже тогда, однако они не были достаточно обоснованны. В 1995 г. с этим снимком ознакомился А.И. Смирнов, изучавший экзогенные геологические процессы (в том числе и карст) РБ. На основе предположений В.И. Барышникова, анализа геолого-гидрогеологических условий и собственных данных полевых работ в Аургазинском районе им было сделано заключение о наличии в этой воронке крупной пещеры. Он рекомендовал обследовать ее спелеологам-туристам. Предположения В.И. Барышникова и А.И. Смирнова подтвердились - в воронке была обнаружена самая протяженная на сегодняшний день в РБ пещера в гипсах. Впервые она была обследована в 1996 г. уфимскими спелеологами Д.В. Усенко, А.Г. Кузьминым и М.В. Ефремовым. Название свое пещера получила по факту фотосъемки "Ахмеровского провала" с борта вертолета. </w:t>
      </w:r>
    </w:p>
    <w:p>
      <w:pPr>
        <w:pStyle w:val="Style15"/>
        <w:spacing w:before="120" w:after="280"/>
        <w:rPr>
          <w:color w:val="000000"/>
        </w:rPr>
      </w:pPr>
      <w:r>
        <w:rPr>
          <w:color w:val="000000"/>
        </w:rPr>
        <w:t xml:space="preserve">Вход в пещеру располагается в основании южного борта воронки. Перед входом на ее дне - холмовидное скопление глыб с глинистым заполнителем, высотой до 8 м. В восточной части воронки находится озеро глубиной до 2 м. По ее бортам в нишах селятся голуби, а в самой пещере обитают летучие мыши. </w:t>
      </w:r>
    </w:p>
    <w:p>
      <w:pPr>
        <w:pStyle w:val="Style15"/>
        <w:spacing w:before="120" w:after="280"/>
        <w:rPr>
          <w:color w:val="000000"/>
        </w:rPr>
      </w:pPr>
      <w:r>
        <w:rPr>
          <w:color w:val="000000"/>
        </w:rPr>
        <w:t xml:space="preserve">Пещера состоит из двух основных параллельных пологонаклонных галерей юго-восточной ориентации, длиной до 100 м, шириной до 40 м и высотой до 6 м. Стены и потолок галерей сильно корродированы и создают фантастическую бахрому из каменных кружев. Пол покрыт толстым слоем тестообразной комковатой глины, с паутиной трещин усыхания. По глине сочится вода. От главных галерей отходят несколько ходов юго-западной ориентации. Часть из них образуют верхний сухой ярус пещеры, открывающийся в борту "входной" воронки и потолках магистральных галерей. Юго-восточная часть пещеры, находящаяся под суходолом, обвалоопасна: крупные глыбы здесь сползают по смазке из жидкой глины. Зимой и ранней весной пещера богата разнообразными ледяными образованиями (крисаллами, сталактитами, сталагмитами и др.). В период интенсивного снеготаяния она затапливается. Максимальный уровень воды поднимается в это время до 4 м от пола. </w:t>
      </w:r>
    </w:p>
    <w:p>
      <w:pPr>
        <w:pStyle w:val="Style15"/>
        <w:spacing w:before="120" w:after="280"/>
        <w:rPr>
          <w:color w:val="000000"/>
        </w:rPr>
      </w:pPr>
      <w:r>
        <w:rPr>
          <w:color w:val="000000"/>
        </w:rPr>
        <w:t>По ряду параметров: исключительным размерам, редкому пещерному ландшафту, гидрогеологическому режиму пещера Вертолетная заслуживает статуса государственного памятника природы.</w:t>
      </w:r>
    </w:p>
    <w:p>
      <w:pPr>
        <w:pStyle w:val="Style15"/>
        <w:spacing w:before="120" w:after="280"/>
        <w:jc w:val="center"/>
        <w:rPr/>
      </w:pPr>
      <w:r>
        <w:rPr>
          <w:b/>
          <w:bCs/>
          <w:color w:val="000000"/>
          <w:sz w:val="28"/>
          <w:szCs w:val="28"/>
        </w:rPr>
        <w:t>1.7. Другие примечательные пещеры</w:t>
      </w:r>
      <w:r>
        <w:rPr/>
        <w:t xml:space="preserve"> </w:t>
      </w:r>
      <w:r>
        <w:rPr>
          <w:b/>
          <w:bCs/>
          <w:color w:val="000000"/>
          <w:sz w:val="28"/>
          <w:szCs w:val="28"/>
        </w:rPr>
        <w:t xml:space="preserve">  </w:t>
      </w:r>
    </w:p>
    <w:p>
      <w:pPr>
        <w:pStyle w:val="Style15"/>
        <w:spacing w:before="120" w:after="280"/>
        <w:jc w:val="center"/>
        <w:rPr/>
      </w:pPr>
      <w:r>
        <w:rPr>
          <w:b/>
          <w:bCs/>
          <w:color w:val="000000"/>
          <w:sz w:val="28"/>
          <w:szCs w:val="28"/>
        </w:rPr>
        <w:t>1.7.1. Пещера Пропащая яма</w:t>
      </w:r>
      <w:r>
        <w:rPr/>
        <w:t xml:space="preserve"> </w:t>
      </w:r>
    </w:p>
    <w:p>
      <w:pPr>
        <w:pStyle w:val="Style15"/>
        <w:spacing w:before="120" w:after="280"/>
        <w:rPr>
          <w:color w:val="000000"/>
        </w:rPr>
      </w:pPr>
      <w:r>
        <w:rPr>
          <w:color w:val="000000"/>
        </w:rPr>
        <w:t xml:space="preserve">Одна из значительных пещер Урала. Четвертая по протяженности пещера Башкортостана и самая протяженная из них в отложениях девона. Расположена в Бурзянском районе в 4,9 км к юго-западу от д. Киекбаево в верхней части левого склона долины р. Белой, у его бровки. Овальный небольшой (0,5х1,0 м) вход в пещеру находится на выположенной VII надпойменной террасе долины реки на абсолютной отметке 400 м с превышением над ее руслом 110 м. </w:t>
      </w:r>
    </w:p>
    <w:p>
      <w:pPr>
        <w:pStyle w:val="Style15"/>
        <w:spacing w:before="120" w:after="280"/>
        <w:rPr>
          <w:color w:val="000000"/>
        </w:rPr>
      </w:pPr>
      <w:r>
        <w:rPr>
          <w:color w:val="000000"/>
        </w:rPr>
        <w:t xml:space="preserve">Пещера сформирована в известняках нижнего девона, падающих под углом 30 град. на северо-восток (45 град.). Начинается шахтой глубиной 78 м, со дна которой продолжается системой коридоров и галерей лабиринтового типа. Основные магистральные ходы северо-западной, ближайшей к р. Белой части пещерной системы, заложены вкрест простирания горных пород, а коридоры и галереи юго-восточной, более удаленной от реки части пещеры, - по их простиранию. Пещерная система соединяется с поверхностью также посредством каскада колодцев в юго-западной ее оконечности. Этот второй вход в пещеру именуется Медвежьим колодцем. Пещера богата разнообразными натечными образованиями. </w:t>
      </w:r>
    </w:p>
    <w:p>
      <w:pPr>
        <w:pStyle w:val="Style15"/>
        <w:spacing w:before="120" w:after="280"/>
        <w:rPr>
          <w:color w:val="000000"/>
        </w:rPr>
      </w:pPr>
      <w:r>
        <w:rPr>
          <w:color w:val="000000"/>
        </w:rPr>
        <w:t xml:space="preserve">Заложение пещеры началось одновременно с началом образования плиоценовой надпойменной террасы долины р. Белой, однако наклонно-горизонтальные лабиринтовые ходы, коридоры и галереи пещеры наиболее активно формировались в среднем плейстоцене. </w:t>
      </w:r>
    </w:p>
    <w:p>
      <w:pPr>
        <w:pStyle w:val="Style15"/>
        <w:spacing w:before="120" w:after="280"/>
        <w:rPr>
          <w:color w:val="000000"/>
        </w:rPr>
      </w:pPr>
      <w:r>
        <w:rPr>
          <w:color w:val="000000"/>
        </w:rPr>
        <w:t xml:space="preserve">Общая протяженность пещеры - 3218 м, площадь пола - 8,7 тыс. кв. м, объем - 37,5 тыс. куб. м, глубина - 90 м. </w:t>
      </w:r>
    </w:p>
    <w:p>
      <w:pPr>
        <w:pStyle w:val="Style15"/>
        <w:spacing w:before="120" w:after="280"/>
        <w:rPr>
          <w:color w:val="000000"/>
        </w:rPr>
      </w:pPr>
      <w:r>
        <w:rPr>
          <w:color w:val="000000"/>
        </w:rPr>
        <w:t xml:space="preserve">Первая съемка пещеры осуществлена екатеринбургскими спелеологами (Рыжков, Щепетов, Илюхин и др., 1971), данные которой затем неоднократно дополнялись и уточнялись уфимскими туристами-спелеологами. </w:t>
      </w:r>
    </w:p>
    <w:p>
      <w:pPr>
        <w:pStyle w:val="Style15"/>
        <w:spacing w:before="120" w:after="280"/>
        <w:jc w:val="center"/>
        <w:rPr/>
      </w:pPr>
      <w:r>
        <w:rPr>
          <w:b/>
          <w:bCs/>
          <w:color w:val="000000"/>
          <w:sz w:val="28"/>
          <w:szCs w:val="28"/>
        </w:rPr>
        <w:t>1.7.2. Пещера Кызылъяровская им. Г.А. Максимовича</w:t>
      </w:r>
      <w:r>
        <w:rPr/>
        <w:t xml:space="preserve"> </w:t>
      </w:r>
    </w:p>
    <w:p>
      <w:pPr>
        <w:pStyle w:val="Style15"/>
        <w:spacing w:before="120" w:after="280"/>
        <w:rPr>
          <w:color w:val="000000"/>
        </w:rPr>
      </w:pPr>
      <w:r>
        <w:rPr>
          <w:color w:val="000000"/>
        </w:rPr>
        <w:t xml:space="preserve">Одна из крупнейших пещер Южного Урала - классический пример лабиринтовых пещер решетчатого типа, самая значительная пещера Урала в древних свитах протерозоя, самая протяженная переточная пещера Башкортостана. Входит в состав Южноуральского заповедника. Расположена в Белорецком районе в 1,2 км к север-северо-востоку от д. Кызылъярово. </w:t>
      </w:r>
    </w:p>
    <w:p>
      <w:pPr>
        <w:pStyle w:val="Style15"/>
        <w:spacing w:before="120" w:after="280"/>
        <w:rPr>
          <w:color w:val="000000"/>
        </w:rPr>
      </w:pPr>
      <w:r>
        <w:rPr>
          <w:color w:val="000000"/>
        </w:rPr>
        <w:t xml:space="preserve">Небольшой (0,8х0,4 м) овальный вход в пещеру находится в средней части правого склона долины р. Бол. Инзер на абсолютной отметке 362 м с превышением над руслом реки - 13 м. Заложена в карстовом массиве, образованным U-образной излучиной реки. В его геологическом строении принимают участие известняки миньярской свиты венда, для которых характерна система региональной тектонической трещиноватости двух основных направлений: СВ 40-70 град. и СЗ 320-340 град.. </w:t>
      </w:r>
    </w:p>
    <w:p>
      <w:pPr>
        <w:pStyle w:val="Style15"/>
        <w:spacing w:before="120" w:after="280"/>
        <w:rPr>
          <w:color w:val="000000"/>
        </w:rPr>
      </w:pPr>
      <w:r>
        <w:rPr>
          <w:color w:val="000000"/>
        </w:rPr>
        <w:t xml:space="preserve">Привходовый коридор заложен по тектонической трещине и ориентирован по аз. 320 град.. Основная лабиринтово-решетчатая часть пещеры представлена системой наклонно-горизонтальных относительно узких и высоких коридоров и галерей, простирающихся по аз. 285-310 град.. Они пересекаются ходами северо-восточного направления. Образование лабиринта связано с системой взаимопересекающихся трещин бортового отпора, развитой во внутренней части излучины реки. При этом наиболее протяженные коридоры лабиринтовой части пещеры параллельны водораздельной линии на излучине, а короткие ходы - ориентированы перпендикулярно ей. Именно образование пещеры в коренной излучине реки по системе взаимопересекающихс трещин и обусловило ее значительные размеры, поскольку на Южном Урале для верхнепротерозойских карбонатных пород крупные (по длине) пещеры вообще не характерны. </w:t>
      </w:r>
    </w:p>
    <w:p>
      <w:pPr>
        <w:pStyle w:val="Style15"/>
        <w:spacing w:before="120" w:after="280"/>
        <w:rPr>
          <w:color w:val="000000"/>
        </w:rPr>
      </w:pPr>
      <w:r>
        <w:rPr>
          <w:color w:val="000000"/>
        </w:rPr>
        <w:t xml:space="preserve">Пещера богата разнообразными натечными образованиями. В ней имеются относительно редко встречающиеся в пещерах Южного Урала геликтиты и кальцитовые кристаллы. </w:t>
      </w:r>
    </w:p>
    <w:p>
      <w:pPr>
        <w:pStyle w:val="Style15"/>
        <w:spacing w:before="120" w:after="280"/>
        <w:rPr>
          <w:color w:val="000000"/>
        </w:rPr>
      </w:pPr>
      <w:r>
        <w:rPr>
          <w:color w:val="000000"/>
        </w:rPr>
        <w:t xml:space="preserve">Наиболее пониженные части пещеры заняты озерами, имеющими гидравлическую связь с речными водами. Через карстовый массив с пещерой осуществляется переток речных вод с частичной потерей расхода реки на входе в излучину. </w:t>
      </w:r>
    </w:p>
    <w:p>
      <w:pPr>
        <w:pStyle w:val="Style15"/>
        <w:spacing w:before="120" w:after="280"/>
        <w:rPr>
          <w:color w:val="000000"/>
        </w:rPr>
      </w:pPr>
      <w:r>
        <w:rPr>
          <w:color w:val="000000"/>
        </w:rPr>
        <w:t xml:space="preserve">Заложение пещеры произошло, по-видимому, в нижнем плейстоцене, а наиболее активное ее формирование происходило в среднечетвертичное время (300-400 тыс. лет тому назад). </w:t>
      </w:r>
    </w:p>
    <w:p>
      <w:pPr>
        <w:pStyle w:val="Style15"/>
        <w:spacing w:before="120" w:after="280"/>
        <w:rPr>
          <w:color w:val="000000"/>
        </w:rPr>
      </w:pPr>
      <w:r>
        <w:rPr>
          <w:color w:val="000000"/>
        </w:rPr>
        <w:t xml:space="preserve">Общая протяженность пещеры - 2217 м, площадь пола - 6,8 тыс. кв. м, объем - 30,6 тыс. куб. м, глубина - 13 м, амплитуда - 25 м (Щепетов, Волошенко и др., 1965). </w:t>
      </w:r>
    </w:p>
    <w:p>
      <w:pPr>
        <w:pStyle w:val="Style15"/>
        <w:spacing w:before="120" w:after="280"/>
        <w:rPr>
          <w:color w:val="000000"/>
        </w:rPr>
      </w:pPr>
      <w:r>
        <w:rPr>
          <w:color w:val="000000"/>
        </w:rPr>
        <w:t xml:space="preserve">Первыми исследователями пещеры являлись специалисты Пермской гидрографической партии. В последующем она обследовалась екатеринбургскими, магнитогорскими и уфимскими туристами-спелеологами. </w:t>
      </w:r>
    </w:p>
    <w:p>
      <w:pPr>
        <w:pStyle w:val="Style15"/>
        <w:spacing w:before="120" w:after="280"/>
        <w:jc w:val="center"/>
        <w:rPr/>
      </w:pPr>
      <w:r>
        <w:rPr>
          <w:b/>
          <w:bCs/>
          <w:color w:val="000000"/>
          <w:sz w:val="28"/>
          <w:szCs w:val="28"/>
        </w:rPr>
        <w:t>1.7.3. Пещера Аскинская</w:t>
      </w:r>
      <w:r>
        <w:rPr/>
        <w:t xml:space="preserve"> </w:t>
      </w:r>
    </w:p>
    <w:p>
      <w:pPr>
        <w:pStyle w:val="Style15"/>
        <w:spacing w:before="120" w:after="280"/>
        <w:rPr>
          <w:color w:val="000000"/>
        </w:rPr>
      </w:pPr>
      <w:r>
        <w:rPr>
          <w:color w:val="000000"/>
        </w:rPr>
        <w:t xml:space="preserve">Крупнейшая полость Южного Урала мешкообразного типа с наибольшим по площади ледником и самыми значительными ледяными сталагмитами. </w:t>
      </w:r>
    </w:p>
    <w:p>
      <w:pPr>
        <w:pStyle w:val="Style15"/>
        <w:spacing w:before="120" w:after="280"/>
        <w:rPr>
          <w:color w:val="000000"/>
        </w:rPr>
      </w:pPr>
      <w:r>
        <w:rPr>
          <w:color w:val="000000"/>
        </w:rPr>
        <w:t xml:space="preserve">Расположена в Архангельском районе в 2 км к юго-востоку от д. Солонцы (Аскино) в средней части левого склона долины р. Каранюрт (левый приток р. Скимка), в днище карстовой воронки. </w:t>
      </w:r>
    </w:p>
    <w:p>
      <w:pPr>
        <w:pStyle w:val="Style15"/>
        <w:spacing w:before="120" w:after="280"/>
        <w:rPr>
          <w:color w:val="000000"/>
        </w:rPr>
      </w:pPr>
      <w:r>
        <w:rPr>
          <w:color w:val="000000"/>
        </w:rPr>
        <w:t xml:space="preserve">Аркообразный вход размером 9х22 м, обращенный на север-северо-восток, находится на абсолютной отметке 260 м с превышением над руслом реки 60 м. Заложена в известняках франского яруса верхнего девона, падающих под углом 34 град. на запад-северо-запад (280 град.). </w:t>
      </w:r>
    </w:p>
    <w:p>
      <w:pPr>
        <w:pStyle w:val="Style15"/>
        <w:spacing w:before="120" w:after="280"/>
        <w:rPr>
          <w:color w:val="000000"/>
        </w:rPr>
      </w:pPr>
      <w:r>
        <w:rPr>
          <w:color w:val="000000"/>
        </w:rPr>
        <w:t xml:space="preserve">Представлена огромным залом (длиной 104 м и шириной 40-60 м) со сводчатыми стенами и потолком. Пол зала почти весь занят ледником. Несколько выпуклая поверхность ледника находится по отношению к входу пещеры на глубине около 20 м. На ней в различные годы насчитывается от 7 до 10 гигантских ледяных сталагмитов высотой до 12 м с поперечником в основании до 5-10 м. Крутой спуск в зал от входа в пещеру также покрыт покровным льдом. По данным Б.Р. Мавлюдова (1996) с 1985 по 1994 гг. на дне входной воронки стаяло около 0,5 м льда, а в зале накопилось не менее 1 см льда (по его толщине). </w:t>
      </w:r>
    </w:p>
    <w:p>
      <w:pPr>
        <w:pStyle w:val="Style15"/>
        <w:spacing w:before="120" w:after="280"/>
        <w:rPr>
          <w:color w:val="000000"/>
        </w:rPr>
      </w:pPr>
      <w:r>
        <w:rPr>
          <w:color w:val="000000"/>
        </w:rPr>
        <w:t xml:space="preserve">По возрасту пещера является достаточно древней (ранеплиоценовой). При относительно небольшой протяженности пещеры (206 м), площадь ее пола составляет 5,2 тыс. кв. м, а объем - 51,1 тыс. куб. м. Глубина пещеры - 24 м, амплитуда - 34 м. </w:t>
      </w:r>
    </w:p>
    <w:p>
      <w:pPr>
        <w:pStyle w:val="Style15"/>
        <w:spacing w:before="120" w:after="280"/>
        <w:rPr>
          <w:color w:val="000000"/>
        </w:rPr>
      </w:pPr>
      <w:r>
        <w:rPr>
          <w:color w:val="000000"/>
        </w:rPr>
        <w:t xml:space="preserve">Первые исследования пещеры проведены Г.В. Вахрушевым, И.К. Кудряшовым и Е.Д. Богдановичем. </w:t>
      </w:r>
    </w:p>
    <w:p>
      <w:pPr>
        <w:pStyle w:val="Style15"/>
        <w:spacing w:before="120" w:after="280"/>
        <w:jc w:val="center"/>
        <w:rPr/>
      </w:pPr>
      <w:r>
        <w:rPr>
          <w:b/>
          <w:bCs/>
          <w:color w:val="000000"/>
          <w:sz w:val="28"/>
          <w:szCs w:val="28"/>
        </w:rPr>
        <w:t>1.7.4. Пещера Убежище Салавата Юлаева</w:t>
      </w:r>
      <w:r>
        <w:rPr/>
        <w:t xml:space="preserve"> </w:t>
      </w:r>
    </w:p>
    <w:p>
      <w:pPr>
        <w:pStyle w:val="Style15"/>
        <w:spacing w:before="120" w:after="280"/>
        <w:rPr>
          <w:color w:val="000000"/>
        </w:rPr>
      </w:pPr>
      <w:r>
        <w:rPr>
          <w:color w:val="000000"/>
        </w:rPr>
        <w:t xml:space="preserve">Пещера является мемориалом башкирского национального героя Салавата Юлаева, который скрывался в этих местах в период царских репрессий, после поражения крестьянского восстания под предводительством Е. Пугачева. </w:t>
      </w:r>
    </w:p>
    <w:p>
      <w:pPr>
        <w:pStyle w:val="Style15"/>
        <w:spacing w:before="120" w:after="280"/>
        <w:rPr>
          <w:color w:val="000000"/>
        </w:rPr>
      </w:pPr>
      <w:r>
        <w:rPr>
          <w:color w:val="000000"/>
        </w:rPr>
        <w:t xml:space="preserve">Расположена в Салаватском районе в 4 км к юго-востоку от с. Малояз в придолинной части р. Юрюзань по ее правобережью. Образована в известняках нижне-среднекаменноугольного возраста. </w:t>
      </w:r>
    </w:p>
    <w:p>
      <w:pPr>
        <w:pStyle w:val="Style15"/>
        <w:spacing w:before="120" w:after="280"/>
        <w:rPr>
          <w:color w:val="000000"/>
        </w:rPr>
      </w:pPr>
      <w:r>
        <w:rPr>
          <w:color w:val="000000"/>
        </w:rPr>
        <w:t xml:space="preserve">Вход в пещеру шириной 2,2 м и высотой 1,5 м находится на дне колодца глубиной 6 м, абсолютная отметка устья которого - 350 м. </w:t>
      </w:r>
    </w:p>
    <w:p>
      <w:pPr>
        <w:pStyle w:val="Style15"/>
        <w:spacing w:before="120" w:after="280"/>
        <w:rPr>
          <w:color w:val="000000"/>
        </w:rPr>
      </w:pPr>
      <w:r>
        <w:rPr>
          <w:color w:val="000000"/>
        </w:rPr>
        <w:t xml:space="preserve">Пещера представляет собой скобообразно изогнутый меридионально ориентированный коридор с небольшим залом в конце, где направление пещерного хода меняется с юга на север. Входная часть пещеры с полого опускающимся каменистым дном имеет ширину и высоту коридора - 6 и 3,5 м соответственно. Дальняя часть - с горизонтальным глинистым полом постепенно сужается до 0,6-0,5 м. </w:t>
      </w:r>
    </w:p>
    <w:p>
      <w:pPr>
        <w:pStyle w:val="Style15"/>
        <w:spacing w:before="120" w:after="280"/>
        <w:rPr>
          <w:color w:val="000000"/>
        </w:rPr>
      </w:pPr>
      <w:r>
        <w:rPr>
          <w:color w:val="000000"/>
        </w:rPr>
        <w:t xml:space="preserve">Натечные образования в пещере практически отсутствуют. В 5 м от входа - ледник площадью около 30 кв. м, на дне колодца перед входом почти до конца лета сохраняется снег. </w:t>
      </w:r>
    </w:p>
    <w:p>
      <w:pPr>
        <w:pStyle w:val="Style15"/>
        <w:spacing w:before="120" w:after="280"/>
        <w:rPr>
          <w:color w:val="000000"/>
        </w:rPr>
      </w:pPr>
      <w:r>
        <w:rPr>
          <w:color w:val="000000"/>
        </w:rPr>
        <w:t xml:space="preserve">Общая протяженность пещеры - 54 м, площадь пола - 125 кв. м, объем - 311 куб. м. Нижняя часть пещеры находится на глубине 11 м от поверхности земли (Смирнов, Мартин, 1996). </w:t>
      </w:r>
    </w:p>
    <w:p>
      <w:pPr>
        <w:pStyle w:val="Style15"/>
        <w:spacing w:before="120" w:after="280"/>
        <w:rPr>
          <w:color w:val="000000"/>
        </w:rPr>
      </w:pPr>
      <w:r>
        <w:rPr>
          <w:color w:val="000000"/>
        </w:rPr>
        <w:t xml:space="preserve">Около колодца - небольшой обелиск с мемориальной табличкой, который хорошо виден с дороги Малояз-Верх. Киги. </w:t>
      </w:r>
    </w:p>
    <w:p>
      <w:pPr>
        <w:pStyle w:val="Style15"/>
        <w:spacing w:before="120" w:after="280"/>
        <w:jc w:val="center"/>
        <w:rPr/>
      </w:pPr>
      <w:r>
        <w:rPr>
          <w:b/>
          <w:bCs/>
          <w:color w:val="000000"/>
          <w:sz w:val="28"/>
          <w:szCs w:val="28"/>
        </w:rPr>
        <w:t>1.7.5. Пещера Идрисовская</w:t>
      </w:r>
      <w:r>
        <w:rPr/>
        <w:t xml:space="preserve"> </w:t>
      </w:r>
    </w:p>
    <w:p>
      <w:pPr>
        <w:pStyle w:val="Style15"/>
        <w:spacing w:before="120" w:after="280"/>
        <w:rPr>
          <w:color w:val="000000"/>
        </w:rPr>
      </w:pPr>
      <w:r>
        <w:rPr>
          <w:color w:val="000000"/>
        </w:rPr>
        <w:t xml:space="preserve">Пещера Идрисовская (Киссяташ, Дворец, Краснопольская) - это исторический, археологический и природный памятник. </w:t>
      </w:r>
    </w:p>
    <w:p>
      <w:pPr>
        <w:pStyle w:val="Style15"/>
        <w:spacing w:before="120" w:after="280"/>
        <w:rPr>
          <w:color w:val="000000"/>
        </w:rPr>
      </w:pPr>
      <w:r>
        <w:rPr>
          <w:color w:val="000000"/>
        </w:rPr>
        <w:t xml:space="preserve">Расположена в 1,5 км к юго-востоку от д. Идрисово Салаватского района Республики Башкортостан, в верхней части левого склона долины р. Юрюзань, в 100 м вниз по течению от устья руч. Клюкля. Образована в темно-серых среднеплитчатых известняках нижне-среднекаменноугольного возраста, пологопадающих на запад под углом 15 град. </w:t>
      </w:r>
    </w:p>
    <w:p>
      <w:pPr>
        <w:pStyle w:val="Style15"/>
        <w:spacing w:before="120" w:after="280"/>
        <w:rPr>
          <w:color w:val="000000"/>
        </w:rPr>
      </w:pPr>
      <w:r>
        <w:rPr>
          <w:color w:val="000000"/>
        </w:rPr>
        <w:t xml:space="preserve">Автором самого раннего описания пещеры, дошедшего до нас, является руководитель экспедиции Санкт-Петербургской академии наук естествоиспытатель, географ и путешественник Паллас Петр Симон, посетивший пещеру в 1770 году. </w:t>
      </w:r>
    </w:p>
    <w:p>
      <w:pPr>
        <w:pStyle w:val="Style15"/>
        <w:spacing w:before="120" w:after="280"/>
        <w:rPr>
          <w:color w:val="000000"/>
        </w:rPr>
      </w:pPr>
      <w:r>
        <w:rPr>
          <w:color w:val="000000"/>
        </w:rPr>
        <w:t xml:space="preserve">Всего через четыре года, осенью 1774 г., в пещере скрывался Салават Юлаев с группой товарищей, о чем повествуют многочисленные народные предания (Р.Б. Ахмедов, 1988). </w:t>
      </w:r>
    </w:p>
    <w:p>
      <w:pPr>
        <w:pStyle w:val="Style15"/>
        <w:spacing w:before="120" w:after="280"/>
        <w:rPr>
          <w:color w:val="000000"/>
        </w:rPr>
      </w:pPr>
      <w:r>
        <w:rPr>
          <w:color w:val="000000"/>
        </w:rPr>
        <w:t xml:space="preserve">Прямоугольный вход в пещеру шириной 2,4 и высотой 3,8 м находится в основании скального уступа на высоте 45 м над р. Юрюзань. Правее основного входа расположено еще три в виде окон меньших размеров. </w:t>
      </w:r>
    </w:p>
    <w:p>
      <w:pPr>
        <w:pStyle w:val="Style15"/>
        <w:spacing w:before="120" w:after="280"/>
        <w:rPr>
          <w:color w:val="000000"/>
        </w:rPr>
      </w:pPr>
      <w:r>
        <w:rPr>
          <w:color w:val="000000"/>
        </w:rPr>
        <w:t xml:space="preserve">Пещера представляет собой горизонтальный коридор северного простирания, который пересекает несколько гротов и переходит в слабонаклонный вниз ход западного простирания. Гроты и ход развиты по трещинам бортового отпора, которые хорошо видны в потолке пещеры. Пол пещеры глинистый с включениями щебня. На полу встречаются кости животных, древесные и растительные остатки. На закопченном веками потолке встречаются небольшие сталактиты. </w:t>
      </w:r>
    </w:p>
    <w:p>
      <w:pPr>
        <w:pStyle w:val="Style15"/>
        <w:spacing w:before="120" w:after="280"/>
        <w:rPr>
          <w:color w:val="000000"/>
        </w:rPr>
      </w:pPr>
      <w:r>
        <w:rPr>
          <w:color w:val="000000"/>
        </w:rPr>
        <w:t xml:space="preserve">В 1951 году М.А. Бадер обнаружила в пещере кости ископаемых животных и осколки кремня палеолитического облика, а так же антропоморфные изображения, сделанные охрой (О.Н. Бадер, 1953). </w:t>
      </w:r>
    </w:p>
    <w:p>
      <w:pPr>
        <w:pStyle w:val="Style15"/>
        <w:spacing w:before="120" w:after="280"/>
        <w:rPr>
          <w:color w:val="000000"/>
        </w:rPr>
      </w:pPr>
      <w:r>
        <w:rPr>
          <w:color w:val="000000"/>
        </w:rPr>
        <w:t xml:space="preserve">Карстово-спелеологическое обследование и топографическая съемка пещеры сделана отрядом Башгидростанции под руководством В.И. Мартина в 1971 году. </w:t>
      </w:r>
    </w:p>
    <w:p>
      <w:pPr>
        <w:pStyle w:val="Style15"/>
        <w:spacing w:before="120" w:after="280"/>
        <w:rPr>
          <w:color w:val="000000"/>
        </w:rPr>
      </w:pPr>
      <w:r>
        <w:rPr>
          <w:color w:val="000000"/>
        </w:rPr>
        <w:t xml:space="preserve">Общая протяженность пещеры - 93 м, амплитуда - 10 м, площадь пола - 213 кв. м, объем - 482 куб. м (Мартин, Смирнов, Соколов, 1993). </w:t>
      </w:r>
    </w:p>
    <w:p>
      <w:pPr>
        <w:pStyle w:val="Style15"/>
        <w:spacing w:before="120" w:after="280"/>
        <w:rPr>
          <w:color w:val="000000"/>
        </w:rPr>
      </w:pPr>
      <w:r>
        <w:rPr>
          <w:color w:val="000000"/>
        </w:rPr>
        <w:t xml:space="preserve">Стены привходовой части пещеры густо покрыты современными надписями, в том числе и поверх палеолитической живописи. </w:t>
      </w:r>
    </w:p>
    <w:p>
      <w:pPr>
        <w:pStyle w:val="Style15"/>
        <w:spacing w:before="120" w:after="280"/>
        <w:jc w:val="center"/>
        <w:rPr>
          <w:b/>
          <w:b/>
          <w:bCs/>
          <w:color w:val="000000"/>
          <w:sz w:val="28"/>
          <w:szCs w:val="28"/>
        </w:rPr>
      </w:pPr>
      <w:r>
        <w:rPr>
          <w:b/>
          <w:bCs/>
          <w:color w:val="000000"/>
          <w:sz w:val="28"/>
          <w:szCs w:val="28"/>
        </w:rPr>
        <w:t xml:space="preserve">1.7.6. Пещера Якшингуловская </w:t>
      </w:r>
    </w:p>
    <w:p>
      <w:pPr>
        <w:pStyle w:val="Style15"/>
        <w:spacing w:before="120" w:after="280"/>
        <w:rPr>
          <w:color w:val="000000"/>
        </w:rPr>
      </w:pPr>
      <w:r>
        <w:rPr>
          <w:color w:val="000000"/>
        </w:rPr>
        <w:t xml:space="preserve">Единственная пещера Башкортостана с находкой бурого железняка. Расположена в Бурзянском районе в средней части лога, открывающегося в долину р. Белой по ее левобережью в 0,4 км ниже устья р. Таравал. Сформирована в светло-серых массивных известняках нижнего девона. </w:t>
      </w:r>
    </w:p>
    <w:p>
      <w:pPr>
        <w:pStyle w:val="Style15"/>
        <w:spacing w:before="120" w:after="280"/>
        <w:rPr>
          <w:color w:val="000000"/>
        </w:rPr>
      </w:pPr>
      <w:r>
        <w:rPr>
          <w:color w:val="000000"/>
        </w:rPr>
        <w:t xml:space="preserve">Вход в пещеру в виде небольшой арки (1,5х1,6 м) с абсолютной отметкой 355 м обращен на восток. Его превышение над тальвегом лога - 35 м. </w:t>
      </w:r>
    </w:p>
    <w:p>
      <w:pPr>
        <w:pStyle w:val="Style15"/>
        <w:spacing w:before="120" w:after="280"/>
        <w:rPr>
          <w:color w:val="000000"/>
        </w:rPr>
      </w:pPr>
      <w:r>
        <w:rPr>
          <w:color w:val="000000"/>
        </w:rPr>
        <w:t xml:space="preserve">Пещера представляет собой изогнутый в плане коридор. Наиболее удаленная от входа его часть имеет северо-западную ориентировку, четко согласующуюся с одним из направлений тектонической трещиноватости, характерной для нижнедевонских известняков (40-50 град.). Привходовая часть - развита по вертикальной трещине бортового отпора, обусловленной явлением разгрузки горного давления со стороны р. Белой. </w:t>
      </w:r>
    </w:p>
    <w:p>
      <w:pPr>
        <w:pStyle w:val="Style15"/>
        <w:spacing w:before="120" w:after="280"/>
        <w:rPr>
          <w:color w:val="000000"/>
        </w:rPr>
      </w:pPr>
      <w:r>
        <w:rPr>
          <w:color w:val="000000"/>
        </w:rPr>
        <w:t xml:space="preserve">Натечные образования редки и представлены кальцитовой корой и мондмильхом (пещерное молоко) на стенах и пещерным жемчугом в небольших ванночках. </w:t>
      </w:r>
    </w:p>
    <w:p>
      <w:pPr>
        <w:pStyle w:val="Style15"/>
        <w:spacing w:before="120" w:after="280"/>
        <w:rPr>
          <w:color w:val="000000"/>
        </w:rPr>
      </w:pPr>
      <w:r>
        <w:rPr>
          <w:color w:val="000000"/>
        </w:rPr>
        <w:t xml:space="preserve">Куски лимонита, достигающие 10 см в поперечнике, встречаются в дальней части пещеры в виде плотных желвачных включений в глине. Исследования отобранных образцов в шлифе показали, что они представляют собой бурый железняк с содержанием гидроокислов железа 88-90%. Наиболее вероятным его источником в пещере являются такатинские песчаники нежнеэйфельского подъяруса среднего девона, в контактах зерен которых зафиксированы гидроокислы железа и, которые залегают в непосредственной близости от пещеры. </w:t>
      </w:r>
    </w:p>
    <w:p>
      <w:pPr>
        <w:pStyle w:val="Style15"/>
        <w:spacing w:before="120" w:after="280"/>
        <w:rPr>
          <w:color w:val="000000"/>
        </w:rPr>
      </w:pPr>
      <w:r>
        <w:rPr>
          <w:color w:val="000000"/>
        </w:rPr>
        <w:t xml:space="preserve">По морфометрии эта почти горизонтальная пещера относится к малым. Ее длина всего 47 м, площадь пола - 71 кв. м, объем - 68 куб. м. </w:t>
      </w:r>
    </w:p>
    <w:p>
      <w:pPr>
        <w:pStyle w:val="Style15"/>
        <w:spacing w:before="120" w:after="280"/>
        <w:rPr>
          <w:color w:val="000000"/>
        </w:rPr>
      </w:pPr>
      <w:r>
        <w:rPr>
          <w:color w:val="000000"/>
        </w:rPr>
        <w:t xml:space="preserve">Первое детальное обследование пещеры было проведено спелеогруппой под руководством В.А. Алексеева. </w:t>
      </w:r>
    </w:p>
    <w:p>
      <w:pPr>
        <w:pStyle w:val="Style15"/>
        <w:spacing w:before="120" w:after="280"/>
        <w:jc w:val="center"/>
        <w:rPr/>
      </w:pPr>
      <w:r>
        <w:rPr>
          <w:b/>
          <w:bCs/>
          <w:color w:val="000000"/>
          <w:sz w:val="28"/>
          <w:szCs w:val="28"/>
        </w:rPr>
        <w:t>1.7.7. Ищеевская система пещер</w:t>
      </w:r>
      <w:r>
        <w:rPr/>
        <w:t xml:space="preserve"> </w:t>
      </w:r>
    </w:p>
    <w:p>
      <w:pPr>
        <w:pStyle w:val="Style15"/>
        <w:spacing w:before="120" w:after="280"/>
        <w:rPr>
          <w:color w:val="000000"/>
        </w:rPr>
      </w:pPr>
      <w:r>
        <w:rPr>
          <w:color w:val="000000"/>
        </w:rPr>
        <w:t xml:space="preserve">Вторая по протяженности пещерная система Башкортостана в гипсах. Находится в Ишимбайском районе и сформирована в правом борту суходола, открывающегося справа в долину р. Селеук напротив д. Ищеево. </w:t>
      </w:r>
    </w:p>
    <w:p>
      <w:pPr>
        <w:pStyle w:val="Style15"/>
        <w:spacing w:before="120" w:after="280"/>
        <w:rPr>
          <w:color w:val="000000"/>
        </w:rPr>
      </w:pPr>
      <w:r>
        <w:rPr>
          <w:color w:val="000000"/>
        </w:rPr>
        <w:t xml:space="preserve">Заложена в серых гипсах иренского горизонта кунгурского яруса нижней перми, бронированных известняками. Развита по системе трещин бортового отпора. Состоит из 6-ти горизонтальных коридорных пещер северо-восточного и север-северо-западного простирания, образованных единым водотоком. </w:t>
      </w:r>
    </w:p>
    <w:p>
      <w:pPr>
        <w:pStyle w:val="Style15"/>
        <w:spacing w:before="120" w:after="280"/>
        <w:rPr>
          <w:color w:val="000000"/>
        </w:rPr>
      </w:pPr>
      <w:r>
        <w:rPr>
          <w:color w:val="000000"/>
        </w:rPr>
        <w:t xml:space="preserve">Пещерные отложения представлены продуктами обрушения сводов (глыбы, обломки, щебень) и аллахтонными образованиями (глина, суглинок, песок, галька). </w:t>
      </w:r>
    </w:p>
    <w:p>
      <w:pPr>
        <w:pStyle w:val="Style15"/>
        <w:spacing w:before="120" w:after="280"/>
        <w:rPr>
          <w:color w:val="000000"/>
        </w:rPr>
      </w:pPr>
      <w:r>
        <w:rPr>
          <w:color w:val="000000"/>
        </w:rPr>
        <w:t xml:space="preserve">Общая протяженность системы - 1002 м, площадь пола - 4,6 тыс. кв. м, объем - 9,6 куб. м, глубина и амплитуда - по 26 м (Мартин, Смирнов, Соколов, 1993). </w:t>
      </w:r>
    </w:p>
    <w:p>
      <w:pPr>
        <w:pStyle w:val="Style15"/>
        <w:spacing w:before="120" w:after="280"/>
        <w:rPr>
          <w:color w:val="000000"/>
        </w:rPr>
      </w:pPr>
      <w:r>
        <w:rPr>
          <w:color w:val="000000"/>
        </w:rPr>
        <w:t xml:space="preserve">Возраст системы относительно молодой и не превышает 400 тыс. лет. </w:t>
      </w:r>
    </w:p>
    <w:p>
      <w:pPr>
        <w:pStyle w:val="Style15"/>
        <w:spacing w:before="120" w:after="280"/>
        <w:rPr>
          <w:color w:val="000000"/>
        </w:rPr>
      </w:pPr>
      <w:r>
        <w:rPr>
          <w:color w:val="000000"/>
        </w:rPr>
        <w:t xml:space="preserve">Детальная топосъемка системы произведена екатеринбургскими и уфимскими туристами, а наиболее полное ее геолого-гидрогеологичекское обследование осуществлено специалистами ОАО "Башкиргеология". </w:t>
      </w:r>
    </w:p>
    <w:p>
      <w:pPr>
        <w:pStyle w:val="Style15"/>
        <w:spacing w:before="120" w:after="280"/>
        <w:jc w:val="center"/>
        <w:rPr/>
      </w:pPr>
      <w:r>
        <w:rPr>
          <w:b/>
          <w:bCs/>
          <w:color w:val="000000"/>
          <w:sz w:val="28"/>
          <w:szCs w:val="28"/>
        </w:rPr>
        <w:t>1.7.8. Пещера Большая Курманаевская</w:t>
      </w:r>
      <w:r>
        <w:rPr/>
        <w:t xml:space="preserve"> </w:t>
      </w:r>
    </w:p>
    <w:p>
      <w:pPr>
        <w:pStyle w:val="Style15"/>
        <w:spacing w:before="120" w:after="280"/>
        <w:rPr>
          <w:color w:val="000000"/>
        </w:rPr>
      </w:pPr>
      <w:r>
        <w:rPr>
          <w:color w:val="000000"/>
        </w:rPr>
        <w:t xml:space="preserve">Крупнейшая пещера Южного Предуралья лабиринтового типа, третья по протяженности гипсовая полость Башкортостана доступная для человека. Находится в Аургазинском районе на восточной окраине д. Курманаево. </w:t>
      </w:r>
    </w:p>
    <w:p>
      <w:pPr>
        <w:pStyle w:val="Style15"/>
        <w:spacing w:before="120" w:after="280"/>
        <w:rPr>
          <w:color w:val="000000"/>
        </w:rPr>
      </w:pPr>
      <w:r>
        <w:rPr>
          <w:color w:val="000000"/>
        </w:rPr>
        <w:t xml:space="preserve">Относительно широкий и низкий вход в пещеру расположен в юго-западном борту провальной воронки по правобережью р. Аургазы. Пещера заложена в плойчатых гипсах кунгурского яруса нижней перми, перекрывающихся более крепкими среднеслоистыми одновозрастными гипсами, по подошве которых сформирован плоский первоначальный свод пещеры. В местах обрушения последних на полу - скопления плитчатых глыб и крупных обломков. </w:t>
      </w:r>
    </w:p>
    <w:p>
      <w:pPr>
        <w:pStyle w:val="Style15"/>
        <w:spacing w:before="120" w:after="280"/>
        <w:rPr>
          <w:color w:val="000000"/>
        </w:rPr>
      </w:pPr>
      <w:r>
        <w:rPr>
          <w:color w:val="000000"/>
        </w:rPr>
        <w:t xml:space="preserve">Состоит из лабиринта коротких узких и невысоких ходов, разделенных небольшими целиками. Представляет собой миниатюрную копию длиннейшей гипсовой пещерой мира - пещеры Озерной. От входа к основному лабиринту ведет магистральный коридор юг-юго-востчного простирания, свод которого наиболее интенсивно подвержен обрушению. </w:t>
      </w:r>
    </w:p>
    <w:p>
      <w:pPr>
        <w:pStyle w:val="Style15"/>
        <w:spacing w:before="120" w:after="280"/>
        <w:rPr>
          <w:color w:val="000000"/>
        </w:rPr>
      </w:pPr>
      <w:r>
        <w:rPr>
          <w:color w:val="000000"/>
        </w:rPr>
        <w:t xml:space="preserve">В пещере встречаются прозрачные кристаллы гипса. Натечные образования практически отсутствуют. Наиболее активное формирование пещеры происходило в верхнеплейстоценовое время. </w:t>
      </w:r>
    </w:p>
    <w:p>
      <w:pPr>
        <w:pStyle w:val="Style15"/>
        <w:spacing w:before="120" w:after="280"/>
        <w:rPr>
          <w:color w:val="000000"/>
        </w:rPr>
      </w:pPr>
      <w:r>
        <w:rPr>
          <w:color w:val="000000"/>
        </w:rPr>
        <w:t xml:space="preserve">Общая протяженность пещеры - 850 м, площадь пола - 974 кв. м, объем - 860 куб. м, глубина - 2, амплитуда - 3 м. </w:t>
      </w:r>
    </w:p>
    <w:p>
      <w:pPr>
        <w:pStyle w:val="Style15"/>
        <w:spacing w:before="120" w:after="280"/>
        <w:rPr>
          <w:color w:val="000000"/>
        </w:rPr>
      </w:pPr>
      <w:r>
        <w:rPr>
          <w:color w:val="000000"/>
        </w:rPr>
        <w:t xml:space="preserve">Первое подробное комплексное обследование пещеры проведено сотрудниками Пермского госуниверситета В.П. Дорофеевым и В.С. Лукиным (1972), а первое ее описание было осуществлено еще в XVIII веке И.И. Лепехиным. </w:t>
      </w:r>
    </w:p>
    <w:p>
      <w:pPr>
        <w:pStyle w:val="Style15"/>
        <w:spacing w:before="120" w:after="280"/>
        <w:jc w:val="center"/>
        <w:rPr/>
      </w:pPr>
      <w:r>
        <w:rPr>
          <w:b/>
          <w:bCs/>
          <w:color w:val="000000"/>
          <w:sz w:val="28"/>
          <w:szCs w:val="28"/>
        </w:rPr>
        <w:t>2. Пещеры Урала. Спелеологическая характеристика</w:t>
      </w:r>
      <w:r>
        <w:rPr/>
        <w:t xml:space="preserve"> </w:t>
      </w:r>
    </w:p>
    <w:p>
      <w:pPr>
        <w:pStyle w:val="Style15"/>
        <w:spacing w:before="120" w:after="280"/>
        <w:jc w:val="center"/>
        <w:rPr/>
      </w:pPr>
      <w:r>
        <w:rPr>
          <w:b/>
          <w:bCs/>
          <w:color w:val="000000"/>
          <w:sz w:val="28"/>
          <w:szCs w:val="28"/>
        </w:rPr>
        <w:t>2.1. Пещеры Южного Предуралья</w:t>
      </w:r>
      <w:r>
        <w:rPr/>
        <w:t xml:space="preserve"> </w:t>
      </w:r>
    </w:p>
    <w:p>
      <w:pPr>
        <w:pStyle w:val="Style15"/>
        <w:spacing w:before="120" w:after="280"/>
        <w:rPr>
          <w:color w:val="000000"/>
        </w:rPr>
      </w:pPr>
      <w:r>
        <w:rPr>
          <w:color w:val="000000"/>
        </w:rPr>
        <w:t xml:space="preserve">Абсолютное большинство пещер Южного Предуралья приурочены к галогенным породам. Значительно реже они встречаются в карбонатных отложениях. Плотность и густота пещер на платформе значительно выше, чем в пределах Предуральского прогиба (табл. 1). Здесь наибольшее развитие они получили в областях соответствующих положительным неотектоническим структурам. </w:t>
      </w:r>
    </w:p>
    <w:p>
      <w:pPr>
        <w:pStyle w:val="Style15"/>
        <w:spacing w:before="120" w:after="280"/>
        <w:rPr>
          <w:color w:val="000000"/>
        </w:rPr>
      </w:pPr>
      <w:r>
        <w:rPr>
          <w:color w:val="000000"/>
        </w:rPr>
        <w:t>Таблица 1 Плотность и густота пещер Башкортостана</w:t>
      </w:r>
    </w:p>
    <w:tbl>
      <w:tblPr>
        <w:tblW w:w="5000" w:type="pct"/>
        <w:jc w:val="left"/>
        <w:tblInd w:w="-90" w:type="dxa"/>
        <w:tblLayout w:type="fixed"/>
        <w:tblCellMar>
          <w:top w:w="15" w:type="dxa"/>
          <w:left w:w="15" w:type="dxa"/>
          <w:bottom w:w="15" w:type="dxa"/>
          <w:right w:w="15" w:type="dxa"/>
        </w:tblCellMar>
      </w:tblPr>
      <w:tblGrid>
        <w:gridCol w:w="817"/>
        <w:gridCol w:w="910"/>
        <w:gridCol w:w="2102"/>
        <w:gridCol w:w="1059"/>
        <w:gridCol w:w="1030"/>
        <w:gridCol w:w="1142"/>
        <w:gridCol w:w="875"/>
        <w:gridCol w:w="789"/>
        <w:gridCol w:w="631"/>
      </w:tblGrid>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Индекс карст. провинц. (цифра), области (букв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color w:val="000000"/>
              </w:rPr>
            </w:pPr>
            <w:r>
              <w:rPr>
                <w:color w:val="000000"/>
              </w:rPr>
              <w:t>Площадь карстующ.</w:t>
            </w:r>
          </w:p>
          <w:p>
            <w:pPr>
              <w:pStyle w:val="Style15"/>
              <w:spacing w:before="280" w:after="0"/>
              <w:rPr/>
            </w:pPr>
            <w:r>
              <w:rPr>
                <w:color w:val="000000"/>
              </w:rPr>
              <w:t>пород, тыс. км</w:t>
            </w:r>
            <w:r>
              <w:rPr>
                <w:color w:val="000000"/>
                <w:vertAlign w:val="superscript"/>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Литология и геологич. индекс карстующ.пород,вмещающ.пещеры</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color w:val="000000"/>
              </w:rPr>
            </w:pPr>
            <w:r>
              <w:rPr>
                <w:color w:val="000000"/>
              </w:rPr>
              <w:t>Количество</w:t>
            </w:r>
          </w:p>
          <w:p>
            <w:pPr>
              <w:pStyle w:val="Style15"/>
              <w:spacing w:before="280" w:after="0"/>
              <w:rPr>
                <w:color w:val="000000"/>
              </w:rPr>
            </w:pPr>
            <w:r>
              <w:rPr>
                <w:color w:val="000000"/>
              </w:rPr>
              <w:t>учтенных пещер, шт.</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Плотность, шт. на1000 км</w:t>
            </w:r>
            <w:r>
              <w:rPr>
                <w:color w:val="000000"/>
                <w:vertAlign w:val="superscript"/>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Густота,общ. протяж. пещер,м на1000 км</w:t>
            </w:r>
            <w:r>
              <w:rPr>
                <w:color w:val="000000"/>
                <w:vertAlign w:val="superscript"/>
              </w:rPr>
              <w:t>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Средние</w:t>
            </w:r>
          </w:p>
        </w:tc>
        <w:tc>
          <w:tcPr>
            <w:tcW w:w="142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длина, м</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объем, м</w:t>
            </w:r>
            <w:r>
              <w:rPr>
                <w:color w:val="000000"/>
                <w:vertAlign w:val="superscript"/>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color w:val="000000"/>
              </w:rPr>
            </w:pPr>
            <w:r>
              <w:rPr>
                <w:color w:val="000000"/>
              </w:rPr>
              <w:t>удельный</w:t>
            </w:r>
          </w:p>
          <w:p>
            <w:pPr>
              <w:pStyle w:val="Style15"/>
              <w:spacing w:before="280" w:after="0"/>
              <w:rPr/>
            </w:pPr>
            <w:r>
              <w:rPr>
                <w:color w:val="000000"/>
              </w:rPr>
              <w:t>объем, м</w:t>
            </w:r>
            <w:r>
              <w:rPr>
                <w:color w:val="000000"/>
                <w:vertAlign w:val="superscript"/>
              </w:rPr>
              <w:t>3</w:t>
            </w:r>
            <w:r>
              <w:rPr>
                <w:color w:val="000000"/>
              </w:rPr>
              <w:t>/м</w:t>
            </w:r>
          </w:p>
        </w:tc>
        <w:tc>
          <w:tcPr>
            <w:tcW w:w="1059" w:type="dxa"/>
            <w:tcBorders/>
            <w:vAlign w:val="center"/>
          </w:tcPr>
          <w:p>
            <w:pPr>
              <w:pStyle w:val="Normal"/>
              <w:snapToGrid w:val="false"/>
              <w:rPr>
                <w:sz w:val="20"/>
                <w:szCs w:val="20"/>
              </w:rPr>
            </w:pPr>
            <w:r>
              <w:rPr>
                <w:sz w:val="20"/>
                <w:szCs w:val="20"/>
              </w:rPr>
            </w:r>
          </w:p>
        </w:tc>
        <w:tc>
          <w:tcPr>
            <w:tcW w:w="1030" w:type="dxa"/>
            <w:tcBorders/>
            <w:vAlign w:val="center"/>
          </w:tcPr>
          <w:p>
            <w:pPr>
              <w:pStyle w:val="Normal"/>
              <w:snapToGrid w:val="false"/>
              <w:rPr>
                <w:sz w:val="20"/>
                <w:szCs w:val="20"/>
              </w:rPr>
            </w:pPr>
            <w:r>
              <w:rPr>
                <w:sz w:val="20"/>
                <w:szCs w:val="20"/>
              </w:rPr>
            </w:r>
          </w:p>
        </w:tc>
        <w:tc>
          <w:tcPr>
            <w:tcW w:w="1142" w:type="dxa"/>
            <w:tcBorders/>
            <w:vAlign w:val="center"/>
          </w:tcPr>
          <w:p>
            <w:pPr>
              <w:pStyle w:val="Normal"/>
              <w:snapToGrid w:val="false"/>
              <w:rPr>
                <w:sz w:val="20"/>
                <w:szCs w:val="20"/>
              </w:rPr>
            </w:pPr>
            <w:r>
              <w:rPr>
                <w:sz w:val="20"/>
                <w:szCs w:val="20"/>
              </w:rPr>
            </w:r>
          </w:p>
        </w:tc>
        <w:tc>
          <w:tcPr>
            <w:tcW w:w="875" w:type="dxa"/>
            <w:tcBorders>
              <w:right w:val="thickThinLargeGap" w:sz="6" w:space="0" w:color="C0C0C0"/>
            </w:tcBorders>
            <w:vAlign w:val="center"/>
          </w:tcPr>
          <w:p>
            <w:pPr>
              <w:pStyle w:val="Normal"/>
              <w:snapToGrid w:val="false"/>
              <w:rPr>
                <w:sz w:val="20"/>
                <w:szCs w:val="20"/>
              </w:rPr>
            </w:pPr>
            <w:r>
              <w:rPr>
                <w:sz w:val="20"/>
                <w:szCs w:val="20"/>
              </w:rPr>
            </w:r>
          </w:p>
        </w:tc>
        <w:tc>
          <w:tcPr>
            <w:tcW w:w="142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7,9</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ИзвестнякиP</w:t>
            </w:r>
            <w:r>
              <w:rPr>
                <w:color w:val="000000"/>
                <w:vertAlign w:val="subscript"/>
              </w:rPr>
              <w:t>1</w:t>
            </w:r>
            <w:r>
              <w:rPr>
                <w:color w:val="000000"/>
              </w:rPr>
              <w:t>s+a</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0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169</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3,8</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Б</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п е щ е р ы в о б л а с т и н е и з в е с т н ы</w:t>
            </w:r>
          </w:p>
        </w:tc>
        <w:tc>
          <w:tcPr>
            <w:tcW w:w="2102"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030" w:type="dxa"/>
            <w:tcBorders/>
            <w:vAlign w:val="center"/>
          </w:tcPr>
          <w:p>
            <w:pPr>
              <w:pStyle w:val="Normal"/>
              <w:snapToGrid w:val="false"/>
              <w:rPr>
                <w:sz w:val="20"/>
                <w:szCs w:val="20"/>
              </w:rPr>
            </w:pPr>
            <w:r>
              <w:rPr>
                <w:sz w:val="20"/>
                <w:szCs w:val="20"/>
              </w:rPr>
            </w:r>
          </w:p>
        </w:tc>
        <w:tc>
          <w:tcPr>
            <w:tcW w:w="1142" w:type="dxa"/>
            <w:tcBorders/>
            <w:vAlign w:val="center"/>
          </w:tcPr>
          <w:p>
            <w:pPr>
              <w:pStyle w:val="Normal"/>
              <w:snapToGrid w:val="false"/>
              <w:rPr>
                <w:sz w:val="20"/>
                <w:szCs w:val="20"/>
              </w:rPr>
            </w:pPr>
            <w:r>
              <w:rPr>
                <w:sz w:val="20"/>
                <w:szCs w:val="20"/>
              </w:rPr>
            </w:r>
          </w:p>
        </w:tc>
        <w:tc>
          <w:tcPr>
            <w:tcW w:w="875" w:type="dxa"/>
            <w:tcBorders/>
            <w:vAlign w:val="center"/>
          </w:tcPr>
          <w:p>
            <w:pPr>
              <w:pStyle w:val="Normal"/>
              <w:snapToGrid w:val="false"/>
              <w:rPr>
                <w:sz w:val="20"/>
                <w:szCs w:val="20"/>
              </w:rPr>
            </w:pPr>
            <w:r>
              <w:rPr>
                <w:sz w:val="20"/>
                <w:szCs w:val="20"/>
              </w:rPr>
            </w:r>
          </w:p>
        </w:tc>
        <w:tc>
          <w:tcPr>
            <w:tcW w:w="789" w:type="dxa"/>
            <w:tcBorders/>
            <w:vAlign w:val="center"/>
          </w:tcPr>
          <w:p>
            <w:pPr>
              <w:pStyle w:val="Normal"/>
              <w:snapToGrid w:val="false"/>
              <w:rPr>
                <w:sz w:val="20"/>
                <w:szCs w:val="20"/>
              </w:rPr>
            </w:pPr>
            <w:r>
              <w:rPr>
                <w:sz w:val="20"/>
                <w:szCs w:val="20"/>
              </w:rPr>
            </w:r>
          </w:p>
        </w:tc>
        <w:tc>
          <w:tcPr>
            <w:tcW w:w="631" w:type="dxa"/>
            <w:tcBorders>
              <w:right w:val="thickThinLargeGap" w:sz="6" w:space="0" w:color="C0C0C0"/>
            </w:tcBorders>
            <w:vAlign w:val="center"/>
          </w:tcPr>
          <w:p>
            <w:pPr>
              <w:pStyle w:val="Normal"/>
              <w:snapToGrid w:val="false"/>
              <w:rPr>
                <w:sz w:val="20"/>
                <w:szCs w:val="20"/>
              </w:rPr>
            </w:pPr>
            <w:r>
              <w:rPr>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В</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0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ГипсыP</w:t>
            </w:r>
            <w:r>
              <w:rPr>
                <w:color w:val="000000"/>
                <w:vertAlign w:val="subscript"/>
              </w:rPr>
              <w:t>1</w:t>
            </w:r>
            <w:r>
              <w:rPr>
                <w:color w:val="000000"/>
              </w:rPr>
              <w:t>k</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5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5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1639</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3</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Г</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8</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Гипсы,ангидритыP</w:t>
            </w:r>
            <w:r>
              <w:rPr>
                <w:color w:val="000000"/>
                <w:vertAlign w:val="subscript"/>
              </w:rPr>
              <w:t>1</w:t>
            </w:r>
            <w:r>
              <w:rPr>
                <w:color w:val="000000"/>
              </w:rPr>
              <w:t>k</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8</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53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2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38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1,5</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I-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9</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ИзвестнякиP</w:t>
            </w:r>
            <w:r>
              <w:rPr>
                <w:color w:val="000000"/>
                <w:vertAlign w:val="subscript"/>
              </w:rPr>
              <w:t>1</w:t>
            </w:r>
            <w:r>
              <w:rPr>
                <w:color w:val="000000"/>
              </w:rPr>
              <w:t>lm</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3</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5</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I-Б</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Гипсы P</w:t>
            </w:r>
            <w:r>
              <w:rPr>
                <w:color w:val="000000"/>
                <w:vertAlign w:val="subscript"/>
              </w:rPr>
              <w:t>1</w:t>
            </w:r>
            <w:r>
              <w:rPr>
                <w:color w:val="000000"/>
              </w:rPr>
              <w:t>k</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7</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41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18</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525</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9</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I-В</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ИзвестнякиP</w:t>
            </w:r>
            <w:r>
              <w:rPr>
                <w:color w:val="000000"/>
                <w:vertAlign w:val="subscript"/>
              </w:rPr>
              <w:t>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5</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4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0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0</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II-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ИзвестнякиD+C</w:t>
            </w:r>
            <w:r>
              <w:rPr>
                <w:color w:val="000000"/>
                <w:vertAlign w:val="subscript"/>
              </w:rPr>
              <w:t>2</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79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1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2</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II-Б</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ИзвестнякиD+C</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3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411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8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606</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0,5</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V-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8</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ИзвестнякиPR</w:t>
            </w:r>
            <w:r>
              <w:rPr>
                <w:color w:val="000000"/>
                <w:vertAlign w:val="subscript"/>
              </w:rPr>
              <w:t>2</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9</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02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179</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1,0</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V-Б</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9</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Известняки S+D</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1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25</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532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2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125</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9,2</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V-В</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п е щ е р ы в о б л а с т и н е и з в е с т н ы</w:t>
            </w:r>
          </w:p>
        </w:tc>
        <w:tc>
          <w:tcPr>
            <w:tcW w:w="2102"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030" w:type="dxa"/>
            <w:tcBorders/>
            <w:vAlign w:val="center"/>
          </w:tcPr>
          <w:p>
            <w:pPr>
              <w:pStyle w:val="Normal"/>
              <w:snapToGrid w:val="false"/>
              <w:rPr>
                <w:sz w:val="20"/>
                <w:szCs w:val="20"/>
              </w:rPr>
            </w:pPr>
            <w:r>
              <w:rPr>
                <w:sz w:val="20"/>
                <w:szCs w:val="20"/>
              </w:rPr>
            </w:r>
          </w:p>
        </w:tc>
        <w:tc>
          <w:tcPr>
            <w:tcW w:w="1142" w:type="dxa"/>
            <w:tcBorders/>
            <w:vAlign w:val="center"/>
          </w:tcPr>
          <w:p>
            <w:pPr>
              <w:pStyle w:val="Normal"/>
              <w:snapToGrid w:val="false"/>
              <w:rPr>
                <w:sz w:val="20"/>
                <w:szCs w:val="20"/>
              </w:rPr>
            </w:pPr>
            <w:r>
              <w:rPr>
                <w:sz w:val="20"/>
                <w:szCs w:val="20"/>
              </w:rPr>
            </w:r>
          </w:p>
        </w:tc>
        <w:tc>
          <w:tcPr>
            <w:tcW w:w="875" w:type="dxa"/>
            <w:tcBorders/>
            <w:vAlign w:val="center"/>
          </w:tcPr>
          <w:p>
            <w:pPr>
              <w:pStyle w:val="Normal"/>
              <w:snapToGrid w:val="false"/>
              <w:rPr>
                <w:sz w:val="20"/>
                <w:szCs w:val="20"/>
              </w:rPr>
            </w:pPr>
            <w:r>
              <w:rPr>
                <w:sz w:val="20"/>
                <w:szCs w:val="20"/>
              </w:rPr>
            </w:r>
          </w:p>
        </w:tc>
        <w:tc>
          <w:tcPr>
            <w:tcW w:w="789" w:type="dxa"/>
            <w:tcBorders/>
            <w:vAlign w:val="center"/>
          </w:tcPr>
          <w:p>
            <w:pPr>
              <w:pStyle w:val="Normal"/>
              <w:snapToGrid w:val="false"/>
              <w:rPr>
                <w:sz w:val="20"/>
                <w:szCs w:val="20"/>
              </w:rPr>
            </w:pPr>
            <w:r>
              <w:rPr>
                <w:sz w:val="20"/>
                <w:szCs w:val="20"/>
              </w:rPr>
            </w:r>
          </w:p>
        </w:tc>
        <w:tc>
          <w:tcPr>
            <w:tcW w:w="631" w:type="dxa"/>
            <w:tcBorders>
              <w:right w:val="thickThinLargeGap" w:sz="6" w:space="0" w:color="C0C0C0"/>
            </w:tcBorders>
            <w:vAlign w:val="center"/>
          </w:tcPr>
          <w:p>
            <w:pPr>
              <w:pStyle w:val="Normal"/>
              <w:snapToGrid w:val="false"/>
              <w:rPr>
                <w:sz w:val="20"/>
                <w:szCs w:val="20"/>
              </w:rPr>
            </w:pPr>
            <w:r>
              <w:rPr>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V</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Известняки С</w:t>
            </w:r>
            <w:r>
              <w:rPr>
                <w:color w:val="000000"/>
                <w:vertAlign w:val="subscript"/>
              </w:rPr>
              <w:t>1</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3</w:t>
            </w:r>
          </w:p>
        </w:tc>
      </w:tr>
    </w:tbl>
    <w:p>
      <w:pPr>
        <w:pStyle w:val="Style15"/>
        <w:spacing w:before="120" w:after="280"/>
        <w:rPr>
          <w:color w:val="000000"/>
        </w:rPr>
      </w:pPr>
      <w:r>
        <w:rPr>
          <w:color w:val="000000"/>
        </w:rPr>
        <w:t xml:space="preserve">В галогенных породах большинство пещер сосредоточено на Уршак-Бельском и Уфа-Симском междуречьях. Они здесь развиты в основном в светло-серых, либо белых, массивных или толстослоистых гипсах, реже ангидритах.. Геоморфологически пещеры тяготеют к долинам рек и суходолам, а их выходы располагаются, как правило, в подножьях склонов и в значительно меньшей степени – в нижних их частях. Это в основном горизонтальные и пологонаклонные пещеры коридорного, реже мешкообразного и очень редко - лабиринтового типа. Развиты они на уровне голоценовых и верхнеплейстоценовых речных террас и сформированы не ранее среднего плейстоцена. Пещеры приурочены к нижней части зоны вертикальной нисходящей циркуляции и зоне сезонного колебания карстовых вод. Часто в них имеются временные или постоянные ручьи, либо следы их недавней деятельности. Наиболее пониженные части пола гипсо-ангидритовых пещер нередко занимают озера, гидравлически связанные с речными водами ближайших долин-дрен. Очень редко гипсовые пещеры приурочены к водораздельным пространствам. На последних располагается всего 7% пещер от всех известных в галогенных породах. Входы их, в этом случае, находятся в карстовых воронках. </w:t>
      </w:r>
    </w:p>
    <w:p>
      <w:pPr>
        <w:pStyle w:val="Style15"/>
        <w:spacing w:before="120" w:after="280"/>
        <w:rPr>
          <w:color w:val="000000"/>
        </w:rPr>
      </w:pPr>
      <w:r>
        <w:rPr>
          <w:color w:val="000000"/>
        </w:rPr>
        <w:t xml:space="preserve">Наиболее крупными гипсовыми пещерами на территории Южного Предуралья сегодня являются: Вертолетная (около 1700 м - первопрохождение Д.В. Усенко, М. Ефремова и А. Кузьмина - 1997 г.), Ищеевская система (1002 м), Урняк и Шальная (по около 1000 м), Большая Курманаевская (850 м), Куэшта (800 м), Благовещенская (300 м), Ледяная (300 м), Карламанская (269 м). </w:t>
      </w:r>
    </w:p>
    <w:p>
      <w:pPr>
        <w:pStyle w:val="Style15"/>
        <w:spacing w:before="120" w:after="280"/>
        <w:rPr>
          <w:color w:val="000000"/>
        </w:rPr>
      </w:pPr>
      <w:r>
        <w:rPr>
          <w:color w:val="000000"/>
        </w:rPr>
        <w:t xml:space="preserve">В карбонатных породах пещеры в Южном Предуралье сравнительно редки, а самые значительные из них располагаются на Уфимском плато: Усть-Атавские 1-я, 2-я и 3-я (621, 49 и 32 м соответственно), Неожиданная (301 м), Сабакаевская 1-я (147 м). Наиболее крупные пещеры находятся на юго-востоке плато и развиты в толстослоистых или массивных органогенных известняках юрюзанской свиты сакмарского яруса. Подавляющая часть пещер здесь приурочена к склонам долин рек, ручьев и суходолов, в пределах зоны вертикальной нисходящей циркуляции карстовых вод. Входы их располагаются с различным превышением над днищами долин-дрен, но гипсометрически все они развиты выше среднеплейстоценовых речных террас. Свое развитие пещеры Уфимского плато начали не позднее нижнего плейстоцена. Небольшие по размерам пещеры – горизонтальные или пологогоризонтальные, в более крупных из них наблюдается четкая ступенчатость их днищ, обусловленная напластованием известняков. Для морфологии пещер, которые приурочены к склонам суходолов, характерно наличие крутонаклонных и вертикальных колодцев и уступов. Очень часто входы пещер Уфимского плато находятся в карстовых воронках. </w:t>
      </w:r>
    </w:p>
    <w:p>
      <w:pPr>
        <w:pStyle w:val="Style15"/>
        <w:spacing w:before="120" w:after="280"/>
        <w:rPr>
          <w:color w:val="000000"/>
        </w:rPr>
      </w:pPr>
      <w:r>
        <w:rPr>
          <w:color w:val="000000"/>
        </w:rPr>
        <w:t xml:space="preserve">На остальной части Южного Предуралья пещеры в карбонатных породах крайне редки, размеры их невелики (не более 50 м). Наиболее примечательными из них являются следующие: Алегазовская на Приайской равнине и Табынская в западных предгорьях Южного Урала. </w:t>
      </w:r>
    </w:p>
    <w:p>
      <w:pPr>
        <w:pStyle w:val="Style15"/>
        <w:spacing w:before="120" w:after="280"/>
        <w:rPr>
          <w:color w:val="000000"/>
        </w:rPr>
      </w:pPr>
      <w:r>
        <w:rPr>
          <w:color w:val="000000"/>
        </w:rPr>
        <w:t>В Южном Предуралье на Бугульмино-Белебеевской возвышенности известны также небольшие пещеры, заложенные в верхнепермских известковых туфах (Максимович и др., 1976) и, кроме того, колодцы в кошелевских песчаниках в западной части Приайской равнины (Смирнов, 1992).</w:t>
      </w:r>
    </w:p>
    <w:p>
      <w:pPr>
        <w:pStyle w:val="Style15"/>
        <w:spacing w:before="120" w:after="280"/>
        <w:jc w:val="center"/>
        <w:rPr/>
      </w:pPr>
      <w:r>
        <w:rPr>
          <w:b/>
          <w:bCs/>
          <w:color w:val="000000"/>
          <w:sz w:val="28"/>
          <w:szCs w:val="28"/>
        </w:rPr>
        <w:t>2.2. Пещеры Южного Урала</w:t>
      </w:r>
      <w:r>
        <w:rPr/>
        <w:t xml:space="preserve"> </w:t>
      </w:r>
    </w:p>
    <w:p>
      <w:pPr>
        <w:pStyle w:val="Style15"/>
        <w:spacing w:before="120" w:after="280"/>
        <w:rPr>
          <w:color w:val="000000"/>
        </w:rPr>
      </w:pPr>
      <w:r>
        <w:rPr>
          <w:color w:val="000000"/>
        </w:rPr>
        <w:t xml:space="preserve">На Южном Урале (горный Башкортостан и равнинное Зауралье), пещеры более многочисленны, чем в Предуралье. В его пределах сосредоточено более 90% всех пещер республики, причем подавляющее их большинство находится в горной ее части и заложено в известняках. Редко пещеры на Южном Урале встречаются в доломитах, еще реже в мергелях. Кроме того, имеются свидетельства о наличии двух малых пещер в кварцитовидных песчаниках (Зигальгинские гроты). </w:t>
      </w:r>
    </w:p>
    <w:p>
      <w:pPr>
        <w:pStyle w:val="Style15"/>
        <w:spacing w:before="120" w:after="280"/>
        <w:rPr>
          <w:color w:val="000000"/>
        </w:rPr>
      </w:pPr>
      <w:r>
        <w:rPr>
          <w:color w:val="000000"/>
        </w:rPr>
        <w:t xml:space="preserve">В горах РБ большинство пещер развито в нижнекаменноугольных (35%), верхне- (24%) и нижнедевонских (19%) известняках (см. табл. 2), причем наиболее крупные пещеры характерны для верхнедевонских известняков, что особенно ярко проявляется по объемным показателям. </w:t>
      </w:r>
    </w:p>
    <w:p>
      <w:pPr>
        <w:pStyle w:val="Style15"/>
        <w:spacing w:before="120" w:after="280"/>
        <w:rPr>
          <w:color w:val="000000"/>
        </w:rPr>
      </w:pPr>
      <w:r>
        <w:rPr>
          <w:color w:val="000000"/>
        </w:rPr>
        <w:t xml:space="preserve">Таблица 2. Распределение пещер горной части Башкирии по карстово-спелеологическим провинциям,  областям и возрасту карстующихся пород </w:t>
      </w:r>
    </w:p>
    <w:tbl>
      <w:tblPr>
        <w:tblW w:w="4950" w:type="pct"/>
        <w:jc w:val="left"/>
        <w:tblInd w:w="-90" w:type="dxa"/>
        <w:tblLayout w:type="fixed"/>
        <w:tblCellMar>
          <w:top w:w="15" w:type="dxa"/>
          <w:left w:w="15" w:type="dxa"/>
          <w:bottom w:w="15" w:type="dxa"/>
          <w:right w:w="15" w:type="dxa"/>
        </w:tblCellMar>
      </w:tblPr>
      <w:tblGrid>
        <w:gridCol w:w="637"/>
        <w:gridCol w:w="497"/>
        <w:gridCol w:w="851"/>
        <w:gridCol w:w="452"/>
        <w:gridCol w:w="475"/>
        <w:gridCol w:w="453"/>
        <w:gridCol w:w="589"/>
        <w:gridCol w:w="442"/>
        <w:gridCol w:w="513"/>
        <w:gridCol w:w="589"/>
        <w:gridCol w:w="430"/>
        <w:gridCol w:w="544"/>
        <w:gridCol w:w="429"/>
        <w:gridCol w:w="574"/>
        <w:gridCol w:w="529"/>
        <w:gridCol w:w="429"/>
        <w:gridCol w:w="406"/>
        <w:gridCol w:w="422"/>
      </w:tblGrid>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color w:val="000000"/>
              </w:rPr>
            </w:pPr>
            <w:r>
              <w:rPr>
                <w:color w:val="000000"/>
              </w:rPr>
              <w:t>Индекс карст. провинции,</w:t>
            </w:r>
          </w:p>
          <w:p>
            <w:pPr>
              <w:pStyle w:val="Style15"/>
              <w:spacing w:before="280" w:after="0"/>
              <w:rPr>
                <w:color w:val="000000"/>
              </w:rPr>
            </w:pPr>
            <w:r>
              <w:rPr>
                <w:color w:val="000000"/>
              </w:rPr>
              <w:t>области</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Кол-во учтенных пещер, ш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в том числе, по стратиграфическим подразделениям, шт.</w:t>
            </w:r>
          </w:p>
        </w:tc>
        <w:tc>
          <w:tcPr>
            <w:tcW w:w="7276" w:type="dxa"/>
            <w:gridSpan w:val="15"/>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C</w:t>
            </w:r>
            <w:r>
              <w:rPr>
                <w:color w:val="000000"/>
                <w:vertAlign w:val="subscript"/>
              </w:rPr>
              <w:t>3</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C</w:t>
            </w:r>
            <w:r>
              <w:rPr>
                <w:color w:val="000000"/>
                <w:vertAlign w:val="subscript"/>
              </w:rPr>
              <w:t>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C</w:t>
            </w:r>
            <w:r>
              <w:rPr>
                <w:color w:val="000000"/>
                <w:vertAlign w:val="subscript"/>
              </w:rPr>
              <w:t>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C</w:t>
            </w:r>
            <w:r>
              <w:rPr>
                <w:color w:val="000000"/>
                <w:vertAlign w:val="subscript"/>
              </w:rPr>
              <w:t>1</w:t>
            </w:r>
            <w:r>
              <w:rPr>
                <w:color w:val="000000"/>
              </w:rPr>
              <w:t>v</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C</w:t>
            </w:r>
            <w:r>
              <w:rPr>
                <w:color w:val="000000"/>
                <w:vertAlign w:val="subscript"/>
              </w:rPr>
              <w:t>1</w:t>
            </w:r>
            <w:r>
              <w:rPr>
                <w:color w:val="000000"/>
              </w:rPr>
              <w:t>t</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D</w:t>
            </w:r>
            <w:r>
              <w:rPr>
                <w:color w:val="000000"/>
                <w:vertAlign w:val="subscript"/>
              </w:rPr>
              <w:t>3</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D</w:t>
            </w:r>
            <w:r>
              <w:rPr>
                <w:color w:val="000000"/>
                <w:vertAlign w:val="subscript"/>
              </w:rPr>
              <w:t>2</w:t>
            </w:r>
            <w:r>
              <w:rPr>
                <w:color w:val="000000"/>
              </w:rPr>
              <w:t>+D</w:t>
            </w:r>
            <w:r>
              <w:rPr>
                <w:color w:val="000000"/>
                <w:vertAlign w:val="subscript"/>
              </w:rPr>
              <w:t>3</w:t>
            </w:r>
            <w:r>
              <w:rPr>
                <w:color w:val="000000"/>
              </w:rPr>
              <w:t>f</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D</w:t>
            </w:r>
            <w:r>
              <w:rPr>
                <w:color w:val="000000"/>
                <w:vertAlign w:val="subscript"/>
              </w:rPr>
              <w:t>3</w:t>
            </w:r>
            <w:r>
              <w:rPr>
                <w:color w:val="000000"/>
              </w:rPr>
              <w:t>f</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D</w:t>
            </w:r>
            <w:r>
              <w:rPr>
                <w:color w:val="000000"/>
                <w:vertAlign w:val="subscript"/>
              </w:rPr>
              <w:t>3</w:t>
            </w:r>
            <w:r>
              <w:rPr>
                <w:color w:val="000000"/>
              </w:rPr>
              <w:t>fm</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D</w:t>
            </w:r>
            <w:r>
              <w:rPr>
                <w:color w:val="000000"/>
                <w:vertAlign w:val="subscript"/>
              </w:rPr>
              <w:t>2</w:t>
            </w:r>
            <w:r>
              <w:rPr>
                <w:color w:val="000000"/>
              </w:rPr>
              <w:t>e+zv</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D</w:t>
            </w:r>
            <w:r>
              <w:rPr>
                <w:color w:val="000000"/>
                <w:vertAlign w:val="subscript"/>
              </w:rPr>
              <w:t>1</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S</w:t>
            </w:r>
            <w:r>
              <w:rPr>
                <w:color w:val="000000"/>
                <w:vertAlign w:val="subscript"/>
              </w:rPr>
              <w:t>2</w:t>
            </w:r>
            <w:r>
              <w:rPr>
                <w:color w:val="000000"/>
              </w:rPr>
              <w:t>+D</w:t>
            </w:r>
            <w:r>
              <w:rPr>
                <w:color w:val="000000"/>
                <w:vertAlign w:val="subscript"/>
              </w:rPr>
              <w:t>1</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S</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PR</w:t>
            </w:r>
            <w:r>
              <w:rPr>
                <w:color w:val="000000"/>
                <w:vertAlign w:val="subscript"/>
              </w:rPr>
              <w:t>2</w:t>
            </w:r>
            <w:r>
              <w:rPr>
                <w:color w:val="000000"/>
              </w:rPr>
              <w:t>mn</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PR</w:t>
            </w:r>
            <w:r>
              <w:rPr>
                <w:color w:val="000000"/>
                <w:vertAlign w:val="subscript"/>
              </w:rPr>
              <w:t>2</w:t>
            </w:r>
            <w:r>
              <w:rPr>
                <w:color w:val="000000"/>
              </w:rPr>
              <w:t>kt</w:t>
            </w:r>
          </w:p>
        </w:tc>
        <w:tc>
          <w:tcPr>
            <w:tcW w:w="1257"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II-А</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II-Б</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7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26</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0</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6</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4</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7</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V-А</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6</w:t>
            </w:r>
          </w:p>
        </w:tc>
        <w:tc>
          <w:tcPr>
            <w:tcW w:w="42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IV-Б</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1</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V</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2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color w:val="000000"/>
              </w:rPr>
            </w:pPr>
            <w:r>
              <w:rPr>
                <w:color w:val="000000"/>
              </w:rPr>
              <w:t>ИТО-</w:t>
            </w:r>
          </w:p>
          <w:p>
            <w:pPr>
              <w:pStyle w:val="Style15"/>
              <w:spacing w:before="280" w:after="0"/>
              <w:rPr>
                <w:color w:val="000000"/>
              </w:rPr>
            </w:pPr>
            <w:r>
              <w:rPr>
                <w:color w:val="000000"/>
              </w:rPr>
              <w:t>ГО:</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ш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30</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28</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0</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9</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4</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1</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1</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4</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6</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2</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4</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9,8</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6</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3</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3,7</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2</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7,2</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8,8</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5</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2</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3</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1</w:t>
            </w:r>
          </w:p>
        </w:tc>
        <w:tc>
          <w:tcPr>
            <w:tcW w:w="406" w:type="dxa"/>
            <w:tcBorders>
              <w:bottom w:val="thickThinLargeGap" w:sz="6" w:space="0" w:color="C0C0C0"/>
            </w:tcBorders>
            <w:vAlign w:val="center"/>
          </w:tcPr>
          <w:p>
            <w:pPr>
              <w:pStyle w:val="Normal"/>
              <w:snapToGrid w:val="false"/>
              <w:rPr>
                <w:sz w:val="20"/>
                <w:szCs w:val="20"/>
              </w:rPr>
            </w:pPr>
            <w:r>
              <w:rPr>
                <w:sz w:val="20"/>
                <w:szCs w:val="20"/>
              </w:rPr>
            </w:r>
          </w:p>
        </w:tc>
        <w:tc>
          <w:tcPr>
            <w:tcW w:w="422"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Style15"/>
        <w:spacing w:before="120" w:after="280"/>
        <w:rPr>
          <w:color w:val="000000"/>
        </w:rPr>
      </w:pPr>
      <w:r>
        <w:rPr>
          <w:color w:val="000000"/>
        </w:rPr>
        <w:t xml:space="preserve">Распространение пещер. В горном Башкортостане наибольшая встречаемость пещер наблюдается в Западно-Уральской карстово-спелеологической провинции. Карстово-спелеологическая провинция Центрально-Уральского поднятия характеризуется значительно меньшими показателями встречаемости, плотности и густоты пещер, а также их средними морфометрическими параметрами. При этом минимальные их значения наблюдаются в карстово-спелеологической области Башкирского мегантиклинория. </w:t>
      </w:r>
    </w:p>
    <w:p>
      <w:pPr>
        <w:pStyle w:val="Style15"/>
        <w:spacing w:before="120" w:after="280"/>
        <w:rPr>
          <w:color w:val="000000"/>
        </w:rPr>
      </w:pPr>
      <w:r>
        <w:rPr>
          <w:color w:val="000000"/>
        </w:rPr>
        <w:t xml:space="preserve">В Западно-Уральской карстовой провинции пещеры приурочены преимущественно к известнякам нижнего карбона и верхнего девона, в меньшей степени – к среднедевонским, еще реже – к среднекаменноугольным и очень редко – к верхнекаменноугольным карбонатным породам. В известняках и доломитах девона степень встречаемости пещер увеличивается от более древних к молодым, а в каменноугольных – наоборот, что обусловлено соответствующим обратным распределением в их разрезах кремнистого и глинистого материала. Следует отметить, что наибольшая встречаемость пещер характерна для наиболее "чистых" по составу известняков визейского и франского ярусов. Пещеры в них чаще встречаются группами, и реже одиночно. Нередко они приурочены к бортам (преимущественно восточным) и осевым частям синклинальных складок. Значительно реже пещеры развиты на крыльях однопорядковых антиклинальных структур. </w:t>
      </w:r>
    </w:p>
    <w:p>
      <w:pPr>
        <w:pStyle w:val="Style15"/>
        <w:spacing w:before="120" w:after="280"/>
        <w:rPr>
          <w:color w:val="000000"/>
        </w:rPr>
      </w:pPr>
      <w:r>
        <w:rPr>
          <w:color w:val="000000"/>
        </w:rPr>
        <w:t xml:space="preserve">В карстово-спелеологической провинции Центрально-Уральского поднятия наибольшая встречаемость, плотность и густота пещер наблюдается в пределах западного крыла Зилаирского мегасинклинория, где основная их часть развита в нижнедевонских массивных, однородных и "чистых" по составу, рифогенных известняках. Распространены они здесь преимущественно одиночно, реже небольшими группами. Размещены относительно равномерно, при общей тенденции постепенного увеличения встречаемости с севера на юг, с максимальной концентрацией в долине р. Бол. Ик в районе д. Юлдыбаево. </w:t>
      </w:r>
    </w:p>
    <w:p>
      <w:pPr>
        <w:pStyle w:val="Style15"/>
        <w:spacing w:before="120" w:after="280"/>
        <w:rPr>
          <w:color w:val="000000"/>
        </w:rPr>
      </w:pPr>
      <w:r>
        <w:rPr>
          <w:color w:val="000000"/>
        </w:rPr>
        <w:t xml:space="preserve">В карстово-спелеологической провинции Башкирского мегантиклинория пещеры приурочены к крепким, часто тонко- и среднеслоистым известнякам миньярской и катавской свит верхнего протерозоя, с преобладанием в последней. Основная их часть развита здесь на крыльях Авдырдакской антиклинали Алатауского антиклинория. Следует подчеркнуть, что в области Башкирского мегантиклинория все известные в настоящее время полости в карбонатных породах, расположены в пределах низкогорных хребтов Западного склона Урала, и ни одной нет в его среднегорной части. </w:t>
      </w:r>
    </w:p>
    <w:p>
      <w:pPr>
        <w:pStyle w:val="Style15"/>
        <w:spacing w:before="120" w:after="280"/>
        <w:rPr>
          <w:color w:val="000000"/>
        </w:rPr>
      </w:pPr>
      <w:r>
        <w:rPr>
          <w:color w:val="000000"/>
        </w:rPr>
        <w:t xml:space="preserve">В Уральской карстовой стране, как и в карстовой стране Восточно-Европейской равнины, абсолютное большинство пещер сосредоточено в пределах склонов долин-дрен и значительно реже - на водораздельных пространствах. Гипсометрически они располагаются на различных уровнях, однако подавляющая их часть здесь приурочена к интервалу абсолютных отметок 200-400 м. В этом же высотном интервале сконцентрирован и основной объем пещерных пустот. Большинство пещер Южного Урала, в сравнении с таковыми Предуралья, приурочено к средним и верхним частям зоны вертикальной нисходящей циркуляции карстовых вод. Более 80% всех пещер Южного Урала располагается над современными руслами рек выше 20-метровой отметки, примерно соответствующей верхнему уровню третьей надпойменной террасы среднеплейстоценового возраста. Заложение основной части пещер здесь произошло не позднее нижнего плейстоцена, а возможно, и много раньше. Наиболее интенсивное их формирование происходило в конце миоцена - начале плиоцена. Биоспелеологическим методом установлено, что уже к середине плиоцена на Южном Урале существовали крупные сухие пещеры. </w:t>
      </w:r>
    </w:p>
    <w:p>
      <w:pPr>
        <w:pStyle w:val="Style15"/>
        <w:spacing w:before="120" w:after="280"/>
        <w:jc w:val="center"/>
        <w:rPr>
          <w:b/>
          <w:b/>
          <w:bCs/>
          <w:color w:val="000000"/>
          <w:sz w:val="28"/>
          <w:szCs w:val="28"/>
        </w:rPr>
      </w:pPr>
      <w:r>
        <w:rPr>
          <w:b/>
          <w:bCs/>
          <w:color w:val="000000"/>
          <w:sz w:val="28"/>
          <w:szCs w:val="28"/>
        </w:rPr>
        <w:t>Морфология пещер</w:t>
      </w:r>
    </w:p>
    <w:p>
      <w:pPr>
        <w:pStyle w:val="Style15"/>
        <w:spacing w:before="120" w:after="280"/>
        <w:rPr>
          <w:color w:val="000000"/>
        </w:rPr>
      </w:pPr>
      <w:r>
        <w:rPr>
          <w:color w:val="000000"/>
        </w:rPr>
        <w:t xml:space="preserve">В каждой карстово-спелеологической провинции и области в строении пещер наблюдаются свои особенности, связанные с отличиями в характере карстующихся пород (мощность, трещиноватость, условия залегания, чистота состава и т.п.). </w:t>
      </w:r>
    </w:p>
    <w:p>
      <w:pPr>
        <w:pStyle w:val="Style15"/>
        <w:spacing w:before="120" w:after="280"/>
        <w:rPr/>
      </w:pPr>
      <w:r>
        <w:rPr>
          <w:color w:val="000000"/>
        </w:rPr>
        <w:t>Для относительно однородных рифогенных известняков Зилаирского мегасинклинория не типичны крупные околоповерхностные карстовые полости на водораздельных пространствах, которые более характерны для слоистых каменноугольных известняков Западно-Уральской карстовой провинции. Для пещер в нижнедевонских, часто толстослоистых и массивных известняках не характерна также и ярусность (многоэтажность). Колодцы и шахты отличаются здесь выдержанностью вертикальных стволов с горизонтальными, горизонтально-наклонными и ступенчатыми участками. Основная часть придолинных пещер в известняках нижнего девона, за редким исключением, имеет значительно меньшую протяженность, чем аналогичные пещеры в других стратиграфических подразделениях, а магистральные ходы их развиты преимущественно по системе региональной тектонической трещиноватости двух основных направлений СЗ 300-330</w:t>
      </w:r>
      <w:r>
        <w:rPr>
          <w:color w:val="000000"/>
          <w:vertAlign w:val="superscript"/>
        </w:rPr>
        <w:t>0</w:t>
      </w:r>
      <w:r>
        <w:rPr>
          <w:color w:val="000000"/>
        </w:rPr>
        <w:t xml:space="preserve"> и СВ 40-60</w:t>
      </w:r>
      <w:r>
        <w:rPr>
          <w:color w:val="000000"/>
          <w:vertAlign w:val="superscript"/>
        </w:rPr>
        <w:t>0</w:t>
      </w:r>
      <w:r>
        <w:rPr>
          <w:color w:val="000000"/>
        </w:rPr>
        <w:t xml:space="preserve"> (Мартин, 1977). В ряде пещер тектонические, секущие слои, трещины прослеживаются в их сводах. В слоистых известняках пещерные ходы нередко развиты по внутрислойным литогенетическим и тектоническим трещинам и трещинам напластования. Часть придолинных пещер Уральской карстовой страны независимо от их принадлежности к какой-либо карстово-спелеологической провинции и области или к определенному стратиграфо-генетическому комплексу пород, заложены по трещинам бортового отпора. Основные магистральные ходы их в этом случае ориентированы параллельно склонам долин-дрен или скальным обнажениям, в которых они развиты и редко имеют связь с элементами залегания горных пород.</w:t>
      </w:r>
    </w:p>
    <w:p>
      <w:pPr>
        <w:pStyle w:val="Style15"/>
        <w:spacing w:before="120" w:after="280"/>
        <w:rPr>
          <w:color w:val="000000"/>
        </w:rPr>
      </w:pPr>
      <w:r>
        <w:rPr>
          <w:color w:val="000000"/>
        </w:rPr>
        <w:t xml:space="preserve">Наибольшее количество карстовых полостей горного Башкортостана, доступных сегодня для исследования, находится в настоящее время на сухой, коридорно-гротовой, натечно-осыпной и обвально-цементационной стадиях развития, около 13% - на вадозной, коридорно-озерной, примерно 7% - на вадозной, коридорно-речной и лишь пока только в 7-ми пещерах обследованы сифонные самые молодые пещерные ходы, переживающие в настоящее время коридорно-воклюзовую стадию развития. </w:t>
      </w:r>
    </w:p>
    <w:p>
      <w:pPr>
        <w:pStyle w:val="Style15"/>
        <w:spacing w:before="120" w:after="280"/>
        <w:rPr>
          <w:color w:val="000000"/>
        </w:rPr>
      </w:pPr>
      <w:r>
        <w:rPr>
          <w:color w:val="000000"/>
        </w:rPr>
        <w:t>В равнинном Зауралье в пределах карстово-спелеологической провинции Магнитогорского мегасинклинория пещеры очень редки. Крупные доступные для непосредственного исследования карстовые полости здесь, в пределах РБ, не известны. На сегодняшний день здесь зафиксированы только две небольшие (длиной до 15 м) пещеры по рр. Бол. Кизил и Худолаз.</w:t>
      </w:r>
    </w:p>
    <w:p>
      <w:pPr>
        <w:pStyle w:val="Style15"/>
        <w:spacing w:before="120" w:after="280"/>
        <w:jc w:val="center"/>
        <w:rPr/>
      </w:pPr>
      <w:r>
        <w:rPr>
          <w:b/>
          <w:bCs/>
          <w:color w:val="000000"/>
          <w:sz w:val="28"/>
          <w:szCs w:val="28"/>
        </w:rPr>
        <w:t>2.3. Радиационная обстановка в пещерах</w:t>
      </w:r>
      <w:r>
        <w:rPr/>
        <w:t xml:space="preserve"> </w:t>
      </w:r>
    </w:p>
    <w:p>
      <w:pPr>
        <w:pStyle w:val="Style15"/>
        <w:spacing w:before="120" w:after="280"/>
        <w:rPr>
          <w:color w:val="000000"/>
        </w:rPr>
      </w:pPr>
      <w:r>
        <w:rPr>
          <w:color w:val="000000"/>
        </w:rPr>
        <w:t xml:space="preserve">В последнее время интерес к радиационной обстановке окружающей среды в целом, и мест постоянного или временного обитания человека в частности, значительно возрос. В некоторой степени это коснулось и пещер. В связи с этим спелеологам и всем любителям пещер будет, по-видимому, небезынтересно узнать о радиационной обстановке в башкирских пещерах. </w:t>
      </w:r>
    </w:p>
    <w:p>
      <w:pPr>
        <w:pStyle w:val="Style15"/>
        <w:spacing w:before="120" w:after="280"/>
        <w:rPr>
          <w:color w:val="000000"/>
        </w:rPr>
      </w:pPr>
      <w:r>
        <w:rPr>
          <w:color w:val="000000"/>
        </w:rPr>
        <w:t xml:space="preserve">В 70-х годах во многих карстовых полостях США был выявлен повышенный уровень альфа-радиации, что побудило Службу Национальных парков осуществить долговременную специальную программу по изучению и мониторингу пещерной радиации. В результате были выявлены ее главные особенности пространственного и временного распределения. В частности, было установлено, что основной закономерностью пространственного распределения альфа-радиации является то, что ее уровень, при прочих равных условиях, контролируется в главным образом особенностями воздушной циркуляции в карстовой системе. То есть альфа-радиация связана с комплексом факторов, определяющих микроклимат пещеры. Наиболее общей тенденцией временной изменчивости уровня альфа-радиации в пещерах является ее повышение в летний период и уменьшение - в зимний, что обусловлено сезонным характером циркуляции пещерного воздуха. </w:t>
      </w:r>
    </w:p>
    <w:p>
      <w:pPr>
        <w:pStyle w:val="Style15"/>
        <w:spacing w:before="120" w:after="280"/>
        <w:rPr>
          <w:color w:val="000000"/>
        </w:rPr>
      </w:pPr>
      <w:r>
        <w:rPr>
          <w:color w:val="000000"/>
        </w:rPr>
        <w:t xml:space="preserve">В 1990 г. Британской спелеоэкспедицией в Западной Украине, на массивах Арабика (Грузия) и Крыктау (Узбекистан), а в 1991-1992 гг. Киевским карстолого-спелеологическим центром в Крыму, Западной Украине, на Северном Кавказе (Россия) и на хребте Кугитанг (Турменистан) были проведены исследования по содержанию в воздушной среде ряда пещер радона и его дочерних продуктов. При этом в Мраморной пещере (массив Чатырдаг, Крым) была реализована годичная программа режимных наблюдений. Полученные данные по радону позволили выявить основные закономерности пространственной и сезонной изменчивости его концентрации, которые оказались весьма сходными с результатами американских исследователей. Кроме того, в ряде обследованных пещер была зафиксирована повышенная концентрация радона, превышающая предельно допустимые нормы. Так, по британским стандартам предельная допустимая годовая доза в Глинянном зале и на нижнем ярусе в Мраморной пещеры (Крым), в пещере Оптимистической (Западная Украина), во всех обследованных пещерах Кугитангтау (Туркменистан) может быть достигнута или даже превышена за 5-ти дневную смену. </w:t>
      </w:r>
    </w:p>
    <w:p>
      <w:pPr>
        <w:pStyle w:val="Style15"/>
        <w:spacing w:before="120" w:after="280"/>
        <w:rPr>
          <w:color w:val="000000"/>
        </w:rPr>
      </w:pPr>
      <w:r>
        <w:rPr>
          <w:color w:val="000000"/>
        </w:rPr>
        <w:t xml:space="preserve">Таким образом часть обследованных на радон пещер в радиационном отношении оказалась далеко небезопасной. Причем, в плане риска для здоровья человека главную опасность представляет не столько сам радон, сколько его дочерние продукты, вдыхаемые человеком и оседающие в легких. Известно, что повышенная концентрация дочерних продуктов радона повышает риск заболевания раком легких, а также раком крови. </w:t>
      </w:r>
    </w:p>
    <w:p>
      <w:pPr>
        <w:pStyle w:val="Style15"/>
        <w:spacing w:before="120" w:after="280"/>
        <w:rPr>
          <w:color w:val="000000"/>
        </w:rPr>
      </w:pPr>
      <w:r>
        <w:rPr>
          <w:color w:val="000000"/>
        </w:rPr>
        <w:t>Современная радиационная изученность пещер Южного Урала и Предуралья, на наш взгляд, очень слабая. Исследования, подобные выше охарактеризованным, в них практически не проводились, а радиационная безопасность пещер Башкирии может быть оценена сегодня глав ным образом только по данным гамма-фона.</w:t>
      </w:r>
    </w:p>
    <w:p>
      <w:pPr>
        <w:pStyle w:val="Style15"/>
        <w:spacing w:before="120" w:after="280"/>
        <w:rPr>
          <w:color w:val="000000"/>
        </w:rPr>
      </w:pPr>
      <w:r>
        <w:rPr>
          <w:color w:val="000000"/>
        </w:rPr>
        <w:t>В 1970-1980 гг. спелеогруппа ОАО "Башкиргеология" проводила широкомасштабные работы по поиску и обследованию пещер пригодных для использования в народном хозяйстве. К сожалению, лишь только с 1977 г. при исследовании пещер в них стали проводиться радиолог ические измерения (Алексеев, 1977; Алексеев, Малов, Фенин, 1978; Алексеев, Смирнов 1979; Смирнов, Аввакумов, 1980). Замеры радиактивности осуществлялись радиометром СРП-68-01 по периметру поперечных сечений полостей в 3-5 точках на пикетах, которые исполь зовались при съемке пещер. Всего разовые измерения гамма-фона были произведены в около 140 пещерах.</w:t>
      </w:r>
    </w:p>
    <w:p>
      <w:pPr>
        <w:pStyle w:val="Style15"/>
        <w:spacing w:before="120" w:after="280"/>
        <w:rPr>
          <w:color w:val="000000"/>
        </w:rPr>
      </w:pPr>
      <w:r>
        <w:rPr>
          <w:color w:val="000000"/>
        </w:rPr>
        <w:t xml:space="preserve">Обобщение имеющегося материала по радиационной обстановке в пещерах Южного Урала и Предуралья свидетельствует, что в большинстве пещер значения гамма-фона, зафиксированные радиометром колеблются от 3 до 10 микрорентген в час. Обычно они составляют - 5-6 м кр/час и являются фоновыми для мест расположения самих пещер. Между тем в 18-ти пещерах, причем независимо от их принадлежности к какому-либо стратиграфическому подразделению, карстово-спелеологической провинции или области, отмечена повышенная степень радиоактивности. А именно: в 10-ти пещерах гамма-фон достигал 15, в 4-х - 20, в 2-х - 25, в одной - 30 и в пещере Ледяная-Липовая - 32 мкр/час. Причем, в последней показания радиометра нигде не опускались ниже 28 мкр/час. В.А. Алексеев и др. (1977-1980 гг.) радиоактивные "аномалии" связывали со скоплением в пещерах органических остатков и наличием в них относительно мощных толщ глинистых отложений. В свете полученных американскими и украинскими исследователями данных, к этому, можно добавить, что все башкирские пещеры, в которых отмечены "аномалии" гамма-фона, являются наиболее статичными в микроклиматическом отношении в сравнении пещерами, в которых значение гамма-фона не превышает нормы. При этом в рядом располагающихся пещерах более высокий гамма-фон всегда, при прочих равных условиях, фиксируется в более статичных пещерах. </w:t>
      </w:r>
    </w:p>
    <w:p>
      <w:pPr>
        <w:pStyle w:val="Style15"/>
        <w:spacing w:before="120" w:after="280"/>
        <w:rPr/>
      </w:pPr>
      <w:r>
        <w:rPr>
          <w:color w:val="000000"/>
        </w:rPr>
        <w:t xml:space="preserve">Небезынтересно отметить, что в пещерах Кугитангтау А.Б. Климчуком и В.М. Наседкиным (1992) установлена отчетливая корреляционная связь между содержанием в воздухе радона и гамма-фоном (коэффициент корреляции 0,85). При этом, например, в пещере Геофизической концентрация радона составила 145000-69110 беккерелей (Бк) на 1 м </w:t>
      </w:r>
      <w:r>
        <w:rPr>
          <w:color w:val="000000"/>
          <w:vertAlign w:val="superscript"/>
        </w:rPr>
        <w:t>3</w:t>
      </w:r>
      <w:r>
        <w:rPr>
          <w:color w:val="000000"/>
        </w:rPr>
        <w:t xml:space="preserve">, а уровни гамма-фона соответственно колебались в пределах от 17 до 149 мкр/час. </w:t>
      </w:r>
    </w:p>
    <w:p>
      <w:pPr>
        <w:pStyle w:val="Style15"/>
        <w:spacing w:before="120" w:after="280"/>
        <w:rPr/>
      </w:pPr>
      <w:r>
        <w:rPr>
          <w:color w:val="000000"/>
        </w:rPr>
        <w:t>На радон в Башкирии опробована в настоящее время только одна пещера - Шульган-Таш. По данным Ю.С. Ляхницкого (1994) содержание радона в этой пещере весной-летом 1993 г. колебалось от 16-40 до 1630-2670 Бк/ м</w:t>
      </w:r>
      <w:r>
        <w:rPr>
          <w:color w:val="000000"/>
          <w:vertAlign w:val="superscript"/>
        </w:rPr>
        <w:t>3</w:t>
      </w:r>
      <w:r>
        <w:rPr>
          <w:color w:val="000000"/>
        </w:rPr>
        <w:t>. Причем закономерности пространственного его распределения в пещере Шульган-Таш оказались весьма сходными с таковыми в американских, украинских и среднеазиатских пещерах. То есть повышенное содержание радона наблюдалось в наиболее статичных в микроклиматическом отношении частях пещеры (Радужный зал - 1460; Сталактитовый зал - 1770; зал Озер - 2670 Бк/ м</w:t>
      </w:r>
      <w:r>
        <w:rPr>
          <w:color w:val="000000"/>
          <w:vertAlign w:val="superscript"/>
        </w:rPr>
        <w:t>3</w:t>
      </w:r>
      <w:r>
        <w:rPr>
          <w:color w:val="000000"/>
        </w:rPr>
        <w:t xml:space="preserve"> и т.д.) и наоборот, минимальные значения замеров были характерны в хорошо "проветриваемых" (на момент производства измерений) ходах и залах. </w:t>
      </w:r>
    </w:p>
    <w:p>
      <w:pPr>
        <w:pStyle w:val="Style15"/>
        <w:spacing w:before="120" w:after="280"/>
        <w:rPr>
          <w:color w:val="000000"/>
        </w:rPr>
      </w:pPr>
      <w:r>
        <w:rPr>
          <w:color w:val="000000"/>
        </w:rPr>
        <w:t xml:space="preserve">Приведенные данные дают основание предполагать, что не все пещеры Южного Урала и Предуралья могут быть безопасны в радиационном отношении, тем более, если учесть, что процент обследованных башкирских пещер в этой части невелик, а сведения по гамма-фону имеются пока только для наиболее доступных пещерных ходов. </w:t>
      </w:r>
    </w:p>
    <w:p>
      <w:pPr>
        <w:pStyle w:val="Style15"/>
        <w:spacing w:before="120" w:after="280"/>
        <w:rPr>
          <w:color w:val="000000"/>
        </w:rPr>
      </w:pPr>
      <w:r>
        <w:rPr>
          <w:color w:val="000000"/>
        </w:rPr>
        <w:t xml:space="preserve">Между тем не стоит слишком драматизировать ситуацию. В настоящее время нет достаточных оснований для того, чтобы говорить о высокой радиационной опасности пещер Южного Урала и Предуралья. Сегодня можно только предполагать о том, что в ряде пещер рассматриваемого региона может быть повышенное содержание радона и его дочерних продуктов. Это непременно должно учитываться спелеологами и в первую очередь теми, кто идет в пещеры на длительно время (более одних суток). </w:t>
      </w:r>
    </w:p>
    <w:p>
      <w:pPr>
        <w:pStyle w:val="Style15"/>
        <w:spacing w:before="120" w:after="280"/>
        <w:rPr>
          <w:color w:val="000000"/>
        </w:rPr>
      </w:pPr>
      <w:r>
        <w:rPr>
          <w:color w:val="000000"/>
        </w:rPr>
        <w:t xml:space="preserve">В заключение необходимо подчеркнуть, что одной из приоритетных задач дальнейшего изучения пещер Башкирии должна, по-видимому, являться оценка их радиационной безопасности и прежде всего тех, которые наиболее часто посещаются. Такая оценка позволит определить предельно допустимое пребывание человека в пещерах (или их частях), в которых наблюдается повышенная радиация. </w:t>
      </w:r>
    </w:p>
    <w:p>
      <w:pPr>
        <w:pStyle w:val="Style15"/>
        <w:spacing w:before="120" w:after="280"/>
        <w:jc w:val="center"/>
        <w:rPr/>
      </w:pPr>
      <w:r>
        <w:rPr>
          <w:b/>
          <w:bCs/>
          <w:color w:val="000000"/>
          <w:sz w:val="28"/>
          <w:szCs w:val="28"/>
        </w:rPr>
        <w:t>Заключение</w:t>
      </w:r>
      <w:r>
        <w:rPr/>
        <w:t xml:space="preserve"> </w:t>
      </w:r>
    </w:p>
    <w:p>
      <w:pPr>
        <w:pStyle w:val="Style15"/>
        <w:spacing w:before="120" w:after="280"/>
        <w:rPr>
          <w:color w:val="000000"/>
        </w:rPr>
      </w:pPr>
      <w:r>
        <w:rPr>
          <w:color w:val="000000"/>
        </w:rPr>
        <w:t xml:space="preserve">Республика Башкортостан интересна своими памятниками природы. Геологическое строение, рельеф и климат создали здесь исключительное разнообразие ландшафтов с огромным количеством уникальных природных объектов. На сегодняшний день около 13% территории Башкортостана относится к заповедникам, национальным паркам, заказникам, имеющим разнообразные компоненты природной среды. Одним из таких интересных проявлений, определяющих своеобразие природы Башкортостана являются пещеры. </w:t>
      </w:r>
    </w:p>
    <w:p>
      <w:pPr>
        <w:pStyle w:val="Style15"/>
        <w:spacing w:before="120" w:after="280"/>
        <w:rPr>
          <w:color w:val="000000"/>
        </w:rPr>
      </w:pPr>
      <w:r>
        <w:rPr>
          <w:color w:val="000000"/>
        </w:rPr>
        <w:t xml:space="preserve">Процесс образования карстовых пещер очень длителен по времени, занимает сотни тысяч, даже миллионы лет. В то же время пещеры имеют свой набор морфологических, климатических, геохимических и других особенностей и характеризуются относительной устойчивостью происходящих в них процессов. </w:t>
      </w:r>
    </w:p>
    <w:p>
      <w:pPr>
        <w:pStyle w:val="Style15"/>
        <w:spacing w:before="120" w:after="280"/>
        <w:rPr>
          <w:color w:val="000000"/>
        </w:rPr>
      </w:pPr>
      <w:r>
        <w:rPr>
          <w:color w:val="000000"/>
        </w:rPr>
        <w:t xml:space="preserve">Однако антропогенное воздействие на подземный мир (даже при условии соблюдения необходимых мер предосторожности) всегда отражается на состоянии самой пещеры. </w:t>
      </w:r>
    </w:p>
    <w:p>
      <w:pPr>
        <w:pStyle w:val="Style15"/>
        <w:spacing w:before="120" w:after="280"/>
        <w:rPr>
          <w:color w:val="000000"/>
        </w:rPr>
      </w:pPr>
      <w:r>
        <w:rPr>
          <w:color w:val="000000"/>
        </w:rPr>
        <w:t xml:space="preserve">Известно, что практически все компоненты пещер характеризуются повышенной ранимостью и не способны к самовосстановлению. </w:t>
      </w:r>
    </w:p>
    <w:p>
      <w:pPr>
        <w:pStyle w:val="Style15"/>
        <w:spacing w:before="120" w:after="280"/>
        <w:rPr>
          <w:color w:val="000000"/>
        </w:rPr>
      </w:pPr>
      <w:r>
        <w:rPr>
          <w:color w:val="000000"/>
        </w:rPr>
        <w:t xml:space="preserve">К настоящему времени в России насчитывается 16 крупных карстово-спелеологических регионов, содержащих около 3500 пещер различной глубины и протяженности. Посещение многих из них способно вызвать разочарование и возмущение той степенью пренебрежительного отношения к природе, которое можно сейчас там наблюдать. </w:t>
      </w:r>
    </w:p>
    <w:p>
      <w:pPr>
        <w:pStyle w:val="Style15"/>
        <w:spacing w:before="120" w:after="280"/>
        <w:rPr>
          <w:color w:val="000000"/>
        </w:rPr>
      </w:pPr>
      <w:r>
        <w:rPr>
          <w:color w:val="000000"/>
        </w:rPr>
        <w:t xml:space="preserve">На территории нашей республики к сегодняшнему дню известно более 700 пещер. Многие из них носят явные следы присутствия туристов; это отработанный карбид, использованные элементы питания фонарей, куски полиэтилена, упаковка от продуктов питания. В качестве примера можно привести пещеры Киндерлинскую, Сумган, Шульган-Таш. Не помогают даже периодически проводимые федерацией спелеологии и спелеотуризма РБ санитарные мероприятия по очистке их от мусора. В результате частых посещений ледяных пещер нарушается их микроклимат и, как следствие, бесследно исчезают великолепные ледяные натёки (пещеры Аскинская, Киндерлинская). Свою былую ценность полностью утратили пещеры, объявленные памятниками природы, Хазинская, Крясь-Тишек, Салавата Юлаева. </w:t>
      </w:r>
    </w:p>
    <w:p>
      <w:pPr>
        <w:pStyle w:val="Style15"/>
        <w:spacing w:before="120" w:after="280"/>
        <w:rPr>
          <w:color w:val="000000"/>
        </w:rPr>
      </w:pPr>
      <w:r>
        <w:rPr>
          <w:color w:val="000000"/>
        </w:rPr>
        <w:t xml:space="preserve">Некоторые пещеры хранят прямые следы вандализма: это уничтоженные натечные образования, кристаллы гипса и пещерного жемчуга, затоптанные гуры, гипсовые “цветы” (пещеры Заповедная, Киндерлинская, Шульган-Таш, пещеры урочища Кутук). Входы и стены многих пещер “украшены” разнообразными надписями (в пещере Идрисовской, например, надписи сделаны поверх доисторических наскальных изображений). </w:t>
      </w:r>
    </w:p>
    <w:p>
      <w:pPr>
        <w:pStyle w:val="Style15"/>
        <w:spacing w:before="120" w:after="280"/>
        <w:rPr>
          <w:color w:val="000000"/>
        </w:rPr>
      </w:pPr>
      <w:r>
        <w:rPr>
          <w:color w:val="000000"/>
        </w:rPr>
        <w:t xml:space="preserve">Есть факты использования пещер как мест для свалки мусора и даже в качестве скотомогильников (п. Малая Курманаевская). </w:t>
      </w:r>
    </w:p>
    <w:p>
      <w:pPr>
        <w:pStyle w:val="Style15"/>
        <w:spacing w:before="120" w:after="280"/>
        <w:rPr>
          <w:color w:val="000000"/>
        </w:rPr>
      </w:pPr>
      <w:r>
        <w:rPr>
          <w:color w:val="000000"/>
        </w:rPr>
        <w:t xml:space="preserve">И чтобы сохранить пещеры для будущих поколений, необходимо уже сегодня принимать неотложные меры по охране этих интересных памятников природы. Завтра многие из таких мер будут уже запоздалыми, а послезавтра - бесполезными; ведь популярность спелеологии и всего, что с ней связано, растёт быстро. Благодаря современной технике горных прохождений, пещеры становятся доступными не только спелеологам - профессионалам, но и массовому туристу. </w:t>
      </w:r>
    </w:p>
    <w:p>
      <w:pPr>
        <w:pStyle w:val="Style15"/>
        <w:spacing w:before="120" w:after="280"/>
        <w:rPr>
          <w:color w:val="000000"/>
        </w:rPr>
      </w:pPr>
      <w:r>
        <w:rPr>
          <w:color w:val="000000"/>
        </w:rPr>
        <w:t xml:space="preserve">Присвоение пещерам из приведённого нами списка статуса государственных памятников природы - дело ближайшего будущего. </w:t>
      </w:r>
    </w:p>
    <w:p>
      <w:pPr>
        <w:pStyle w:val="Style15"/>
        <w:spacing w:before="120" w:after="280"/>
        <w:rPr>
          <w:color w:val="000000"/>
        </w:rPr>
      </w:pPr>
      <w:r>
        <w:rPr>
          <w:color w:val="000000"/>
        </w:rPr>
        <w:t xml:space="preserve">Всех истинных любителей пещер, организаторов экскурсионных спелеомаршрутов мы призываем распространять среди населения знания о карстовых процессах, а среди посетителей пещер - осуществлять пропаганду основного принципа их охраны - “мягкого (бережного по отношению к пещере) хождения”. </w:t>
      </w:r>
    </w:p>
    <w:p>
      <w:pPr>
        <w:pStyle w:val="Style15"/>
        <w:spacing w:before="120" w:after="280"/>
        <w:rPr>
          <w:color w:val="000000"/>
        </w:rPr>
      </w:pPr>
      <w:r>
        <w:rPr>
          <w:color w:val="000000"/>
        </w:rPr>
        <w:t xml:space="preserve">Мы надеемся, что знания о карсте прекратят сбрасывание в воронки мертвых животных или строительство гидротехнических сооружений на известняках, а навык “мягкого хождения”, требующий более высокого сознания и внимания, позволит многим быть спелеотуристами, не будучи разрушителями. </w:t>
      </w:r>
    </w:p>
    <w:p>
      <w:pPr>
        <w:pStyle w:val="Style15"/>
        <w:spacing w:before="120" w:after="280"/>
        <w:rPr>
          <w:color w:val="000000"/>
        </w:rPr>
      </w:pPr>
      <w:r>
        <w:rPr>
          <w:color w:val="000000"/>
        </w:rPr>
        <w:t>Коренным образом изменить современное состояние охраны пещер может, по-видимому, только государственная служба, специально занимающаяся спелеологией. Первостепенными задачами такой службы должна стать: инвентаризация пещер и оценка значимости каждой из них, своевременное объявление пещер государственными памятниками природы, контроль за режимом охраны и эксплуатацией пещер - памятников природы. Такую гослужбу целесообразнее всего создавать в составе государственного карстово-спелеологического центра (лаборатории), который в настоящее время в РБ, несмотря на неоднократные попытки его организации, до сих пор так и не создан.</w:t>
      </w:r>
    </w:p>
    <w:p>
      <w:pPr>
        <w:pStyle w:val="Style15"/>
        <w:spacing w:before="120" w:after="280"/>
        <w:jc w:val="center"/>
        <w:rPr/>
      </w:pPr>
      <w:r>
        <w:rPr>
          <w:b/>
          <w:bCs/>
          <w:color w:val="000000"/>
          <w:sz w:val="28"/>
          <w:szCs w:val="28"/>
        </w:rPr>
        <w:t>Список литературы</w:t>
      </w:r>
      <w:r>
        <w:rPr/>
        <w:t xml:space="preserve"> </w:t>
      </w:r>
    </w:p>
    <w:p>
      <w:pPr>
        <w:pStyle w:val="Style15"/>
        <w:spacing w:before="120" w:after="280"/>
        <w:rPr>
          <w:color w:val="000000"/>
        </w:rPr>
      </w:pPr>
      <w:r>
        <w:rPr>
          <w:color w:val="000000"/>
        </w:rPr>
        <w:t xml:space="preserve">Андреев А.С. Пещера “Победа” // Карст Южного Урала и Приуралья. Уфа, 1978. С. 142-147. </w:t>
      </w:r>
    </w:p>
    <w:p>
      <w:pPr>
        <w:pStyle w:val="Style15"/>
        <w:spacing w:before="120" w:after="280"/>
        <w:rPr>
          <w:color w:val="000000"/>
        </w:rPr>
      </w:pPr>
      <w:r>
        <w:rPr>
          <w:color w:val="000000"/>
        </w:rPr>
        <w:t xml:space="preserve">Бадер О.Н. Капова пещера. М., 1965. </w:t>
      </w:r>
    </w:p>
    <w:p>
      <w:pPr>
        <w:pStyle w:val="Style15"/>
        <w:spacing w:before="120" w:after="280"/>
        <w:rPr>
          <w:color w:val="000000"/>
        </w:rPr>
      </w:pPr>
      <w:r>
        <w:rPr>
          <w:color w:val="000000"/>
        </w:rPr>
        <w:t xml:space="preserve">Баранов В.С. Холкин А.А. Пещера “Кызыл-Яр” // Доклады V Всеуральского совещания по охране природы. Пермь, 1960. С. 52-54. </w:t>
      </w:r>
    </w:p>
    <w:p>
      <w:pPr>
        <w:pStyle w:val="Style15"/>
        <w:spacing w:before="120" w:after="280"/>
        <w:rPr>
          <w:color w:val="000000"/>
        </w:rPr>
      </w:pPr>
      <w:r>
        <w:rPr>
          <w:color w:val="000000"/>
        </w:rPr>
        <w:t xml:space="preserve">Богданович Е.Д., Кудряшов И.К. Об этажности строения Каповой пещеры // Советская археология. № 1. М., 1966. С. 150-154. </w:t>
      </w:r>
    </w:p>
    <w:p>
      <w:pPr>
        <w:pStyle w:val="Style15"/>
        <w:spacing w:before="120" w:after="280"/>
        <w:rPr>
          <w:color w:val="000000"/>
        </w:rPr>
      </w:pPr>
      <w:r>
        <w:rPr>
          <w:color w:val="000000"/>
        </w:rPr>
        <w:t xml:space="preserve">Богданович Е.Д. Новый план Каповой пещеры // Географические проблемы и вопросы природопользования. Уфа, 1972. С. 146-149. </w:t>
      </w:r>
    </w:p>
    <w:p>
      <w:pPr>
        <w:pStyle w:val="Style15"/>
        <w:spacing w:before="120" w:after="280"/>
        <w:rPr>
          <w:color w:val="000000"/>
        </w:rPr>
      </w:pPr>
      <w:r>
        <w:rPr>
          <w:color w:val="000000"/>
        </w:rPr>
        <w:t xml:space="preserve">Богданович Е.Д., Кудряшов И.К., Усольцев Л.Н. Пещера Сумган // Географические проблемы и вопросы природопользования. Уфа, 1972. С. 127-145. </w:t>
      </w:r>
    </w:p>
    <w:p>
      <w:pPr>
        <w:pStyle w:val="Style15"/>
        <w:spacing w:before="120" w:after="280"/>
        <w:rPr>
          <w:color w:val="000000"/>
        </w:rPr>
      </w:pPr>
      <w:r>
        <w:rPr>
          <w:color w:val="000000"/>
        </w:rPr>
        <w:t xml:space="preserve">Богданович Е.Д., Кудряшов И.К. Результаты исследований Каповой пещеры для целей её благоустройства // Карст Южного Урала и Приуралья. Уфа, 1978. С. 148-151. </w:t>
      </w:r>
    </w:p>
    <w:p>
      <w:pPr>
        <w:pStyle w:val="Style15"/>
        <w:spacing w:before="120" w:after="280"/>
        <w:rPr>
          <w:color w:val="000000"/>
        </w:rPr>
      </w:pPr>
      <w:r>
        <w:rPr>
          <w:color w:val="000000"/>
        </w:rPr>
        <w:t xml:space="preserve">Вахрушев Г.В. Загадки Каповой пещеры (Шульган-Таш). Уфа, БФ АН СССР, 1960. 26 с. </w:t>
      </w:r>
    </w:p>
    <w:p>
      <w:pPr>
        <w:pStyle w:val="Style15"/>
        <w:spacing w:before="120" w:after="280"/>
        <w:rPr>
          <w:color w:val="000000"/>
        </w:rPr>
      </w:pPr>
      <w:r>
        <w:rPr>
          <w:color w:val="000000"/>
        </w:rPr>
        <w:t xml:space="preserve">Вахрушев Г.В. Олли А.И. Кутукские пещеры // Путеводитель по Башкирии. Уфа, 1965. С. 411-430. </w:t>
      </w:r>
    </w:p>
    <w:p>
      <w:pPr>
        <w:pStyle w:val="Style15"/>
        <w:spacing w:before="120" w:after="280"/>
        <w:rPr>
          <w:color w:val="000000"/>
        </w:rPr>
      </w:pPr>
      <w:r>
        <w:rPr>
          <w:color w:val="000000"/>
        </w:rPr>
        <w:t xml:space="preserve">Вахрушев Г.В. Распространение и условия образования карстовых пещер в Башкирии // Состояние и задачи охраны природы в Башкирии. Уфа. БФ АН СССР, 1969.С. 147-159. </w:t>
      </w:r>
    </w:p>
    <w:p>
      <w:pPr>
        <w:pStyle w:val="Style15"/>
        <w:spacing w:before="120" w:after="280"/>
        <w:rPr>
          <w:color w:val="000000"/>
        </w:rPr>
      </w:pPr>
      <w:r>
        <w:rPr>
          <w:color w:val="000000"/>
        </w:rPr>
        <w:t xml:space="preserve">Даль В.И. Башкирская русалка // Башкирия в русской литературе. Т. I . Уфа, 1989. 172-188. </w:t>
      </w:r>
    </w:p>
    <w:p>
      <w:pPr>
        <w:pStyle w:val="Style15"/>
        <w:spacing w:before="120" w:after="280"/>
        <w:rPr>
          <w:color w:val="000000"/>
        </w:rPr>
      </w:pPr>
      <w:r>
        <w:rPr>
          <w:color w:val="000000"/>
        </w:rPr>
        <w:t xml:space="preserve">Кадильникова Е.И. Пещера в долине р. Зиган // Записки Башкирского филиала географи- ческого общества СССР. Вып. IV (материалы по геологии и геоморфологии). Уфа, 1970. С. 69-71. </w:t>
      </w:r>
    </w:p>
    <w:p>
      <w:pPr>
        <w:pStyle w:val="Style15"/>
        <w:spacing w:before="120" w:after="280"/>
        <w:rPr>
          <w:color w:val="000000"/>
        </w:rPr>
      </w:pPr>
      <w:r>
        <w:rPr>
          <w:color w:val="000000"/>
        </w:rPr>
        <w:t xml:space="preserve">Кинзикеев А.Р. Геодинамика и карстовый процесс // Инженерная геология карста. Докл. Межд. Симп. 6-8 июля 1992 г. (Пермь). Россия. Пермь, 1993. С. 16-20. </w:t>
      </w:r>
    </w:p>
    <w:p>
      <w:pPr>
        <w:pStyle w:val="Style15"/>
        <w:spacing w:before="120" w:after="280"/>
        <w:rPr>
          <w:color w:val="000000"/>
        </w:rPr>
      </w:pPr>
      <w:r>
        <w:rPr>
          <w:color w:val="000000"/>
        </w:rPr>
        <w:t xml:space="preserve">Котов В.Г. Мифология Южного Урала. Уфа: ИИЯЛ УНЦ РАН, 1997. 66 с. </w:t>
      </w:r>
    </w:p>
    <w:p>
      <w:pPr>
        <w:pStyle w:val="Style15"/>
        <w:spacing w:before="120" w:after="280"/>
        <w:rPr>
          <w:color w:val="000000"/>
        </w:rPr>
      </w:pPr>
      <w:r>
        <w:rPr>
          <w:color w:val="000000"/>
        </w:rPr>
        <w:t xml:space="preserve">Котов В.Г. Пещерное святилище Шульган-Таш и мифология Южного Урала // Пещерный палеолит Урала. Мат-лы межд. конф. 9 – 15 сентября 1997 г. Уфа, 1997. С. 74-79. </w:t>
      </w:r>
    </w:p>
    <w:p>
      <w:pPr>
        <w:pStyle w:val="Style15"/>
        <w:spacing w:before="120" w:after="280"/>
        <w:rPr>
          <w:color w:val="000000"/>
        </w:rPr>
      </w:pPr>
      <w:r>
        <w:rPr>
          <w:color w:val="000000"/>
        </w:rPr>
        <w:t xml:space="preserve">Котов В.Г. Следы культа пещерного медведя на Южном Урале по данным пещеры Заповедная // Пещерный палеолит Урала. Мат-лы межд. конф. 9 – 15 сентября 1997 г. Уфа, 1997. С. 42-45. </w:t>
      </w:r>
    </w:p>
    <w:p>
      <w:pPr>
        <w:pStyle w:val="Style15"/>
        <w:spacing w:before="120" w:after="280"/>
        <w:rPr>
          <w:color w:val="000000"/>
        </w:rPr>
      </w:pPr>
      <w:r>
        <w:rPr>
          <w:color w:val="000000"/>
        </w:rPr>
        <w:t xml:space="preserve">Кудряшов И.К. История изучения карста в Башкирии // Записки Башкирского филиала географического общества СССР. Вып. 2. Уфа, 1960. С. 72-95. </w:t>
      </w:r>
    </w:p>
    <w:p>
      <w:pPr>
        <w:pStyle w:val="Style15"/>
        <w:spacing w:before="120" w:after="280"/>
        <w:rPr>
          <w:color w:val="000000"/>
        </w:rPr>
      </w:pPr>
      <w:r>
        <w:rPr>
          <w:color w:val="000000"/>
        </w:rPr>
        <w:t xml:space="preserve">Кудряшов И.К. Карстовые пещеры Башкирии – ценные памятники неживой природы // Состояние и задачи охраны природы в Башкирии. Уфа, БФ АН СССР. 1960. С. 159-163. </w:t>
      </w:r>
    </w:p>
    <w:p>
      <w:pPr>
        <w:pStyle w:val="Style15"/>
        <w:spacing w:before="120" w:after="280"/>
        <w:rPr>
          <w:color w:val="000000"/>
        </w:rPr>
      </w:pPr>
      <w:r>
        <w:rPr>
          <w:color w:val="000000"/>
        </w:rPr>
        <w:t xml:space="preserve">Кудряшов И.К. Районирование карста Башкирии // Материалы IV Всеуральского совещания по вопросам географии и охраны природы. Уфа, 1961. С. 145-160. </w:t>
      </w:r>
    </w:p>
    <w:p>
      <w:pPr>
        <w:pStyle w:val="Style15"/>
        <w:spacing w:before="120" w:after="280"/>
        <w:rPr>
          <w:color w:val="000000"/>
        </w:rPr>
      </w:pPr>
      <w:r>
        <w:rPr>
          <w:color w:val="000000"/>
        </w:rPr>
        <w:t xml:space="preserve">Кудряшов И.К. Капова пещера. Аскинская пещера // Путеводитель по Башкирии. Уфа, 1965. С. 411-430. </w:t>
      </w:r>
    </w:p>
    <w:p>
      <w:pPr>
        <w:pStyle w:val="Style15"/>
        <w:spacing w:before="120" w:after="280"/>
        <w:rPr>
          <w:color w:val="000000"/>
        </w:rPr>
      </w:pPr>
      <w:r>
        <w:rPr>
          <w:color w:val="000000"/>
        </w:rPr>
        <w:t xml:space="preserve">Кудряшов И.К., Богданович Е.Д. Усольцев Л.Н. В пещерах Башкирии // Пещеры. Вып. 7 (8). Пермь, 1969. С. 56-69. </w:t>
      </w:r>
    </w:p>
    <w:p>
      <w:pPr>
        <w:pStyle w:val="Style15"/>
        <w:spacing w:before="120" w:after="280"/>
        <w:rPr>
          <w:color w:val="000000"/>
        </w:rPr>
      </w:pPr>
      <w:r>
        <w:rPr>
          <w:color w:val="000000"/>
        </w:rPr>
        <w:t xml:space="preserve">Кудряшов И.К., Соколов Ю.В. Современное состояние и задачи исследования карстовых пещер Башкирии // Карст Южного Урала и Приуралья. Уфа, 1978. С. 136-141. </w:t>
      </w:r>
    </w:p>
    <w:p>
      <w:pPr>
        <w:pStyle w:val="Style15"/>
        <w:spacing w:before="120" w:after="280"/>
        <w:rPr>
          <w:color w:val="000000"/>
        </w:rPr>
      </w:pPr>
      <w:r>
        <w:rPr>
          <w:color w:val="000000"/>
        </w:rPr>
        <w:t xml:space="preserve">Кузеев Р.Г. Очерки исторической этнографии башкир. Уфа, 1957. </w:t>
      </w:r>
    </w:p>
    <w:p>
      <w:pPr>
        <w:pStyle w:val="Style15"/>
        <w:spacing w:before="120" w:after="280"/>
        <w:rPr>
          <w:color w:val="000000"/>
        </w:rPr>
      </w:pPr>
      <w:r>
        <w:rPr>
          <w:color w:val="000000"/>
        </w:rPr>
        <w:t xml:space="preserve">Кузеев Р.Г., Пшеничнюк А.Х. Новое открытие пещерной живописи на Южном Урале (Предварительное сообщение) // Исследования по исторической этнографии Башкирии. Уфа: БФ АН СССР, 1984. С. 144-147. </w:t>
      </w:r>
    </w:p>
    <w:p>
      <w:pPr>
        <w:pStyle w:val="Style15"/>
        <w:spacing w:before="120" w:after="280"/>
        <w:rPr>
          <w:color w:val="000000"/>
        </w:rPr>
      </w:pPr>
      <w:r>
        <w:rPr>
          <w:color w:val="000000"/>
        </w:rPr>
        <w:t xml:space="preserve">Лавров И.А., Андрейчук В.Н. Пещеры Урала и Предуралья (перечень по состоянию на 01.01.92). Башкирия. Составитель - Ю.В. Соколов. Пермь, 1992. С. 44-61. </w:t>
      </w:r>
    </w:p>
    <w:p>
      <w:pPr>
        <w:pStyle w:val="Style15"/>
        <w:spacing w:before="120" w:after="280"/>
        <w:rPr>
          <w:color w:val="000000"/>
        </w:rPr>
      </w:pPr>
      <w:r>
        <w:rPr>
          <w:color w:val="000000"/>
        </w:rPr>
        <w:t xml:space="preserve">Лобанов Ю.Е. Крупнейшие пещеры Урала и Приуралья // Пещеры. Вып. 14-15. Пермь, 1974. С. 59-63. </w:t>
      </w:r>
    </w:p>
    <w:p>
      <w:pPr>
        <w:pStyle w:val="Style15"/>
        <w:spacing w:before="120" w:after="280"/>
        <w:rPr>
          <w:color w:val="000000"/>
        </w:rPr>
      </w:pPr>
      <w:r>
        <w:rPr>
          <w:color w:val="000000"/>
        </w:rPr>
        <w:t xml:space="preserve">Лобанов Ю.Е. Уральские пещеры. Свердловск, 1979. 174 с. </w:t>
      </w:r>
    </w:p>
    <w:p>
      <w:pPr>
        <w:pStyle w:val="Style15"/>
        <w:spacing w:before="120" w:after="280"/>
        <w:rPr>
          <w:color w:val="000000"/>
        </w:rPr>
      </w:pPr>
      <w:r>
        <w:rPr>
          <w:color w:val="000000"/>
        </w:rPr>
        <w:t xml:space="preserve">Лобанов Ю.Е., Мартин В.И. Аккумулятивные мосты и их остатки в пещерах Урала // Пещеры. Вып. 14-15. Пермь, 1974. С. 168-170. </w:t>
      </w:r>
    </w:p>
    <w:p>
      <w:pPr>
        <w:pStyle w:val="Style15"/>
        <w:spacing w:before="120" w:after="280"/>
        <w:rPr>
          <w:color w:val="000000"/>
        </w:rPr>
      </w:pPr>
      <w:r>
        <w:rPr>
          <w:color w:val="000000"/>
        </w:rPr>
        <w:t xml:space="preserve">Лобанов Ю.Е., Рыжков А.Ф., Емашанова Т.А. и др. Пещеры и подземный сток Кутукского урочища // Карст Башкирии: тез. докл. к совещ. по вопросам научного и практического значения карста Башкирии. Уфа, 1971. С. 49-50. </w:t>
      </w:r>
    </w:p>
    <w:p>
      <w:pPr>
        <w:pStyle w:val="Style15"/>
        <w:spacing w:before="120" w:after="280"/>
        <w:rPr>
          <w:color w:val="000000"/>
        </w:rPr>
      </w:pPr>
      <w:r>
        <w:rPr>
          <w:color w:val="000000"/>
        </w:rPr>
        <w:t xml:space="preserve">Лукин В.С., Дорофеев В.П. Ряузакские пещеры в Башкирской АССР // Карст в карбонатных породах. – Труды МОИП. Т. Х, XII. М., 1972. С. 169-172. </w:t>
      </w:r>
    </w:p>
    <w:p>
      <w:pPr>
        <w:pStyle w:val="Style15"/>
        <w:spacing w:before="120" w:after="280"/>
        <w:rPr>
          <w:color w:val="000000"/>
        </w:rPr>
      </w:pPr>
      <w:r>
        <w:rPr>
          <w:color w:val="000000"/>
        </w:rPr>
        <w:t xml:space="preserve">Лушников Е.А. Районирование карста Башкирии // Региональное карстоведение. М., АН СССР, 1962. С. 65-69. </w:t>
      </w:r>
    </w:p>
    <w:p>
      <w:pPr>
        <w:pStyle w:val="Style15"/>
        <w:spacing w:before="120" w:after="280"/>
        <w:rPr>
          <w:color w:val="000000"/>
        </w:rPr>
      </w:pPr>
      <w:r>
        <w:rPr>
          <w:color w:val="000000"/>
        </w:rPr>
        <w:t xml:space="preserve">Ляхницкий Ю.С., Мельникова Е.П., Шигорец С.Б. Результаты экспертной оценки состояния палеолитической живописи пещеры Шульган-Таш (Каповой) и перспективы реставрационных работ // Пещерный палеолит Урала. Мат-лы межд. конф. 9 – 15 сентября 1997 г. Уфа, 1997. С. 119-121. </w:t>
      </w:r>
    </w:p>
    <w:p>
      <w:pPr>
        <w:pStyle w:val="Style15"/>
        <w:spacing w:before="120" w:after="280"/>
        <w:rPr>
          <w:color w:val="000000"/>
        </w:rPr>
      </w:pPr>
      <w:r>
        <w:rPr>
          <w:color w:val="000000"/>
        </w:rPr>
        <w:t xml:space="preserve">Максимович Г.А., Попов В.Г., Абдрахманов Р.Ф. и др. Условия формирования и карстовые пещеры известковых туфов Западной Башкирии // Пещеры. Вып. 16. Пермь, 1976. С. 88-96. </w:t>
      </w:r>
    </w:p>
    <w:p>
      <w:pPr>
        <w:pStyle w:val="Style15"/>
        <w:spacing w:before="120" w:after="280"/>
        <w:rPr>
          <w:color w:val="000000"/>
        </w:rPr>
      </w:pPr>
      <w:r>
        <w:rPr>
          <w:color w:val="000000"/>
        </w:rPr>
        <w:t xml:space="preserve">Максютов Ф.А. Некоторые данные о пещерах юго-западных предгорий Южного Урала // Записки Башкирского филиала географического общества СССР. Вып. VI. Уфа, 1970. С. 65-67. </w:t>
      </w:r>
    </w:p>
    <w:p>
      <w:pPr>
        <w:pStyle w:val="Style15"/>
        <w:spacing w:before="120" w:after="280"/>
        <w:rPr>
          <w:color w:val="000000"/>
        </w:rPr>
      </w:pPr>
      <w:r>
        <w:rPr>
          <w:color w:val="000000"/>
        </w:rPr>
        <w:t xml:space="preserve">Мартин В.И. Некоторые новые пещеры Башкирии // Пещеры. Вып. 12-13. Пермь, 1972. С. 57-60. </w:t>
      </w:r>
    </w:p>
    <w:p>
      <w:pPr>
        <w:pStyle w:val="Style15"/>
        <w:spacing w:before="120" w:after="280"/>
        <w:rPr>
          <w:color w:val="000000"/>
        </w:rPr>
      </w:pPr>
      <w:r>
        <w:rPr>
          <w:color w:val="000000"/>
        </w:rPr>
        <w:t xml:space="preserve">Мартин В.И. Основные условия образования льда в пещерах, заброшенных горных выработках и его использование в народном хозяйстве. Пермь, 1981. С. 43-44. </w:t>
      </w:r>
    </w:p>
    <w:p>
      <w:pPr>
        <w:pStyle w:val="Style15"/>
        <w:spacing w:before="120" w:after="280"/>
        <w:rPr>
          <w:color w:val="000000"/>
        </w:rPr>
      </w:pPr>
      <w:r>
        <w:rPr>
          <w:color w:val="000000"/>
        </w:rPr>
        <w:t xml:space="preserve">Мартин В.И. Связь карстовых пещер Башкирии с элементами разрывной тектоники // Гидрогеология и карстоведение. Вып. 8. Пермь, 1977. С. 46-49. </w:t>
      </w:r>
    </w:p>
    <w:p>
      <w:pPr>
        <w:pStyle w:val="Style15"/>
        <w:spacing w:before="120" w:after="280"/>
        <w:rPr>
          <w:color w:val="000000"/>
        </w:rPr>
      </w:pPr>
      <w:r>
        <w:rPr>
          <w:color w:val="000000"/>
        </w:rPr>
        <w:t xml:space="preserve">Мартин В.И., Лерман Б.И. Особенности распространения современного и древнего карста на территории Башкирии и его районирование // Карст Южного Урала и Предуралья. Уфа, 1978. С. 59-67 </w:t>
      </w:r>
    </w:p>
    <w:p>
      <w:pPr>
        <w:pStyle w:val="Style15"/>
        <w:spacing w:before="120" w:after="280"/>
        <w:rPr>
          <w:color w:val="000000"/>
        </w:rPr>
      </w:pPr>
      <w:r>
        <w:rPr>
          <w:color w:val="000000"/>
        </w:rPr>
        <w:t xml:space="preserve">Мартин В.И., Смирнов А.И., Соколов Ю.В. Пещеры Башкирии // Пещеры. Итоги исследований. Пермь, 1993. С. 30-59. </w:t>
      </w:r>
    </w:p>
    <w:p>
      <w:pPr>
        <w:pStyle w:val="Style15"/>
        <w:spacing w:before="120" w:after="280"/>
        <w:rPr>
          <w:color w:val="000000"/>
        </w:rPr>
      </w:pPr>
      <w:r>
        <w:rPr>
          <w:color w:val="000000"/>
        </w:rPr>
        <w:t xml:space="preserve">Мартин В.И., Усольцев Л.Н. Пещеры Хазинская и Ыласын на Южном Урале // Пещеры. Вып. 8 (9). Пермь, 1970. С. 41-52. </w:t>
      </w:r>
    </w:p>
    <w:p>
      <w:pPr>
        <w:pStyle w:val="Style15"/>
        <w:spacing w:before="120" w:after="280"/>
        <w:rPr>
          <w:color w:val="000000"/>
        </w:rPr>
      </w:pPr>
      <w:r>
        <w:rPr>
          <w:color w:val="000000"/>
        </w:rPr>
        <w:t xml:space="preserve">Печеркин И.А. Карстовый мост на реке Купперля // Пещеры. Вып. 2. Пермь, 1962. С. 67-69. </w:t>
      </w:r>
    </w:p>
    <w:p>
      <w:pPr>
        <w:pStyle w:val="Style15"/>
        <w:spacing w:before="120" w:after="280"/>
        <w:rPr>
          <w:color w:val="000000"/>
        </w:rPr>
      </w:pPr>
      <w:r>
        <w:rPr>
          <w:color w:val="000000"/>
        </w:rPr>
        <w:t xml:space="preserve">Руденко С.И. Башкиры. Опыт этнологической монографии. Вып. 2. Птгр., 1925. </w:t>
      </w:r>
    </w:p>
    <w:p>
      <w:pPr>
        <w:pStyle w:val="Style15"/>
        <w:spacing w:before="120" w:after="280"/>
        <w:rPr>
          <w:color w:val="000000"/>
        </w:rPr>
      </w:pPr>
      <w:r>
        <w:rPr>
          <w:color w:val="000000"/>
        </w:rPr>
        <w:t xml:space="preserve">Рыжков А.Ф., Марков В.Д., Логинов Ю.Н. и др. Новые карстовые шахты на реке Белой // Пещеры. Вып. 10-11. Пермь, 1971. С. 128-135. </w:t>
      </w:r>
    </w:p>
    <w:p>
      <w:pPr>
        <w:pStyle w:val="Style15"/>
        <w:spacing w:before="120" w:after="280"/>
        <w:rPr>
          <w:color w:val="000000"/>
        </w:rPr>
      </w:pPr>
      <w:r>
        <w:rPr>
          <w:color w:val="000000"/>
        </w:rPr>
        <w:t xml:space="preserve">Рюмин А.В. Среди вечного мрака (об исследованиях настенной живописи Каповой пещеры на Южном Урале). Из записной книжки спелеолога. Лит. Запись Ю. Гурьева и Л. Цесаркина // Вокруг света. № 8. М., 1961. С. 31-35. </w:t>
      </w:r>
    </w:p>
    <w:p>
      <w:pPr>
        <w:pStyle w:val="Style15"/>
        <w:spacing w:before="120" w:after="280"/>
        <w:rPr>
          <w:color w:val="000000"/>
        </w:rPr>
      </w:pPr>
      <w:r>
        <w:rPr>
          <w:color w:val="000000"/>
        </w:rPr>
        <w:t xml:space="preserve">Смирнов А.И. Кальцитовые оолиты, пизолиты и конкреции в пещерах Южного Урала // Изучение Уральских пещер. Пермь, 1989. С. 24-26 </w:t>
      </w:r>
    </w:p>
    <w:p>
      <w:pPr>
        <w:pStyle w:val="Style15"/>
        <w:spacing w:before="120" w:after="280"/>
        <w:rPr>
          <w:color w:val="000000"/>
        </w:rPr>
      </w:pPr>
      <w:r>
        <w:rPr>
          <w:color w:val="000000"/>
        </w:rPr>
        <w:t xml:space="preserve">Смирнов А.И. О находке бурого железняка в одной из пещер Южного Урала // Вопросы Уральской спелеологии. Пермь, 1989. С. 24-26. </w:t>
      </w:r>
    </w:p>
    <w:p>
      <w:pPr>
        <w:pStyle w:val="Style15"/>
        <w:spacing w:before="120" w:after="280"/>
        <w:rPr>
          <w:color w:val="000000"/>
        </w:rPr>
      </w:pPr>
      <w:r>
        <w:rPr>
          <w:color w:val="000000"/>
        </w:rPr>
        <w:t xml:space="preserve">Смирнов А. И., Соколов Ю.В. Пещеры горной части Башкирии (Южный Урал) // УНЦ РАН. Уфа, 1993. 54 с. </w:t>
      </w:r>
    </w:p>
    <w:p>
      <w:pPr>
        <w:pStyle w:val="Style15"/>
        <w:spacing w:before="120" w:after="280"/>
        <w:rPr>
          <w:color w:val="000000"/>
        </w:rPr>
      </w:pPr>
      <w:r>
        <w:rPr>
          <w:color w:val="000000"/>
        </w:rPr>
        <w:t xml:space="preserve">Шалашов М.Н. Археоастрономические исследования пещеры Шульган-Таш // Пещерный палеолит Урала. Мат-лы межд. конф. 9 – 15 сентября 1997 г. Уфа, 1997. С. 109-110. </w:t>
      </w:r>
    </w:p>
    <w:p>
      <w:pPr>
        <w:pStyle w:val="Style15"/>
        <w:spacing w:before="120" w:after="280"/>
        <w:rPr>
          <w:color w:val="000000"/>
        </w:rPr>
      </w:pPr>
      <w:r>
        <w:rPr>
          <w:color w:val="000000"/>
        </w:rPr>
        <w:t xml:space="preserve">Щелинский В.Е. Некоторые итоги и задачи исследований пещеры Шульган-Таш (Каповой). Уфа, ИИЯЛ УНЦ РАН, 1996. 30 с. </w:t>
      </w:r>
    </w:p>
    <w:p>
      <w:pPr>
        <w:pStyle w:val="Style15"/>
        <w:spacing w:before="120" w:after="280"/>
        <w:rPr>
          <w:color w:val="000000"/>
        </w:rPr>
      </w:pPr>
      <w:r>
        <w:rPr>
          <w:color w:val="000000"/>
        </w:rPr>
        <w:t xml:space="preserve">Щелинский В.Е. Палеогеографическая среда и археологический комплекс верхнепалеолитического святилища пещеры Шульган-Таш (Каповой) // Пещерный палеолит Урала. Мат-лы межд. конф. 9 – 15 сентября 1997 г. Уфа, 1997. С. 29-38. </w:t>
      </w:r>
    </w:p>
    <w:p>
      <w:pPr>
        <w:pStyle w:val="Style15"/>
        <w:spacing w:before="120" w:after="280"/>
        <w:rPr/>
      </w:pPr>
      <w:r>
        <w:rPr>
          <w:color w:val="000000"/>
        </w:rPr>
        <w:t>Приложение</w:t>
      </w:r>
      <w:r>
        <w:rPr/>
        <w:t xml:space="preserve"> </w:t>
      </w:r>
    </w:p>
    <w:p>
      <w:pPr>
        <w:pStyle w:val="Style15"/>
        <w:spacing w:before="120" w:after="280"/>
        <w:rPr>
          <w:color w:val="000000"/>
        </w:rPr>
      </w:pPr>
      <w:r>
        <w:rPr>
          <w:color w:val="000000"/>
        </w:rPr>
        <w:drawing>
          <wp:inline distT="0" distB="0" distL="0" distR="0">
            <wp:extent cx="2743200"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43200" cy="3590925"/>
                    </a:xfrm>
                    <a:prstGeom prst="rect">
                      <a:avLst/>
                    </a:prstGeom>
                  </pic:spPr>
                </pic:pic>
              </a:graphicData>
            </a:graphic>
          </wp:inline>
        </w:drawing>
      </w:r>
    </w:p>
    <w:p>
      <w:pPr>
        <w:pStyle w:val="Style15"/>
        <w:spacing w:before="120" w:after="280"/>
        <w:rPr>
          <w:color w:val="000000"/>
        </w:rPr>
      </w:pPr>
      <w:r>
        <w:rPr>
          <w:color w:val="000000"/>
        </w:rPr>
        <w:t>Рисунок 1. Схема расположения пещер Башкортостана</w:t>
      </w:r>
    </w:p>
    <w:p>
      <w:pPr>
        <w:pStyle w:val="Style15"/>
        <w:spacing w:before="120" w:after="280"/>
        <w:rPr>
          <w:color w:val="000000"/>
        </w:rPr>
      </w:pPr>
      <w:r>
        <w:rPr>
          <w:color w:val="000000"/>
        </w:rPr>
        <w:drawing>
          <wp:inline distT="0" distB="0" distL="0" distR="0">
            <wp:extent cx="2162175"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 r="-17" b="-10"/>
                    <a:stretch>
                      <a:fillRect/>
                    </a:stretch>
                  </pic:blipFill>
                  <pic:spPr bwMode="auto">
                    <a:xfrm>
                      <a:off x="0" y="0"/>
                      <a:ext cx="2162175" cy="3571875"/>
                    </a:xfrm>
                    <a:prstGeom prst="rect">
                      <a:avLst/>
                    </a:prstGeom>
                  </pic:spPr>
                </pic:pic>
              </a:graphicData>
            </a:graphic>
          </wp:inline>
        </w:drawing>
      </w:r>
    </w:p>
    <w:p>
      <w:pPr>
        <w:pStyle w:val="Style15"/>
        <w:spacing w:before="120" w:after="280"/>
        <w:rPr>
          <w:color w:val="000000"/>
        </w:rPr>
      </w:pPr>
      <w:r>
        <w:rPr>
          <w:color w:val="000000"/>
        </w:rPr>
        <w:t>Рисунок 2. План Пещеры Шульган-Таш</w:t>
      </w:r>
    </w:p>
    <w:p>
      <w:pPr>
        <w:pStyle w:val="Style15"/>
        <w:spacing w:before="120" w:after="280"/>
        <w:rPr>
          <w:color w:val="000000"/>
        </w:rPr>
      </w:pPr>
      <w:r>
        <w:rPr>
          <w:color w:val="000000"/>
        </w:rPr>
        <w:drawing>
          <wp:inline distT="0" distB="0" distL="0" distR="0">
            <wp:extent cx="2715260"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715260" cy="3566160"/>
                    </a:xfrm>
                    <a:prstGeom prst="rect">
                      <a:avLst/>
                    </a:prstGeom>
                  </pic:spPr>
                </pic:pic>
              </a:graphicData>
            </a:graphic>
          </wp:inline>
        </w:drawing>
      </w:r>
    </w:p>
    <w:p>
      <w:pPr>
        <w:pStyle w:val="Style15"/>
        <w:spacing w:before="120" w:after="280"/>
        <w:rPr>
          <w:color w:val="000000"/>
        </w:rPr>
      </w:pPr>
      <w:r>
        <w:rPr>
          <w:color w:val="000000"/>
        </w:rPr>
        <w:t>Рисунок 3. План пещеры Победа</w:t>
      </w:r>
    </w:p>
    <w:p>
      <w:pPr>
        <w:pStyle w:val="Style15"/>
        <w:spacing w:before="120" w:after="280"/>
        <w:rPr/>
      </w:pPr>
      <w:r>
        <w:rPr>
          <w:color w:val="000000"/>
        </w:rPr>
        <w:t xml:space="preserve">Для подготовки данной работы были использованы материалы с сайта http://www.monax.ru/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9:00Z</dcterms:created>
  <dc:creator>rudnikova</dc:creator>
  <dc:description/>
  <cp:keywords/>
  <dc:language>en-US</dc:language>
  <cp:lastModifiedBy>Mage</cp:lastModifiedBy>
  <dcterms:modified xsi:type="dcterms:W3CDTF">2011-10-11T16:49:00Z</dcterms:modified>
  <cp:revision>2</cp:revision>
  <dc:subject/>
  <dc:title>Пещеры Башкирии</dc:title>
</cp:coreProperties>
</file>