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дорожник блошный </w:t>
      </w:r>
    </w:p>
    <w:p>
      <w:pPr>
        <w:pStyle w:val="Normal"/>
        <w:spacing w:before="120" w:after="0"/>
        <w:ind w:firstLine="567"/>
        <w:jc w:val="both"/>
        <w:rPr/>
      </w:pPr>
      <w:r>
        <w:rPr/>
        <w:t>Plantago psyllium L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16050" cy="193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Подорожник блошный — однолетнее серовато-зеленое, короткоопушенное растение семейства подорожниковых, высотой 10—40 см. Корень стержневой, маловетвистый. Стебель прямостоячий, реже приподнимающийся, простой или от основания ветвистый, в верхней части и в соцветиях обильно железисто-опушенный. Листья супротивные, линейные или линейно-ланцетовидные, длиной 2—3 см и шириной 1 —4 см. Цветки мелкие, собраны в небольшие густые, яйцевидно-шаровидные колосья; на верхушках стебля и ветвей колосья сильно сближены и образуют подобие зонтика. Венчик трубчатый, розовато-буроватый, пленчатый, волосистый. Плод — эллипсоидальная двусемянная коробочка, длиной 3—4 мм, на верхушке с остающимся столбиком. На плантациях в Полтавской области цветение начинается с июня, семена созревают в июле. В медицине используют свежесобранную траву и высушенные семена подорожника блош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Подорожник блошный — средиземноморский вид. В диком виде в нашей стране не встречается. На родине (в Средиземноморских странах) растет на песках и сухих щебнистых склонах, а также на сорных местах. У нас произрастает только в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Согласно Фармакопейной статье ФС 42—72 семена подорожника блошного не имеют запаха и вкуса, при намачивании ослизняются. В них допустимо содержание влаги не более 13%; других частей (пленчатых частей околоплодника и околоцветника) не более 1%; недозрелых и щуплых семян не более 3%; органической примеси не более 1%; минеральной примеси не более 2%. Упаковывают семена в двойные мешки (наружный тканевый, внутренний многослойный бумажный) или в двойные тканевые мешки по 50 к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ва подорожника блошного состоит из ветвистых облиственных стеблей или из их кусков с соцветиями и цветками. Цвет стеблей и листьев серовато-зеленый, цветков—розовато-буроватый. Запах отсутствует. Вкус слегка горьковатый. В свежей траве должно быть не менее 70% влаги. В сырье допускается не более 5% частей травы, утратившей естественную окраску; не более 2% органической примеси (частей других неядовитых растений) и не более 1% минеральной примеси (песка, земли, камешк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ереработки (получения сока) используют только свежую траву, поэтому ее нельзя сушить. Сырье должно быть переработано на заводе не позднее 24 ч с момента его с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Семена подорожника блошного содержат глюкозид аукубин, жирное масло, белки, минеральные соли, большое количество слизи, состоящей из маннала и крахмала. Трава близких видов подорожника содержит алкалоиды (плантагонин, индикаин, индикамин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Сок подорожника применяют внутрь при анацидных гастритах, язвенной болезни желудка и двенадцатиперстной кишки (без повышенной кислотности), хронических колитах, наружно — при ранах, порезах и т. д. Галеновые формы из семян подорожника блошного эффективны при язвенных поражениях слизистых оболочек желудочно-кишечного тракта, при хронических воспалительных состояниях, осложненных кровотечением, так как, кроме ранозаживляющих свойств, обладают и кровоостанавливающим эффек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вар семян подорожника блошного. 10 г семян заливают 200 мл (1 стаканом) горячей кипяченой воды и нагревают на кипящей водяной бане 10 мин. Затем охлаждают 10 мин и процеживают. Применяют по 1 столовой ложке 1 раз в день натоща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изь семян подорожника блошного. 2 столовые ложки семян промывают, заливают 200 мл (1 стаканом) горячей кипяченой воды, охлаждают 10 мин и принимают натощак по 1 столовой лож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 “сок подорожника”. Состоит из смеси равных объемов сока свежесобранных листьев подорожника большого и сока травы подорожника блошного. Принимают по 1 столовой ложке 3 раза в день за 15—20 мин до ед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17:00Z</dcterms:created>
  <dc:creator>User</dc:creator>
  <dc:description/>
  <cp:keywords/>
  <dc:language>en-US</dc:language>
  <cp:lastModifiedBy>Mage</cp:lastModifiedBy>
  <dcterms:modified xsi:type="dcterms:W3CDTF">2011-10-09T23:17:00Z</dcterms:modified>
  <cp:revision>2</cp:revision>
  <dc:subject/>
  <dc:title>Подорожник блошный </dc:title>
</cp:coreProperties>
</file>