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Швеция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ётная работа по географии ученика 11. С класса Голубева Сергея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вская Гуманитарная гимназ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информация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drawing>
          <wp:inline distT="0" distB="0" distL="0" distR="0">
            <wp:extent cx="1734820" cy="1943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ое название – Королевство Швеция. Самая большая страна Скандинавского полуострова – Швеция представляет собой смесь дикой, первозданной природы с древними обычаями, оживленной культурной жизнью и населением, отличающимся особой воспитанностью, доброжелательностью и высоким уровнем демократ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веция раскинулась на обширной территории площадью 450. 000 кв. км (174. 000 кв. миль) и является одной из крупнейших стран Западной Европы, ограниченной районом Сконе с юга и с Лапландией – с севера. Самая северная точка является пунктом соединения трех стран: Швеции, Норвегии и Финлянд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веция граничит с двумя государствами: на севере и западе с Норвегией и на северо-востоке с Финляндией. На востоке омывается Ботническим заливом и Балтийским морем, на юго-западе проливами Скагеррак и Каттегат. Швеции также принадлежат острова Готланд и Эланд. Несмотря на большие размеры занимаемой территории, население Швеции насчитывает всего 9 миллионов человек, живущих в основном на юге и в центральной части, в то время как Лапландия, огромная территория на севере, почти пустынна. Административно Швеция, со столицей Стокгольм, делится на 24 лена и 25 провинций. В географическом и туристическом отношении страну делят на четыре большие части: южная Швеция, зона замков и хрустальных заводов, Западный берег – зона археологических раскопок и наскальной живописи, Центральная Швеция, зона фольклора и, наконец, Северная Швеция, где живет этническая группа саамов со своими обычаями и язык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52850" cy="35382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ая справ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ремя. Время отстает от эстонского на 1 ч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ая систе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правления - конституционная монарх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ициальный язык. Шведский. Также употребляются немецкий и английский язы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лигия. 95% населения - лютер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еление. 8, 5 млн.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мат. Климат - от континентального до умеренного континентального, от горного до мор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ие города. Стокгольм, Гетеборг, Вастерас, Норчепинг, Линчепинг, Йенчепинг, Кальмар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6795</wp:posOffset>
                </wp:positionH>
                <wp:positionV relativeFrom="paragraph">
                  <wp:posOffset>554355</wp:posOffset>
                </wp:positionV>
                <wp:extent cx="2971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ложение Швеции на политической кар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43.65pt;mso-position-vertical-relative:text;margin-left:-28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Положение Швеции на политическ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страны по отрасля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е хозяй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е хозяйство в Швеции довольно высоко развито. Это связано с высокой механизацией и химизацией сельского хозяйства. Пахотные угодья используются с особой бережностью, и это позволяет сберечь их плодородные ка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Швеции характерен североевропейский тип сельского хозяйства, такой же, как и в других Скандинавских странах. Очевидно преобладание интенсивного молочного животноводство, а в обслуживающем его растениеводстве – кормовых культур и серых хлебов. Сельское хозяйство сконцентрировано в южной части страны, как и большая часть населения. Основная продукция: молочные продукты (молоко, сметана, масло, сыр), мясо, ячмень, сахарная свекла и картофель. Основные центры сельского хозяйства: Кальмар, Карлскрона, Мальмё, Кристианст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71755" distB="71755" distL="71755" distR="7175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828800</wp:posOffset>
            </wp:positionV>
            <wp:extent cx="6058535" cy="36004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 20 в. значение этой отрасли в экономике Швеции резко упало. В 1940 в сельском хозяйстве было занято ок. 2 млн. человек, а в начале 1990-х годов – всего 43 тыс. В послевоенные годы в связи с массовым оттоком сельского населения в города многие фермы были заброшены, и площадь сельскохозяйственных угодий существенно сократилась. В 1960–1975 из обращения было изъято ок. 400 тыс. га пахотных земель, а в 1976–1990 – еще 170 тыс. га. Поскольку многие мелкие фермы остались бесхозными после смерти владельцев, правительство стало стимулировать укрупнение землевладений. В результате число ферм с наделом до 5 га уменьшилось с 96 тыс. в 1951 до 15 тыс. в 199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отя в 1992 доля занятых в сельском хозяйстве составляла всего 3, 2% против 29% в 1940, </w:t>
      </w:r>
      <w:r>
        <w:drawing>
          <wp:anchor behindDoc="0" distT="0" distB="0" distL="180340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ge">
              <wp:posOffset>720090</wp:posOffset>
            </wp:positionV>
            <wp:extent cx="2633345" cy="21755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оизводство сельскохозяйственной продукции не уменьшилось, а выросло, несмотря на сокращение площади обрабатываемых земель. Мелиорация, селекционная работа по интродукции сортов растений, наиболее подходящих для северных районов, широкое применение удобрений, кооперативы для сбыта сельскохозяйственной продукции и распространение сельскохозяйственной информации способствовали росту продуктивности сельского хозяйства. Резкое сокращение числа занятых в этой отрасли компенсировалось за счет возросшей механ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вотноводство в Швеции резко преобладает над земледелием. Животноводство имеет мясо - молочное направление, (доходы от мяса в 1, 5 больше доходов от молока). При сокращении поголовья крупного рогатого скота наблюдается рост его продуктивности (средний надой на одну молочную корову составила в 1976 году около 4500 кг, а средняя жирность молока превысила на 4 %). Производство продуктов животноводства в 1976 году: молока (поставки на молочные заводы) - 3000 тыс. тонн, мяса - 434 тыс. тонн, масла - 44 тыс. тонн, сыра 83 тыс. тонн, яиц 109 тыс. тон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е хозяйство играет довольно ограниченную роль в экономической жизни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стениеводстве преобладает возделывание кормового зерна и травосеяния. Трава в Швеции издавна была самой надежной кормовой культурой. Во многих хозяйствах они удовлетворяют половину потребности молочного скота. Из других культур наиболее значительную площадь занимает картофель, сахарн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кла и масличная культура рапс. Из рапсового масла приготовляется маргарин. Пахотные земли расположены главным образом на юге страны, а также низменностях вокруг средне шведских озер. Ячмень преобладает на полуострове Сконе и на острове Готланд и Эланд. Кроме того, это наиболее вызревающий злак - главная зерновая культура на севере Швеции. Посевы овса сосредоточенны в средней части страны, особенно на западе, где более влажный климат. Поля пшеницы наиболее обширны на равнинах Сконе и на востоке средней Швеции, в Эстергетланде. Главный картофельный район - южные склоны Смоланда с сухими песчаными почвами. Наиболее требовательна к почве и климату сахарная свекла возделывается почти исключительно на полуострове Сконе. Сельское хозяйство Швеции отличается высокой степенью механизаци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/4 обрабатываемых площадей страны используются для выращивания кормовых культур, причем более половины ее засевается высокопродуктивной травосмесью из райграса, тимофеевки и клевера. Б</w:t>
      </w:r>
      <w:r>
        <w:rPr>
          <w:color w:val="000000"/>
          <w:sz w:val="24"/>
          <w:szCs w:val="24"/>
        </w:rPr>
        <w:drawing>
          <wp:inline distT="0" distB="0" distL="0" distR="0">
            <wp:extent cx="7620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270" r="-4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льшая часть травы идет на сено, используемое во время 5–7-месячного стойлового содержания скота зимой. Производство зерновых культур по значимости занимает второе место в земледелии страны. Главные районы возделывания пшеницы – равнины Средней Швеции и Сконе, хотя яровая пшеница при благоприятных условиях может вызревать даже в долинах Норрланда, расположенных у Северного полярного круга. Овес высевают на прибрежных равнинах в западных районах страны. Ячмень – важная кормовая культура на юго-западе Ско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ьское хозяйство в Швеции имеет значительные региональные различия. Например, на юге крупные фермы весьма прибыльны, а в северных лесных районах мелкие землевладельцы получают дополнительные доходы от своих лесных участков, а иногда, чтобы свести концы с концами, вынуждены работать зимой на лесозаготовках или лесообрабатывающих предприятиях. На юге Швеции, где вегетационный период продолжается более 250 дней, крестьянские хозяйства мало отличаются от ферм Дании и Северной Германии. В Сконе почти 80% земель составляют пашни. Доля пахотных угодий сокращается до 30% в приозерных котловинах Средней Швеции, где продолжительность вегетационного сезона не превышает 200 дней. Тем не менее, в этом районе, расположенном вблизи крупнейших городских рынков, получило широкое развитие товарное земледелие. В более северных районах страны преобладают леса, и в Норрланде менее 2% всей площади используется под пашню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ыболов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Швеция занимается выловом промысловой рыбы (сельдь, форель, треска). Выловом рыбы занимаются практически все города Швеции, расположенные на берегу моря. Рыбная продукция, которая выпускается на заводах в Швеции, наряду с норвежской и датской, славится своим качес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ловство, имеющее важное значение для внутреннего потребления, поставляет лишь небольшую долю продукции на экспорт. Численность лиц, занятых исключительно в этой отрасли, сократилась с 2, 4 тыс. в 1967 до 1, 2 тыс. в 1990, а общая стоимость улова выросла с 10, 3 млн. долл. в 1967 до 42, 1 млн. в 1990. В 1995 улов рыбы в Швеции достиг 184, 3 тыс. 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сное хозяйство и лесоперерабатывающая промышл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а и лесопродукты для Швеции имеют такое же важное значение, как и для Финляндии. Лесопокрытые площади занимают 47% территории страны. Обычные для приатлантической Европы широколиственные породы встречаются только в самых южных ленах Сконе, Халланд и Блекинге, где они составляют ок. 40% древостоев. Доминирующей породой является бук. В Средней Швеции и на бóльшей части Норрланда преобладают хвойные леса, имеющие важное хозяйственное значение. В самых северных районах Норрланда и у верхней границы леса в горах, в высотном ярусе от 450 до 600 м, сосновые и еловые леса сменяются березовым редколесьем. Самые продуктивные леса распространены к северу от равнин Средней Швеции между долинами рек Кларэльвен и Дальэльвен. Здесь сосна и ель растут в три раза быстрее, чем в более суровых климатических условиях на севере Норрлан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80340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ge">
              <wp:posOffset>3920490</wp:posOffset>
            </wp:positionV>
            <wp:extent cx="3493135" cy="246824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Около 25% площади лесов принадлежит государству, церкви и местным общинам, 25% находится в собственности крупных лесопильных и целлюлозно-бумажных компаний. Леса этих компаний были приобретены главным образом во время бурного освоения малонаселенных северных районов страны в конце 19 в. Половина лесов Швеции принадлежит мелким фермерам, а также крупным землевладельцам (преимущественно в южных и центральных районах стран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ежегодных рубок возрос с 34 млн. куб. м в 1950 до 65 млн. куб. м в 1971, а в середине 1990-х годов поддерживался на уровне ок. 60 млн. куб. м. Среди скандинавских стран конкурентом Швеции выступает Финляндия, где в 1997 объем рубок составил 53 млн. куб. 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евесина – самый важный вид сырья в Швеции. Она используется не только для производства целлюлозы, бумаги, древесно-волокнистых плит и большого числа химических продуктов, но также служит топливом и строительным материалом. Примерно 250 тыс. человек заняты на лесозаготовках, транспортировке леса и в лесоперерабатывающей промышленности. Лесопильные предприятия расположены в небольших портах на берегу Ботнического залива, особенно в устьях рек Юнган, Индальсэльвен и Онгерманэльвен. В портовом городе Сундсвалле сконцентрировано наибольшее в мире число лесообрабатывающих предприятий. Из лесопилен на северном берегу оз. Венерн экспортная продукция транспортируется в порт Гётебор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1920 самым большим потребителем шведской древесины стала целлюлозная промышленность. Древесина перерабатывается в целлюлозу либо путем измельчения (механическая целлюлоза), либо путем кипячения и растворения (химическая целлюлоза). Около 70% целлюлозы в настоящее время изготовляется химическим методом. Предприятия этой отрасли сосредоточены главным образом в портовых городах на юге Норрланда, особенно вокруг Эрншёльдсвика и на северном берегу оз. Венерн, где самым важным центром является Скугхалль. В 1995 Швеция произвела 10 млн. т целлюлозы. Наиболее быстро развивается выпуск сульфатной целлюлоз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мажная промышленность сконцентрирована в основном в Средней и Южной Швеции, в пределах досягаемости порта Гётеборг и национального рыночного центра Стокгольма с его полиграфической промышленностью. В Норрчёпинге и Хальсте находятся крупные производства по выпуску газетной бумаги. Оберточная бумага и картон производятся на фабриках в долине р. Гёта-Эльв и на северном берегу оз. Венерн. С 1966 выпуск газетной бумаги в Швеции вырос втрое и достиг 2, 4 млн. т в 1995. По этому показателю страна вышла на четвертое место в мир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е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1/3 энергетических потребностей Швеции удовлетворяется за счет импортных энергоносителей, среди которых главным является нефть, за ней следуют уголь и природный газ. Основные местные источники энергии – ядерное топливо, гидроэнергетические ресурсы, древесина. В 1960–1970-е годы шведское правительство отпускало большие средства на развитие атомной энергетики: в 1992 в стране действовали 12 АЭС, и по производству атомной энергии на душу населения Швеция занимала ведущее место в мире. Референдум, проведенный в 1980, подавляющим большинством голосов высказался за свертывание этой отрасли к 2010. В 1996 доля атомной энергии в энергобалансе страны достигла 47%, причем стоимость ее была одной из самых низких в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дроэнергетика всегда играла важную роль в экономическом развитии скандинавских стран. В 1996 ее доля в энергопотреблении Швеции составила 34%. По экологическим соображениям не разрешается строить плотины на реках, где сток до сих пор не зарегулирован, пока другие источники энергии обходятся не слишком дорого. 3/4 гидроэнергии поступает со станций, сооруженных на крупных полноводных реках Норрланда, хотя основными энергопотребителями являются города Средней и Южной Швеции. Поэтому важное значение приобрело возведение экономичных линий электропередач (ЛЭП) на большие расстояния. В 1936 была проложена первая ЛЭП напряжением 200 кВт, соединившая южный Норрланд с равнинами Средней Швеции. В 1956 ЛЭП напряжением 400 кВт связала гигантские гидроэлектростанции Стурноррфорсен на р. Умеэльвен и Харспронгет на р. Лулеэльве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ллург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аллургия – одна из главных отраслей промышленности Швеции. Она сконцентрирована преимущественно в Бергслагене, где еще в 16–17 вв. широко применялась доменная плавка на высококачественных местных рудах. В конце 19 в. сотни небольших металлургических предприятий этого района были заменены несколькими крупными комбинатами с более совершенной технологией производства. Ныне там налажено производство стали в электрических печах с применением коксующегося угля. Крупнейший металлургический завод находится в Домнарвете. В середине 20 в. были впервые построены металлургические заводы в прибрежных районах Швеции, что облегчило доставку кокса и металлолома, а также экспорт полуфабрикатов на машиностроительные предприятия портовых городов Северной Европы. Производство стали выросло с 2 млн. т в 1957 до 5, 9 млн. т в 1974. В 1990-х годах оно держалось на уровне ок. 5 млн. т в г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ы выплавки и производства стали тесно связаны с месторождениями руд. Крупнейшие рудники: Аитик – медный, Лайсвалль – свинцовый. Центры качественной металлургии: Сандвикен, Хуфорс, Фагерста, Авеста, Дегефорс, Хагфорс, сосредоточенные в Средней Швеции. В старом горнопромышленном районе Берслаген, на долю которого приходится 2/3 выплавки стали, в том числе 9/10 качественной. Крупные заводы полного металлургического цикла сооружены в Бурленге и рудо-экспортных портах Лулео и Окселесунд. Свыше 40% стали выплавляется в электропечах. Главные центры цветной металлургии: Шеллевтеро (медь и свинец), Сундсвалль (алюминий), Вестерос и Финспонг (различныецветные металлы, среди которых: вольфрам, никель, цинк, молибден и олово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шиностроени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шиностроение - важнейшая отрасль шведской промышленности. Она сконцентрирована в южной и центральной части Швеции и включает несколько крупнейших промышленных компаний Швеции. Одна из них - "Асеа", которая в 1988 году слилась со швейцарской "Браун Бовери" и образовала крупнейшую в мире электротехническую группу "АББ". Другая - "СКФ", доминировавшая в течение десятилетий на мировых рынках промышленных подшипников. "Электролюкс" после быстрого роста в результате поглощений является в настоящее время крупнейшим мировым производителем бытовой техники. "Атлас Копко" находится среди мировых лидеров по производству горнодобывающего и строительного оборудования, а "Альфа-Лаваль" (недавно поглощена фирмой "Тетра Пак" - мировым лидером в производстве систем для упаковки напитков - и получила название "Тетра-Лаваль") занимает аналогичные позиции в области производства оборудования для переработки продукции сельского хозяйства и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не считать транспортного машиностроения (см. ниже), общее машиностроение является ведущей подотраслью машиностроения, за ним следует электротехническое машиностроение (в частности, производство телекомуникационного оборудования, бытовой техники, электрических генераторов и двигателей) и металлообработка. Производство телекоммуникационных товаров резко возросло за последние несколько лет. В 1995 году количество выпускаемой этим сектором продукции составило около 5-6% общего количеста выпускаемой промышленных товаров, или около половины того, что производит машиностроение и автомобильная промышлен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Эриксон" входит в число мировых лидеров в области производства средств телекоммуникации, прежде всего мобильных телефонных систе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втомобилестро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обилестроение - важнейшая подотрасль машиностроения. В Швеции имеются три производителя автомобилей: "Вольво", "Сааб Отомобайл" и "Скания". Помимо автотранспорта, "Вольво" и "Скания" выпускают промышленные и морские двигатели и авиационные компоненты. "Скания" разработала и создала несколько поколений военных самолетов для Военно-воздушных сил Швеции, а также гражданских самолетов: в кооперации с отделениями "Вольво", "Эриксон" и "Цельсиус" она разработала и работает над созданием "ЙАС 39 Грипен" ("Гриффон") - многоцелевого реактивного истребителя для ВВС Шве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того, как планируемое слияние "Вольво" и французского "Рено" не состоялось, "Вольво" разработала новую стратегию, сосредоточившись на автомобильном и родственном ему бизнесе. Производство будет концентрироваться на производстве грузовиков, автомобилей и автобусов, а также морских, промышленных и авиационных двиг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0 году образовалась компания "Сааб Отомобайл АО", акциями которой совместно 50 на 50 владеют "Инвестор АО" и американский "Дженерал Моторс". "Сааб Отомобайл" сосредоточил свою деятельность на разработке, производстве и рекламе средне- и крупногабаритных автомоби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Скания" находится в числе наиболее прибыльных мировых производителей тяжелых грузовиков и автобусов. В начале 1995 года "Сааб-Скания" разделилась на две независимые компании, соответсвенно "Сааб" и "Скания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года расширялось сотрудничество с “Мицубиси”, “Ауди”, TWR (Великобритания), результатом чего стала разработка новых моделей автомашин и автобусов; начат диалог о коопераций с “Фольксвагеном”. В целях концентрации деятельности было принято решение сохранить электронно-вычислительную деятельность в рамках концерна, а не передавать ее в ведение специальной компании, как планировалось ранее. Для повышения мощи “Вольво” как промышленно-финансового концерна руководством предприняты шаги для усиления его финансовых позиций. В ряде стран открыты филиалы “Вольво”, наделенные банковскими функц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97 года принята “стратегическая” трехлетняя программа по развитию производства и модернизации заводов в Швеции, Бельгии и Нидерландах, расширению рынков сбыта и усилению сотрудничества с иностранными автомобилестроителями, по переходу на новые системы маркетинга. Поставлена цель: увеличить к 2001 г. производительность труда на 30%, оборот на 30%, прибыль – на 100%. Объемы инвестиций предусматривается довести до 12 млрд. крон в год, а расходы на научную разработку продукции – до 10 млрд. крон. Затраты на приобретение материалов и запчастей планируется сократить на 15% за счет повышения закупок в странах Восточной Европы (до 20% от общего числа закупок). Каждой компании поставлена задача: представлять по новой модели каждый год. Кроме того, разработан план снижения уровня потребления бензина на 25% к 2005 г. путем разработки новых моделей энергосберегающих двиг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сширении деятельности большое внимание уделяется рынкам Восточной Европы и Азии. В Восточной Европе (в первую очередь Россия, Венгрия, Чехия) намечено к 2001 г. поднять оборот в пять раз до 14 млрд. крон за счет строительства заводов по сборке грузовиков, автобусов и строительной техники, а в Азии – почти в два раза до 30 млрд. крон за счет местной сборки легковых автомобилей. В Латинской Америке “Вольво” планирует вырасти в два раза – до 16 млрд. крон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81"/>
        <w:gridCol w:w="3284"/>
      </w:tblGrid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от к 1977 г.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от к 2001 г. 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точная Европ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(+250%)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(+50%)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инская Америк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(+50%)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ширение деятельности компании «Вольво» на мировом рын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ое важное направление развития деятельности – Россия. В ближайшие годы концерн предполагает увеличить свое нынешнее присутствие здесь в пять раз. Для практического ведения дел “Вольво” сформировала специальную группу по России и Восточной Европе во главе с вице-президентом концерна Л. Янсоном. Расширение объемов деятельности намечается осуществить благодаря открытию нескольких заводов по сборке автобусов, позже – и грузовиков “Вольво”. Что касается продаж легковых автомобилей и разного рода двигателей, руководство концерна пока устраивает нынешний порядок, когда этим занимаются получившие лицензии дилеры. Со временем концерн собирается основать свои дилерские пункты во всех крупных городах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ктябре 1997 г. подписано соглашение о намерениях с “Мицубиси” относительно разработки новых моделей грузовых автомашин средней грузоподъемности и их продажи. В 1997 г. компания продала в Россию 550 тяжелых грузовиков, на 62% больше по сравнению с предыдущим годом. Автобусы. Подразделение автобусов было одним из самых стабильных в концерне в 1997 году. Оборот вырос на 24% и составил 10, 6 млрд. крон (в 1996 г. – 8, 5 млрд. ), а прибыль – на 66%, дойдя до 550 млн. крон (в 1996 г. – 331 млрд. ). За год было продано 8, 7 тыс. автобусов (+18%). Самый высокий рост объемов продажи отмечен в Азии (+40%, продано 1, 4 тыс. автобусов) и Северной Америке (+32%, 990 автобусов). Больше всего автобусов “Вольво” по-прежнему продала в Европе (4, 2 тыс. ), где сохранила свою ведущую роль в сбыте тяжелых автобусов (особенно в Западной Европе). В 1997 г. началась сборка городских автобусов B7R в ЮАР, Марокко и Китае, шло строительство заводов в Турции, Индии и Бразилии, создание системы городского транспорта в Сан-Пауло. Стратегически важные приобретения компанией 100% пакета акций в финской “Каррус ” и 51% акций в американской “Нова Бас” еще более укрепили ее позиции в Европе и Северной Америке. Началось осуществление совместного с TWR (Великобритания) проекта по разработке новых моделей автобу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екабре 1997 г. “Вольво” подписала “Меморандум о взаимопонимании” с Министерством транспорта РФ по вопросу создания в России к концу 1999 г. трех совместных предприятий. С 1998 г. начнется сборка городских и маршрутных автобусов в Омске из комплектующих частей, поставляемых из Швеции (в 1997 году чуть более 100 автобусов, в дальнейшем – до 400 штук). Также планировалось начать в 1998 году сборку автобусов в Нижегородской области (г. Павлово). Компания прорабатывает вопросы о сборочном заводе в Московской области (Яхрома) и создании “всеобъемлющей системы” городского транспорта а Санкт-Петербург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пор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транспорта в экономической жизни страны всегда играло важную роль море. Судоходство морским путем идет 9:10 внешней торговли. Перевозки грузов Шведскими судами между иностранными портами служат также важным источником валютных поступлений. Торговый флот контролируется монополистическими группами. Более половины прибываемых в Швецию грузов составляют нефть и нефтепродукты, а среди отправляемых преобладают железная руда и лесопромышленные товары. Крупнейший порт Швеции и всей Скандинавии Гетеборг, через который проходят до 1:3 всего морского грузооборота страны. Морские паромы связывают железные дороги Швеции с железнодорожной сетью Дании, ФРГ. Главные порты (грузооборот в1975 году): Гетеборг (20, 2 млн. тонн), Стокгольм (5, 5 тон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ие перевозки в Швеции осуществляются главным образом автомобильным и железнодорожным транспортом. На грузовых автомашинах перевозится около половины всех грузов, причем преобладают перевозки на небольшие расстояния. Железные дороги, к строительству которых государство приступило в 1854, оставались главным видом транспорта вплоть до 1960-х годов. На их долю приходилась около трети грузоперевозок (преимущественно на большие расстояния). По железным дорогам доставлялась руда из северных месторождений в порты Нарвик и Лулео. На долю водного транспорта приходилась примерно 1/6 всех грузоперевозок (в основном строительные материалы). Около 90% пассажироперевозок осуществляется на легковых автомобилях и автобусах. В 1996 на каждых 2, 4 человека приходился один автомоби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говый флот Швеции в 1980 имел общее водоизмещение менее 4 млн. брутто регистровых тонн, а в 1996 – всего 2, 1 млн., причем половина из них приходилась на долю танкеров. По объему импортных грузов первое место занимает порт Гётеборг, а по объему экспортных грузов – Лулео. Важное региональное значение имеют порты Стокгольм, Хельсингборг, Мальмё и Норрчёпин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международный аэропорт - Арланда близь Стокголь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нутреннем грузообороте преобладают железнодорожные перевозки, которые, однако, испытывают быстрорастущую конкуренцию со стороны автомобильного транспорта. Длина железнодорожной сети сократилась с 16 тыс. км. в начале 1950 года до 12, 1 тыс. км. (в 1976 году), из которых 7, 5 тыс. км. (62 %) электрофицированны. Электротягой обслуживается более 9:10 грузооборота железных дорог. В начале 1978 года в стране насчитывалось более 2, 8 млн. легковых и около 200 тысяч грузовых машин и автобусов. Машины шведского производства составляют 2:5 автомобильного парка страны. Южная и Северная Швеции имеют густую сеть хорошо оборудованных автомобильных дорог. С юга на север на полторы тысяч километров от Хельсинборга через Стокгольм и далее побережье Ботнического залива протянулась более оживленная магистраль. Другая магистраль идет вдоль западного побережья Швеции до Мальше через Гетеборг к Шведско-Норвежской границ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ельный вес горнодобывающей и обрабатывающей промышленности в валовом внутреннем продукте (ВВП) и занятости достиг своего максимума примерно в 1960 году. В последние десятилетия для Швеции, как и для многих других западных стран, характерна быстрая эволюция по направлению к обществу, ориентированному на услуги и знания. Это иллюстрируют цифры. С 1960 по 1995 год число занятых в различных отраслях сектора услуг (оптовой и розничной торговле, транспорте, связи, финансовых услугах, консалтинге, образовании, здравоохранении и т. п. ) увеличилось примерно с 1, 7 млн. до 2, 8 млн. человек, а занятость в горнодобывающей и обрабатывающей промышленности сократилась примерно с 1 млн. до 800 тыс.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Швеции изменения в сторону общества, ориентированного на услуги, приняли типичную форму расширения государственного сектора. Это произошло в результате того, что такие ключевые услуги как здравоохранение и образование в подавляющей части находились в сфере государства. С 1960 по 1995 год число занятых в государственном секторе постепенно увеличилось примерно на 800 тыс. человек, тогда как в частном секторе оно возросло лишь на 250 ты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традиционных базисных отраслей промышленности Швеции лесопромышленность продолжает играть важную роль в экономике. Напротив, потеряли свое прежнее значение такие отрасли, как добыча железной руды, производство стали, текстиля и судостроение. Другие отрасли, например пищевая промышленность, являются важными компонентами экономики страны, но не входят в число основных экспортеров. Машиностроение расширялось и составляет сейчас почти половину всей обрабатывающей промышленности. Особо быстро развивается сектор телекоммуникационных систем: за последние три года его продукция возросла более чем в 2 р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ошел сдвиг от обрабатывающей промышленности, базирующейся на отечественном сырье, к производству более широкого набора изделий, для чего необходимы высококвалифицированная рабочая сила и в некоторых случаях передовая технолог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порт заметно превосходит экспорт во многих отраслях, но объем последнего постоянно растет. </w:t>
      </w:r>
    </w:p>
    <w:tbl>
      <w:tblPr>
        <w:tblW w:w="7080" w:type="dxa"/>
        <w:jc w:val="left"/>
        <w:tblInd w:w="-3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99"/>
        <w:gridCol w:w="3681"/>
      </w:tblGrid>
      <w:tr>
        <w:trPr/>
        <w:tc>
          <w:tcPr>
            <w:tcW w:w="7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 год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порт продукции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орт продукции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строение 50%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строение 53%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6%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ия 2%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ые продукты 5%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ые продукты 2%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ая продукция 3%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ая продукция 19%</w:t>
            </w:r>
          </w:p>
        </w:tc>
      </w:tr>
      <w:tr>
        <w:trPr/>
        <w:tc>
          <w:tcPr>
            <w:tcW w:w="3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35%</w:t>
            </w:r>
          </w:p>
        </w:tc>
        <w:tc>
          <w:tcPr>
            <w:tcW w:w="3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24%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мотря на то, что высокотехнологичные отрасли, такие как производство компьютеров, электроника и медицинская технология, играют относительно небольшую роль в промышленном производстве, Швеция находится среди ведущих стран по удельному весу в ВВП промышленных научно-исследовательских и опытно-конструкторских разработок (НИОКР). В 1993 году расходы на промышленные НИОКР составили 2% ВВП. Эта цифра не включает связанные с промышленностью исследования, проводящиеся в университетах и других высших учебных заведениях. Практически расходы на НИОКР сильно сконцентрированы в некоторых отраслях. Около 80% приходится на транспортное и машинное оборудование, фармацевтические и электротовары. Более того, почти весь объем НИОКР приходится на ограниченное число крупных компаний: более половины всего количества НИОКР проводится десятью компаниями, среди которых "АББ", "Эриксон" и "Вольв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веция – страна, много значимая для Европы и для мира. Это экономически высокоразвитая страна, умеющая рационально использовать даже те скудные запасы природных ресурсов, которые находятся у них на территории. В Швеции проживает доброжелательная и трудолюбивая нация, готовая скрупулезно трудиться на благо собственной родины. Швеция еще далеко не испытала свой экономический и промышленный потенциал. Еще многое можно развить и усовершенствовать. Этим Швеция может послужить примером тем странам, которые имеют природные ресурсы, но их экономики развиты не так, как шведская. Шведы научились не только экспортировать лес и руду, но и производить качественную продукцию, бумагу, сталь, машины, электрон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, что Швеция за какие-то 100 лет выбилась в одни из ведущих государств мира, она обязана своему трудолюбивому шведскому народу, который трудился ради достижения одной цели. И эта цель была достигнут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бицкая Э. Д. Швеция. М., 195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чикова И. Н. Экономика Швеции. М., 196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н А. С. Новейшая история Швеции. М., 196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тынов В. Д. Аграрные отношения и сельскохозяйственная кооперация в Швеции. М., 196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Швеции. М., 197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ков А. М. Страны Северной Европы. М.,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йбулль Й. Краткая история Швеции. Стокгольм, 1997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убликации Шведского института в ИНТЕРНЕТ на официальном сайте посольства в Москве (http://sweden. ru/sheets. html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ский Энциклопедический Словар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Советская Энциклопед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циклопедия «Страны и народы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el1">
    <w:name w:val="sel1"/>
    <w:qFormat/>
    <w:rPr>
      <w:color w:val="FFFFFF"/>
      <w:shd w:fill="00000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120" w:after="120"/>
    </w:pPr>
    <w:rPr>
      <w:sz w:val="24"/>
      <w:szCs w:val="24"/>
      <w:lang w:val="en-US"/>
    </w:rPr>
  </w:style>
  <w:style w:type="paragraph" w:styleId="Zagolovok">
    <w:name w:val="Zagolovok"/>
    <w:basedOn w:val="Normal"/>
    <w:qFormat/>
    <w:pPr>
      <w:jc w:val="center"/>
    </w:pPr>
    <w:rPr>
      <w:rFonts w:ascii="Arial" w:hAnsi="Arial" w:cs="Arial"/>
      <w:b/>
      <w:bCs/>
      <w:sz w:val="28"/>
      <w:szCs w:val="28"/>
      <w:u w:val="single"/>
      <w:lang w:val="en-US"/>
    </w:rPr>
  </w:style>
  <w:style w:type="paragraph" w:styleId="Podzagolovok">
    <w:name w:val="Podzagolovok"/>
    <w:basedOn w:val="Heading5"/>
    <w:qFormat/>
    <w:pPr>
      <w:numPr>
        <w:ilvl w:val="0"/>
        <w:numId w:val="0"/>
      </w:numPr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100" w:after="100"/>
      <w:ind w:left="75" w:right="75" w:hanging="0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50" w:leader="dot"/>
      </w:tabs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9:00Z</dcterms:created>
  <dc:creator>USER</dc:creator>
  <dc:description/>
  <cp:keywords/>
  <dc:language>en-US</dc:language>
  <cp:lastModifiedBy>Mage</cp:lastModifiedBy>
  <dcterms:modified xsi:type="dcterms:W3CDTF">2011-10-11T16:49:00Z</dcterms:modified>
  <cp:revision>2</cp:revision>
  <dc:subject/>
  <dc:title>Швеция</dc:title>
</cp:coreProperties>
</file>