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хнология улучшения медицинской помощи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1. Профилактика абор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Знание числа женщин фертильного возра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Выделение из них  числа женщин, нуждающихся в контрацепции, по формуле Жк= Жф – Жбесплодные – Жбеременные - Жне живущие половой жизнью,  где Жк – женщины, нуждающиеся в контрацепции, Жф – женщины фертильного возра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Определение группы «высокого риска» по непланируемой беремен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дростки, живущие половой жизнь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женщины старше 35 лет, имеющие желанное количество дет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сле абор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женщины, страдающие тяжёлой соматической патологи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циально-неблагополучные семь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Обеспечение женщин фертильного возраста эффективными методами контрацепции с учётом различных возрастных периодов, особенностей характера и образа жизни, состояния здоровья. Учитывая особенности  населения моего участка (высокий процент социально-неблагополучных   женщин), т.е. предполагается отсутствие самодисциплины и достаточной мотивации, вряд ли можно планировать преобладание методов, надёжность которых сильно зависит от правил использования. Поэтому в структуре контрацепции в ближайшее время всё ещё будут преобладать длительно действующие методы (ВМС, гормональные инъекци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. Реабилитация женщин после неблагоприятного исхода беременности и  аборта с использованием физиотерапевтических процедур и обязательным назначением гормональной контрацепции с 1-2 дня после аборта не менее, чем на 3-6 меся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паганда «планируемой» беременности с широким внедрением прегравидарной подготовки семейной па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птимизировать систему подготовки женщин к родам на уровне женской консультации, основной акцент перенести на сознательное родитель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Активно использовать в повседневной работе с беременными современные методы оценки состояния плода соответственно приказа Минздрава РФ от 20.12.2000года № 457 и приказа Минздрава РФ от 10.02.2003 №5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Улучшить санитарно-просветительную работу с привлечением средств массовой информации (газеты, ради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оскольку в структуре  причин перинатальной смертности преобладает внутриматочная асфиксия и внутриутробное инфицирование плода, обратить особое внимание на профилактику и лечение фетоплацентарной недостаточности с использованием современных технологий и оценкой функционального состояния пло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9:00Z</dcterms:created>
  <dc:creator>USER</dc:creator>
  <dc:description/>
  <cp:keywords/>
  <dc:language>en-US</dc:language>
  <cp:lastModifiedBy>Mage</cp:lastModifiedBy>
  <dcterms:modified xsi:type="dcterms:W3CDTF">2011-10-11T16:49:00Z</dcterms:modified>
  <cp:revision>2</cp:revision>
  <dc:subject/>
  <dc:title>Технология улучшения медицинской помощи</dc:title>
</cp:coreProperties>
</file>