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Унгерния Северцова </w:t>
      </w:r>
    </w:p>
    <w:p>
      <w:pPr>
        <w:pStyle w:val="Normal"/>
        <w:spacing w:before="120" w:after="0"/>
        <w:ind w:firstLine="567"/>
        <w:jc w:val="both"/>
        <w:rPr/>
      </w:pPr>
      <w:r>
        <w:rPr/>
        <w:t>Ungernia sewertzowii (Regel) В. Fedtsch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997585" cy="1241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585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Описание растения. Унгерния Северцова — многолетнее луковичное растение семейства амариллисовых. Луковица удлиненная, продолговато-яйцевидная, довольно крупная, толщиной 5—10, реже до 12 см, с многочисленными пленчатыми, обычно угольно-черными наружными чешуями, продолженными в длинную шейку. Масса одной луковицы в сыром виде от 40 до 150 г. Донце луковицы хорошо развито (длиной и толщиной 2—3 см); от него отходят желто-розовые сочные ломкие корни толщиной 0,3—0,4 см и длиной 15—50 см. Листья двухрядные, сизые, почти равные, шириной 1,5—2 см и длиной 30—40 см; соцветия зонтиковидные из 3—15 цветков; листочки околоцветника узколанцетные кирпично-красные. Плод — трехлопастная вздутая коробочка диаметром 2—3 см, растрескивающаяся при созревании семян. Цветет в конце июля—начале августа; плоды созревают в сентябре — октяб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едицине используют листья растения, служащие сырьем для получения препарата ликор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ста обитания. Распространение. Унгерния Северцова—эндемик, произрастающий на горных склонах в Средней Азии. Растет на водоразделах, среди камней, по каменистым осыпям и мелкоземисто-щебнистым склонам от нижнего до среднего пояса гор на высоте от 600 до 2800 м над уровнем моря. В предгорьях и в среднем поясе гор она приурочена к степной растительности; выше встречается в поясе древесной и кустарниковой растительности, под пологом арчи, среди зарослей кустарников, а также в типчаковых и типчаково-пырейных степях. Обычно унгерния растет не-болыпими группами, занимая участки на щебнистых и каменистых склонах. На старых стойбищах часто образует почти сплошные зарос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готовка и качество сырья. Листья унгернии Севе-рцова заготавливают в тот период, когда они достигают в длину 30—35 см. На высоте 600—1200 м над уровнем моря сбор листьев можно начинать с середины апреля. В зарослях, расположенных на высоте около 1600—1800м над уровнем моря, листья следует собирать с конца апреля, а у верхней границы распространения унгернии (на высоте 1800—2700 м) с 10—12 мая и заканчивать к началу их пожелтения. При заготовках следует оставлять примерно 5% растений из общего их количества на каждой заросли для семенного размнож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этом листья следует срезать серпами или ножами, так как при обрывании часто повреждается точка роста луковицы. Срезанные листья складывают в небольшие кучи и следят за тем, чтобы они не чернели, не увлажнялись и не слипались. Свежие листья нужно измельчать в день сбора на соломорезке или ножом, разрезая их на куски длиной 2—3 см. В таком виде сырье складывают тонким слоем на брезент штампа открытые площадки и 2—3 раза в день переворачивают граблями и вилами, ни в коем случае не допуская намокания сырья. Листья следует сушить быстро, тогда они остаются зеленоватыми; если же сушка длится более 4—5 дней, они желтеют и чернеют. Содержание влаги в готовом сырье не должно превышать 11 -12%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сохранения естественных зарослей унгернии Северцова рекомендуется соблюдать строгую очередность их эксплуатации. Заготовку на одном месте можно проводить не чаще 1 раза в 3 г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исловые показатели сырья: содержание ликорина не менее 0,1%; потери в массе при высушиваний не более 13%; золы общей не более 12%; побуревших и почерневших листьев не более 20%. Упаковывают в мешки массой нетто 12—15 кг. Срок годности сырья 2 г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имический состав. Кроме основного алкалоида ликорина, в листьях и луковицах унгернии Северцова содержатся и другие алкалоиды: панкратин, талантамин, нарвезин, гиппеастрин, унгминорин, тацеттин, унгерин, унсев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нение в медицине. Препарат ликорин обладает сильным рвотным и отхаркивающим действием, его используют для лечения острых и хронических бронхитов и бронхоэктатических состояни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uroweb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3:13:00Z</dcterms:created>
  <dc:creator>User</dc:creator>
  <dc:description/>
  <cp:keywords/>
  <dc:language>en-US</dc:language>
  <cp:lastModifiedBy>Mage</cp:lastModifiedBy>
  <dcterms:modified xsi:type="dcterms:W3CDTF">2011-10-09T23:13:00Z</dcterms:modified>
  <cp:revision>2</cp:revision>
  <dc:subject/>
  <dc:title>Унгерния Северцова </dc:title>
</cp:coreProperties>
</file>