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Цикорий обыкновенный </w:t>
      </w:r>
    </w:p>
    <w:p>
      <w:pPr>
        <w:pStyle w:val="Normal"/>
        <w:spacing w:before="120" w:after="0"/>
        <w:ind w:firstLine="567"/>
        <w:jc w:val="both"/>
        <w:rPr/>
      </w:pPr>
      <w:r>
        <w:rPr/>
        <w:t>Cichorium intybus L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997585" cy="1672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585" cy="167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довое название — латинизированное древнегреческое наименование цикория — “kichorion”; intybus — латинское название цикор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Цикорий издавна культивируется как пищевое и лекарственное растение. Его высоко ценили врачи прошлого за разносторонние лечебные свойства. В Древнем Египте и Риме его применяли как средство, улучшающее пищеварение. Авиценна в XI в. применял препараты цикория для лечения расстройств желудочно-кишечного тракта, воспалении глаз, подагре. В России с начала XIX в. стали в основном культивировать цикорий обыкновенный с целью получения корней, реже — цикорий салатный для использования листье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икорий — многолетнее (для диких форм) или двулетнее (у культурных сортов) травянистое растение высотой 75—100 см с утолщенным веретеновидным многоглавым корнем длиной до 1,5 м, похожим на редьку, и млечниками во всех орган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ебель один (или несколько), вертикальный, растопыренно-разветвлен-ный, шершавый, ребристый, покрытый редкими волосками. Прикорневые листья струговидно-лировидные, длиной 6—20 см, собраны в розетку, перистораз-дельные или слаболопастные, суженные к основанию в черешок, с нижней стороны щетинистоопушенные, с сильно выступающей средней жилкой. Стеблевые листья очередные, ланцетные, острозубчатые, с широким полустеблеобъемлющим основанием, верхние листья — ланцетные, цельные, нижние стеблевые листья при основании сужены в черешок, средние и верхние — сидяч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цветия — корзинки, сидят на стебле пучками на очень коротких ножках по 1—3 в пазухах верхних мелких листьев и одиночно расположены лишь на конце стебля и ветвей, диаметром 3—4 см; железисто-волосистая обвертка, двурядная. Все цветки язычковые, голубые, редко белые или розовые, венчик раскрывается только до полудня, с короткой трубкой и длинным продолговатым пятизубчатым отгибом длиной 1—1,5 см. Тычинок 5, пыльники голубые, сросшиеся в трубку, которая окружает столби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лоды — семянки длиной 2,5—3 мм, трех-, пятигранные, голые, буроватые, с коротким хохолком из маленьких сросшихся пленок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ветет в июне — августе. Плоды созревают в августе — сентябр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пространен в европейской части России (в средней полосе и на юге), на Украине, Кавказе, в Средней Азии, Западной Сибири; встречается в диком виде как сорное растение по краям дорог, канав, на пустырях, на лугах, по берегам рек, в кустарниках, близ изгородей. Введен в культур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рни цикория заготавливают осенью после увядания листьев (сентябрь — октябрь). Их выкапывают, отряхивают землю, обрезают надземные части, промывают холодной водой. Толстые корни разрезают вдоль, а длинные — поперек на куски. В течение нескольких дней провяливают до прекращения выделения млечного сока. Подготовленное сырье сушат в печах или сушилках, расстилая тонким слоем (3—4 см) на решетках. Срок хранения 2—3 года. Траву заготавливают в июне — августе, сушат на солнц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рни цикория содержат до 15% Сахаров, в том числе до 11% инулина, горькие и смолистые вещества, дубильные вещества, органические кислоты, гликозид интибин, витамины группы В, С, кароти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цветках содержатся: гликозид цикории, при гидролизе расщепляющийся на эскулетин и глюкозу. В листьях и семенах обнаружен инулин, в млечном соке имеются горькие вещества — лактуцин, лактукопикрин, тараксастерин, в семенах — протокатехиновый альдеги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рни используются для приготовления суррогатов кофе, для получения инулина и фруктоз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медицине прошлого цикорий применяли как средство, повышающее аппетит и улучшающее обмен веществ и пищевар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Его рекомендовали при малярии, бессоннице, избыточном весе, повышенном потоотделении, желтухе, гепатите, желчнокаменной болезни, гастродуо-дените, язвенной болезни желудка, гипоацидном гастрите, экземе, фурункулезе, нефрите, ночном недержании моч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езультате исследований установлено, что корень цикория обладает желчегонным, противовоспалительным, противомикробным, вяжущим, сахаропонижающим свойствами. Препараты из соцветий дикорастущего цикория действуют успокаивающе на центральную нервную систему, усиливают деятельность сердца, увеличивают амплитуду и замедляют ритм сердца. В клинических условиях отмечено благоприятное действие цикория при лечении сахарного диабета. Имеются противоречивые сведения о противоопухолевой активности цикория, в частности сока и экстракта. Не исключено ингибирующее (подавляющее) действие цикория на рост злокачественных образова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ычно используют отвар и настой корней цикория. Их готовят обычным способом: берут столовую ложку измельченных корней на 0,5 л воды и принимают по полстакана 3—4 раза в день до е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стой рекомендуют при заболеваниях печени, особенно в период выздоровления после вирусного гепатита, при избыточной массе тела и других расстройствах обмена веществ и желудочно-кишечного трак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ружно цикорий в виде настоя (2 чайные ложки измельченного корня на 200 мл кипятка), спиртовой настойки (50 г сырья на 0,5 л водки) рекомендуют при лечении экземы, фурункулеза, псориаза, атонического дерматита. При этих заболеваниях назначают фитоаппликации на 20-30 мин ежедневно в течение 3—5 дней до уменьшения воспаления или до подсушивания мокнущей поверх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параты цикория изредка применяют в космети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Чаще используют отвары корней и спиртовую настойку. Ими промывают раны и ссадины, делают фитоаппликации при себорейном и аллергическом дерматитах, острых проявлениях экземы и других острых воспалительных процессах. Препаратами цикория ополаскивают волосы после мытья при их поредении, себорее волосистой части голов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параты цикория (в частности, кашица из корней) обладают противозудными свойствами. Они показаны при кожном зуде, почесухе, нейродермите, облысен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авказской народной медицине цикорий используют как общеукрепляющее средство — регулярно пьют крепкий отвар или настойку перед едой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uroweb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23:11:00Z</dcterms:created>
  <dc:creator>User</dc:creator>
  <dc:description/>
  <cp:keywords/>
  <dc:language>en-US</dc:language>
  <cp:lastModifiedBy>Mage</cp:lastModifiedBy>
  <dcterms:modified xsi:type="dcterms:W3CDTF">2011-10-09T23:11:00Z</dcterms:modified>
  <cp:revision>2</cp:revision>
  <dc:subject/>
  <dc:title>Цикорий обыкновенный </dc:title>
</cp:coreProperties>
</file>