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илеты к экзамену “История психологии” </w:t>
      </w:r>
    </w:p>
    <w:p>
      <w:pPr>
        <w:pStyle w:val="Normal"/>
        <w:spacing w:before="120" w:after="0"/>
        <w:ind w:firstLine="567"/>
        <w:jc w:val="both"/>
        <w:rPr>
          <w:sz w:val="24"/>
          <w:szCs w:val="24"/>
        </w:rPr>
      </w:pPr>
      <w:r>
        <w:rPr>
          <w:sz w:val="24"/>
          <w:szCs w:val="24"/>
        </w:rPr>
        <w:t>(5 курс., в\о, преподаватель А.Н. Ждан, 2001 г.)</w:t>
      </w:r>
    </w:p>
    <w:p>
      <w:pPr>
        <w:pStyle w:val="Normal"/>
        <w:spacing w:before="120" w:after="0"/>
        <w:ind w:firstLine="567"/>
        <w:jc w:val="both"/>
        <w:rPr>
          <w:sz w:val="24"/>
          <w:szCs w:val="24"/>
        </w:rPr>
      </w:pPr>
      <w:r>
        <w:rPr>
          <w:sz w:val="24"/>
          <w:szCs w:val="24"/>
        </w:rPr>
        <w:t>1. Предмет, метод, задачи и функции истории психологии. Категориальный анализ (Ярошевский)</w:t>
      </w:r>
    </w:p>
    <w:p>
      <w:pPr>
        <w:pStyle w:val="Normal"/>
        <w:spacing w:before="120" w:after="0"/>
        <w:ind w:firstLine="567"/>
        <w:jc w:val="both"/>
        <w:rPr>
          <w:sz w:val="24"/>
          <w:szCs w:val="24"/>
        </w:rPr>
      </w:pPr>
      <w:r>
        <w:rPr>
          <w:sz w:val="24"/>
          <w:szCs w:val="24"/>
        </w:rPr>
        <w:t xml:space="preserve">Предмет - представления о психической реальности на разных этапах развития науки. Задача - анализ возникновения и дальнейшего развития научных знаний о психике. Рассказать об эволюции предмета психологии: душа - сознание (психика) - поведение. Конкретные методики: изучение научных школ, интервью, изучение архивных материалов, биографический и автобиографический методы. Основной метод - теоретическая реконструкция, описание и критический анализ научных систем прошлого; например историко-психологический анализ, или категориальный подход (разработан М.Г.Ярошевским). Заключается в рассмотрении трансформации содержания специфических конкретно-научных категорий в ходе исторического развития психологических знаний. К таковым категориям Ярошевский относил образ, действие, мотив, психосоциальные отношения, личность. Принципы историко-психологического анализа: а) принцип историзма - как явление возникло, развивалось, чем стало теперь (в противовес презентизму и антикваризму); б)-принцип детерминизма - уметь объяснить способ причинного объяснения психического как обусловленного порождающими его факторами. Идея категориального анализа психологического познания складывалась в ситуации нараставшего стремления сблизит методологическое стремление изучение науки с историческим. Этот анализ возник на пересечении 2-х направлений: логико-методолог. (изучение способов построения знания) и историческом (реконструкция событий в истории науки) и стал попыткой реализации единства этих 2-х подходов. Поиск инвариантного ядра когнитивного аппарата психологии, требует категориальной редукции. Смысл в том, чтобы в тезаурусе психологии найти систему инвариант. Поскольку такая редукция может быть достигнута только в системной подходе, продуктивность этой редукции может быть достигнута только конечной целью этого сведения являются система категорий, достаточных для соединения операции сведения (редукции) с выведением. Разделение инвариантного в истории психологи - непременное условие ее исторической реконструкции, что может быть достигнута с пом . категориального анализа. Т.о. мы имеем 3 ряда концептуальных единиц: категории, теории и эмпирические единицы. Первичные представления о развитии психологического познания, определяющие характер его исторического анализа - теории и факты.     </w:t>
      </w:r>
    </w:p>
    <w:p>
      <w:pPr>
        <w:pStyle w:val="Normal"/>
        <w:spacing w:before="120" w:after="0"/>
        <w:ind w:firstLine="567"/>
        <w:jc w:val="both"/>
        <w:rPr>
          <w:sz w:val="24"/>
          <w:szCs w:val="24"/>
        </w:rPr>
      </w:pPr>
      <w:r>
        <w:rPr>
          <w:sz w:val="24"/>
          <w:szCs w:val="24"/>
        </w:rPr>
        <w:t xml:space="preserve">2. Условия и закономерности развития научных психологических знаний </w:t>
      </w:r>
    </w:p>
    <w:p>
      <w:pPr>
        <w:pStyle w:val="Normal"/>
        <w:spacing w:before="120" w:after="0"/>
        <w:ind w:firstLine="567"/>
        <w:jc w:val="both"/>
        <w:rPr>
          <w:sz w:val="24"/>
          <w:szCs w:val="24"/>
        </w:rPr>
      </w:pPr>
      <w:r>
        <w:rPr>
          <w:sz w:val="24"/>
          <w:szCs w:val="24"/>
        </w:rPr>
        <w:t xml:space="preserve">Выготский: Всякое значительное научное открытие, выходящее за пределы этой частной сферы, обладает тенденцией превратиться в объяснительный принцип всех психологических явлений и вывести психологию в более широкие сферы знания - за пределы ее. Закономерность в смене и развитии  может быть объяснена на почве связи этой науки с: общей социально-культурной подпочвой эпохи; общими условиями и законами научного познания; объективными требованиями, которые предъявляются к научному познанию природой изучаемых явлений на данной стадии их развития. Общая судьба и линия развития этих идей: фактическое открытие, имеющее то или иное значение; распространение влияния тех же  идей в соседние области; при этом изменяется и сама формулировка - становиться более общей; идея, которая овладела дисциплиной, в которой она впервые возникла, попадает в сферу борьбы за господство; идея отделяется от основного понятия, поскольку сам факт этого завоевания толкает идею дальше  - она теперь открыто в различные философские системы, распространяется и изменяет отдаленные для нее ранее сферы бытия; раздувшись, это открытие вступает в борьбу и отрицания со всех сторон; только развившись в мировоззрение или приобретя связь с ним, частная идея из научного факта опять становиться фактом социальной жизни - т.е. возвращается в лоно той науки, из которой она пришла. Идея перестает существовать вследствие з-на, открытий Энгельсом в области мировоззрения: собирание идей происходит вокруг 2-х полюсов - идеализма и материализма. Идеи возникают из-за наличия объективной научной необходимости, коренящейся в природе изучаемых явлений. </w:t>
      </w:r>
    </w:p>
    <w:p>
      <w:pPr>
        <w:pStyle w:val="Normal"/>
        <w:spacing w:before="120" w:after="0"/>
        <w:ind w:firstLine="567"/>
        <w:jc w:val="both"/>
        <w:rPr>
          <w:sz w:val="24"/>
          <w:szCs w:val="24"/>
        </w:rPr>
      </w:pPr>
      <w:r>
        <w:rPr>
          <w:sz w:val="24"/>
          <w:szCs w:val="24"/>
        </w:rPr>
        <w:t xml:space="preserve">Ярошевский: Наука как предмет развивается в системе взаимодействия 3 факторов: а) социальные факторы. Научные теории и т.п. не являются спонтанным творением ума, а зарождаются и преобразуются под действием социальной практики и т.п. Здесь и скрыты движущие причины эволюции. На эволюцию психологии общественные потребности воздействуют как непосредственно, так и через философию и др. науки. б) предметно-логические: есть две задачи историко-научных исследований - выяснение зависимости науки от общества, производства и т.п., а также их обратное воздействие; в) личностно-психологическогие ф.: исследование творческого пути ее творцов; контекстный подход - дух того времени, а не конкретная личность. История вскрывает за множеством ответвлений единое дерево, роднящее его побеги. Она доказывает, что его ствол - категориальный аппарат науки, а его почва -  культура, социальная практика.    </w:t>
      </w:r>
    </w:p>
    <w:p>
      <w:pPr>
        <w:pStyle w:val="Normal"/>
        <w:spacing w:before="120" w:after="0"/>
        <w:ind w:firstLine="567"/>
        <w:jc w:val="both"/>
        <w:rPr>
          <w:sz w:val="24"/>
          <w:szCs w:val="24"/>
        </w:rPr>
      </w:pPr>
      <w:r>
        <w:rPr>
          <w:sz w:val="24"/>
          <w:szCs w:val="24"/>
        </w:rPr>
        <w:t>Учение Демокрита о душе и псих. процессах</w:t>
      </w:r>
    </w:p>
    <w:p>
      <w:pPr>
        <w:pStyle w:val="Normal"/>
        <w:spacing w:before="120" w:after="0"/>
        <w:ind w:firstLine="567"/>
        <w:jc w:val="both"/>
        <w:rPr>
          <w:sz w:val="24"/>
          <w:szCs w:val="24"/>
        </w:rPr>
      </w:pPr>
      <w:r>
        <w:rPr>
          <w:sz w:val="24"/>
          <w:szCs w:val="24"/>
        </w:rPr>
        <w:t>Демокрит был представителем атомистического материализма. Он полагал, что все сущее состоит из двух начал - бытие (неделимые атомы) и небытие (пустота). Атомы - мельчайшие субстанции, неделимые и недоступные чувствам, различающиеся по форме, величине и подвижности. Все качества возникают в человеческом восприятии и являются продуктом соединения атомов. Душа - это особое тело, она материальна и состоит из самых мелких круглых, гладких, необыкновенно подвижных атомов, рассеянных по всему телу. По своей форме и активности это атомы огня. Душа понимается им как продукт распределения атомов в теле, именно по причине движения этих атомов движется тело. Душа принадлежит даже мертвому телу, но только в малых количествах. После распада тела атомы выходят из него, рассеиваются в пространстве и пропадают. Т.о. душа также смертна. Посредством дыхания душа непрерывно материально обновляется. То есть для него душа не принцип, а продукт организации тела. В старости число подвижных атомов уменьшается. В органах чувств мелкие атомы ближе всего к внешнему миру, поэтому они приспособлены для восприятия. Мозг - место высших душевных функций. Сердце - орган благородных страстей, печень - орган чувственных желаний и вожделений. Выделялось два вида познания - ощущение и мышление. Первое дает единичное представление, оно не может проникнуть глубоко, до уровня атомов. В учении Демокрита об ощущении содержиться непоследовательность, связанная с различением качеств, которые существуют объективно, и лишь “в общем мнении”. От вещей истекают тончайшие пленочки, копии, эйдолы, по внешнему виду подобные самому предмету. Из органов чувств направляются встречные потоки атомов души, которые улавливают образы. Он получает отпечаток, который отражается во влажной части глаза. Видения же мы видим вследствии вхождения в нас образов. Образы могут восприниматься любыми частями тела, только в этом случае восприятие будет хуже, чем через органы чувств. Мышление по своему механизму аналогично ощущению. Демокрит различал удовольствие и неудовольствие как показатели полезного и вредного.</w:t>
      </w:r>
    </w:p>
    <w:p>
      <w:pPr>
        <w:pStyle w:val="Normal"/>
        <w:spacing w:before="120" w:after="0"/>
        <w:ind w:firstLine="567"/>
        <w:jc w:val="both"/>
        <w:rPr>
          <w:sz w:val="24"/>
          <w:szCs w:val="24"/>
        </w:rPr>
      </w:pPr>
      <w:r>
        <w:rPr>
          <w:sz w:val="24"/>
          <w:szCs w:val="24"/>
        </w:rPr>
        <w:t>4. Представления Платона о душе и ее функциях.</w:t>
      </w:r>
    </w:p>
    <w:p>
      <w:pPr>
        <w:pStyle w:val="Normal"/>
        <w:spacing w:before="120" w:after="0"/>
        <w:ind w:firstLine="567"/>
        <w:jc w:val="both"/>
        <w:rPr>
          <w:sz w:val="24"/>
          <w:szCs w:val="24"/>
        </w:rPr>
      </w:pPr>
      <w:r>
        <w:rPr>
          <w:sz w:val="24"/>
          <w:szCs w:val="24"/>
        </w:rPr>
        <w:t>Идеи - истинно сущее бытие, неизменяемое, вечное, не имеющее возникновения, они незримы и безвидны, существуют независимо от чувственных вещей.Материя - это небытие, бесформенное незримое, которое при соединении с идеей может стать любой вещью. Идеи - образцы, вещи - их подобия. Душа выступает в качестве начала, посредующего между миром идей и чувственных вещей. Она существует прежде, чем соединиться с каким-либо телом и в своем первобытном состоянии составляет часть мирового духа, пребывая в царстве идей. Поэтому природа души сродни природе идей. Индивидуальная душа - образ и истечение универсальной мировой души. Душа по своей природе выше тела, и потому может властвовать над ним. Телесное же само по себе пассивно. Платон различал 9 разрядов душ, каждая из которых соответствует определенному человеку: философу принадлежи высшая душа, далее -  правитель, гос.деятель, врач, пророк, ремесленник, софист, тиран. Душа и тело должны соответствовать друг другу и развиваться в равновесии. Учил о тройственном составе души: вожделеющая душа - разумная душа (противостоит вожделеющей) - яростный дух. Борьба частей души обнаруживается в сновидениях. Нарушение гармонии частей души приводит к страданию. А ее восстановление - к чувству удовольствия. Он считал душу бессмертной, и через нее - вечным духовный опыт.</w:t>
      </w:r>
    </w:p>
    <w:p>
      <w:pPr>
        <w:pStyle w:val="Normal"/>
        <w:spacing w:before="120" w:after="0"/>
        <w:ind w:firstLine="567"/>
        <w:jc w:val="both"/>
        <w:rPr>
          <w:sz w:val="24"/>
          <w:szCs w:val="24"/>
        </w:rPr>
      </w:pPr>
      <w:r>
        <w:rPr>
          <w:sz w:val="24"/>
          <w:szCs w:val="24"/>
        </w:rPr>
        <w:t>5. Вопросы психологии познания у Платона.</w:t>
      </w:r>
    </w:p>
    <w:p>
      <w:pPr>
        <w:pStyle w:val="Normal"/>
        <w:spacing w:before="120" w:after="0"/>
        <w:ind w:firstLine="567"/>
        <w:jc w:val="both"/>
        <w:rPr>
          <w:sz w:val="24"/>
          <w:szCs w:val="24"/>
        </w:rPr>
      </w:pPr>
      <w:r>
        <w:rPr>
          <w:sz w:val="24"/>
          <w:szCs w:val="24"/>
        </w:rPr>
        <w:t>Познание, направленное на бытие (идеи) дает подлинное знание, интеллектуальное - высший вид знания, существующий в двух видах: а) мир идеи – интеллектуальная интуиция (анамнезис); разум (ум) - постижение идей, отрешенных от всякой чувственности. Для этого пользуются рассуждением, применяя метод диалектики - познания посредством понятий, возведением частного к общему путем сопоставления и отыскания противоречий между частностями. б) мир математических предметов и отношений – интеллектуально-дискурсивное знанеи; рассудок - душа пользуется образами, которые изображают некие идеи, и таким образом, изучает область идей (пример с геометром); мир вещей – чувственное познание (докса, мнение); мир отраженных предметов – искусство. Платон различает мнение, рассудок и разум в зависимости от объекта познания: направлено ли оно на идеи или на чувственный мир. Созерцание чувтсвенного мира не дает знания, а дает лишь мнение. Это нечто промежуточное между знанием инезнанием, чувственное познание, низший вид знания. Внешние образы служат толчком к припоминанию душой идей, которые она созерцала в мире идей до падения на землю. Таким образом, процесс познания есть припоминание - анамнезис, процесс чисто логический. Этим же термином Платон описывает и механизм работы памяти - механизм ассоциаций. Т.о. изучать надо свою душу, и в ней истинное знание. Чувства только мешают достижению подлинного знания.</w:t>
      </w:r>
    </w:p>
    <w:p>
      <w:pPr>
        <w:pStyle w:val="Normal"/>
        <w:spacing w:before="120" w:after="0"/>
        <w:ind w:firstLine="567"/>
        <w:jc w:val="both"/>
        <w:rPr>
          <w:sz w:val="24"/>
          <w:szCs w:val="24"/>
        </w:rPr>
      </w:pPr>
      <w:r>
        <w:rPr>
          <w:sz w:val="24"/>
          <w:szCs w:val="24"/>
        </w:rPr>
        <w:t>6. Сократическая беседа: действующие лица, вопросы, способ проведения. Другие особенности.</w:t>
      </w:r>
    </w:p>
    <w:p>
      <w:pPr>
        <w:pStyle w:val="Normal"/>
        <w:spacing w:before="120" w:after="0"/>
        <w:ind w:firstLine="567"/>
        <w:jc w:val="both"/>
        <w:rPr>
          <w:sz w:val="24"/>
          <w:szCs w:val="24"/>
        </w:rPr>
      </w:pPr>
      <w:r>
        <w:rPr>
          <w:sz w:val="24"/>
          <w:szCs w:val="24"/>
        </w:rPr>
        <w:t>Сократический метод: 1)определение. 2)майевтика. 3)индукция. 4)ирония. Другие приемы: описание примеров из собственного опыта, направленность на смысл.</w:t>
      </w:r>
    </w:p>
    <w:p>
      <w:pPr>
        <w:pStyle w:val="Normal"/>
        <w:spacing w:before="120" w:after="0"/>
        <w:ind w:firstLine="567"/>
        <w:jc w:val="both"/>
        <w:rPr>
          <w:sz w:val="24"/>
          <w:szCs w:val="24"/>
        </w:rPr>
      </w:pPr>
      <w:r>
        <w:rPr>
          <w:sz w:val="24"/>
          <w:szCs w:val="24"/>
        </w:rPr>
        <w:t>7. Проблема аффектов в античной психологии (Аристотель, стоики).</w:t>
      </w:r>
    </w:p>
    <w:p>
      <w:pPr>
        <w:pStyle w:val="Normal"/>
        <w:spacing w:before="120" w:after="0"/>
        <w:ind w:firstLine="567"/>
        <w:jc w:val="both"/>
        <w:rPr>
          <w:sz w:val="24"/>
          <w:szCs w:val="24"/>
        </w:rPr>
      </w:pPr>
      <w:r>
        <w:rPr>
          <w:sz w:val="24"/>
          <w:szCs w:val="24"/>
        </w:rPr>
        <w:t xml:space="preserve">Аристотель (384 - 322 гг. до н.э.) - трактат “О душе” - первое систематическое исследование по проблеме души. Чувства сопровождают деятельность и являются ее источником. Чувства удовольствия и неудовольствия являются показателем нормального развития либо задержки развития душевных и телесных функций. Аффектами он называет влечения, гнев, страх - все, чему сопутствует удовольствие или страдание. Это страдательное состояние, ваызванное в человеке каким-либо воздействием. Аффект сопровождается телесными изменениями. Аффекты – не зло, ни добродетель. Они характеризуют лишь манеру поведения. Аффектам Аристотель противопоставляет устойчивость характера. Черты характера складываются как результат опытности. Стремления и чувствования стоики сводили в одно понятие аффекта. Аффекты – чрезмерные противоразумные и противоестественные движения души, связанные с неправильными представлениями о вещах. К аффектам они применяли также определение “разумное – неразумное”. Основными классами аффектов считали удовольствие и его разновидности; неудовольсвтие и его разновидности; желание; страх – всего насчитывали 26 аффектов. Добрых страстей три: радость, осторожность и воля. Выделили также три стадии нарастания аффектов: а) нарастание физиологических изменений под влиянием внешних воздействий; б) непроизвольное появление мнения о ситуации и нужной реакции; в) вмешательство разума: избегание аффекта (при правильной ценностной оценке происходящего) либо впадание в аффект. То есть источник аффектов – в разуме. </w:t>
      </w:r>
    </w:p>
    <w:p>
      <w:pPr>
        <w:pStyle w:val="Normal"/>
        <w:spacing w:before="120" w:after="0"/>
        <w:ind w:firstLine="567"/>
        <w:jc w:val="both"/>
        <w:rPr>
          <w:sz w:val="24"/>
          <w:szCs w:val="24"/>
        </w:rPr>
      </w:pPr>
      <w:r>
        <w:rPr>
          <w:sz w:val="24"/>
          <w:szCs w:val="24"/>
        </w:rPr>
        <w:t>Стоики разработали также методику борьбы с аффектами: не давать аффектам внешнего выражения, не преувеличивать аффекты воображением, отвлечься на воспоминания другого рода и т.д. Стоики считали. что все в мире подчиняется закономерности, человеку остается добровольно принять предписания рока. В этом и заключается свобода человека. Характер – это определенность, печать своеобразия, которая отличает поступки одного человека от другого. Характер основывается на мировоззрениии, принципах человека. каждый должен воспитывать в себе твердый характер.</w:t>
      </w:r>
    </w:p>
    <w:p>
      <w:pPr>
        <w:pStyle w:val="Normal"/>
        <w:spacing w:before="120" w:after="0"/>
        <w:ind w:firstLine="567"/>
        <w:jc w:val="both"/>
        <w:rPr>
          <w:sz w:val="24"/>
          <w:szCs w:val="24"/>
        </w:rPr>
      </w:pPr>
      <w:r>
        <w:rPr>
          <w:sz w:val="24"/>
          <w:szCs w:val="24"/>
        </w:rPr>
        <w:t>8. Представления Аристотеля о душе. Способности души.</w:t>
      </w:r>
    </w:p>
    <w:p>
      <w:pPr>
        <w:pStyle w:val="Normal"/>
        <w:spacing w:before="120" w:after="0"/>
        <w:ind w:firstLine="567"/>
        <w:jc w:val="both"/>
        <w:rPr>
          <w:sz w:val="24"/>
          <w:szCs w:val="24"/>
        </w:rPr>
      </w:pPr>
      <w:r>
        <w:rPr>
          <w:sz w:val="24"/>
          <w:szCs w:val="24"/>
        </w:rPr>
        <w:t xml:space="preserve">Душа по Аристотелю – сущность живого органического тела, его энтелехия (суть, причина и цель его существования). Одушевленное отличается от неодушевленное наличием жизни. Нечто живет и тогда, когда у него наличествует хотя бы один из следующих признаков: ум, ощущение, движение и покой в пространстве, а также движение в смысле питания, роста и упадка = &gt;  и растения наделены жизнью. Очевидно они обладают такой силой благодаря которой они могут  расти в противоположных пространственных направлениях. Благодаря этому началу жизнь присуща живым  существам, но животное впервые появляется благодаря ощущению. Из чувств животным присуще только осязание. Душа есть начало указанных способностей и отличается от растительной жизни, способность к ощущению, движению и размышлению. Ум и способность к умозрению очевидно существуют отдельно от души, тогда как остальные части нет. Одни животные обладают всеми чувствами, другие только осязанием. Мы познаем благодаря знанию и благодаря душе. Знание есть способность к познанию. </w:t>
      </w:r>
    </w:p>
    <w:p>
      <w:pPr>
        <w:pStyle w:val="Normal"/>
        <w:spacing w:before="120" w:after="0"/>
        <w:ind w:firstLine="567"/>
        <w:jc w:val="both"/>
        <w:rPr>
          <w:sz w:val="24"/>
          <w:szCs w:val="24"/>
        </w:rPr>
      </w:pPr>
      <w:r>
        <w:rPr>
          <w:sz w:val="24"/>
          <w:szCs w:val="24"/>
        </w:rPr>
        <w:t xml:space="preserve">Т.о., душа делает тело живым, в ней – все функции тела (в том числе и то, что мы теперь называем ВПФ). Душа неразрывно связана с телом. Носителем души является особое вещество – пневма, которое у животных вырабатывается в крови. орган души – сердце. В мозгу кровь охлаждается до нужной нормы. Разумная душа идеальна, отделима от тела, ее сущность божественна. После смерти она возвращается в эфир пространства. В то же время он признавал разделение души как энтелехии и как божественного начала, приходящего в тела в момент рождения. Каждая из частей обладает ощущением и способностью двигаться в пространстве. Ум не соединен с телом иначе бы он оказался обладающим определенным кач-вом и был бы холодным, теплым и т.п. Душа есть местонахождение форм, но вся ее часть, а только мыслящая ее часть, и имеет формы не в действительности, а в возможности. Ум есть то, что он мыслит, а в действительности же его нет. Это подобно tabula rasa. Душа животных отличается двумя способностями: различения, которое осуществляется размышлением и ощущением и способностью приводить в пространственное движение. Кроме них есть еще и способность к стремлению, поскольку в разумной части души зарождается воля, а не в основывающейся на разуме - желание и страсть. Если же душа основана на эти трех частях, то в каждой из них будет стремление. </w:t>
      </w:r>
    </w:p>
    <w:p>
      <w:pPr>
        <w:pStyle w:val="Normal"/>
        <w:spacing w:before="120" w:after="0"/>
        <w:ind w:firstLine="567"/>
        <w:jc w:val="both"/>
        <w:rPr>
          <w:sz w:val="24"/>
          <w:szCs w:val="24"/>
        </w:rPr>
      </w:pPr>
      <w:r>
        <w:rPr>
          <w:sz w:val="24"/>
          <w:szCs w:val="24"/>
        </w:rPr>
        <w:t xml:space="preserve">Душа обладает 2-мя способностями (признаками, по А.): пространственным движением и мышлением, способностью различения и ощущения. В пространственное движение приводят две способности - стремление и ум. Движет предмет стремления и через него движет размышление, т.к. предмет стремления есть начало для него. Т.о. движущее одно - стремление. =&gt; т.к. животное обладает способностью стремления оно само приводит себя в движение. </w:t>
      </w:r>
    </w:p>
    <w:p>
      <w:pPr>
        <w:pStyle w:val="Normal"/>
        <w:spacing w:before="120" w:after="0"/>
        <w:ind w:firstLine="567"/>
        <w:jc w:val="both"/>
        <w:rPr>
          <w:sz w:val="24"/>
          <w:szCs w:val="24"/>
        </w:rPr>
      </w:pPr>
      <w:r>
        <w:rPr>
          <w:sz w:val="24"/>
          <w:szCs w:val="24"/>
        </w:rPr>
        <w:t>9. Представления Аристотеля о познавательных и движущих способностях души.</w:t>
      </w:r>
    </w:p>
    <w:p>
      <w:pPr>
        <w:pStyle w:val="Normal"/>
        <w:spacing w:before="120" w:after="0"/>
        <w:ind w:firstLine="567"/>
        <w:jc w:val="both"/>
        <w:rPr>
          <w:sz w:val="24"/>
          <w:szCs w:val="24"/>
        </w:rPr>
      </w:pPr>
      <w:r>
        <w:rPr>
          <w:sz w:val="24"/>
          <w:szCs w:val="24"/>
        </w:rPr>
        <w:t>Познавательные способности ведут свое начало от чувственного восприятия. Ощущение вызывается воздействием извне. Ощущение уподобляется воспринимаемому объекту через посредство пяти внешних чувств. Органы чувств обладают ощущающей способностью в потенции. Уподобление, как и разумное познание, предполагает по Аристотелю активность познающего субъекта. Осязание (его орган – душа) является главнейшим ощущением. необходимым для жизни. остальные ощущения нужны для удовольствия. Кроме того, Аристотель выделял еще общее чувство. отвечающее за восприятие общих качеств, осознание чувств и ставнение. объединение ощущений в образ предмета. Органом общего чувства является сама душа. Ощущение обладает непосредственной истинностью. Сохранение и воспроизведение ощущений дает память. Различаются три вида памяти: низшая – сохраняющая полученные ощущения в виде представлений, копий предметов, она свойственна всем животным; собственно память – образ в соединении с временной характеристикой, она присуща только животным, обладающим способностью восприятия времени; высшая память – процесс воспоминания, в котором участвует суждение. Воспоминание происходит путем установления каких-либо отношений настоящего с искомым прошлым. По существу речь идет о механизме ассоциаций. Из воспоминаний складывается опыт, из опытности берут начало искусства и наука. Еще одна познавательная способность – воображение как образование представления. Представление – это энергия чувственного органа без соответствующего воздействия извне, обобщенные ощущения. Аристотель считал. что животным и людям в ситуациях отказа разума воображение заменяет мышление. Мышление характеризуется составлением суждений, протекает в понятиях, постигает общее. Так как постигнуть чувствами общее невозможно. Органом мышления является нус – часть души, свойственная только человеку и не привязанная ни к какому внутреннему органу. Он различал низшее и высшее мышление. Низшее мышление – это мнение или предположение; оно не исследует и не утверждает, не отвечает на вопрос “почему?”. Высшее мышление познает основы вещей, высшие принципы науки. Существует три вида высшего мышления: 1) рассуждающее, логическое; 2)интуитивное – умение находить посылки; 3)мудрость, наивысший тип; В зависимости от того, на что напрвлено мышление, Аристотель различал ум теоретический и практический Первый направлен на сущее. второе – на деятельность. Познавательные способности не существуют отдельно друг от друга и все берут начало от ощущения.</w:t>
      </w:r>
    </w:p>
    <w:p>
      <w:pPr>
        <w:pStyle w:val="Normal"/>
        <w:spacing w:before="120" w:after="0"/>
        <w:ind w:firstLine="567"/>
        <w:jc w:val="both"/>
        <w:rPr>
          <w:sz w:val="24"/>
          <w:szCs w:val="24"/>
        </w:rPr>
      </w:pPr>
      <w:r>
        <w:rPr>
          <w:sz w:val="24"/>
          <w:szCs w:val="24"/>
        </w:rPr>
        <w:t>10. Учение Аристотеля о действии и поступке. Практическое назначение этого учения.</w:t>
      </w:r>
    </w:p>
    <w:p>
      <w:pPr>
        <w:pStyle w:val="Normal"/>
        <w:spacing w:before="120" w:after="0"/>
        <w:ind w:firstLine="567"/>
        <w:jc w:val="both"/>
        <w:rPr/>
      </w:pPr>
      <w:r>
        <w:rPr>
          <w:sz w:val="24"/>
          <w:szCs w:val="24"/>
        </w:rPr>
        <w:t xml:space="preserve">Поскольку нравственная добродетель связана со страстями и поступками, то действия, по А., можно разграничить на произвольное и непроизвольное (поступки, совершаемые по неведению) в зависимости от того, где находится основание действия: вне субъекта или в нем самом. Произвольное </w:t>
      </w:r>
      <w:r>
        <w:rPr>
          <w:rFonts w:eastAsia="Symbol" w:cs="Symbol" w:ascii="Symbol" w:hAnsi="Symbol"/>
          <w:sz w:val="24"/>
          <w:szCs w:val="24"/>
        </w:rPr>
        <w:t></w:t>
      </w:r>
      <w:r>
        <w:rPr>
          <w:sz w:val="24"/>
          <w:szCs w:val="24"/>
        </w:rPr>
        <w:t xml:space="preserve"> волевое. Волевыми называются только действия по разумному стремлению (намерению). намерение является результатом взвешивания мотивов – делиберации. Волевое действие всегда направлено на будущую цель, о которой может рассуждать только ум, поэтому где нет разума – нет воли (например, у животных и детей). Волевое действие является свободным и ответственным. Есть также и смешнные действия (совершаебтся из-за страха). Непроизвольное приносит страдания, а совпадающее с влечением - удовольствие и поэтому сознательный выбор к нему отношения не имеет. Каковы мы, зависит от того благо или зло мы выбираем, а не от того какие у нас мнения. Мы принимаем решения о том, что зависит от нас и осуществляется в поступках. </w:t>
      </w:r>
    </w:p>
    <w:p>
      <w:pPr>
        <w:pStyle w:val="Normal"/>
        <w:spacing w:before="120" w:after="0"/>
        <w:ind w:firstLine="567"/>
        <w:jc w:val="both"/>
        <w:rPr>
          <w:sz w:val="24"/>
          <w:szCs w:val="24"/>
        </w:rPr>
      </w:pPr>
      <w:r>
        <w:rPr>
          <w:sz w:val="24"/>
          <w:szCs w:val="24"/>
        </w:rPr>
        <w:t xml:space="preserve">В связи с этим А. пишет о добродетелях : а) мужествености (безбоязненно встречает смерть =&gt; нравственно прекрасное и есть цель, ради которой такой человек выносит и совершает  какие-то поступки); б) благоразумии - обладание серединой в связи с удовольствиями; в) щедрости - щедрый будет давать кому  и сколько следует и это также доставляет ему удовольствие; г) ровность - это обладание серединой в связи с гневом. Это есть противоположность горячности желчности и злобности и др..     </w:t>
      </w:r>
    </w:p>
    <w:p>
      <w:pPr>
        <w:pStyle w:val="Normal"/>
        <w:spacing w:before="120" w:after="0"/>
        <w:ind w:firstLine="567"/>
        <w:jc w:val="both"/>
        <w:rPr>
          <w:sz w:val="24"/>
          <w:szCs w:val="24"/>
        </w:rPr>
      </w:pPr>
      <w:r>
        <w:rPr>
          <w:sz w:val="24"/>
          <w:szCs w:val="24"/>
        </w:rPr>
        <w:t>11. Психологические взгляды Эпикура. Их развитие в поэме Лукреция “О природе вещей”.</w:t>
      </w:r>
    </w:p>
    <w:p>
      <w:pPr>
        <w:pStyle w:val="Normal"/>
        <w:spacing w:before="120" w:after="0"/>
        <w:ind w:firstLine="567"/>
        <w:jc w:val="both"/>
        <w:rPr>
          <w:sz w:val="24"/>
          <w:szCs w:val="24"/>
        </w:rPr>
      </w:pPr>
      <w:r>
        <w:rPr>
          <w:sz w:val="24"/>
          <w:szCs w:val="24"/>
        </w:rPr>
        <w:t>Эпикур (IV - III в. до н.э.) в Греции и Лукреций Кар (I в. до н.э.) в Риме развили учение Демокрита о мире и душе. Эпикур, в отличие от самого Демокрита, полагал, что только чувственное познание является подлинным, непосредственны, поскольку он считал, что и чувственные качества существуют объективно. Ощущение, по его мнению, не может возникнуть от несуществующего. От вмешательства разума возникают ошибки познания. Но мышление дает, в отличие от ощущения, знание общего в виде понятий, общих представлений - в этом его преимущество. А ощущение дает лишь знание единичного. В учение об атомах он внес идею самопроизвольного отклонения атомов, и объяснил мир как результат столкновения атомов. В учении о чувствах поддерживал теорию истечений Демокрита. Указывал на целостную природу восприятия: чувственные качества улавливаются не по отдельности, а в сопровождении с целым. Но чувтва – помеха для удовлетворенного состояния. Цель жизни – удовольствие, понимаемое как свобода от телесных страданий и душевных тревог. Главные препятствия на пути к удовльствию – страх смерти и страх перед богами. Душу по его мнению имеют только те существа, которые могут ощущать. Считал, что каждый человек не только находится под воздействием внешних сил, но и сам наделен элементом свободы воли. Лукреций различал дух и душу: дух назывался еще умом, душой души. Считал, что только чувства дают истинное познание. Останавливался в своем трактате на некоторых вопросах восприятия: о силе воздействия (порогах), о восприятии расстояний и пр. Считал, что чувства целиком зависят от разума. в противном случае они вводят нас в заблуждение. Также придерживался диалектической концепции соотношения свободы воли и необходимости.</w:t>
      </w:r>
    </w:p>
    <w:p>
      <w:pPr>
        <w:pStyle w:val="Normal"/>
        <w:spacing w:before="120" w:after="0"/>
        <w:ind w:firstLine="567"/>
        <w:jc w:val="both"/>
        <w:rPr>
          <w:sz w:val="24"/>
          <w:szCs w:val="24"/>
        </w:rPr>
      </w:pPr>
      <w:r>
        <w:rPr>
          <w:sz w:val="24"/>
          <w:szCs w:val="24"/>
        </w:rPr>
        <w:t>12. Вопросы психологии в учениях античных врачей.</w:t>
      </w:r>
    </w:p>
    <w:p>
      <w:pPr>
        <w:pStyle w:val="Normal"/>
        <w:spacing w:before="120" w:after="0"/>
        <w:ind w:firstLine="567"/>
        <w:jc w:val="both"/>
        <w:rPr>
          <w:sz w:val="24"/>
          <w:szCs w:val="24"/>
        </w:rPr>
      </w:pPr>
      <w:r>
        <w:rPr>
          <w:sz w:val="24"/>
          <w:szCs w:val="24"/>
        </w:rPr>
        <w:t>Основная идея: Медицина – одна из форм практики, чтобы лечить тело, надо знать душу.</w:t>
      </w:r>
    </w:p>
    <w:p>
      <w:pPr>
        <w:pStyle w:val="Normal"/>
        <w:spacing w:before="120" w:after="0"/>
        <w:ind w:firstLine="567"/>
        <w:jc w:val="both"/>
        <w:rPr>
          <w:sz w:val="24"/>
          <w:szCs w:val="24"/>
        </w:rPr>
      </w:pPr>
      <w:r>
        <w:rPr>
          <w:sz w:val="24"/>
          <w:szCs w:val="24"/>
        </w:rPr>
        <w:t xml:space="preserve">Врач и философ Алкмеон Кротонский (VI в до н.э.) выдвинул предположение о локализации мыслей в головном мозгу. </w:t>
      </w:r>
    </w:p>
    <w:p>
      <w:pPr>
        <w:pStyle w:val="Normal"/>
        <w:spacing w:before="120" w:after="0"/>
        <w:ind w:firstLine="567"/>
        <w:jc w:val="both"/>
        <w:rPr>
          <w:sz w:val="24"/>
          <w:szCs w:val="24"/>
        </w:rPr>
      </w:pPr>
      <w:r>
        <w:rPr>
          <w:sz w:val="24"/>
          <w:szCs w:val="24"/>
        </w:rPr>
        <w:t xml:space="preserve">Гиппократ (ок. 460 – ок. 377 до н.э.) – придерживался линии Демокрита. Органом мышления считал мозг. Он создал учение о темпераментах. Он считал, что основу человеческого организма составляют четыре сока: слизь – флегма (вырабатывается в мозгу), кровь – сангва (в сердце), желтая желчь – холе (печень) и черная желчь – мелана холе (селезенка). Их сочетание и преобладание одного из них определяет темперамент человека. В античности было запрещено вскрывать трупы. Основными источниками практических знаний являлись наблюдения за больными, ранеными, вскрытие животных, эксперименты над ними. В то время существовало несколько медицинских школ. Гиппократ (писать стал с 70 лет, жил примерно до 100) – основатель костской (?) школы. Считал, что мозг – орган души. Пытался объяснить болезни  естественными причинами (вследствие нарушений мозга или мозговой деятельности). Основал учение о темпераменте, создал кодекс этики врача (клятва Гиппократа). </w:t>
      </w:r>
    </w:p>
    <w:p>
      <w:pPr>
        <w:pStyle w:val="Normal"/>
        <w:spacing w:before="120" w:after="0"/>
        <w:ind w:firstLine="567"/>
        <w:jc w:val="both"/>
        <w:rPr/>
      </w:pPr>
      <w:r>
        <w:rPr>
          <w:sz w:val="24"/>
          <w:szCs w:val="24"/>
        </w:rPr>
        <w:t xml:space="preserve">Герофил, врач из Александрии, впервые установил связь между сухожилиями. связками и нервами, описал мозговые оболочки. желудочки мозга, дал описание устройства глаза. Эразистрат описал части головного мозга, связал богатство извилин полушарий с превосходством человека над животными. Анатомо-физиологические сведения периода эллинизма дополнил римский врач Гален (II в до н.э.), автор сводного сочинения по медицине, анатомии и физиологии. проводил опыты с перерезкой нервов, сделал ряд открытий, касающихся строения и функций спинного и головного мозга. например, он различил по функции передние и задние корешки СМ. Определил, что мозг – не аристотелевский холодильник крови, а орган интеллекта и чувств. развил учение Гиппократа о темпераментах: выделил 13 темпераментов. из которых лишь один признавал нормальным. Гален – основатель научной медицины. Его сочинения вплоть до 16 века являлись основой для практически большинства медиков. В качестве основы жизни Гален признавал пневму, которую подразделял на животную и психическую. Источник животной пневмы находится в сердце. Ж. пн. управляет вегетативной НС и физиол . п-ссами.  Источник </w:t>
      </w:r>
      <w:r>
        <w:rPr>
          <w:rFonts w:eastAsia="Symbol" w:cs="Symbol" w:ascii="Symbol" w:hAnsi="Symbol"/>
          <w:sz w:val="24"/>
          <w:szCs w:val="24"/>
        </w:rPr>
        <w:t></w:t>
      </w:r>
      <w:r>
        <w:rPr>
          <w:sz w:val="24"/>
          <w:szCs w:val="24"/>
        </w:rPr>
        <w:t xml:space="preserve"> пневмы – в мозге.</w:t>
      </w:r>
      <w:r>
        <w:rPr>
          <w:rFonts w:eastAsia="Symbol" w:cs="Symbol" w:ascii="Symbol" w:hAnsi="Symbol"/>
          <w:sz w:val="24"/>
          <w:szCs w:val="24"/>
        </w:rPr>
        <w:t></w:t>
      </w:r>
      <w:r>
        <w:rPr>
          <w:sz w:val="24"/>
          <w:szCs w:val="24"/>
        </w:rPr>
        <w:t xml:space="preserve"> пн. отвечает за </w:t>
      </w:r>
      <w:r>
        <w:rPr>
          <w:rFonts w:eastAsia="Symbol" w:cs="Symbol" w:ascii="Symbol" w:hAnsi="Symbol"/>
          <w:sz w:val="24"/>
          <w:szCs w:val="24"/>
        </w:rPr>
        <w:t></w:t>
      </w:r>
      <w:r>
        <w:rPr>
          <w:sz w:val="24"/>
          <w:szCs w:val="24"/>
        </w:rPr>
        <w:t xml:space="preserve"> переживания, произвольные движения и передается по нервам. Г. проводил опыты по перерезке нервов. Нервы, идущие от органов чувств – обеспечивают ощущения и восприятие. Произвольные движения обеспечиваются нервами, идущими от мышц. Остальные нервы иннервируют другие (внутренние) органы. Особое значение Г придавал спинному мозгу. В нем он различал чувствительные и двигательные нервы. Описал передние и задние корешки нервов.</w:t>
      </w:r>
    </w:p>
    <w:p>
      <w:pPr>
        <w:pStyle w:val="Normal"/>
        <w:spacing w:before="120" w:after="0"/>
        <w:ind w:firstLine="567"/>
        <w:jc w:val="both"/>
        <w:rPr>
          <w:sz w:val="24"/>
          <w:szCs w:val="24"/>
        </w:rPr>
      </w:pPr>
      <w:r>
        <w:rPr>
          <w:sz w:val="24"/>
          <w:szCs w:val="24"/>
        </w:rPr>
        <w:t xml:space="preserve">Александр Афродисийский (198 – 211), преподаватель философии, дал сводку о зрительном восприятии. </w:t>
      </w:r>
    </w:p>
    <w:p>
      <w:pPr>
        <w:pStyle w:val="Normal"/>
        <w:spacing w:before="120" w:after="0"/>
        <w:ind w:firstLine="567"/>
        <w:jc w:val="both"/>
        <w:rPr>
          <w:sz w:val="24"/>
          <w:szCs w:val="24"/>
        </w:rPr>
      </w:pPr>
      <w:r>
        <w:rPr>
          <w:sz w:val="24"/>
          <w:szCs w:val="24"/>
        </w:rPr>
        <w:t>Герафил и Эразистрат- им разрешили вскрытие. Они первые описали мозг, его структуру, извилины, желудочки. Герофил - ни один орган не работает без участия нервов (?)</w:t>
      </w:r>
    </w:p>
    <w:p>
      <w:pPr>
        <w:pStyle w:val="Normal"/>
        <w:spacing w:before="120" w:after="0"/>
        <w:ind w:firstLine="567"/>
        <w:jc w:val="both"/>
        <w:rPr>
          <w:sz w:val="24"/>
          <w:szCs w:val="24"/>
        </w:rPr>
      </w:pPr>
      <w:r>
        <w:rPr>
          <w:sz w:val="24"/>
          <w:szCs w:val="24"/>
        </w:rPr>
        <w:t xml:space="preserve">13. Важнейшие тенденции в развитии представлений о душе в период от поздней античности до Нового времени. </w:t>
      </w:r>
    </w:p>
    <w:p>
      <w:pPr>
        <w:pStyle w:val="Normal"/>
        <w:spacing w:before="120" w:after="0"/>
        <w:ind w:firstLine="567"/>
        <w:jc w:val="both"/>
        <w:rPr>
          <w:sz w:val="24"/>
          <w:szCs w:val="24"/>
        </w:rPr>
      </w:pPr>
      <w:r>
        <w:rPr>
          <w:sz w:val="24"/>
          <w:szCs w:val="24"/>
        </w:rPr>
        <w:t xml:space="preserve">Представители поздней античности (1-5 вв. до  н.э.): Фион Александрийский (идея логоса - божественного начала, кот. сущетвует м. богом и человеческой душой и определяет существования человека. Душа стремиться к логосу, но отягошена земн. чувствами + представление об зкстазе - единение с богом, отрешение от земных чувств). Платон. Августин (в своей Исповеди указывает на богатство внутреннего мира человека).  </w:t>
      </w:r>
    </w:p>
    <w:p>
      <w:pPr>
        <w:pStyle w:val="Normal"/>
        <w:spacing w:before="120" w:after="0"/>
        <w:ind w:firstLine="567"/>
        <w:jc w:val="both"/>
        <w:rPr>
          <w:sz w:val="24"/>
          <w:szCs w:val="24"/>
        </w:rPr>
      </w:pPr>
      <w:r>
        <w:rPr>
          <w:sz w:val="24"/>
          <w:szCs w:val="24"/>
        </w:rPr>
        <w:t xml:space="preserve">В поздней античности а) собственно душевная жизнь является объектом познания с помощью самопознания (важн. источник знания о душе); б) отходит на задний план ум, а вместо на первое место выходит эмоционально-волевая сфера. </w:t>
      </w:r>
    </w:p>
    <w:p>
      <w:pPr>
        <w:pStyle w:val="Normal"/>
        <w:spacing w:before="120" w:after="0"/>
        <w:ind w:firstLine="567"/>
        <w:jc w:val="both"/>
        <w:rPr>
          <w:sz w:val="24"/>
          <w:szCs w:val="24"/>
        </w:rPr>
      </w:pPr>
      <w:r>
        <w:rPr>
          <w:sz w:val="24"/>
          <w:szCs w:val="24"/>
        </w:rPr>
        <w:t xml:space="preserve">В средние века развитие психологии и =&gt; представлений о душе носили этико-религиозный характер. Можно выделить три философских направления, в рамках которых и происходило развитие этого понятия:1) арабско-языческая культура и философия (Авицена - учение о душе, органах чувств, аффективной жизни); 2) схоластика - Фома Аквинский (13 в. н.э): душа - форма тела, которая сущ. с ним в неразрывной связи. Три типа души - человеческая, животная и вечная (?). 3) мистицизм - возможность внерационального познания. Эсхард - 2 типа жизни (быть - совершение благородынх дел, требующих всех душевных сил vs. обладать). </w:t>
      </w:r>
    </w:p>
    <w:p>
      <w:pPr>
        <w:pStyle w:val="Normal"/>
        <w:spacing w:before="120" w:after="0"/>
        <w:ind w:firstLine="567"/>
        <w:jc w:val="both"/>
        <w:rPr>
          <w:sz w:val="24"/>
          <w:szCs w:val="24"/>
        </w:rPr>
      </w:pPr>
      <w:r>
        <w:rPr>
          <w:sz w:val="24"/>
          <w:szCs w:val="24"/>
        </w:rPr>
        <w:t xml:space="preserve">Научная революция, происходившая  с начала 16 в. способствовала развитию научного подхода к познанию: оно стало направляться на изучение причин и законов явлений  природы; с пом. научных методов; стала использоваться количественная обработка результатов. Активно развивалась медицина: Парацельс, Гарвей (большой круг кровообращения), Фаллопий, Евстахий и др. </w:t>
      </w:r>
    </w:p>
    <w:p>
      <w:pPr>
        <w:pStyle w:val="Normal"/>
        <w:spacing w:before="120" w:after="0"/>
        <w:ind w:firstLine="567"/>
        <w:jc w:val="both"/>
        <w:rPr>
          <w:sz w:val="24"/>
          <w:szCs w:val="24"/>
        </w:rPr>
      </w:pPr>
      <w:r>
        <w:rPr>
          <w:sz w:val="24"/>
          <w:szCs w:val="24"/>
        </w:rPr>
        <w:t>1590 г. 2 схоласта Гоклениус (?) и Кассепан (?) вводят понятие психология.</w:t>
      </w:r>
    </w:p>
    <w:p>
      <w:pPr>
        <w:pStyle w:val="Normal"/>
        <w:spacing w:before="120" w:after="0"/>
        <w:ind w:firstLine="567"/>
        <w:jc w:val="both"/>
        <w:rPr>
          <w:sz w:val="24"/>
          <w:szCs w:val="24"/>
        </w:rPr>
      </w:pPr>
      <w:r>
        <w:rPr>
          <w:sz w:val="24"/>
          <w:szCs w:val="24"/>
        </w:rPr>
        <w:t>14. Значение Ф.Бэкона для психологии.</w:t>
      </w:r>
    </w:p>
    <w:p>
      <w:pPr>
        <w:pStyle w:val="Normal"/>
        <w:spacing w:before="120" w:after="0"/>
        <w:ind w:firstLine="567"/>
        <w:jc w:val="both"/>
        <w:rPr/>
      </w:pPr>
      <w:r>
        <w:rPr>
          <w:sz w:val="24"/>
          <w:szCs w:val="24"/>
        </w:rPr>
        <w:t xml:space="preserve">Ф.Бэкон (1561 - 1626) наметил новую линию исследования души (переход от науки о душе к науке о сознании). Он призвал отказаться от изучения общих вопросов, касающихся природы души, и исключить органических функции из ее состава, и перейти к эмпирическому описанию ее процессов. Бэкон развивал идею о единой науки о человеке. Это учение он полагал состоящим из двух частей: одна рассматривает человека как такового (философия человека), вторая – в его отношении к обществу (гражданская философия).  К человеку Бэкон подходит натуралистически, он выделяет науки о теле и науки о душе. Он выделял учение о личности и учение о сявзи души и тела. к решению вопросов в рамках этих направлений он подходит материалистически. Учение о душе включает науки о рациональной божественной душе (духе) и о чувствующей нерациональной, общей человеку и животным. В каждой душе Бэкон выделял свои способности (функции): для чувствующей – способность ощущения и способность выбора (стремление к благоприятным и от неблагоприятных обстоятельств, произвольные движения). Эти способности имеют все тела (например, они влекутся к земле).От ощущения следует отличать восприятие как функцию души, однако критериев такого различения Бэкон не дает. Способности рациональной души – память, разум, рассудок, воображение, желание (влечение), воля. Чувства считал исходным элементом познания, но не исчерпывающим. Данные чувств должны обрабатываться разумом. Развил учение о заблуждениях (идолах), обманывающих человека в силу его общей человеческой или индивидуальной природы. Выделил идолов рода, идолов пещеры. идолов площади, идолов театра. Главным орудием познания является метод. Адекватным методом является научная индукция. Ее он разработал как научную теорию. Заложил основы эмпирического изучения явлений сознания. Бэкон своим творчеством завершает этап “психология как наука о душе” и открывает новый этап – “психология как наука о сознании”. Он первым разделил душу и жизнь (“жизненность” и “Душевность”), хотя и не дал критерия их различия. Призывал отказаться от пустых изучений метафизических вопросов о сущности, бессмертии, частях и т.п. души, и перейти к непосредственному изучению психических явлений и процессов как таковых. “О достоинстве и приумножении наук” (1632). Роль орудий и вспомогательных средств (“умственных орудий”) для познания и деятельности. Анализирует состояние науки в разных областях знания на данный момент, дает их классификацию. Предлагает единую науку о человеке, частью которой является психология:  философия человека рассматривает человека как такового, гражданская философия изучает человека во взаимодействии с другими людьми. Человек обладает душой и телом. Тело – жилище души. </w:t>
      </w:r>
      <w:r>
        <w:rPr>
          <w:rFonts w:eastAsia="Symbol" w:cs="Symbol" w:ascii="Symbol" w:hAnsi="Symbol"/>
          <w:sz w:val="24"/>
          <w:szCs w:val="24"/>
        </w:rPr>
        <w:t></w:t>
      </w:r>
      <w:r>
        <w:rPr>
          <w:sz w:val="24"/>
          <w:szCs w:val="24"/>
        </w:rPr>
        <w:t xml:space="preserve"> Науки: о душе;  теле (медицина, косметика...); теле и душе (учение о личности, союзе души и тела, физиогномика, взаимовлияние тела и души – психосоматика. </w:t>
      </w:r>
    </w:p>
    <w:p>
      <w:pPr>
        <w:pStyle w:val="Normal"/>
        <w:spacing w:before="120" w:after="0"/>
        <w:ind w:firstLine="567"/>
        <w:jc w:val="both"/>
        <w:rPr>
          <w:sz w:val="24"/>
          <w:szCs w:val="24"/>
        </w:rPr>
      </w:pPr>
      <w:r>
        <w:rPr>
          <w:sz w:val="24"/>
          <w:szCs w:val="24"/>
        </w:rPr>
        <w:t>Учение о душе. Душа разделяется на рациональную и чувствующую. Р: божественная, м.б. только у человека; ее ф-ции – память, мышление, воля, чувства, цель – овладение ими.Ч: нерациональная, общая, м.б. и у животных; ее ф-ции – ощущение, движение. Ощ. отличается от воспр. Бэкон верит в возможность знания и познания (причем эмпирического), но признает его ограничения. Эти ограничения (ошибки, фундаментальные трудности)  – призраки или идолы. 4 типа: 1) идолы рода – в самой природе человека, поскольку все восприятия как чувства, так и ума покоятся на аналогии человека, а не аналогии мира. 2) идолы пещеры – заблуждения отдельного человека. В частности, люди любят теории, которые они счиают своими или те, к которым они привыкли. Истину же следует искать в свете опыта природы, который вечен. 3) идолы площади – возникают в силу взаимной связанности и сообщества людей. Напр., громкие и торжественные диспуты ученых часто превращаются в споры о словах. 4)  идолы театра – вселились в души людей из разных догматов философии, а так же из превратных законов доказательств. Для того чтобы преодолеть или преуменьшить воздействие идолов необходимо</w:t>
      </w:r>
    </w:p>
    <w:p>
      <w:pPr>
        <w:pStyle w:val="Normal"/>
        <w:spacing w:before="120" w:after="0"/>
        <w:ind w:firstLine="567"/>
        <w:jc w:val="both"/>
        <w:rPr>
          <w:sz w:val="24"/>
          <w:szCs w:val="24"/>
        </w:rPr>
      </w:pPr>
      <w:r>
        <w:rPr>
          <w:sz w:val="24"/>
          <w:szCs w:val="24"/>
        </w:rPr>
        <w:t>1) Обратиться к опыту и эксперименту. Это усилит познание, сделает доступным то, что недоступно органам чувств.2) Применить орудия и средства познания. “Новый Органон” – правила, свод новой логики (на смену Аристотеля), индуктивной: вывод из множества отдельных посылок, правила индуктивного вывода).</w:t>
      </w:r>
    </w:p>
    <w:p>
      <w:pPr>
        <w:pStyle w:val="Normal"/>
        <w:spacing w:before="120" w:after="0"/>
        <w:ind w:firstLine="567"/>
        <w:jc w:val="both"/>
        <w:rPr>
          <w:sz w:val="24"/>
          <w:szCs w:val="24"/>
        </w:rPr>
      </w:pPr>
      <w:r>
        <w:rPr>
          <w:sz w:val="24"/>
          <w:szCs w:val="24"/>
        </w:rPr>
        <w:t>15. Учение Декарта о страстях.</w:t>
      </w:r>
    </w:p>
    <w:p>
      <w:pPr>
        <w:pStyle w:val="Normal"/>
        <w:spacing w:before="120" w:after="0"/>
        <w:ind w:firstLine="567"/>
        <w:jc w:val="both"/>
        <w:rPr>
          <w:sz w:val="24"/>
          <w:szCs w:val="24"/>
        </w:rPr>
      </w:pPr>
      <w:r>
        <w:rPr>
          <w:sz w:val="24"/>
          <w:szCs w:val="24"/>
        </w:rPr>
        <w:t xml:space="preserve">Декарт (1596 - 1650) разработал учение о страстях в своей последней работе “Страсти души”. Страсти – продукты соединения души и тела: голод, жажда, восприятие. Дословно, это “восприятия, или чувства, или душевные движения, особенно связанные с душой, вызываемые, поддерживаемые и подкрепляемые каким-нибудь движением “духов””.Природа страстей двойственна: она включает телесный компонент и мысль о предмете. телесное начало придает страстям непроизвольный характер, а связь с мыслью позволяет управлять и воспитывать страсти. Причина страстей – движение животных духов. приводящие к физиологическим изменениям в организме. источники страстей разнообразны, но главные –воздействие внешних предметов. Чувства по Декарту предметны, в этом их главная особенность. Он различал первичные (6 - удивление, любовь, ненависть, желание, радость, печаль) - и вторичные страсти. Первые появляются в душе при ее соединении с телом: удивление, желание, любовь, ненависть, радость, печаль. Они сигнализируют телу, что полезно, а что вредно. Все прочие страсти являются видами первичных и образуются при жизни (напр. уважение и пренебрежение  - род удивления, а ревность - вид страха).  Страсти обеспечивают единство души и тела, но могут стать и источником заблуждения. Поэтому страсти нужно воспитывать, путем развития разума и воли. Среди таких средств - размышление и искусство. Единственное средство против крайностей: следует сдержаться и помнить, что все представляющееся воображению склонно обманывать душу. Когда склонность склоняет к тому, что требует немедленно выполнения, следует  воздержаться от того, чтобы сейчас же принимать решение; надо думать о другом пока не укоротятся волнения. В других случаях воля должна быть направлена на то, чтобы внимать противоположным страсти доводам. </w:t>
      </w:r>
    </w:p>
    <w:p>
      <w:pPr>
        <w:pStyle w:val="Normal"/>
        <w:spacing w:before="120" w:after="0"/>
        <w:ind w:firstLine="567"/>
        <w:jc w:val="both"/>
        <w:rPr>
          <w:sz w:val="24"/>
          <w:szCs w:val="24"/>
        </w:rPr>
      </w:pPr>
      <w:r>
        <w:rPr>
          <w:sz w:val="24"/>
          <w:szCs w:val="24"/>
        </w:rPr>
        <w:t>16. Учение Декарта о душе. Определение мышления.</w:t>
      </w:r>
    </w:p>
    <w:p>
      <w:pPr>
        <w:pStyle w:val="Normal"/>
        <w:spacing w:before="120" w:after="0"/>
        <w:ind w:firstLine="567"/>
        <w:jc w:val="both"/>
        <w:rPr>
          <w:sz w:val="24"/>
          <w:szCs w:val="24"/>
        </w:rPr>
      </w:pPr>
      <w:r>
        <w:rPr>
          <w:sz w:val="24"/>
          <w:szCs w:val="24"/>
        </w:rPr>
        <w:t>Психику понимал как внутренний мир человека, доступный самонаблюдению, имеющий особое – духовное бытие. В качестве метода использовал систематическое сомнение. Он отвергает представления о “Я” как о состоящем из души и тела, так как нет теоретических доказательств обладания ими. От сущности “Я” по его мнению неотделима лишь особая субстанция сомневающаяся, которой он приписывает акт мышления. так он отказывается от объективного описания “Я” и вводит метод рассмотрения своих субъективных состояний. Под мышлением он понимал “все, что происходит в нас таким образом, что мы воспринимаем его непосредственно сами собою; и поэтому не только понимать, желать, воображать, но также чувствовать означает здесь то же самое, что мыслить”. Душа – это мыслящая субстанция, вся сущность или природа которой состоит в одном мышлении. Собственные проявления души – желания и воля. Они не связаны с телесными процессами. Сюда же относятся внутренние эмоции души, то есть эмоции, направленные на “нематериальные предметы”, например, интеллектуальная радость познания. Душа соединена с телом, особенно с мозгом – она помещена в гипофизе. Душа и сама может действовать на нее, получая множество впечатлений.</w:t>
      </w:r>
    </w:p>
    <w:p>
      <w:pPr>
        <w:pStyle w:val="Normal"/>
        <w:spacing w:before="120" w:after="0"/>
        <w:ind w:firstLine="567"/>
        <w:jc w:val="both"/>
        <w:rPr>
          <w:sz w:val="24"/>
          <w:szCs w:val="24"/>
        </w:rPr>
      </w:pPr>
      <w:r>
        <w:rPr>
          <w:sz w:val="24"/>
          <w:szCs w:val="24"/>
        </w:rPr>
        <w:t>17. Психофизическая проблема и ее решение Декартом. Дуализм Декарта.</w:t>
      </w:r>
    </w:p>
    <w:p>
      <w:pPr>
        <w:pStyle w:val="Normal"/>
        <w:spacing w:before="120" w:after="0"/>
        <w:ind w:firstLine="567"/>
        <w:jc w:val="both"/>
        <w:rPr>
          <w:sz w:val="24"/>
          <w:szCs w:val="24"/>
        </w:rPr>
      </w:pPr>
      <w:r>
        <w:rPr>
          <w:sz w:val="24"/>
          <w:szCs w:val="24"/>
        </w:rPr>
        <w:t>Противопоставлял психику и телесность как разные роды бытия. тело он отождествил с материей. сознание – с духом. Материя обладает качеством протяженности. Она создана богом. Телу он также приписывал свойства делимости, протяженности и перемещения в пространстве. дух, напротив, неделим. каждая из этих субстанций не нуждается для своего существования ни в чем, кроме самой себя. Душа может существовать отдельно от тела. но в действительности существует только в связи с ним. Для различения функций души и тела выбрал субъективный критерий: то, что мы испытываем таким образом, что можем допустить это в терминах неодушевленных, должно приписывать телу, а что не можем – душе.</w:t>
      </w:r>
    </w:p>
    <w:p>
      <w:pPr>
        <w:pStyle w:val="Normal"/>
        <w:spacing w:before="120" w:after="0"/>
        <w:ind w:firstLine="567"/>
        <w:jc w:val="both"/>
        <w:rPr>
          <w:sz w:val="24"/>
          <w:szCs w:val="24"/>
        </w:rPr>
      </w:pPr>
      <w:r>
        <w:rPr>
          <w:sz w:val="24"/>
          <w:szCs w:val="24"/>
        </w:rPr>
        <w:t>18. Учение Декарта о теле. Объяснение движений тела и поведения животных.</w:t>
      </w:r>
    </w:p>
    <w:p>
      <w:pPr>
        <w:pStyle w:val="Normal"/>
        <w:spacing w:before="120" w:after="0"/>
        <w:ind w:firstLine="567"/>
        <w:jc w:val="both"/>
        <w:rPr>
          <w:sz w:val="24"/>
          <w:szCs w:val="24"/>
        </w:rPr>
      </w:pPr>
      <w:r>
        <w:rPr>
          <w:sz w:val="24"/>
          <w:szCs w:val="24"/>
        </w:rPr>
        <w:t>Декарт ввел понятие рефлекса и положил начало естественнонаучному анализу поведения животных и части действий человеческих. Тело описывал в терминах физики. Тепло и движения принадлежат только телу и не зависят от души. Смерть наступает по вине тела, когда разрушается одна из его главных частей. Работу тела описывал механистически и материалистически. использовал для объяснения влияния нервов на движения мышц категорию “животных духов” - маленьких и быстрых частиц. Сокращения и растяжения мышц происходят из-за перераспределения в них духов через маленькие отверстия. Нервы – трубочки с сердцевиной в виде ниточек, соединяющих мозг с органами движения, снабженные оболочкой – продолжением мозговой оболочки. Натяжение нитей приводит к открыванию клапанов отверстий, ведущих из мозга к нервам. напрвленность духов обуславливается внешним воздействием, а также неодинаковой подвижностью и разнообразием духов. Таким механизмом объясняются все движения, происходящие бз участия воли. Непроизвольные движения объяснял рефлекторным механизмом. Животные не имеют души и мышления, все их движения суть автоматизмы.</w:t>
      </w:r>
    </w:p>
    <w:p>
      <w:pPr>
        <w:pStyle w:val="Normal"/>
        <w:spacing w:before="120" w:after="0"/>
        <w:ind w:firstLine="567"/>
        <w:jc w:val="both"/>
        <w:rPr>
          <w:sz w:val="24"/>
          <w:szCs w:val="24"/>
        </w:rPr>
      </w:pPr>
      <w:r>
        <w:rPr>
          <w:sz w:val="24"/>
          <w:szCs w:val="24"/>
        </w:rPr>
        <w:t xml:space="preserve">19. Значение Спинозы для психологии </w:t>
      </w:r>
    </w:p>
    <w:p>
      <w:pPr>
        <w:pStyle w:val="Normal"/>
        <w:spacing w:before="120" w:after="0"/>
        <w:ind w:firstLine="567"/>
        <w:jc w:val="both"/>
        <w:rPr>
          <w:sz w:val="24"/>
          <w:szCs w:val="24"/>
        </w:rPr>
      </w:pPr>
      <w:r>
        <w:rPr>
          <w:sz w:val="24"/>
          <w:szCs w:val="24"/>
        </w:rPr>
        <w:t xml:space="preserve">Голландский философ-материалист Бенедикт Спиноза (1677 - 1632). Он в отличие от Декарта разработал монистическое учение. он утверждал. что существует одна субстанция: то, что существует само в себе и представляется само через себя. Существование субстанции и ее сущность – это одно и то же. Спиноза различает сущность и существование. Сущность – это характеристика вещи, то без чего она перестает быть тем же самым. Существование – это есть оно или нет. субстанция – это бог, природа (панпсихизм). Природа не нуждается в первоначальной причине. Из бесконечной полноты природы проистекает бесконечное количество ее атрибутов (свойств), каждое из которых выражает некоторую сущность субстанции. для человека познаваемы только два атрибута – протяжение и мышление. Каждая вещь есть единичное проявление субстанции (ее модус), имеющая такие же два атрибута. В пртяжении вещь выступает как тело, в мышление – как душа предмета. Душа и тело составляют, т.о., один и тот же индивидуум (мыслящее тело). Так он разрешает дуализм Декарта. </w:t>
      </w:r>
    </w:p>
    <w:p>
      <w:pPr>
        <w:pStyle w:val="Normal"/>
        <w:spacing w:before="120" w:after="0"/>
        <w:ind w:firstLine="567"/>
        <w:jc w:val="both"/>
        <w:rPr>
          <w:sz w:val="24"/>
          <w:szCs w:val="24"/>
        </w:rPr>
      </w:pPr>
      <w:r>
        <w:rPr>
          <w:sz w:val="24"/>
          <w:szCs w:val="24"/>
        </w:rPr>
        <w:t xml:space="preserve">Мышление человека он, т.о. считал проявлением мышления как атрибута субстанции. протяженность и мышление у него не воздействуют друг на друга (как у Декарта), а соответствуют друг другу. В природе существуют разные формы мышления как функции действия тела в мире вещей. На основе учения о субстанции Спиноза решает проблемы познания и аффектов. Различают четыре способа познания: а) по наслышке; б) от беспорядочного случайного опыта; в) от общего к частному; г) непосредственное восприятие сущности через познание ее ближайшей причины. Так он выводит три типа познания: А) Познания первого рода – мнение и воображение; существуют в виде образов. Это познание смутное и искаженное, а также абстрактные знания. Б) В.познания второго рода – общие идеи о существенных свойствах вещей. Они составляют основание для наук, но страдают отрывом от конкретных индивидуальных особенностей обозначаемых объектов. С) Интуитивное познание – знание сущности вещей. в котором конкретное и индивидуалтное выступает в их подлинном единстве. </w:t>
      </w:r>
    </w:p>
    <w:p>
      <w:pPr>
        <w:pStyle w:val="Normal"/>
        <w:spacing w:before="120" w:after="0"/>
        <w:ind w:firstLine="567"/>
        <w:jc w:val="both"/>
        <w:rPr>
          <w:sz w:val="24"/>
          <w:szCs w:val="24"/>
        </w:rPr>
      </w:pPr>
      <w:r>
        <w:rPr>
          <w:sz w:val="24"/>
          <w:szCs w:val="24"/>
        </w:rPr>
        <w:t xml:space="preserve">Анализ аффектов: происхождение: аффекты – естественные проявления природы. Под атрибутом мышления аффекты – это ложная, внушенная окружающими вещами идея, в которой утверждается неадекватная реальной способность тела существовать и действовать. Под атрибутом протяжения аффекты – это состояния тела, в которых вследствии воздействия других тел преувеличивается или преуменьшается действительная возможность этих тел существовать и действовать. Спиноза выделял три первичных аффекта: желание, удовольствие, неудовольствие. Все многообразие прочих аффектов образуется из этих трех на основе рех принципов: путем изменения нашего представления о предмете; через сопереживание; по ассоциации. Аффекты разных людей отличаются друг от друга. все они вводят человека в заблуждение и ставят его в зависимость от вещей. Бороться с ними можно путем познания истинной сущности вещей. Условием обуздание страстей является возникновение аффекта высшего удовлетворения, достигаемого путем познания второго и третьего рода. Т.о. аффект приписывается и положительная роль в познании. Механизм возникновения аффекта: прямое (влияние внешних причин) и механизм ассоциации (в следствие сопереживания). </w:t>
      </w:r>
    </w:p>
    <w:p>
      <w:pPr>
        <w:pStyle w:val="Normal"/>
        <w:spacing w:before="120" w:after="0"/>
        <w:ind w:firstLine="567"/>
        <w:jc w:val="both"/>
        <w:rPr>
          <w:sz w:val="24"/>
          <w:szCs w:val="24"/>
        </w:rPr>
      </w:pPr>
      <w:r>
        <w:rPr>
          <w:sz w:val="24"/>
          <w:szCs w:val="24"/>
        </w:rPr>
        <w:t>Основное сочинение – “Этика” написана геометрическим способом: теоремы, доказательства и т.п. Ее части: О Боге (субстанции),  О природе и происхождении души,  О природе и происхождении аффекта,  О человеческом рабстве, О могуществе человека.</w:t>
      </w:r>
    </w:p>
    <w:p>
      <w:pPr>
        <w:pStyle w:val="Normal"/>
        <w:spacing w:before="120" w:after="0"/>
        <w:ind w:firstLine="567"/>
        <w:jc w:val="both"/>
        <w:rPr>
          <w:sz w:val="24"/>
          <w:szCs w:val="24"/>
        </w:rPr>
      </w:pPr>
      <w:r>
        <w:rPr>
          <w:sz w:val="24"/>
          <w:szCs w:val="24"/>
        </w:rPr>
        <w:t xml:space="preserve">Спиноза дает гуманистическое разрешение проблемы тела и души (психофизическая проблема) – монизм. Для него это единая субстанция. Но он не решает вопросов о причине разделения и происхождения субстанции. </w:t>
      </w:r>
    </w:p>
    <w:p>
      <w:pPr>
        <w:pStyle w:val="Normal"/>
        <w:spacing w:before="120" w:after="0"/>
        <w:ind w:firstLine="567"/>
        <w:jc w:val="both"/>
        <w:rPr>
          <w:sz w:val="24"/>
          <w:szCs w:val="24"/>
        </w:rPr>
      </w:pPr>
      <w:r>
        <w:rPr>
          <w:sz w:val="24"/>
          <w:szCs w:val="24"/>
        </w:rPr>
        <w:t>20. Понятие об опыте по Локку. Психология как наука о внутреннем опыте.</w:t>
      </w:r>
    </w:p>
    <w:p>
      <w:pPr>
        <w:pStyle w:val="Normal"/>
        <w:spacing w:before="120" w:after="0"/>
        <w:ind w:firstLine="567"/>
        <w:jc w:val="both"/>
        <w:rPr>
          <w:sz w:val="24"/>
          <w:szCs w:val="24"/>
        </w:rPr>
      </w:pPr>
      <w:r>
        <w:rPr>
          <w:sz w:val="24"/>
          <w:szCs w:val="24"/>
        </w:rPr>
        <w:t>Дж. Локк (1632 - 1704)  - английский философ, педагог, врач, окончательно оформил эмпиризм как теорию, основы которой были заложены Ф.Бэконом. в своем основном сочинении “Опыт о человеческом разумении” он рассматривал душу как пассивную. Но способную к восприятию среду, tabula rasa. источник знания – опыт. Источники опыта – ощущения и рефлексия. Объекты первого – объекты природы, органы – внешние чувства, продукт – идеи. Объекты рефлексии – идеи, орган – деятельности ума, продукт – идеи, отличные от идей первого рода. “Нет ничего в разуме, чего не было бы в чувстве”. Т.о. он положил начало интроспективной психологии. Сознание рассматривал как обязательный признак душевных явлений, духовную силу, объединяющую наличные переживания в личность. Большое значение придавал опыту в формировании человека. “Опыт о человеческом разумении” – писал 16 лет. Сторонник эмпирического изучения явлений или процессов сознания. Его не интересовал вопрос о природе души, так как он ничего не давал в отношении эмпирического изучения явлений сознания. На эмпирическом же материале (наблюдения и т.п.) Локк приходит к выводу о отм, что все наши идеи не являются врожденными, но есть результата нашего опыта, то есть приобретены прижизненно. Это касается как практических идей (док-во про детей и идиотов), так и нравственных принципов (этнографические исследования, каннибализм, детоубийство, отсутствие в некот. языках как слова, так и понятия о Боге, о сверхъестественном). Под идеями Локк понимал элемент всякого знания, в том числе и ощущения (белизна, твердость,  мышление, движение, человек, войско и т.п.). Все идеи происходят из опыта, и Локк различает 2 вида опыта (по двум источникам его получения): 1) объекты ощущения – первый источник идей. Идеи получаемые таким образом - чувственные качества. Этот вид опыта Л. называет ощущением. 2) Внутреннее восприятие действий нашего ума – второй источник идей.  Через него мы получаем идеи, которые приобретаются умом при помощи размышления о своей внутренней деятельности внутр себя. Этот вид опыта называется рефлексией. Исходя из этого, психология – наука о внутреннем опыте. Это определение просуществовало с 1690 по 1874 год. А интроспекция – единственный метод для изучения внутреннего опыта.</w:t>
      </w:r>
    </w:p>
    <w:p>
      <w:pPr>
        <w:pStyle w:val="Normal"/>
        <w:spacing w:before="120" w:after="0"/>
        <w:ind w:firstLine="567"/>
        <w:jc w:val="both"/>
        <w:rPr>
          <w:sz w:val="24"/>
          <w:szCs w:val="24"/>
        </w:rPr>
      </w:pPr>
      <w:r>
        <w:rPr>
          <w:sz w:val="24"/>
          <w:szCs w:val="24"/>
        </w:rPr>
        <w:t>21. Простые и сложные идеи по Локку. Пути образования сложных идей. Процесс обобщения. Понятие об ассоциации идей.</w:t>
      </w:r>
    </w:p>
    <w:p>
      <w:pPr>
        <w:pStyle w:val="Normal"/>
        <w:spacing w:before="120" w:after="0"/>
        <w:ind w:firstLine="567"/>
        <w:jc w:val="both"/>
        <w:rPr>
          <w:sz w:val="24"/>
          <w:szCs w:val="24"/>
        </w:rPr>
      </w:pPr>
      <w:r>
        <w:rPr>
          <w:sz w:val="24"/>
          <w:szCs w:val="24"/>
        </w:rPr>
        <w:t>Идеи бывают простые и сложные. Простая идея содержит только одно представление или восприятие в уме – это элементы знания, сложные идеи производны от простых. С Локка начинается т.о. элементаристская установка в исследовании содержания сознания. Идеи мы имеем в душе, им соответствуют качества в вещах Локк различал три рода качеств: первичные, вторичные и третичные. Первичные – это реальные, неотделимые качества, независимо от того, воспринимаем мы их или нет (например, протяженность, форма, строение и движение частиц). Вторичные качества – цвета, звуки, запахи. существуют пока мы их ощущаем, и зависят от первичных. первичные качества – подобия, вторичные -  считаются, но не бывают подобиями, третичные и не считаются и не бывают. Здесь содержиться идея отрыва ощущения от объекта. Ум в восприятии пассивен, активность его ведет к неадекватности познания объекта.</w:t>
      </w:r>
    </w:p>
    <w:p>
      <w:pPr>
        <w:pStyle w:val="Normal"/>
        <w:spacing w:before="120" w:after="0"/>
        <w:ind w:firstLine="567"/>
        <w:jc w:val="both"/>
        <w:rPr>
          <w:sz w:val="24"/>
          <w:szCs w:val="24"/>
        </w:rPr>
      </w:pPr>
      <w:r>
        <w:rPr>
          <w:sz w:val="24"/>
          <w:szCs w:val="24"/>
        </w:rPr>
        <w:t>Простая идея это та, которую нельзя разделить на нечто неделимое; при получении которой разум пассивен; которая приобретена посредством ощущения или рефлексии и не является продуктом выдумки; которая отражает первичное качество. Сложная идея это та, которая является сочетанием простых идей; требует активной работы ума; образуется за счет применения того или иного умственного действия.</w:t>
      </w:r>
    </w:p>
    <w:p>
      <w:pPr>
        <w:pStyle w:val="Normal"/>
        <w:spacing w:before="120" w:after="0"/>
        <w:ind w:firstLine="567"/>
        <w:jc w:val="both"/>
        <w:rPr/>
      </w:pPr>
      <w:r>
        <w:rPr>
          <w:sz w:val="24"/>
          <w:szCs w:val="24"/>
        </w:rPr>
        <w:t xml:space="preserve">Схема обобщения: 1)выделение единичных объектов, о которых мы хотим получить общее понятие; 2)расчленение объектов на составляющие их свойства и сравнение по этим свойствам; 3)абстрагирование – отбрасывание не повторяющихся идей; 4)выделение повторяющихся идей; 5)суммирование повторяющихся идей. Таким образом, Локк представил эмпирическую теорию обобщения. Знание, которое не может быть выражено в чувствах – скрытое. </w:t>
      </w:r>
      <w:r>
        <w:rPr>
          <w:rFonts w:eastAsia="Symbol" w:cs="Symbol" w:ascii="Symbol" w:hAnsi="Symbol"/>
          <w:sz w:val="24"/>
          <w:szCs w:val="24"/>
        </w:rPr>
        <w:t></w:t>
      </w:r>
      <w:r>
        <w:rPr>
          <w:sz w:val="24"/>
          <w:szCs w:val="24"/>
        </w:rPr>
        <w:t xml:space="preserve"> Сущности не познаваемы.</w:t>
      </w:r>
    </w:p>
    <w:p>
      <w:pPr>
        <w:pStyle w:val="Normal"/>
        <w:spacing w:before="120" w:after="0"/>
        <w:ind w:firstLine="567"/>
        <w:jc w:val="both"/>
        <w:rPr>
          <w:sz w:val="24"/>
          <w:szCs w:val="24"/>
        </w:rPr>
      </w:pPr>
      <w:r>
        <w:rPr>
          <w:sz w:val="24"/>
          <w:szCs w:val="24"/>
        </w:rPr>
        <w:t xml:space="preserve">Локк впервые ввел термин “ассоциация идей”. Ассоциация для него – соединение неродственных идей (например, симпатии и антипатии). Такая связь приобретается в силу воспитания и привычки, а разрушается с течением времени. Ассоциация идей – механизм работающий в нашем сознании помимо нашего активного участия, заключающийся в связи идей в сознании с объектами. С помощью этого механизма образуются связи в силу объективных условий (суеверия). </w:t>
      </w:r>
    </w:p>
    <w:p>
      <w:pPr>
        <w:pStyle w:val="Normal"/>
        <w:spacing w:before="120" w:after="0"/>
        <w:ind w:firstLine="567"/>
        <w:jc w:val="both"/>
        <w:rPr>
          <w:sz w:val="24"/>
          <w:szCs w:val="24"/>
        </w:rPr>
      </w:pPr>
      <w:r>
        <w:rPr>
          <w:sz w:val="24"/>
          <w:szCs w:val="24"/>
        </w:rPr>
        <w:t>22. Полемика Лейбница с Локком. Исторический смысл полемики.</w:t>
      </w:r>
    </w:p>
    <w:p>
      <w:pPr>
        <w:pStyle w:val="Normal"/>
        <w:spacing w:before="120" w:after="0"/>
        <w:ind w:firstLine="567"/>
        <w:jc w:val="both"/>
        <w:rPr>
          <w:sz w:val="24"/>
          <w:szCs w:val="24"/>
        </w:rPr>
      </w:pPr>
      <w:r>
        <w:rPr>
          <w:sz w:val="24"/>
          <w:szCs w:val="24"/>
        </w:rPr>
        <w:t>Немецкий философ и ученый Г.Лейбниц (1646 - 1716) полемизировал с Локком. Он дал свое решение психофизической проблемы – гипотезу “предустановленной гармонии” (вариант параллелизма): душа и тело подчинены собственным законам. Душа действует согласно законам конечных причин посредством стремлений, целей и средств, а тело – по законам причин действующих или движений. Душа и тело согласны, но душевная жизнь регулируются только своим собственным началом, а не воздействиями извне.</w:t>
      </w:r>
    </w:p>
    <w:p>
      <w:pPr>
        <w:pStyle w:val="Normal"/>
        <w:spacing w:before="120" w:after="0"/>
        <w:ind w:firstLine="567"/>
        <w:jc w:val="both"/>
        <w:rPr>
          <w:sz w:val="24"/>
          <w:szCs w:val="24"/>
        </w:rPr>
      </w:pPr>
      <w:r>
        <w:rPr>
          <w:sz w:val="24"/>
          <w:szCs w:val="24"/>
        </w:rPr>
        <w:t xml:space="preserve">Положения спора: 1)считал, что душа – не tabula rasa, а содержит врожденные интеллектуальные идеи, склонности и предрасположения, от которых опыт лишь отделяет все, мешающее им выступить. 2)в восприятии простых идей разум не пассивен, а активен: даже в ощущениях есть активность – апперцепция, как особая сила духа. Она дополняет перцепцию.3)Лейбниц ввел понятие бессознательного, выступив против локковско-картезианской идеи об отождествлении всей психики с сознанием. Наряду с апперцептируемыми восприятиями, считал он, существуют многочисленные малозаметные. все непризвольные поступки являются результатом действия малых восприятий. Из них возникают сознательные желания и страсти, они определяют наши вкусы. В душе постоянно происходят переходы сознательных представлений в бессознательные и наоборот. </w:t>
      </w:r>
    </w:p>
    <w:p>
      <w:pPr>
        <w:pStyle w:val="Normal"/>
        <w:spacing w:before="120" w:after="0"/>
        <w:ind w:firstLine="567"/>
        <w:jc w:val="both"/>
        <w:rPr>
          <w:sz w:val="24"/>
          <w:szCs w:val="24"/>
        </w:rPr>
      </w:pPr>
      <w:r>
        <w:rPr>
          <w:sz w:val="24"/>
          <w:szCs w:val="24"/>
        </w:rPr>
        <w:t xml:space="preserve">Годфрид Вильгельм Лейбниц (хххх - 1716) Открыл дифференциальное исчисление, написал диссертацию “О комбинаторном искусстве”, положившую начало кибернетике, занимался политикой, экономикой, лингвистикой, геологией, изобрел счетное устройство, насос для откачки подземных вод и др. Критиковал эмпирическое направление. Отказался от отождествления психики и сознания. Ввел (косвенно) понятие бессознательного. Ввел понятие апперцепции. </w:t>
      </w:r>
    </w:p>
    <w:p>
      <w:pPr>
        <w:pStyle w:val="Normal"/>
        <w:spacing w:before="120" w:after="0"/>
        <w:ind w:firstLine="567"/>
        <w:jc w:val="both"/>
        <w:rPr>
          <w:sz w:val="24"/>
          <w:szCs w:val="24"/>
        </w:rPr>
      </w:pPr>
      <w:r>
        <w:rPr>
          <w:sz w:val="24"/>
          <w:szCs w:val="24"/>
        </w:rPr>
      </w:r>
    </w:p>
    <w:tbl>
      <w:tblPr>
        <w:tblW w:w="9356" w:type="dxa"/>
        <w:jc w:val="left"/>
        <w:tblInd w:w="-7" w:type="dxa"/>
        <w:tblLayout w:type="fixed"/>
        <w:tblCellMar>
          <w:top w:w="0" w:type="dxa"/>
          <w:left w:w="70" w:type="dxa"/>
          <w:bottom w:w="0" w:type="dxa"/>
          <w:right w:w="70" w:type="dxa"/>
        </w:tblCellMar>
      </w:tblPr>
      <w:tblGrid>
        <w:gridCol w:w="4536"/>
        <w:gridCol w:w="482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Лейбниц</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Локк</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1. Является ли душа “tabula rasa”?-  Гельвеций и Дидро, Леонтьев и Рубинштейн</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 xml:space="preserve">Душа – глыба мрамора со своими прожилками. </w:t>
            </w:r>
          </w:p>
          <w:p>
            <w:pPr>
              <w:pStyle w:val="Normal"/>
              <w:spacing w:before="120" w:after="0"/>
              <w:ind w:firstLine="567"/>
              <w:jc w:val="both"/>
              <w:rPr>
                <w:sz w:val="24"/>
                <w:szCs w:val="24"/>
              </w:rPr>
            </w:pPr>
            <w:r>
              <w:rPr>
                <w:sz w:val="24"/>
                <w:szCs w:val="24"/>
              </w:rPr>
              <w:t>Л. видит невыводимость “всеобщих категорий” человеческого рассудка непосредственно из чувственного познания.</w:t>
            </w:r>
          </w:p>
          <w:p>
            <w:pPr>
              <w:pStyle w:val="Normal"/>
              <w:spacing w:before="120" w:after="0"/>
              <w:ind w:firstLine="567"/>
              <w:jc w:val="both"/>
              <w:rPr>
                <w:sz w:val="24"/>
                <w:szCs w:val="24"/>
              </w:rPr>
            </w:pPr>
            <w:r>
              <w:rPr>
                <w:sz w:val="24"/>
                <w:szCs w:val="24"/>
              </w:rPr>
              <w:t>“</w:t>
            </w:r>
            <w:r>
              <w:rPr>
                <w:sz w:val="24"/>
                <w:szCs w:val="24"/>
              </w:rPr>
              <w:t>Нет ничего в разуме, чего не было бы раньше в чувствах, за исключением самого разума”.</w:t>
            </w:r>
          </w:p>
          <w:p>
            <w:pPr>
              <w:pStyle w:val="Normal"/>
              <w:spacing w:before="120" w:after="0"/>
              <w:ind w:firstLine="567"/>
              <w:jc w:val="both"/>
              <w:rPr>
                <w:sz w:val="24"/>
                <w:szCs w:val="24"/>
              </w:rPr>
            </w:pPr>
            <w:r>
              <w:rPr>
                <w:sz w:val="24"/>
                <w:szCs w:val="24"/>
              </w:rPr>
              <w:t>Источник различия способностей в изначальной индивидуальности души.</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Душа  – “tabula rasa”.</w:t>
            </w:r>
          </w:p>
          <w:p>
            <w:pPr>
              <w:pStyle w:val="Normal"/>
              <w:spacing w:before="120" w:after="0"/>
              <w:ind w:firstLine="567"/>
              <w:jc w:val="both"/>
              <w:rPr>
                <w:sz w:val="24"/>
                <w:szCs w:val="24"/>
              </w:rPr>
            </w:pPr>
            <w:r>
              <w:rPr>
                <w:sz w:val="24"/>
                <w:szCs w:val="24"/>
              </w:rPr>
              <w:t>Опыт – единственный источник знания.</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w:t>
            </w:r>
            <w:r>
              <w:rPr>
                <w:sz w:val="24"/>
                <w:szCs w:val="24"/>
              </w:rPr>
              <w:t>Нет ничего в разуме, чего не было бы раньше в чувствах”.</w:t>
            </w:r>
          </w:p>
          <w:p>
            <w:pPr>
              <w:pStyle w:val="Normal"/>
              <w:spacing w:before="120" w:after="0"/>
              <w:ind w:firstLine="567"/>
              <w:jc w:val="both"/>
              <w:rPr>
                <w:sz w:val="24"/>
                <w:szCs w:val="24"/>
              </w:rPr>
            </w:pPr>
            <w:r>
              <w:rPr>
                <w:sz w:val="24"/>
                <w:szCs w:val="24"/>
              </w:rPr>
              <w:t>Источник различия способностей в различном опыте.</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2. Роль активности души в восприятии внешнего мир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sz w:val="24"/>
                <w:szCs w:val="24"/>
              </w:rPr>
              <w:t xml:space="preserve">Монадология. Внутренний принцип \ закон действия монад. Деятельность вн. пр. которая производит изменения или переходит от одного восприятия к другому, м.б. названа стремлением. </w:t>
            </w:r>
            <w:r>
              <w:rPr>
                <w:rFonts w:eastAsia="Symbol" w:cs="Symbol" w:ascii="Symbol" w:hAnsi="Symbol"/>
                <w:sz w:val="24"/>
                <w:szCs w:val="24"/>
              </w:rPr>
              <w:t></w:t>
            </w:r>
            <w:r>
              <w:rPr>
                <w:sz w:val="24"/>
                <w:szCs w:val="24"/>
              </w:rPr>
              <w:t xml:space="preserve"> Подчеркивает активность созн. при получении элементарных ощущений.</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Сознание пассивно при получении простых идей. Активность проявляется лишь при памяти и мышлении.</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3. Осознаваемость опыта - проблема бессознательного</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w:t>
            </w:r>
            <w:r>
              <w:rPr>
                <w:sz w:val="24"/>
                <w:szCs w:val="24"/>
              </w:rPr>
              <w:t>Неосознаваемые восприятия”</w:t>
            </w:r>
          </w:p>
          <w:p>
            <w:pPr>
              <w:pStyle w:val="Normal"/>
              <w:spacing w:before="120" w:after="0"/>
              <w:ind w:firstLine="567"/>
              <w:jc w:val="both"/>
              <w:rPr>
                <w:sz w:val="24"/>
                <w:szCs w:val="24"/>
              </w:rPr>
            </w:pPr>
            <w:r>
              <w:rPr>
                <w:sz w:val="24"/>
                <w:szCs w:val="24"/>
              </w:rPr>
              <w:t>“</w:t>
            </w:r>
            <w:r>
              <w:rPr>
                <w:sz w:val="24"/>
                <w:szCs w:val="24"/>
              </w:rPr>
              <w:t>Природа не делает скачков”: несмотря на уникальность каждой отдельной монады, все они в совокупности образуют неприрывный континуум.</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sz w:val="24"/>
                <w:szCs w:val="24"/>
              </w:rPr>
            </w:pPr>
            <w:r>
              <w:rPr>
                <w:sz w:val="24"/>
                <w:szCs w:val="24"/>
              </w:rPr>
              <w:t>Трудно представить себе запечатление в душе чего либо юез его осознания.</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23. Французская эмпирическая психология XVIII века (Кандильяк, Ламетри, Гельвеций, Дидро, Руссо).</w:t>
      </w:r>
    </w:p>
    <w:p>
      <w:pPr>
        <w:pStyle w:val="Normal"/>
        <w:spacing w:before="120" w:after="0"/>
        <w:ind w:firstLine="567"/>
        <w:jc w:val="both"/>
        <w:rPr>
          <w:sz w:val="24"/>
          <w:szCs w:val="24"/>
        </w:rPr>
      </w:pPr>
      <w:r>
        <w:rPr>
          <w:sz w:val="24"/>
          <w:szCs w:val="24"/>
        </w:rPr>
        <w:t xml:space="preserve">Отличительные черты французской эмпирической психологии – внрмание к проблемам активности человеческого сознания и обусловленности ее общественными условиями. Э.Кондильяк (1715 - 1780) отверг разделение Локка на два источника опыта, признавая лишь один – ощущение. Он ставит задачу объяснить происхождение самих психических процессов – ощущений. В “Трактате об ощущениях” он выводит все психические способности из обоняния. Природа потребности, считает он, вторична, она  - результат познания. </w:t>
      </w:r>
    </w:p>
    <w:p>
      <w:pPr>
        <w:pStyle w:val="Normal"/>
        <w:spacing w:before="120" w:after="0"/>
        <w:ind w:firstLine="567"/>
        <w:jc w:val="both"/>
        <w:rPr>
          <w:sz w:val="24"/>
          <w:szCs w:val="24"/>
        </w:rPr>
      </w:pPr>
      <w:r>
        <w:rPr>
          <w:sz w:val="24"/>
          <w:szCs w:val="24"/>
        </w:rPr>
        <w:t>Ламетри (1709 - 1751) отверг дуализм Декарта и приписывал материи наряду с протяженностью способность к движению, ощущению и мышлению. Он считал, что нет души как особой субстанции: свойства “души” вызываются самой организацией мозговой ткани. В противоположность Декарту он считал, что животные способны чувствовать. Он указывал на преемственность в развитии от животных к человеку. Процесс воспитания он трактует механистически. Он также развивает идеи о зависимости душевных способностей от телесной организации. Он разделяет мнение Локка о том, что только опыт и наблюдения являются источником познания. Ламетри сенсуалист: он не разделяет чувственное и мысленное начала в человеке. Внимание придает  процессу построения образов активность, волевое начало.</w:t>
      </w:r>
    </w:p>
    <w:p>
      <w:pPr>
        <w:pStyle w:val="Normal"/>
        <w:spacing w:before="120" w:after="0"/>
        <w:ind w:firstLine="567"/>
        <w:jc w:val="both"/>
        <w:rPr>
          <w:sz w:val="24"/>
          <w:szCs w:val="24"/>
        </w:rPr>
      </w:pPr>
      <w:r>
        <w:rPr>
          <w:sz w:val="24"/>
          <w:szCs w:val="24"/>
        </w:rPr>
        <w:t>Ламетри принадлежит заслуга в выделении потребностей как своеобразной стороны душевной жизни и подчеркивании их особой роли в поведении. Потребности и ум прямо пропорциональны. Потребности он понимал натуралистически, как удовлетворение органических потребностей и телесных удовольствий. высшие удовольствия производны от чувственных и доступны немногим людям.</w:t>
      </w:r>
    </w:p>
    <w:p>
      <w:pPr>
        <w:pStyle w:val="Normal"/>
        <w:spacing w:before="120" w:after="0"/>
        <w:ind w:firstLine="567"/>
        <w:jc w:val="both"/>
        <w:rPr>
          <w:sz w:val="24"/>
          <w:szCs w:val="24"/>
        </w:rPr>
      </w:pPr>
      <w:r>
        <w:rPr>
          <w:sz w:val="24"/>
          <w:szCs w:val="24"/>
        </w:rPr>
        <w:t>К.Гельвеций (1715 - 1771) изучал различия в уме. Он как и Кондильяк считал, что только из ощущений  формируются интеллектуальные способности. Все умственные операции сводятся к ощущениям. Выполнять умственные операции можно только при наличии внимания. Внимание предполагает усилие. Делать это усилие побуждает интерес. Он отрицал связь между памятью и умственным развитием. Он ставил влпросы о связи ума с расой, местом жительства, темпераментом, пищей и т.д. Все люди обладают одинаковыми предпосылками для развития своих умственных способностей. Различия в успешности людей объясняются случаем, положением и силой страсти к славе. Именно страсти являются источником умственной активности. Неравенство умов он в итоге объяснял воспитанием.</w:t>
      </w:r>
    </w:p>
    <w:p>
      <w:pPr>
        <w:pStyle w:val="Normal"/>
        <w:spacing w:before="120" w:after="0"/>
        <w:ind w:firstLine="567"/>
        <w:jc w:val="both"/>
        <w:rPr>
          <w:sz w:val="24"/>
          <w:szCs w:val="24"/>
        </w:rPr>
      </w:pPr>
      <w:r>
        <w:rPr>
          <w:sz w:val="24"/>
          <w:szCs w:val="24"/>
        </w:rPr>
        <w:t>Д.Дидро (1713 - 1784) утверждал врожденность способностей, в противоположность Гельвецию, критиковал его сенсуализм, подчеркивая специфичность мышления.</w:t>
      </w:r>
    </w:p>
    <w:p>
      <w:pPr>
        <w:pStyle w:val="Normal"/>
        <w:spacing w:before="120" w:after="0"/>
        <w:ind w:firstLine="567"/>
        <w:jc w:val="both"/>
        <w:rPr>
          <w:sz w:val="24"/>
          <w:szCs w:val="24"/>
        </w:rPr>
      </w:pPr>
      <w:r>
        <w:rPr>
          <w:sz w:val="24"/>
          <w:szCs w:val="24"/>
        </w:rPr>
        <w:t>24. Становление ассоциативной психологии в XVIII веке (Беркли, Юм, Гартли).</w:t>
      </w:r>
    </w:p>
    <w:p>
      <w:pPr>
        <w:pStyle w:val="Normal"/>
        <w:spacing w:before="120" w:after="0"/>
        <w:ind w:firstLine="567"/>
        <w:jc w:val="both"/>
        <w:rPr>
          <w:sz w:val="24"/>
          <w:szCs w:val="24"/>
        </w:rPr>
      </w:pPr>
      <w:r>
        <w:rPr>
          <w:sz w:val="24"/>
          <w:szCs w:val="24"/>
        </w:rPr>
        <w:t>Развили английскую психологию от эмпиризма локка к ассоцианизму. Дж.Беркли (1685 - 1753) шел от сенсуализма к субъективному идеализму. Разработал теорию зрительного восприятия пространства – “Опыт новой теории зрения” (1709), согласно которой зрительное восприятие есть комбинация зрительных и осязательных ощущений от движения глазных мышц. Говорил о зрении как о языке осязания – подчеркивал его знаковый характер.</w:t>
      </w:r>
    </w:p>
    <w:p>
      <w:pPr>
        <w:pStyle w:val="Normal"/>
        <w:spacing w:before="120" w:after="0"/>
        <w:ind w:firstLine="567"/>
        <w:jc w:val="both"/>
        <w:rPr>
          <w:sz w:val="24"/>
          <w:szCs w:val="24"/>
        </w:rPr>
      </w:pPr>
      <w:r>
        <w:rPr>
          <w:sz w:val="24"/>
          <w:szCs w:val="24"/>
        </w:rPr>
        <w:t>Д.Юм (1711 - 1776) в трактате “О человеческой природе” (1739) и труде “Исследование о человеческом познании” (1748) развил понятие ассоциации, представив все познание как ассоциацию идей. Он поделил все состояния сознания на впечатления и идеи, их отражения. Сложные идеи образуются путем ассоциаций, но не через действия ума (как у Локка), а через работу особого механизма ассоциаций, по которому строится вся работа познания. Ассоциации неправильные и случайные даются по закону смежности во времени или пространстве, а правильные – по закону сходства и причинности. Они лежат и в основе научного мышления.</w:t>
      </w:r>
    </w:p>
    <w:p>
      <w:pPr>
        <w:pStyle w:val="Normal"/>
        <w:spacing w:before="120" w:after="0"/>
        <w:ind w:firstLine="567"/>
        <w:jc w:val="both"/>
        <w:rPr>
          <w:sz w:val="24"/>
          <w:szCs w:val="24"/>
        </w:rPr>
      </w:pPr>
      <w:r>
        <w:rPr>
          <w:sz w:val="24"/>
          <w:szCs w:val="24"/>
        </w:rPr>
        <w:t>Д.Гартли (1705 - 1757) в труде “О человеке, его строении, его обязанностях и его упованиях” (1749) развил учение о психике как естественном начале, восходящем к органической структуре мозга. Он выделил три основных простейших элемента душевной жизни: ощущения, идеации (идеи ощущений, или повторение ощущений без предметов), аффекции – удовольствие/неудовольствие. Из этих элементов с помощью механизма ассоциации строится душевная жизнь. В основе этого механизма лежат вибрации – физиологические процессы, возникающие в веществе нервов и мозга под влиянием внешних воздействий. Они различаются по степени, роду, месту и направлению. Сочетаются, собственно, не идеи, а состояния мозга, которые сопровождаются ими. Ассоциации могут быть одновременными или последовательными. Понимание слов – это образование ассоциации между словом и значением, оно устанавливается в детстве из опыта. Мышления как процесса в системе Гартли нет. Истины пассивно отражаются сознанием на основе механизма ассоциаций, новые мысли – комбинации или разложение старых идей. Память – это воспроизведение ощущений по ассоциации в том порядке и отношении, в каком они были получены. Если этот порядок нарушается, мы имеем дело уже с воображением. Воспроизведение происходит объективно без участия субъекта. Страсти рассматриваются как движущая сила поведения. Достигая определенного порога они могут именоваться желаниями или отвращениями. В той стадии, когда они настолько сильны, чтобы ввызвать действия, они могут именоваться волей. Во врожденном состоянии аффектов не существует – это продукт воспитания, возникает по ассоциации между представлением о вещи и аффекцией. В организме имеется набор врожденных первичных автоматизмов, из которых образуются произвольные движения, побуждаемые внешними стимулами. Он различал полупроизвольные, произвольные движения и вторичные автоматизмы. Все психические явления выводятся из внешних впечатлений</w:t>
      </w:r>
    </w:p>
    <w:p>
      <w:pPr>
        <w:pStyle w:val="Normal"/>
        <w:spacing w:before="120" w:after="0"/>
        <w:ind w:firstLine="567"/>
        <w:jc w:val="both"/>
        <w:rPr>
          <w:sz w:val="24"/>
          <w:szCs w:val="24"/>
        </w:rPr>
      </w:pPr>
      <w:r>
        <w:rPr>
          <w:sz w:val="24"/>
          <w:szCs w:val="24"/>
        </w:rPr>
        <w:t>25. Развитие английской ассоциативной психологии в XIX веке (Браун, Джеймс Милль, Дж.Ст.Милль, А.Бэн, Г.Спенсер).</w:t>
      </w:r>
    </w:p>
    <w:p>
      <w:pPr>
        <w:pStyle w:val="Normal"/>
        <w:spacing w:before="120" w:after="0"/>
        <w:ind w:firstLine="567"/>
        <w:jc w:val="both"/>
        <w:rPr>
          <w:sz w:val="24"/>
          <w:szCs w:val="24"/>
        </w:rPr>
      </w:pPr>
      <w:r>
        <w:rPr>
          <w:sz w:val="24"/>
          <w:szCs w:val="24"/>
        </w:rPr>
        <w:t xml:space="preserve">Особенностью ассоцианизма XIX века явилось его соединение с философией позитивизма. В развитии ассоцианизма этого периода различают три этапа: а) наивысший расцвет (Т.Браун, Дж.Милль); б) пересмотр основных положений о предмете и методе ассоциативной психологии, начало кризиса системы ассоциагизма (Дж.Ст.Милль); в) Отступление от классического ассоцианизма по ряду проблем (А.Бэн). </w:t>
      </w:r>
    </w:p>
    <w:p>
      <w:pPr>
        <w:pStyle w:val="Normal"/>
        <w:spacing w:before="120" w:after="0"/>
        <w:ind w:firstLine="567"/>
        <w:jc w:val="both"/>
        <w:rPr>
          <w:sz w:val="24"/>
          <w:szCs w:val="24"/>
        </w:rPr>
      </w:pPr>
      <w:r>
        <w:rPr>
          <w:sz w:val="24"/>
          <w:szCs w:val="24"/>
        </w:rPr>
        <w:t>а)Т.Браун в “Лекциях по философии человеческого духа” (1820) продвинул учение об ассоциациях: ввел вторичные законы ассоциации – учение о дополнительных факторах. объясняющих возникновение в данный момент той или иной ассоциации из многих других. Мышление проанализировал как процесс решения задачи = выбор одной из ассоциаций, вызываемых предъявлением этой задачи. Развил учение об ощущениях: выделил из осязания ощущение тепла-холода, а также мускульное чувство и указал на его значение для формирования чувства уверенности в существовании предметов внешнего мира. он оторвал душевные явления от материальной основы и постулировал их подчиненность собственным, внутренним законам, которые открываются только в самонаблюдении. Только основания ассоциаций (простых внушений) лежат в мозгу, остальные связи представляют собой операции духа и называются относительными внушениями. В качестве метода признавал только самонаблюдение. Всякое сложное душевное явление он сводил к сумме составляющих его более простых. Познание трактовал механистически. Потребности он понимал биологизированно и относил вместе с ощущениями и чувствами удовольствия-неудовольствия к области чувственных процессов. Разделял потребности на два рода чувствований: ощущение неудовольствия + желание предмета, снимающего это неудовольствие. То есть уничтожалась специфика потребностей как особых психических состояний.</w:t>
      </w:r>
    </w:p>
    <w:p>
      <w:pPr>
        <w:pStyle w:val="Normal"/>
        <w:spacing w:before="120" w:after="0"/>
        <w:ind w:firstLine="567"/>
        <w:jc w:val="both"/>
        <w:rPr>
          <w:sz w:val="24"/>
          <w:szCs w:val="24"/>
        </w:rPr>
      </w:pPr>
      <w:r>
        <w:rPr>
          <w:sz w:val="24"/>
          <w:szCs w:val="24"/>
        </w:rPr>
        <w:t>Дж.Милль (1773 - 1836) в труде “Анализ явлений человеческого духа”. Всю психологическую жизнь он сводит к ощущениям, представлениям и ассоциациям идей: есть только одно явление – ощущение, и один закон – ассоциации. Он выделил две причины закрепления ассоциаций: живость ассициируемых ощущений и частоту их повторения. Также Милль сформулировал общий закон ассоциаций: идеи зарождаются и существуют в том порядке, в котором существовали ощущения как их оригиналы.</w:t>
      </w:r>
    </w:p>
    <w:p>
      <w:pPr>
        <w:pStyle w:val="Normal"/>
        <w:spacing w:before="120" w:after="0"/>
        <w:ind w:firstLine="567"/>
        <w:jc w:val="both"/>
        <w:rPr>
          <w:sz w:val="24"/>
          <w:szCs w:val="24"/>
        </w:rPr>
      </w:pPr>
      <w:r>
        <w:rPr>
          <w:sz w:val="24"/>
          <w:szCs w:val="24"/>
        </w:rPr>
        <w:t>26. Психология Гербарта.</w:t>
      </w:r>
    </w:p>
    <w:p>
      <w:pPr>
        <w:pStyle w:val="Normal"/>
        <w:spacing w:before="120" w:after="0"/>
        <w:ind w:firstLine="567"/>
        <w:jc w:val="both"/>
        <w:rPr>
          <w:sz w:val="24"/>
          <w:szCs w:val="24"/>
        </w:rPr>
      </w:pPr>
      <w:r>
        <w:rPr>
          <w:sz w:val="24"/>
          <w:szCs w:val="24"/>
        </w:rPr>
        <w:t>Философ, педагог и психолог И.Гербарт (1776 - 1841) явился основоположником немецкой эмпирической психологии. Он выступил против теории способностей Вольфа. Он считал, что нельзя делить душевную деятельность на самостоятельные функции, душевная жизнь – это единая связанная целостность. Сочинения “О психологии как науке, вновь опирающейся на опыт, метафизику и математику” (1824 - 1825), “Учебник психологии” (1816). Гербарт был сторонником ассоциативной психологии и стремился построить психологию, основанную прежде всего на опыте: ее предметом должны быть факты, явления сознания. Факты сознания выступают исходным пунктом всякого психологического исследования. Методами является самонаблюдение, наблюдение и анализ продуктов деятельности, эксперимент он отвергает по этическим соображениям. Гербарт ратовал за внесение в психологию математических методов. Элементом душевной жизни он считал представление. Представления – это сложные образы восприятия, которые возникают под влиянием объектов, существующих вовне. Они имеют качественные и количественные характеристики. К количественным характеристикам относится сила представления, показателем которого является его ясность. Психология Гербарта состояла из “статики духа” (данные измерения представлений в период покоя) и “динамики духа” (условия движения представлений в сознании). Представления постоянно взаимодействуют в сознании. Они могут бороться, относясь друг к другу как противоположности, либо сливаться, не теряя в своем качестве и образуя новое образование (“компликация”), или сливаться по сходству. В зависимости от степени ясности представления распределяются по трем областям: ясного сознания, сознания, бессознательного. В разные моменты времени одно и то же представление может пребывать в разных областях сознания. Душевная жизнь – безостановочное движение представлений. Границы, которые отделяют одну область сознания от другой, Гербарт назвал порогами. Возможность проникновения представления в центр сознания Гербарт объяснял силой впечатления (значимостью для субъекта), отсутствием препятствий на пути представления в сознание, а также наличием поддержки со стороны прошлого опыта. Процесс слияния представлений с прошлым опытом Гербарт назвал апперцепцией. Гербарт выделял в сознании также волю и чувства, которые он считал продуктом отношений между представлениями, частным случаем их взаимодействия.</w:t>
      </w:r>
    </w:p>
    <w:p>
      <w:pPr>
        <w:pStyle w:val="Normal"/>
        <w:spacing w:before="120" w:after="0"/>
        <w:ind w:firstLine="567"/>
        <w:jc w:val="both"/>
        <w:rPr>
          <w:sz w:val="24"/>
          <w:szCs w:val="24"/>
        </w:rPr>
      </w:pPr>
      <w:r>
        <w:rPr>
          <w:sz w:val="24"/>
          <w:szCs w:val="24"/>
        </w:rPr>
        <w:t>27. Естественно-научные предпосылки превращения психологии в самостоятельную науку.</w:t>
      </w:r>
    </w:p>
    <w:p>
      <w:pPr>
        <w:pStyle w:val="Normal"/>
        <w:spacing w:before="120" w:after="0"/>
        <w:ind w:firstLine="567"/>
        <w:jc w:val="both"/>
        <w:rPr>
          <w:sz w:val="24"/>
          <w:szCs w:val="24"/>
        </w:rPr>
      </w:pPr>
      <w:r>
        <w:rPr>
          <w:sz w:val="24"/>
          <w:szCs w:val="24"/>
        </w:rPr>
        <w:t>Произошло в 60-е годы с появлением перывых программ (Сеченов, Вундт), создание специальных учреждений. Предпосылки:</w:t>
      </w:r>
    </w:p>
    <w:p>
      <w:pPr>
        <w:pStyle w:val="Normal"/>
        <w:spacing w:before="120" w:after="0"/>
        <w:ind w:firstLine="567"/>
        <w:jc w:val="both"/>
        <w:rPr>
          <w:sz w:val="24"/>
          <w:szCs w:val="24"/>
        </w:rPr>
      </w:pPr>
      <w:r>
        <w:rPr>
          <w:sz w:val="24"/>
          <w:szCs w:val="24"/>
        </w:rPr>
        <w:t xml:space="preserve">1)данные анатомии, физиологии (исследование различий задних и передних корешков СМ Ч.Белла; теория нервного кольца; развитие учения о рефлекторном акте физиологом И.Мюллером - теория специфических энергий органов чувств, принцип специфичности; одна и та же причина вызывает в различных органах чувств различные ощущения; считал, что в глазу есть точки для восприятия глубины и других св-в пространства). Юнг выдвинул трехкомпонентную теорию зрения: три типа рецепторов в сетчатке (красный, зеленый и фиолетовый цвета); позднее Геринг выдвинул теорию фотохимическую теорию цветового зрения (как процессов ассимиляции/дессимиляции). Вебер изучал осязание: ощущения давления, температурные, а также локализации ощущений. Самые известные его эксперименты относятся к различительной чувствительности - подошел к мысли о возможности измерений в психологии; Дюбуа-Реймон показал, что нервный процесс - это не движение животных духов, а электрическая волна; Гельмгольц сделал капитальную разработку органов зрения и слуха; создал теорию бессознательных умозаключений, согласно которой при восприятии данные ощущений соединяются бессознательно с прошлым опытом субъекта. </w:t>
      </w:r>
    </w:p>
    <w:p>
      <w:pPr>
        <w:pStyle w:val="Normal"/>
        <w:spacing w:before="120" w:after="0"/>
        <w:ind w:firstLine="567"/>
        <w:jc w:val="both"/>
        <w:rPr>
          <w:sz w:val="24"/>
          <w:szCs w:val="24"/>
        </w:rPr>
      </w:pPr>
      <w:r>
        <w:rPr>
          <w:sz w:val="24"/>
          <w:szCs w:val="24"/>
        </w:rPr>
        <w:t>Исследования по анатомии и физиологии углубляли представления о мозге как субстрате психической деятельности, например, Галль отличил серое вещество от белого, выдвинул идею локализационизма способностей; Флауранс получил данные о пластичности мозга; Брока открыл центр моторных образов слов, а Вернике - сенсорных; был сделан вывод о высокодифференцированном строении мозга; Джексон и Хэд развили учение о локализации психических функций в мозге.</w:t>
      </w:r>
    </w:p>
    <w:p>
      <w:pPr>
        <w:pStyle w:val="Normal"/>
        <w:spacing w:before="120" w:after="0"/>
        <w:ind w:firstLine="567"/>
        <w:jc w:val="both"/>
        <w:rPr>
          <w:sz w:val="24"/>
          <w:szCs w:val="24"/>
        </w:rPr>
      </w:pPr>
      <w:r>
        <w:rPr>
          <w:sz w:val="24"/>
          <w:szCs w:val="24"/>
        </w:rPr>
        <w:t>2)психофизика: Фехнер (1801 - 1887) сформулировал ее задачи: разработать точную теорию соотношения между физическим и психическим мирами (внешняя психофизика), а также между душой и телом (внутренняя психофизика). Сам фехнер разработал только внешнюю психофизику. Он измерял ощущения как интенсивность физического раздражителя. В качестве меры измерения избрал разностный порог. Он разработал три метода6 метод ЕЗР, метод средних ошибок и метод постоянных раздражителей.</w:t>
      </w:r>
    </w:p>
    <w:p>
      <w:pPr>
        <w:pStyle w:val="Normal"/>
        <w:spacing w:before="120" w:after="0"/>
        <w:ind w:firstLine="567"/>
        <w:jc w:val="both"/>
        <w:rPr>
          <w:sz w:val="24"/>
          <w:szCs w:val="24"/>
        </w:rPr>
      </w:pPr>
      <w:r>
        <w:rPr>
          <w:sz w:val="24"/>
          <w:szCs w:val="24"/>
        </w:rPr>
        <w:t>3)психометрия - наука о скорости протекания психических процессов. Дондерс (1818 -1889) изобрел методику исследования времени сложных психических процессов = вычитание времени на осуществление более простых реакций из времени, затраченного на более сложные. Ланге разделил сенсорную и моторную реакции и ввел понятие установки.</w:t>
      </w:r>
    </w:p>
    <w:p>
      <w:pPr>
        <w:pStyle w:val="Normal"/>
        <w:spacing w:before="120" w:after="0"/>
        <w:ind w:firstLine="567"/>
        <w:jc w:val="both"/>
        <w:rPr>
          <w:sz w:val="24"/>
          <w:szCs w:val="24"/>
        </w:rPr>
      </w:pPr>
      <w:r>
        <w:rPr>
          <w:sz w:val="24"/>
          <w:szCs w:val="24"/>
        </w:rPr>
        <w:t>4)развитие эволюционных идей: идеи непрерывного развития, а также приспособительного значения психики. Этло вызвало с одной стороны к жизни антропоморфизм, до внесения Ллойдом Морганом принципа экономии, а с другой стороны - механицизм как противопоставление антропоморфизму.</w:t>
      </w:r>
    </w:p>
    <w:p>
      <w:pPr>
        <w:pStyle w:val="Normal"/>
        <w:spacing w:before="120" w:after="0"/>
        <w:ind w:firstLine="567"/>
        <w:jc w:val="both"/>
        <w:rPr>
          <w:sz w:val="24"/>
          <w:szCs w:val="24"/>
        </w:rPr>
      </w:pPr>
      <w:r>
        <w:rPr>
          <w:sz w:val="24"/>
          <w:szCs w:val="24"/>
        </w:rPr>
        <w:t>Торндайк в ходе экспериментов над животными вывел законы эффекта, упражнения, готовности, сдвига.</w:t>
      </w:r>
    </w:p>
    <w:p>
      <w:pPr>
        <w:pStyle w:val="Normal"/>
        <w:spacing w:before="120" w:after="0"/>
        <w:ind w:firstLine="567"/>
        <w:jc w:val="both"/>
        <w:rPr>
          <w:sz w:val="24"/>
          <w:szCs w:val="24"/>
        </w:rPr>
      </w:pPr>
      <w:r>
        <w:rPr>
          <w:sz w:val="24"/>
          <w:szCs w:val="24"/>
        </w:rPr>
        <w:t>28. Значение теории эволюции Дарвина для психологии.</w:t>
      </w:r>
    </w:p>
    <w:p>
      <w:pPr>
        <w:pStyle w:val="Normal"/>
        <w:spacing w:before="120" w:after="0"/>
        <w:ind w:firstLine="567"/>
        <w:jc w:val="both"/>
        <w:rPr/>
      </w:pPr>
      <w:r>
        <w:rPr>
          <w:sz w:val="24"/>
          <w:szCs w:val="24"/>
        </w:rPr>
        <w:t xml:space="preserve">Концепция эволюции распространилась на весь мир и овладела умами многих ученых, современников Дарвина. Эволюционная теория распространилась на интерпретацию явлений как органического мира, так и неорганического, а т.ж. на объяснения феноменов человеческого общества. Не осталась в стороне и психология, что было отмечено появлением зоопсихологии, эволюционного ассоцианизма, бихевиоризма и различных генетических концепций. Закон Эволюции развитие идет от простого к сложному; от рассеянного к сплоченному, то есть характеризуется концентрацией; от общего (однородного) к разнородному, то есть х-ся дифференциацией; от неопределенного к определенному, то есть индивидуальному. =&gt; Психика – результат эволюци (эв. ассоц.) Дарвин: психика человека отл. от </w:t>
      </w:r>
      <w:r>
        <w:rPr>
          <w:rFonts w:eastAsia="Symbol" w:cs="Symbol" w:ascii="Symbol" w:hAnsi="Symbol"/>
          <w:sz w:val="24"/>
          <w:szCs w:val="24"/>
        </w:rPr>
        <w:t></w:t>
      </w:r>
      <w:r>
        <w:rPr>
          <w:sz w:val="24"/>
          <w:szCs w:val="24"/>
        </w:rPr>
        <w:t xml:space="preserve"> животного количественно </w:t>
      </w:r>
      <w:r>
        <w:rPr>
          <w:rFonts w:eastAsia="Symbol" w:cs="Symbol" w:ascii="Symbol" w:hAnsi="Symbol"/>
          <w:sz w:val="24"/>
          <w:szCs w:val="24"/>
        </w:rPr>
        <w:t></w:t>
      </w:r>
      <w:r>
        <w:rPr>
          <w:sz w:val="24"/>
          <w:szCs w:val="24"/>
        </w:rPr>
        <w:t xml:space="preserve"> антропоморфизм. Исследования Торндайка (новые методики), Смолл, Йеркс, Кёллер.  Дарвин оставил очерк о развитии сына. </w:t>
      </w:r>
      <w:r>
        <w:rPr>
          <w:rFonts w:eastAsia="Symbol" w:cs="Symbol" w:ascii="Symbol" w:hAnsi="Symbol"/>
          <w:sz w:val="24"/>
          <w:szCs w:val="24"/>
        </w:rPr>
        <w:t></w:t>
      </w:r>
      <w:r>
        <w:rPr>
          <w:sz w:val="24"/>
          <w:szCs w:val="24"/>
        </w:rPr>
        <w:t xml:space="preserve"> детская (онтогенетическая) психология. Факты, наблюдения. Фрейгер, Гросс, Штерн. Из фактов возникли теории. Одна из первых – концепция Стенли-Холла (теория рекапитуляции), Штерн – теория двух фактов и конвергенция между ними. </w:t>
      </w:r>
      <w:r>
        <w:rPr>
          <w:rFonts w:eastAsia="Symbol" w:cs="Symbol" w:ascii="Symbol" w:hAnsi="Symbol"/>
          <w:sz w:val="24"/>
          <w:szCs w:val="24"/>
        </w:rPr>
        <w:t></w:t>
      </w:r>
      <w:r>
        <w:rPr>
          <w:sz w:val="24"/>
          <w:szCs w:val="24"/>
        </w:rPr>
        <w:t xml:space="preserve"> Теория и проблема исторического развития психики. Общество развивается, развивается ли сознание? (Леви-Брюлль, Выготский, Леонтьев). Ответа нет до сих пор.</w:t>
      </w:r>
    </w:p>
    <w:p>
      <w:pPr>
        <w:pStyle w:val="Normal"/>
        <w:spacing w:before="120" w:after="0"/>
        <w:ind w:firstLine="567"/>
        <w:jc w:val="both"/>
        <w:rPr>
          <w:sz w:val="24"/>
          <w:szCs w:val="24"/>
        </w:rPr>
      </w:pPr>
      <w:r>
        <w:rPr>
          <w:sz w:val="24"/>
          <w:szCs w:val="24"/>
        </w:rPr>
        <w:t>29. Психологическая система Вундта. Историческая роль Вундта в развитии психологии.</w:t>
      </w:r>
    </w:p>
    <w:p>
      <w:pPr>
        <w:pStyle w:val="Normal"/>
        <w:spacing w:before="120" w:after="0"/>
        <w:ind w:firstLine="567"/>
        <w:jc w:val="both"/>
        <w:rPr/>
      </w:pPr>
      <w:r>
        <w:rPr>
          <w:sz w:val="24"/>
          <w:szCs w:val="24"/>
        </w:rPr>
        <w:t xml:space="preserve">Вильгельм Вундт (1832-1920)  Написал 420 книг и статей. Основал первую психологическую лабораторию и собственную школу, развившуюся до мирового масштаба (1879 г.). Школой выпускался журнал “Психология исследований”. Отец экспериментальной психологиии. Создал концепцию, где предмет психологии – сознание, его содержание. Новое – указание на методы исследования сознания. Пытался строить психологию по тому же принципу, по которому строятся естественные науки, в частности, физика и химия (элементы сознания). </w:t>
      </w:r>
      <w:r>
        <w:rPr>
          <w:rFonts w:eastAsia="Symbol" w:cs="Symbol" w:ascii="Symbol" w:hAnsi="Symbol"/>
          <w:sz w:val="24"/>
          <w:szCs w:val="24"/>
        </w:rPr>
        <w:t></w:t>
      </w:r>
      <w:r>
        <w:rPr>
          <w:sz w:val="24"/>
          <w:szCs w:val="24"/>
        </w:rPr>
        <w:t xml:space="preserve"> экспериментальный метод – интроспекция (в статье 1862 года).  В 1863 году в курсе лекций по психологии высказывает соображение о том, что эксперимент не может являться единственным источником знания. Следует использовать также этнологические наблюдения (язык, мифы, обычаи). В этом, в частности, выражался дуализм его концепции: экспериментальная и историческая направленность, а т.ж. в том что будучи элементаристом, он указывал на целостность. В 1874 году выходит его книга “Основы физиологической психологии”, в которой Вундт излагает результаты экспериментального изучения ощущений, чувств. Методы исследования заимствованы из физиологии. В этом труде психология предстает как точная наука. В 1896 году выходят “Очерки психологии”, в которой В. излагает “трехмерную” теорию чувств. 1900 год – 10 томов “Психологии народов”. 1912 год “Введение в психологию” Идею эксперимента В. позаимствовал у Фехнера. Сам создал лишь метод выражения для исследования чувств. Использовал внешние проявления чувств, физиологических реакций. Думал, что можно найти соответствие между ними и самими чувствами. В последствие отказался от этой идеи. Экспериментом В. считал такое исследование, когда путем планомерного изменения раздражителя мы можем изменять проявления. Эксперимент, по В., лишь там, где есть приборы, вычисления. В. ограничивает экспериментальные исследования изучением лишь простейших ощущений, восприятий. В. также признавал важность метода интроспекции (прямой метод). Психологии нет без самонаблюдения. Эксперимент , по В., лишь уточняет данные самонаблюдения. Интр. у В. выглядит следующим образом: экспериментатор и испытуемый сидят в разных комнатах, т.к. нельзя вмешиваться в ход интросп., поэтому же нельзя задавать вопросы. </w:t>
      </w:r>
      <w:r>
        <w:rPr>
          <w:rFonts w:eastAsia="Symbol" w:cs="Symbol" w:ascii="Symbol" w:hAnsi="Symbol"/>
          <w:sz w:val="24"/>
          <w:szCs w:val="24"/>
        </w:rPr>
        <w:t></w:t>
      </w:r>
      <w:r>
        <w:rPr>
          <w:sz w:val="24"/>
          <w:szCs w:val="24"/>
        </w:rPr>
        <w:t xml:space="preserve"> лабораторный эксперимент. Сложные психические явления В. относил к психологии народов. В основе всех процессов лежат общие закономерности, кот. объективируются. Высшие психические процессы следует изучать по их продукту. Анализ развития культуры – анализ развития человеческого духа в культуре. Был националистом до конца жизни. Мечтал о третьем подъеме Германии. Внес новое в учение об ассоциациях. Асс. – не простая связь.ее продукт – новое качество, которое не сводится к свойствам исходных. Вундт пытался преодолеть ограниченность ассоцианизма, внося новое представление о перцептивных процессах. Он создает учение о учение о сознании, кот. активно, имеет разные степени ясности и разный объем. Изучает психологическое содержание сознания. </w:t>
      </w:r>
      <w:r>
        <w:rPr>
          <w:rFonts w:eastAsia="Symbol" w:cs="Symbol" w:ascii="Symbol" w:hAnsi="Symbol"/>
          <w:sz w:val="24"/>
          <w:szCs w:val="24"/>
        </w:rPr>
        <w:t></w:t>
      </w:r>
      <w:r>
        <w:rPr>
          <w:sz w:val="24"/>
          <w:szCs w:val="24"/>
        </w:rPr>
        <w:t xml:space="preserve"> течет во времени. Но В. признает лишь общие закономерности, отрицая индивидуальные различия. В. являлся сторонником теоретической </w:t>
      </w:r>
      <w:r>
        <w:rPr>
          <w:rFonts w:eastAsia="Symbol" w:cs="Symbol" w:ascii="Symbol" w:hAnsi="Symbol"/>
          <w:sz w:val="24"/>
          <w:szCs w:val="24"/>
        </w:rPr>
        <w:t></w:t>
      </w:r>
      <w:r>
        <w:rPr>
          <w:sz w:val="24"/>
          <w:szCs w:val="24"/>
        </w:rPr>
        <w:t xml:space="preserve">. Практика – не дело </w:t>
      </w:r>
      <w:r>
        <w:rPr>
          <w:rFonts w:eastAsia="Symbol" w:cs="Symbol" w:ascii="Symbol" w:hAnsi="Symbol"/>
          <w:sz w:val="24"/>
          <w:szCs w:val="24"/>
        </w:rPr>
        <w:t></w:t>
      </w:r>
      <w:r>
        <w:rPr>
          <w:sz w:val="24"/>
          <w:szCs w:val="24"/>
        </w:rPr>
        <w:t xml:space="preserve">. Она не должна вмешиваться в решение практических проблем. Если практике угодно, пускай использует достижения </w:t>
      </w:r>
      <w:r>
        <w:rPr>
          <w:rFonts w:eastAsia="Symbol" w:cs="Symbol" w:ascii="Symbol" w:hAnsi="Symbol"/>
          <w:sz w:val="24"/>
          <w:szCs w:val="24"/>
        </w:rPr>
        <w:t></w:t>
      </w:r>
      <w:r>
        <w:rPr>
          <w:sz w:val="24"/>
          <w:szCs w:val="24"/>
        </w:rPr>
        <w:t xml:space="preserve">. В. назвал свою психологию волюнтаристской. </w:t>
      </w:r>
      <w:r>
        <w:rPr>
          <w:rFonts w:eastAsia="Symbol" w:cs="Symbol" w:ascii="Symbol" w:hAnsi="Symbol"/>
          <w:sz w:val="24"/>
          <w:szCs w:val="24"/>
        </w:rPr>
        <w:t></w:t>
      </w:r>
      <w:r>
        <w:rPr>
          <w:sz w:val="24"/>
          <w:szCs w:val="24"/>
        </w:rPr>
        <w:t xml:space="preserve"> как процесс означает, что любое переживание м. рассматриваться как воловой акт (процесс) </w:t>
      </w:r>
      <w:r>
        <w:rPr>
          <w:rFonts w:eastAsia="Symbol" w:cs="Symbol" w:ascii="Symbol" w:hAnsi="Symbol"/>
          <w:sz w:val="24"/>
          <w:szCs w:val="24"/>
        </w:rPr>
        <w:t></w:t>
      </w:r>
      <w:r>
        <w:rPr>
          <w:sz w:val="24"/>
          <w:szCs w:val="24"/>
        </w:rPr>
        <w:t xml:space="preserve"> моя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волюнтаризма.</w:t>
      </w:r>
    </w:p>
    <w:p>
      <w:pPr>
        <w:pStyle w:val="Normal"/>
        <w:spacing w:before="120" w:after="0"/>
        <w:ind w:firstLine="567"/>
        <w:jc w:val="both"/>
        <w:rPr>
          <w:sz w:val="24"/>
          <w:szCs w:val="24"/>
        </w:rPr>
      </w:pPr>
      <w:r>
        <w:rPr>
          <w:sz w:val="24"/>
          <w:szCs w:val="24"/>
        </w:rPr>
        <w:t>30. Психология акта Ф.Брентано.</w:t>
      </w:r>
    </w:p>
    <w:p>
      <w:pPr>
        <w:pStyle w:val="Normal"/>
        <w:spacing w:before="120" w:after="0"/>
        <w:ind w:firstLine="567"/>
        <w:jc w:val="both"/>
        <w:rPr>
          <w:sz w:val="24"/>
          <w:szCs w:val="24"/>
        </w:rPr>
      </w:pPr>
      <w:r>
        <w:rPr>
          <w:sz w:val="24"/>
          <w:szCs w:val="24"/>
        </w:rPr>
        <w:t>Австрийский философ Ф.Брентано (1838 – 1917) в труде “Психология с эмпирической точки зрения” (1874). Основными чертами психологии интенциональных актов, которую он разрабатывал, являлись предметность, активность и единство. Считал, что нужно изучать не содержание сознания, ощущения, а сам акт восприятия. Акт интенционально содержит в себе объект, на который он направлен. Сознание всегда предметно, предметы обладают интенциональным бытием. Душу считал субстанциональным носителем душевных процессов. Выделял три вида духовных актов: 1)акты представления; в представлении предметы презентируются сознанию сознанию, модификациями этого акта являются восприятие, воображение, понятие. представлению принадлежит ведущая роль среди этих. 2)акты суждения; в суждении объект мниться как истинный или ложный. 3)акты чувства; в актах чувства субъект относится к своему объекту как к добру или злу. Метод – внутреннее восприятие (непредвзятое и непосредственное). Отрицал возможность проведения экспериментов. Психические феномены он противопоставлял физическим. психические феномены как акты и являются предметом психологии: видение, слышание и т.д.</w:t>
      </w:r>
    </w:p>
    <w:p>
      <w:pPr>
        <w:pStyle w:val="Normal"/>
        <w:spacing w:before="120" w:after="0"/>
        <w:ind w:firstLine="567"/>
        <w:jc w:val="both"/>
        <w:rPr>
          <w:sz w:val="24"/>
          <w:szCs w:val="24"/>
        </w:rPr>
      </w:pPr>
      <w:r>
        <w:rPr>
          <w:sz w:val="24"/>
          <w:szCs w:val="24"/>
        </w:rPr>
        <w:t>31. Структурная психология Э.Титченера.</w:t>
      </w:r>
    </w:p>
    <w:p>
      <w:pPr>
        <w:pStyle w:val="Normal"/>
        <w:spacing w:before="120" w:after="0"/>
        <w:ind w:firstLine="567"/>
        <w:jc w:val="both"/>
        <w:rPr>
          <w:sz w:val="24"/>
          <w:szCs w:val="24"/>
        </w:rPr>
      </w:pPr>
      <w:r>
        <w:rPr>
          <w:sz w:val="24"/>
          <w:szCs w:val="24"/>
        </w:rPr>
        <w:t>Э.Титченер (1867 -1927) развивал вундтовские традиции и его понимание психологии как науки о непосредственном опыте. Свою науку он назвал структурной психологией. Ее задачи: 1)разложить душевное состояние на простейшие составные части; 2)найти законы соединения этих частей; 3)привести эти законы в связь с физиологической организацией. Ввел метод аналитической интроспекции: достижение “чистого содержания сознани”, без вмешательства физических характеристик стимула (“ошибка стимула”). В качестве первичных элементов сознания выделял ощущения, образы и чувства. Ощущения обладают качеством, интенсивностью, отчетливостью и длительностью. Образы - это следы прежних ощущений, отличающиеся меньшей отчетливостью. Чувства - это элементы душевных движений; они обладают качеством, интенсивностью и длительностью. Внимание и мышление имеют сенсорную природу и не содержат нового элементраного процесса, подобного рассмотренным трем. Спорил с вюрцбюргской школой по поводу безобразности мышления.</w:t>
      </w:r>
    </w:p>
    <w:p>
      <w:pPr>
        <w:pStyle w:val="Normal"/>
        <w:spacing w:before="120" w:after="0"/>
        <w:ind w:firstLine="567"/>
        <w:jc w:val="both"/>
        <w:rPr>
          <w:sz w:val="24"/>
          <w:szCs w:val="24"/>
        </w:rPr>
      </w:pPr>
      <w:r>
        <w:rPr>
          <w:sz w:val="24"/>
          <w:szCs w:val="24"/>
        </w:rPr>
        <w:t>32. Психология У.Джемса. Функционализм.</w:t>
      </w:r>
    </w:p>
    <w:p>
      <w:pPr>
        <w:pStyle w:val="Normal"/>
        <w:spacing w:before="120" w:after="0"/>
        <w:ind w:firstLine="567"/>
        <w:jc w:val="both"/>
        <w:rPr>
          <w:sz w:val="24"/>
          <w:szCs w:val="24"/>
        </w:rPr>
      </w:pPr>
      <w:r>
        <w:rPr>
          <w:sz w:val="24"/>
          <w:szCs w:val="24"/>
        </w:rPr>
        <w:t>Под влиянием идей психологии акта Джемс (1842 - 1910) создал функционализм. Написал “Основы психологии” (1890). Он отрицал существование сознания как субстанции и настаивал на его существовании как функции - познания. Он отвергал атомизм психологии: в самонаблюдении нам открываются не элементы, а цельные конктретные состояния сознания, изменчивые в каждый момент времени. Изучать надо функции, операции. В сознании нет связок, оно - поток. В нем можно выделить качественности и переходные состояния. Характерной чертой потока сознания является наличие психических обертонов, образов, смутных и неотчетливых явлений сознания. Сознание всегда отличается селективностью. Вопрос о связи состояний с мозгом он решал с помощью теории психического автоматизма - разновиднотси концепции психофизического параллелизма. После 1916 года это направление перешло в бихевиоризм. Представители: Дьюи, Энджелл, Мур, Мид. Они выступали против структуралистов в вопросе необходимости исключения из сферы рассмотрения значений, ценностей, отношений и пр. как ненаблюдаемых. Кроме того, они призывали не ограничиваться сознанием, а рассматривать целостный организм в единстве разума и тела. Недостатки: понятие функции страдало неопределенностью, недооценивали содержательную сторону сознания.</w:t>
      </w:r>
    </w:p>
    <w:p>
      <w:pPr>
        <w:pStyle w:val="Normal"/>
        <w:spacing w:before="120" w:after="0"/>
        <w:ind w:firstLine="567"/>
        <w:jc w:val="both"/>
        <w:rPr>
          <w:sz w:val="24"/>
          <w:szCs w:val="24"/>
        </w:rPr>
      </w:pPr>
      <w:r>
        <w:rPr>
          <w:sz w:val="24"/>
          <w:szCs w:val="24"/>
        </w:rPr>
        <w:t>35. Экспериментальные исследования памяти Г.Эббингауза.</w:t>
      </w:r>
    </w:p>
    <w:p>
      <w:pPr>
        <w:pStyle w:val="Normal"/>
        <w:spacing w:before="120" w:after="0"/>
        <w:ind w:firstLine="567"/>
        <w:jc w:val="both"/>
        <w:rPr/>
      </w:pPr>
      <w:r>
        <w:rPr>
          <w:sz w:val="24"/>
          <w:szCs w:val="24"/>
        </w:rPr>
        <w:t xml:space="preserve">Герман Эббингауз. 1885 – исследование памяти на материалле бессмысленных слогов. Ассоцианизм </w:t>
      </w:r>
      <w:r>
        <w:rPr>
          <w:rFonts w:eastAsia="Symbol" w:cs="Symbol" w:ascii="Symbol" w:hAnsi="Symbol"/>
          <w:sz w:val="24"/>
          <w:szCs w:val="24"/>
        </w:rPr>
        <w:t></w:t>
      </w:r>
      <w:r>
        <w:rPr>
          <w:sz w:val="24"/>
          <w:szCs w:val="24"/>
        </w:rPr>
        <w:t xml:space="preserve"> смысл – это нечто привходящее, прибавляющеся к элементарным процессам сознания. Интерференция смысла: одни слова запоминаются лучше, другие – хуже. Трехбуквенные слоги (последовательности из разл. кол-ва стимулов)  зачитывал под метроном, чтобы каждый слог имел одинаковые “возможности” для того чтобы быть запомненным, а т.ж. для того чтобы иметь возможность изучения зависимости запоминания слогов от скорости прочитывания материалла. Открыл эффект края: стимулы в начале и в конце запоминаются легче, поскольку испытывают “тормозящее”влияние других слогов только с одной стороны. Кривые заучивания и забывания. Процесс забывания постепенно замедляется. Замедлить падение кривой могут разл. факторы, в т.ч. сон, поскольку во время сна нет никакой дополнительной, “тормозящей” деятельности.  Закон Йоста (деййствует не только на бессм. материалле): для запоминания лучше повторять материалл часто понемногу. </w:t>
      </w:r>
    </w:p>
    <w:p>
      <w:pPr>
        <w:pStyle w:val="Normal"/>
        <w:spacing w:before="120" w:after="0"/>
        <w:ind w:firstLine="567"/>
        <w:jc w:val="both"/>
        <w:rPr>
          <w:sz w:val="24"/>
          <w:szCs w:val="24"/>
        </w:rPr>
      </w:pPr>
      <w:r>
        <w:rPr>
          <w:sz w:val="24"/>
          <w:szCs w:val="24"/>
        </w:rPr>
        <w:t>36. Исследования мышления в вюрцбюргской школе.</w:t>
      </w:r>
    </w:p>
    <w:p>
      <w:pPr>
        <w:pStyle w:val="Normal"/>
        <w:spacing w:before="120" w:after="0"/>
        <w:ind w:firstLine="567"/>
        <w:jc w:val="both"/>
        <w:rPr>
          <w:sz w:val="24"/>
          <w:szCs w:val="24"/>
        </w:rPr>
      </w:pPr>
      <w:r>
        <w:rPr>
          <w:sz w:val="24"/>
          <w:szCs w:val="24"/>
        </w:rPr>
        <w:t>Основатель В-й школы – Освальд Кюльпе. Метод изучения высших психических процессов – “систематическая интроспекция”: Выделение и изучение отдельных фаз в процессе мышления. Изучение мышления в контролируемых условиях. “Испытуемые стали говорить на языке жизни, а представлениям во внутреннем мире отводили лишь подчиненную роль. Описывался процесс понимания, который происходит без представлений, но лишь при посредстве отрывочного внутреннего языка... Мысли явл. не только чистыми знаками для ощущений, они вполне самостоятельные образования, обладающие самостоятельными ценностями, о мыслях можно говорить с той же определенностью, что и о чувственных ощущениях”. В В-й шк. на первый план выступили активность созн., его процессуальность, исследователи попытались понять мышление как акты различного типа: понимание, суждение, установление отношений, схватывание смысла и т.п. Считали, что в процессе мышления чувственная ткань не играет значительной роли (безобразность мышления). Существуют такие содержания сознания, которые не зависят от наглядности. Отсюда следует, что для понимания не обязателен визуальный образ. Майер и Орт описали цепочки ассоциативных образов в п-ссе мышл., но не обнаружили в интросп. отчетах никаких указаний на то, кАк мысль направляется к своей цели.</w:t>
      </w:r>
    </w:p>
    <w:p>
      <w:pPr>
        <w:pStyle w:val="Normal"/>
        <w:spacing w:before="120" w:after="0"/>
        <w:ind w:firstLine="567"/>
        <w:jc w:val="both"/>
        <w:rPr>
          <w:sz w:val="24"/>
          <w:szCs w:val="24"/>
        </w:rPr>
      </w:pPr>
      <w:r>
        <w:rPr>
          <w:sz w:val="24"/>
          <w:szCs w:val="24"/>
        </w:rPr>
        <w:t>Уотт и Ах. Целенапрваленность мышл. определяется задачей или инструкцией, которую испытуемый принял до того, как приступил к решению. Ах ввел понятие “детерминирующая тенденция” – ведущий бессознательный принцип, кот. направляет сознательные процессы по заранее заданному руслу в направлении решения задачи.</w:t>
      </w:r>
    </w:p>
    <w:p>
      <w:pPr>
        <w:pStyle w:val="Normal"/>
        <w:spacing w:before="120" w:after="0"/>
        <w:ind w:firstLine="567"/>
        <w:jc w:val="both"/>
        <w:rPr>
          <w:sz w:val="24"/>
          <w:szCs w:val="24"/>
        </w:rPr>
      </w:pPr>
      <w:r>
        <w:rPr>
          <w:sz w:val="24"/>
          <w:szCs w:val="24"/>
        </w:rPr>
        <w:t>37. Программа построения научной психологии И.М.Сеченова. Полемика с К.Д.Кавелиным.</w:t>
      </w:r>
    </w:p>
    <w:p>
      <w:pPr>
        <w:pStyle w:val="Normal"/>
        <w:spacing w:before="120" w:after="0"/>
        <w:ind w:firstLine="567"/>
        <w:jc w:val="both"/>
        <w:rPr>
          <w:sz w:val="24"/>
          <w:szCs w:val="24"/>
        </w:rPr>
      </w:pPr>
      <w:r>
        <w:rPr>
          <w:sz w:val="24"/>
          <w:szCs w:val="24"/>
        </w:rPr>
        <w:t>И.М.Сеченов (1829 - 1905) считается основоположником отечественной научной психологии. Он пытался объяснить внешнюю деятельность человека с помощью уже известной рефлекторной схемы. В “Рефлексах головного мозга” (1863) он сформулировал рефлекторную теорию в связи с проблемой произвольных и непроизвольных движений. По Сеченову все психические акты развиваются путем рефлекса. Схема психического процесса та же, что и рефлекса: начало (внешнее воздействие), продолжение (центральная деятельность) и конец (реакция: даижение, поступок, речь). рефлекторный принцип не означает сведения психического к физиологическому, они просто сходны по структуре и происхождению. В работе “Кому и как разрабатывать психологию” (1873) излагается общая программа построения психологии. Эта работа была написана в связи с книгой историка-публициста К.Кавелина “Задачи психологии”. По его мнению научная психологиядолжна быть рядом учений о происхождении психических деятельностей. Он стремился показать начало, центральную фазу и конец психического акта. Он призывал выйти за пределы сознания, в систему объективных отношений человека с миром. Он отмечал бесплодность интроспективного метода и развивал идеи генетического подхода в психологии. В дальнейшем Сеченов развивал представления об активном деятельностном характере чувственного познания. Например, смотрение он называет действием: глаз выпускает “щупала”, концы которых протягиваются к рассматриваемому предмету. Сеченов признавал социальную обусловленность сознания, но не смог включить изучение этого аспекта психики в свою программу. В “Элементах мысли” (1878) он дал естественнонаучную разработку мышления.</w:t>
      </w:r>
    </w:p>
    <w:p>
      <w:pPr>
        <w:pStyle w:val="Normal"/>
        <w:spacing w:before="120" w:after="0"/>
        <w:ind w:firstLine="567"/>
        <w:jc w:val="both"/>
        <w:rPr>
          <w:sz w:val="24"/>
          <w:szCs w:val="24"/>
        </w:rPr>
      </w:pPr>
      <w:r>
        <w:rPr>
          <w:sz w:val="24"/>
          <w:szCs w:val="24"/>
        </w:rPr>
        <w:t>38. Развитие психологических взглядов В.М.Бехтерева, их характеристика.</w:t>
      </w:r>
    </w:p>
    <w:p>
      <w:pPr>
        <w:pStyle w:val="Normal"/>
        <w:spacing w:before="120" w:after="0"/>
        <w:ind w:firstLine="567"/>
        <w:jc w:val="both"/>
        <w:rPr/>
      </w:pPr>
      <w:r>
        <w:rPr>
          <w:sz w:val="24"/>
          <w:szCs w:val="24"/>
        </w:rPr>
        <w:t xml:space="preserve">В.М.Бехтерев (1857 - 1927) психиатр, психолог и неврапатолог. В 1885 году открыл при клинике Казанского университета первую в России лабораторию экспериментальной психологии. В 1894 году открыл аналогичную лабораторию при военно-медицинской академии в Санкт-Петербурге. Психиатрию и объективную психологию он включил в круг наук о мозге. для которых предложил термин “психоневрология”. Он хотел объединить различные разделы неврологии: нейрохирургию, нейропатологию, физиологию и психологию. В первый период своей деятельности он использовал объективные приемы экспериментальных исследований Вундта. Во втором периоде он создал объективную психологию, в которой на основе объективных исследований человека предложил новую систему понятий и новую терминологию. Психологическую деятельность он рассматривает как рефлекторную: внимание – рефлекс сосредоточения, мыслительная деятельность – симводические рефлексы и т.д. В 1907-1912 гг. выходит “Объективная психология”. В третьем периоде Бехтерев создает общие основы рефлексологии. Он сделал вывод о том, что именно соотносительная деятельность (совокупность сочетательных двигательных рефлексов). Он также развивал теорию социальной обусловленности поведения в “Коллективной рефлексологии”. Задачей коллективной рефлексолдогии было изучение способов и появления коллективных рефлексов, образующих в своей совокупности коллективную деятельность. Здесь же Бехтерев пытался установить всеобщие законы, которым подчинен мир неорганический, органический и социальный. Бехтерев эволюционист и материалист, но он скатывался в сторону механицизма и энергетизма. </w:t>
      </w:r>
    </w:p>
    <w:p>
      <w:pPr>
        <w:pStyle w:val="Normal"/>
        <w:spacing w:before="120" w:after="0"/>
        <w:ind w:firstLine="567"/>
        <w:jc w:val="both"/>
        <w:rPr>
          <w:sz w:val="24"/>
          <w:szCs w:val="24"/>
        </w:rPr>
      </w:pPr>
      <w:r>
        <w:rPr>
          <w:sz w:val="24"/>
          <w:szCs w:val="24"/>
        </w:rPr>
        <w:t>39. Направления русской философской психологии к.XIX-нач.XXвв.</w:t>
      </w:r>
    </w:p>
    <w:p>
      <w:pPr>
        <w:pStyle w:val="Normal"/>
        <w:spacing w:before="120" w:after="0"/>
        <w:ind w:firstLine="567"/>
        <w:jc w:val="both"/>
        <w:rPr>
          <w:sz w:val="24"/>
          <w:szCs w:val="24"/>
        </w:rPr>
      </w:pPr>
      <w:r>
        <w:rPr>
          <w:sz w:val="24"/>
          <w:szCs w:val="24"/>
        </w:rPr>
        <w:t>С.Франк выступил со статьей “Задачи философской спихологии” (1916), в которой предметом философской психологии предлагалась проблема души человека. Это общее учение о природе душевной жизни и об отношении этой области к другим областям бытия. Идея такой психологии возникла в противовес “психологии без души” (Титченера, Брентано). Психолгия, писал он, став наукой о сознании оторвалась от своей изначальной почвы и предмета – души, превращаясь со временем в психофизиологию, психофизику. Задачу исследования собственно души взяли на себя религия и литература. Но этот предмет требует и научного изучения. Франк утверждал, что душа существует и она познаваема научными методами. Разрабатывал программу философской психологии.</w:t>
      </w:r>
    </w:p>
    <w:p>
      <w:pPr>
        <w:pStyle w:val="Normal"/>
        <w:spacing w:before="120" w:after="0"/>
        <w:ind w:firstLine="567"/>
        <w:jc w:val="both"/>
        <w:rPr>
          <w:sz w:val="24"/>
          <w:szCs w:val="24"/>
        </w:rPr>
      </w:pPr>
      <w:r>
        <w:rPr>
          <w:sz w:val="24"/>
          <w:szCs w:val="24"/>
        </w:rPr>
        <w:t>Н.Лосский сформулировал подход, названный “волюнтаристской психологией”. Разделил психические состояния на данные нам (ощущения, восприятия, чувства) и носимые нами (акты, стремления, чувствования).Психология – эмпирическая наука, главный ее метод – наблюдения.</w:t>
      </w:r>
    </w:p>
    <w:p>
      <w:pPr>
        <w:pStyle w:val="Normal"/>
        <w:spacing w:before="120" w:after="0"/>
        <w:ind w:firstLine="567"/>
        <w:jc w:val="both"/>
        <w:rPr>
          <w:sz w:val="24"/>
          <w:szCs w:val="24"/>
        </w:rPr>
      </w:pPr>
      <w:r>
        <w:rPr>
          <w:sz w:val="24"/>
          <w:szCs w:val="24"/>
        </w:rPr>
        <w:t>Л.Лопатин создал концепцию души как особой психической субстанции.</w:t>
      </w:r>
    </w:p>
    <w:p>
      <w:pPr>
        <w:pStyle w:val="Normal"/>
        <w:spacing w:before="120" w:after="0"/>
        <w:ind w:firstLine="567"/>
        <w:jc w:val="both"/>
        <w:rPr>
          <w:sz w:val="24"/>
          <w:szCs w:val="24"/>
        </w:rPr>
      </w:pPr>
      <w:r>
        <w:rPr>
          <w:sz w:val="24"/>
          <w:szCs w:val="24"/>
        </w:rPr>
        <w:t>40. История возникновения психологии индивидуальных различий. Исследования Ф.Гальтона.</w:t>
      </w:r>
    </w:p>
    <w:p>
      <w:pPr>
        <w:pStyle w:val="Normal"/>
        <w:spacing w:before="120" w:after="0"/>
        <w:ind w:firstLine="567"/>
        <w:jc w:val="both"/>
        <w:rPr>
          <w:sz w:val="24"/>
          <w:szCs w:val="24"/>
        </w:rPr>
      </w:pPr>
      <w:r>
        <w:rPr>
          <w:sz w:val="24"/>
          <w:szCs w:val="24"/>
        </w:rPr>
        <w:t>В экспериментальной психологии стояла задача исследования наиболее общих законов сознания и психики, индивидуальные различия рассматривались как помеха, от которой надо избавляться. Но постепенно интерес к индивидуальным различиям начал проявляться. В Англии эти работы начал проводить Ф.Гальтон (1822 - 1911), биологом, антропологом. В своей книге “Наследственность таланта” (1869) гальтон выдвинул и попытался статистическим методом обосновать идею наследственности таланта. Он отрицал природное равенство людей в отношении умственных способностей. Они наследуются так же, как и физические признаки. Признавал расовые различия в умственных способностях: считал белую расу высшей. Однако, в ходе истории высшая раса стала выраждаться. Для предотвращения этого процесса он считал необходимым создать специальную науку – евгенику, допускать браки только между личными людьми, а остальным запрежать деторждение. Биологизировал социальные проблемы и полностью игнорировал социальную сущность человека. От изучения таланта Гальтон перешел к измерению психических функций каждого человека с целью оценки ума. Он ввел тесты на измерение отроты ощущений, времени реакции, изобретая необходимые для этого приборы. Тестировались ассоциативные способности, воображения, скорость образования суждений. Органы чувств он считал единственным источником знаний. Спирмен разработал метод анализа корреляций – факторный анализ, ввел понятие G-фактора. вслед за ним теории мультифакторного анализа разработали Гилфорд, Терстоун и др.</w:t>
      </w:r>
    </w:p>
    <w:p>
      <w:pPr>
        <w:pStyle w:val="Normal"/>
        <w:spacing w:before="120" w:after="0"/>
        <w:ind w:firstLine="567"/>
        <w:jc w:val="both"/>
        <w:rPr>
          <w:sz w:val="24"/>
          <w:szCs w:val="24"/>
        </w:rPr>
      </w:pPr>
      <w:r>
        <w:rPr>
          <w:sz w:val="24"/>
          <w:szCs w:val="24"/>
        </w:rPr>
        <w:t>41. Развитие прикладных направлений в психологической науке последней четверти XIX-нач.XX вв.</w:t>
      </w:r>
    </w:p>
    <w:p>
      <w:pPr>
        <w:pStyle w:val="Normal"/>
        <w:spacing w:before="120" w:after="0"/>
        <w:ind w:firstLine="567"/>
        <w:jc w:val="both"/>
        <w:rPr/>
      </w:pPr>
      <w:r>
        <w:rPr>
          <w:sz w:val="24"/>
          <w:szCs w:val="24"/>
        </w:rPr>
        <w:t xml:space="preserve">Дифференциальная </w:t>
      </w:r>
      <w:r>
        <w:rPr>
          <w:rFonts w:eastAsia="Symbol" w:cs="Symbol" w:ascii="Symbol" w:hAnsi="Symbol"/>
          <w:sz w:val="24"/>
          <w:szCs w:val="24"/>
        </w:rPr>
        <w:t></w:t>
      </w:r>
      <w:r>
        <w:rPr>
          <w:sz w:val="24"/>
          <w:szCs w:val="24"/>
        </w:rPr>
        <w:t xml:space="preserve"> делится на теоретическую (</w:t>
      </w:r>
      <w:r>
        <w:rPr>
          <w:rFonts w:eastAsia="Symbol" w:cs="Symbol" w:ascii="Symbol" w:hAnsi="Symbol"/>
          <w:sz w:val="24"/>
          <w:szCs w:val="24"/>
        </w:rPr>
        <w:t></w:t>
      </w:r>
      <w:r>
        <w:rPr>
          <w:sz w:val="24"/>
          <w:szCs w:val="24"/>
        </w:rPr>
        <w:t xml:space="preserve"> вариативность, вопрос границы нормы, вопрс индивидуальности, ее причин – внутренних и внешних) и прикладную (объяснение душевных явлений при понимании другого человека, свясь со смежными дисциплинами). Разделы прикладной психологии: психогностика (познание людей), психотехника (практическое воздействие человека на человека), психография (описание отдельной индивидуальности), педология (проблемы обучения).</w:t>
      </w:r>
    </w:p>
    <w:p>
      <w:pPr>
        <w:pStyle w:val="Normal"/>
        <w:spacing w:before="120" w:after="0"/>
        <w:ind w:firstLine="567"/>
        <w:jc w:val="both"/>
        <w:rPr/>
      </w:pPr>
      <w:r>
        <w:rPr>
          <w:sz w:val="24"/>
          <w:szCs w:val="24"/>
        </w:rPr>
        <w:t xml:space="preserve">Психогностика. Направленность на практику, применялась в педагогике, производстве и медицине. Каждый индивид обладает отдельнвми признаками Индивид – человек и коллектив (раса). </w:t>
      </w:r>
      <w:r>
        <w:rPr>
          <w:rFonts w:eastAsia="Symbol" w:cs="Symbol" w:ascii="Symbol" w:hAnsi="Symbol"/>
          <w:sz w:val="24"/>
          <w:szCs w:val="24"/>
        </w:rPr>
        <w:t></w:t>
      </w:r>
      <w:r>
        <w:rPr>
          <w:sz w:val="24"/>
          <w:szCs w:val="24"/>
        </w:rPr>
        <w:t xml:space="preserve"> Задачи: изучить совокупность отдельных признаков (отличия индивидов); и-ть, как меняется признак у разных индивидов; изучение индивида в целом (в совокупности его признаков); Признаки:  феномены, кот. называют </w:t>
      </w:r>
      <w:r>
        <w:rPr>
          <w:rFonts w:eastAsia="Symbol" w:cs="Symbol" w:ascii="Symbol" w:hAnsi="Symbol"/>
          <w:sz w:val="24"/>
          <w:szCs w:val="24"/>
        </w:rPr>
        <w:t></w:t>
      </w:r>
      <w:r>
        <w:rPr>
          <w:sz w:val="24"/>
          <w:szCs w:val="24"/>
        </w:rPr>
        <w:t xml:space="preserve">-кими: память, внимание и т.д.;  психические акты (телесные акты); диспозиции: то, что активно не проявляется. Аналог способностей, тенденций, которве являются источником актов и феноменов. Лазурский отождествлял инднвидуальнцю </w:t>
      </w:r>
      <w:r>
        <w:rPr>
          <w:rFonts w:eastAsia="Symbol" w:cs="Symbol" w:ascii="Symbol" w:hAnsi="Symbol"/>
          <w:sz w:val="24"/>
          <w:szCs w:val="24"/>
        </w:rPr>
        <w:t></w:t>
      </w:r>
      <w:r>
        <w:rPr>
          <w:sz w:val="24"/>
          <w:szCs w:val="24"/>
        </w:rPr>
        <w:t xml:space="preserve"> и характерологию. В качестве адекватных методов называл клиническое наблюдение и естественный эксперимент.</w:t>
      </w:r>
    </w:p>
    <w:p>
      <w:pPr>
        <w:pStyle w:val="Normal"/>
        <w:spacing w:before="120" w:after="0"/>
        <w:ind w:firstLine="567"/>
        <w:jc w:val="both"/>
        <w:rPr/>
      </w:pPr>
      <w:r>
        <w:rPr>
          <w:sz w:val="24"/>
          <w:szCs w:val="24"/>
        </w:rPr>
        <w:t xml:space="preserve">Психотехника. Термин ввел Штерн. Основатель – Гуго Мюнстерберг. Представители: Тейлор, Пассенс, Геллерштейн, Шпильрейн, Гастев. “Задачи дает жизнь, а средства – психология”. В начале XX века инженеры, соцработники и др. осознали, что подготовка людей к труду невозможна без учета психологического фактора. Тейлор: научное изучение труда с целью выявления законов выполнения трудовой Д.. На основании этих знаний определяются наиболее эффективные нормы выработки. Пассенс открыл бюро по выбору профессии. Люди не имели представления о характере профессии из которых они (подростки) хотят выбирать. Не знали себя – для какой профессиональной деятельности они пригодны. Мюнстерберг. Уменьшение аварийности на транспорте (водители трамваев). Введение понятия ПВК. Гастев. Центральный институт труда. Задача снижения нагрузок при том же или большем уровне производительности. Изучение рабочих движений </w:t>
      </w:r>
      <w:r>
        <w:rPr>
          <w:rFonts w:eastAsia="Symbol" w:cs="Symbol" w:ascii="Symbol" w:hAnsi="Symbol"/>
          <w:sz w:val="24"/>
          <w:szCs w:val="24"/>
        </w:rPr>
        <w:t></w:t>
      </w:r>
      <w:r>
        <w:rPr>
          <w:sz w:val="24"/>
          <w:szCs w:val="24"/>
        </w:rPr>
        <w:t xml:space="preserve"> биомеханика. Лаборатория биомеханики. </w:t>
      </w:r>
    </w:p>
    <w:p>
      <w:pPr>
        <w:pStyle w:val="Normal"/>
        <w:spacing w:before="120" w:after="0"/>
        <w:ind w:firstLine="567"/>
        <w:jc w:val="both"/>
        <w:rPr>
          <w:sz w:val="24"/>
          <w:szCs w:val="24"/>
        </w:rPr>
      </w:pPr>
      <w:r>
        <w:rPr>
          <w:sz w:val="24"/>
          <w:szCs w:val="24"/>
        </w:rPr>
        <w:t xml:space="preserve">Платформа 17-и. Керженцев, Каплун, Шпильрейн, Стопани и др.  Упирали на социалистическую политическую ориентацию исследований труда в России. Основной вопррос – рационализация техники и производства, против изучения рабочих движений.  </w:t>
      </w:r>
    </w:p>
    <w:p>
      <w:pPr>
        <w:pStyle w:val="Normal"/>
        <w:spacing w:before="120" w:after="0"/>
        <w:ind w:firstLine="567"/>
        <w:jc w:val="both"/>
        <w:rPr>
          <w:sz w:val="24"/>
          <w:szCs w:val="24"/>
        </w:rPr>
      </w:pPr>
      <w:r>
        <w:rPr>
          <w:sz w:val="24"/>
          <w:szCs w:val="24"/>
        </w:rPr>
        <w:t xml:space="preserve"> </w:t>
      </w:r>
      <w:r>
        <w:rPr>
          <w:sz w:val="24"/>
          <w:szCs w:val="24"/>
        </w:rPr>
        <w:t>Богданов и его последователи. Всеобщая организационная наука – тектология. Существуют универсальные организационные принципы, одинаково прилложимые во всех областях науки и человеческой деятельности.</w:t>
      </w:r>
    </w:p>
    <w:p>
      <w:pPr>
        <w:pStyle w:val="Normal"/>
        <w:spacing w:before="120" w:after="0"/>
        <w:ind w:firstLine="567"/>
        <w:jc w:val="both"/>
        <w:rPr>
          <w:sz w:val="24"/>
          <w:szCs w:val="24"/>
        </w:rPr>
      </w:pPr>
      <w:r>
        <w:rPr>
          <w:sz w:val="24"/>
          <w:szCs w:val="24"/>
        </w:rPr>
        <w:t>Начало 30-х годов – свертывание работ по психотехнике. Обвинение в буржуазности, антисоветскости. 1936 г. – запрещение психотехники.</w:t>
      </w:r>
    </w:p>
    <w:p>
      <w:pPr>
        <w:pStyle w:val="Normal"/>
        <w:spacing w:before="120" w:after="0"/>
        <w:ind w:firstLine="567"/>
        <w:jc w:val="both"/>
        <w:rPr>
          <w:sz w:val="24"/>
          <w:szCs w:val="24"/>
        </w:rPr>
      </w:pPr>
      <w:r>
        <w:rPr>
          <w:sz w:val="24"/>
          <w:szCs w:val="24"/>
        </w:rPr>
        <w:t>Педология. См. вопр. 42.</w:t>
      </w:r>
    </w:p>
    <w:p>
      <w:pPr>
        <w:pStyle w:val="Normal"/>
        <w:spacing w:before="120" w:after="0"/>
        <w:ind w:firstLine="567"/>
        <w:jc w:val="both"/>
        <w:rPr>
          <w:sz w:val="24"/>
          <w:szCs w:val="24"/>
        </w:rPr>
      </w:pPr>
      <w:r>
        <w:rPr>
          <w:sz w:val="24"/>
          <w:szCs w:val="24"/>
        </w:rPr>
        <w:t xml:space="preserve">42.Возникновение и развитие педологии. Судьба отечественной педологии. </w:t>
      </w:r>
    </w:p>
    <w:p>
      <w:pPr>
        <w:pStyle w:val="Normal"/>
        <w:spacing w:before="120" w:after="0"/>
        <w:ind w:firstLine="567"/>
        <w:jc w:val="both"/>
        <w:rPr/>
      </w:pPr>
      <w:r>
        <w:rPr>
          <w:sz w:val="24"/>
          <w:szCs w:val="24"/>
        </w:rPr>
        <w:t xml:space="preserve">Педология стремилась изучать ребенка целостно, комплексно. С 1928 по 1932 год выходил журнал “Педология”. Отменена постановлением ЦК ВКП(б) “О педологических извращениях в системе наркомпросов” от 4 июля 1936 года.Педология – новая наука. Разработчики давали ей описательное определение. Стороны педологии: теоретическая проблема педологии как науки, практическое педологическое движение. Теор. (Выготский) – это целостная наука о развивабщемся чаде. Центральные категории: развитие, рост, конституция, среда, возраст и его разные виды.Представление о законах психического развития: Закон специфичности детства;  Принцип конвергенции внутренних данных и внешних условий; Закон динамогенеза: всякое влечение имеет свою логику развития; Периодичность (ритмизация) развития ребенка, его неравномерность; Биогенетический закон; Закон оптимальной продолжительности подготовки. Более продолжительные стадии способствуют дальнейшему продвижению. П. встречает трудности, т.к. туманно определение ее предмета. Непонятно так же, где границы между психологией, педагогикой и педологией. Наука не создала собственныз методов. Активно использовались тесты. П. развернула очень широкое практическое твижение. Тестовые методы, тестология. На их основании часто педагогическая запущенность принималась за слабоумие и т.п. </w:t>
      </w:r>
      <w:r>
        <w:rPr>
          <w:rFonts w:eastAsia="Symbol" w:cs="Symbol" w:ascii="Symbol" w:hAnsi="Symbol"/>
          <w:sz w:val="24"/>
          <w:szCs w:val="24"/>
        </w:rPr>
        <w:t></w:t>
      </w:r>
      <w:r>
        <w:rPr>
          <w:sz w:val="24"/>
          <w:szCs w:val="24"/>
        </w:rPr>
        <w:t xml:space="preserve"> Спецшколы для тупых. 1928 год – первый съеед. Начало 30-х – критика педологии. 1934 г. 4 июля – статья “О педологических извращениях в системе НАРКОМПРОСа” </w:t>
      </w:r>
      <w:r>
        <w:rPr>
          <w:rFonts w:eastAsia="Symbol" w:cs="Symbol" w:ascii="Symbol" w:hAnsi="Symbol"/>
          <w:sz w:val="24"/>
          <w:szCs w:val="24"/>
        </w:rPr>
        <w:t></w:t>
      </w:r>
      <w:r>
        <w:rPr>
          <w:sz w:val="24"/>
          <w:szCs w:val="24"/>
        </w:rPr>
        <w:t xml:space="preserve"> запрет педологии и тестовых методов.</w:t>
      </w:r>
    </w:p>
    <w:p>
      <w:pPr>
        <w:pStyle w:val="Normal"/>
        <w:spacing w:before="120" w:after="0"/>
        <w:ind w:firstLine="567"/>
        <w:jc w:val="both"/>
        <w:rPr>
          <w:sz w:val="24"/>
          <w:szCs w:val="24"/>
        </w:rPr>
      </w:pPr>
      <w:r>
        <w:rPr>
          <w:sz w:val="24"/>
          <w:szCs w:val="24"/>
        </w:rPr>
        <w:t xml:space="preserve">Педология за весь период своего существования так и не смогла точно определить предмет своего исследования (простая калька “наука о детях” не тянет на научное определение). Однако она строила свою деятельность на 4-х важных принципах: 1. отказ от изучения ребенка по частям, когда что-то выясняет физиология, что-то невропатология и т.п. Цель педологов - синтез разносторонних знаний о ребенке.  2. генетический принцип состоит в том, что ребенок есть существо развивющееся, поэтому понять его можно только в динамике. 3. Принятие в расчет социального контекста (vs. традиционные науки). 4. Практическое применение полученных в педологии знаний для изменения ребенка. Положительные стороны педологии: попытка видеть детей комплексно и в развитии; стремление найти применение полученных знаний в школе (т.о. создается прообраз школьного психолога). Отрицательные: механическое соединение разных наук; нередкое использование недостастаточно надежных диагностических методов. </w:t>
      </w:r>
    </w:p>
    <w:p>
      <w:pPr>
        <w:pStyle w:val="Normal"/>
        <w:spacing w:before="120" w:after="0"/>
        <w:ind w:firstLine="567"/>
        <w:jc w:val="both"/>
        <w:rPr>
          <w:sz w:val="24"/>
          <w:szCs w:val="24"/>
        </w:rPr>
      </w:pPr>
      <w:r>
        <w:rPr>
          <w:sz w:val="24"/>
          <w:szCs w:val="24"/>
        </w:rPr>
        <w:t>42. Возникновение психотехники. Развитие психотехники в СССР в 20-е - 30-е гг.</w:t>
      </w:r>
    </w:p>
    <w:p>
      <w:pPr>
        <w:pStyle w:val="Normal"/>
        <w:spacing w:before="120" w:after="0"/>
        <w:ind w:firstLine="567"/>
        <w:jc w:val="both"/>
        <w:rPr/>
      </w:pPr>
      <w:r>
        <w:rPr>
          <w:sz w:val="24"/>
          <w:szCs w:val="24"/>
        </w:rPr>
        <w:t xml:space="preserve">Термин ввел Штерн. Основатель – Гуго Мюнстерберг. Представители: Тейлор, Пассенс, Геллерштейн, Шпильрейн, Гастев. “Задачи дает жизнь, а средства – психология”. Психотехника - ветвь в психологии, задача которой осуществление практических целей психологическими средствами, в использовании на производстве законов человеческого поведения для целесообразного воздействия и регулирования поведения человека. Возникла в работах Штерна, Мюнстсбергера. В начале XX века инженеры, соцработники и др. осознали, что подготовка людей к труду невозможна без учета психологического фактора. Тейлор: научное изучение труда с целью выявления законов выполнения трудовой Д.. На основании этих знаний определяются наиболее эффективные нормы выработки. Пассенс открыл бюро по выбору профессии. Люди не имели представления о характере профессии из которых они (подростки) хотят выбирать. Не знали себя – для какой профессиональной деятельности они пригодны. Мюнстерберг. Уменьшение аварийности на транспорте (водители трамваев). Введение понятия ПВК. Гастев. Центральный институт труда. Задача снижения нагрузок при том же или большем уровне производительности. Изучение рабочих движений </w:t>
      </w:r>
      <w:r>
        <w:rPr>
          <w:rFonts w:eastAsia="Symbol" w:cs="Symbol" w:ascii="Symbol" w:hAnsi="Symbol"/>
          <w:sz w:val="24"/>
          <w:szCs w:val="24"/>
        </w:rPr>
        <w:t></w:t>
      </w:r>
      <w:r>
        <w:rPr>
          <w:sz w:val="24"/>
          <w:szCs w:val="24"/>
        </w:rPr>
        <w:t xml:space="preserve"> биомеханика. Лаборатория биомеханики. </w:t>
      </w:r>
    </w:p>
    <w:p>
      <w:pPr>
        <w:pStyle w:val="Normal"/>
        <w:spacing w:before="120" w:after="0"/>
        <w:ind w:firstLine="567"/>
        <w:jc w:val="both"/>
        <w:rPr>
          <w:sz w:val="24"/>
          <w:szCs w:val="24"/>
        </w:rPr>
      </w:pPr>
      <w:r>
        <w:rPr>
          <w:sz w:val="24"/>
          <w:szCs w:val="24"/>
        </w:rPr>
        <w:t xml:space="preserve">Платформа 17-и. Керженцев, Каплун, Шпильрейн, Стопани и др.  Упирали на социалистическую политическую ориентацию исследований труда в России. Основной вопррос – рационализация техники и производства, против изучения рабочих движений.  </w:t>
      </w:r>
    </w:p>
    <w:p>
      <w:pPr>
        <w:pStyle w:val="Normal"/>
        <w:spacing w:before="120" w:after="0"/>
        <w:ind w:firstLine="567"/>
        <w:jc w:val="both"/>
        <w:rPr>
          <w:sz w:val="24"/>
          <w:szCs w:val="24"/>
        </w:rPr>
      </w:pPr>
      <w:r>
        <w:rPr>
          <w:sz w:val="24"/>
          <w:szCs w:val="24"/>
        </w:rPr>
        <w:t xml:space="preserve">Задача п.- разработка основ профотбора и профконсультации, изучение утомляемости и усталости в процессе труда, закономерностей формирования навыков в упражнении, тренировке психических ф-ции при подготовке рабочей силы. </w:t>
      </w:r>
    </w:p>
    <w:p>
      <w:pPr>
        <w:pStyle w:val="Normal"/>
        <w:spacing w:before="120" w:after="0"/>
        <w:ind w:firstLine="567"/>
        <w:jc w:val="both"/>
        <w:rPr>
          <w:sz w:val="24"/>
          <w:szCs w:val="24"/>
        </w:rPr>
      </w:pPr>
      <w:r>
        <w:rPr>
          <w:sz w:val="24"/>
          <w:szCs w:val="24"/>
        </w:rPr>
        <w:t>Пережила бурное развитие: 200 психотехн. лабораторий, а с 1923 по 1932 гг. - Всесоюзное психотехн. общ-во. Характерная черта психотехники 30-х гг. - перенесение центра тяжести исследований чс проблемы профотбота на рационализацию методов проф. обучения и переподготовки кадров, организацию трудового процесса и т.п. Но в 1936 были закрыты все психотехнические лаборатории.</w:t>
      </w:r>
    </w:p>
    <w:p>
      <w:pPr>
        <w:pStyle w:val="Normal"/>
        <w:spacing w:before="120" w:after="0"/>
        <w:ind w:firstLine="567"/>
        <w:jc w:val="both"/>
        <w:rPr>
          <w:sz w:val="24"/>
          <w:szCs w:val="24"/>
        </w:rPr>
      </w:pPr>
      <w:r>
        <w:rPr>
          <w:sz w:val="24"/>
          <w:szCs w:val="24"/>
        </w:rPr>
        <w:t>45. История и критический анализ бихевиоризма. Взгляды Уотсона на предмет психологии. Учение о поведении.</w:t>
      </w:r>
    </w:p>
    <w:p>
      <w:pPr>
        <w:pStyle w:val="Normal"/>
        <w:spacing w:before="120" w:after="0"/>
        <w:ind w:firstLine="567"/>
        <w:jc w:val="both"/>
        <w:rPr>
          <w:sz w:val="24"/>
          <w:szCs w:val="24"/>
        </w:rPr>
      </w:pPr>
      <w:r>
        <w:rPr>
          <w:sz w:val="24"/>
          <w:szCs w:val="24"/>
        </w:rPr>
        <w:t>Дж.Уотсон (1878 - 1958) критиковал психологию за субъективизм и практическую бесполезность, и предложил свою программу исследований. Философской основой бихевиоризма стали позитивизм и прагматизм, психологической - работы Павлова, Бехтерева, объективная психология. Поведение в рамках его концепции трактовалось очень широко. Включая выделения желез в ответ на реакцию. Уотсон производил классификацию всех реакций по двум основаниям: являются ли они приобретенными или наследственными; внутренними или внешними. Отсюда выделяются четыре типа реакций. Он полагал. Что число врожденных реакций невелико, и фактически поведение является результатом обучения. Поэтому научение становится главной темой бихевиористов. Удержание навыков составляет память. Уотсон здесь выдвигает гипотезу о механизмах, называемых им принципом обуславливания. Навыки образуются путем проб и ошибок и представляют собой неуправляемый процесс. Э.Толмен критиковал уотсона за молекулярность подхода. По Толмену поведение - целостный акт. Направленный на цель, селективный, пластичный и т.д. Толмен различал три разновидности детерминант поведения: 1)независимые переменные стимулы и исходное физическое состояние организма; 2)способности, т.е.видовые свойства организма; 3) вмешивающиеся внутренние перемены - намерения и познавательные процессы. Он ввел понятие “когнитивной карты”. Халл выдвинул гипотетико-дедуктивную теорию теорию поведения, введя в схему Уотсона “черный ящик” - процессы, протекающие в организме. Основной детерминантой поведения он считал потребность: она определяет силу и направление реакции организма.</w:t>
      </w:r>
    </w:p>
    <w:p>
      <w:pPr>
        <w:pStyle w:val="Normal"/>
        <w:spacing w:before="120" w:after="0"/>
        <w:ind w:firstLine="567"/>
        <w:jc w:val="both"/>
        <w:rPr>
          <w:sz w:val="24"/>
          <w:szCs w:val="24"/>
        </w:rPr>
      </w:pPr>
      <w:r>
        <w:rPr>
          <w:sz w:val="24"/>
          <w:szCs w:val="24"/>
        </w:rPr>
        <w:t>46. Направления необихевиоризма</w:t>
      </w:r>
    </w:p>
    <w:p>
      <w:pPr>
        <w:pStyle w:val="Normal"/>
        <w:spacing w:before="120" w:after="0"/>
        <w:ind w:firstLine="567"/>
        <w:jc w:val="both"/>
        <w:rPr>
          <w:sz w:val="24"/>
          <w:szCs w:val="24"/>
        </w:rPr>
      </w:pPr>
      <w:r>
        <w:rPr>
          <w:sz w:val="24"/>
          <w:szCs w:val="24"/>
        </w:rPr>
        <w:t>Скиннер и оперантное обусловливание. С. считал, что если строить понимание человека на его видимом поведении, то вовсе не требуется ломать голову над его внутренними процессами. Т.о., личность отдельно не фигурирует в его теории. Она понимается как набор поведенческих шаблонов. Ситуация - реакция (последняя зависит от предыдущего опыта и генетической истории). В этом теория С. похожа на буддистское представление о личности - нет личности, а есть лишь поведение и чувства, которые непостоянны, правильное понимание причин которых исключает возможность исключает путаницу. Надуманные объяснения - термины, которые употребляют противники бихевиоризма для описания поведения. К ним С. относит свободу (доказывает ее отсутствие на примере гипнотических опытов М. Эриксона), личность, творчество (оно не есть спонтанный процесс, а его истоки не находятся за пределами жизненного опыта творца; Док-во: гипноз, 25 кадр в рекламе и т.п.). Факторы, меняющие или нет поведение: Респондентное поведение - поведение, возникающее в ответ на что-то (классический пример опыты Павлова с собакой). Оперантное поведение (обусловливание) - поведение возникающее спонтанно. Оно усиливается или ослабляется в зависимости от тех, событий которые следуют за ним (пример: девочка боится воды - если зайдешь в воду по колени, то получишь конфету - и так шаг за шагом). Здесь отец обусловил поведение девочки, тем, что давал конфеты после определенных действий с ее стороны. Но это обусловливание может зависеть от нашего предыдущего опыта (Иллюзия Эймса - чукчи ее не видят, поскольку иглу круглые). Подкрепление  - любой стимул предъявляемый после к-л. действия и усиливает вероятность его дальнейшего появления (в примере с девочкой с боязней воды этим п. была конфета). Позитивное п. - увеличивает вероятность повторения действия, после которого оно появилось (жажда - стакан воды - след. раз - мы так же возьмем стакан, т.к. он удовлетворил в 1-ый раз). Негативное п. - усиливает то поведение, которое снижает вероятность появления поведения, которое мы подкрепляем (лечение энуреза с пом. будильника). Первичное п. - заложенные в нас с рождения стимулы. Вторичные - нейтральные стимулы, но кот. сильно связаны с первичн. (деньги - по сути нейтральны, но будучи связ. с первичн. п.)</w:t>
      </w:r>
    </w:p>
    <w:p>
      <w:pPr>
        <w:pStyle w:val="Normal"/>
        <w:spacing w:before="120" w:after="0"/>
        <w:ind w:firstLine="567"/>
        <w:jc w:val="both"/>
        <w:rPr>
          <w:sz w:val="24"/>
          <w:szCs w:val="24"/>
        </w:rPr>
      </w:pPr>
      <w:r>
        <w:rPr>
          <w:sz w:val="24"/>
          <w:szCs w:val="24"/>
        </w:rPr>
        <w:t xml:space="preserve">К. Халли гипотетико-дедуктивная система. Поведение есть там, где можно сказать о наличии потребности и продолжается до тех пор пока не наступает ее редукция. Поведение целостно: скорость выработки навыка различна при приближении к цели (градиент цели); животное совершает незоканченные действия в лабиринте  - антицип. проба. Подкрепление может происходить и изнутри (локус контроля).  </w:t>
      </w:r>
    </w:p>
    <w:p>
      <w:pPr>
        <w:pStyle w:val="Normal"/>
        <w:spacing w:before="120" w:after="0"/>
        <w:ind w:firstLine="567"/>
        <w:jc w:val="both"/>
        <w:rPr>
          <w:sz w:val="24"/>
          <w:szCs w:val="24"/>
        </w:rPr>
      </w:pPr>
      <w:r>
        <w:rPr>
          <w:sz w:val="24"/>
          <w:szCs w:val="24"/>
        </w:rPr>
        <w:t xml:space="preserve">Субъективный бихевиоризм Миллера-Галантера-Прибрама. Поведение управл. образ. + определенная программа, состоящая из системы операций - плана (всякий иерарх. построенный процесс, способн. контролировать порядок, в котором должна соврешаться последовательность операций). Образ - то, что организм узнает об окружающем мире. Для управления поведения неоюх. механизм обратной связи. Процессы , участвующие в регуляии поведения: Test - Operate - Test -  Exit.   </w:t>
      </w:r>
    </w:p>
    <w:p>
      <w:pPr>
        <w:pStyle w:val="Normal"/>
        <w:spacing w:before="120" w:after="0"/>
        <w:ind w:firstLine="567"/>
        <w:jc w:val="both"/>
        <w:rPr>
          <w:sz w:val="24"/>
          <w:szCs w:val="24"/>
        </w:rPr>
      </w:pPr>
      <w:r>
        <w:rPr>
          <w:sz w:val="24"/>
          <w:szCs w:val="24"/>
        </w:rPr>
        <w:t xml:space="preserve">Когнитивный б. Толмена - При описание поведенческого акта нужно вкл. в него следующие особенности: целевой объект, которые его направляют и из которых он исходит; специфическая картина отношения к объектам, которые используются в качестве ср-в достижения цели; относительная селективность к объектам, выступающим в  к-ве ср-в и выбор тех, которые способствуют более быстрому достижению цели. Основная черта поведения - целевой и познавательный характер. Поведение всегда осуществляется организмом как целым, а не есть дело отдельных сис-м. Имманентно в поведении есть непосредственные заложенные в нем цели и познавательные процессы. Эти определяемые функционально переменные есть последнее звено в причинном управлении детерменант поведения. Но кроме непосредствекнных детерминант есть еще и дрю детермин. способности и приспособительные акты (образуют замещение реального поведения). Эти две детерминанты вмешиваются в управление между стимулом и первичными физиологичными состояниями, а др. стороны - поведением.    </w:t>
      </w:r>
    </w:p>
    <w:p>
      <w:pPr>
        <w:pStyle w:val="Normal"/>
        <w:spacing w:before="120" w:after="0"/>
        <w:ind w:firstLine="567"/>
        <w:jc w:val="both"/>
        <w:rPr>
          <w:sz w:val="24"/>
          <w:szCs w:val="24"/>
        </w:rPr>
      </w:pPr>
      <w:r>
        <w:rPr>
          <w:sz w:val="24"/>
          <w:szCs w:val="24"/>
        </w:rPr>
        <w:t>47. Психоанализ Фрейда.</w:t>
      </w:r>
    </w:p>
    <w:p>
      <w:pPr>
        <w:pStyle w:val="Normal"/>
        <w:spacing w:before="120" w:after="0"/>
        <w:ind w:firstLine="567"/>
        <w:jc w:val="both"/>
        <w:rPr>
          <w:sz w:val="24"/>
          <w:szCs w:val="24"/>
        </w:rPr>
      </w:pPr>
      <w:r>
        <w:rPr>
          <w:sz w:val="24"/>
          <w:szCs w:val="24"/>
        </w:rPr>
        <w:t>В основе его размышлений лежит идея, что тело человека является единственным источником всей психической энергии. Основные понятия использованные Ф.: Психический детерминизм: он предполагал, что всякая мысль и всякое поведение имеют значение или повод. Всякое явление вызывается сознательными или бессознательными намерениями и определяется событиями, которые ему предшествовали. Компоненты психической организации. Ф. Представлял ее как бы разделенной на три компонента:</w:t>
      </w:r>
    </w:p>
    <w:p>
      <w:pPr>
        <w:pStyle w:val="Normal"/>
        <w:spacing w:before="120" w:after="0"/>
        <w:ind w:firstLine="567"/>
        <w:jc w:val="both"/>
        <w:rPr>
          <w:sz w:val="24"/>
          <w:szCs w:val="24"/>
        </w:rPr>
      </w:pPr>
      <w:r>
        <w:rPr>
          <w:sz w:val="24"/>
          <w:szCs w:val="24"/>
        </w:rPr>
        <w:t xml:space="preserve">1) сознательное – включает в себя только то, что мы осознаем в данный момент.2) бессознательное – между мыслями и чувствами есть взаимосвязи на бессознательном уровне. Здесь находятся инстинктивные элементы, которые мы не осознаем, а также материал который подвергнут цензуре и вытеснен. Этот материал живой и непосредственный для восприятия – вытесненные воспоминая не теряют своей эмоциональной силы даже в течении нескольких десятилетий. 3) предсознательное – часть бессознательного, которая может стать сознательной. К этой области можно отнести например воспоминая всего, что мы делали вчера, названия улиц …Влечение (иногда неправильно переводиться как инстинкт) – вынуждают действовать в направлении определенных целей без участия сознания. Они, по словам Ф., являются основным мотивом деятельности. Он предполагал, что нормальная модель поведения заключается в стремлении уменьшить напряжение (которое возникает при неудовлетворенной потребности) до приемлемого уровня. </w:t>
      </w:r>
    </w:p>
    <w:p>
      <w:pPr>
        <w:pStyle w:val="Normal"/>
        <w:spacing w:before="120" w:after="0"/>
        <w:ind w:firstLine="567"/>
        <w:jc w:val="both"/>
        <w:rPr>
          <w:sz w:val="24"/>
          <w:szCs w:val="24"/>
        </w:rPr>
      </w:pPr>
      <w:r>
        <w:rPr>
          <w:sz w:val="24"/>
          <w:szCs w:val="24"/>
        </w:rPr>
        <w:t xml:space="preserve">Ф. выделил два основных влечения: сексуальное (или в более широком смысле доставляющее физическое удовольствие). Позднее он описал его более масштабно – сила, поддерживающая жизнь. И агрессивное (или деструктивное) </w:t>
      </w:r>
    </w:p>
    <w:p>
      <w:pPr>
        <w:pStyle w:val="Normal"/>
        <w:spacing w:before="120" w:after="0"/>
        <w:ind w:firstLine="567"/>
        <w:jc w:val="both"/>
        <w:rPr>
          <w:sz w:val="24"/>
          <w:szCs w:val="24"/>
        </w:rPr>
      </w:pPr>
      <w:r>
        <w:rPr>
          <w:sz w:val="24"/>
          <w:szCs w:val="24"/>
        </w:rPr>
        <w:t xml:space="preserve">Каждое из этих влечений имеет свой собственный источник энергии: либидо и агрессивная энергия. </w:t>
      </w:r>
    </w:p>
    <w:p>
      <w:pPr>
        <w:pStyle w:val="Normal"/>
        <w:spacing w:before="120" w:after="0"/>
        <w:ind w:firstLine="567"/>
        <w:jc w:val="both"/>
        <w:rPr>
          <w:sz w:val="24"/>
          <w:szCs w:val="24"/>
        </w:rPr>
      </w:pPr>
      <w:r>
        <w:rPr>
          <w:sz w:val="24"/>
          <w:szCs w:val="24"/>
        </w:rPr>
        <w:t>5. Увеличение напряжения, возникающее при неудовлетворенном желании ощущается как дискомфорт, а уменьшение как - удовольствие. Это Ф. назвал принципом удовольствия - психический аппарат стремиться поддерживать уровень возбуждения на низком уровне.</w:t>
      </w:r>
    </w:p>
    <w:p>
      <w:pPr>
        <w:pStyle w:val="Normal"/>
        <w:spacing w:before="120" w:after="0"/>
        <w:ind w:firstLine="567"/>
        <w:jc w:val="both"/>
        <w:rPr>
          <w:sz w:val="24"/>
          <w:szCs w:val="24"/>
        </w:rPr>
      </w:pPr>
      <w:r>
        <w:rPr>
          <w:sz w:val="24"/>
          <w:szCs w:val="24"/>
        </w:rPr>
        <w:t xml:space="preserve">Он выделили 3 структурных компонента психической организации: ид (оно), эго (я), супер-эго. 1. Ид – основа для остальных проявлений личности. Оно является биологическим по своей природе и содержит в себе источник энергии для все личности. Ид похоже на слепого короля, которой наделен неограниченной властью, но его доверенные советники (г. образом) эго указывают ему как и где использовать эту власть. Содержание ид почти полностью бессознательно и включает в себя примитивные мысли, которые никогда не осознаются или были отвергнуты, поскольку считались не приемлемыми. Но даже будучи отвергнутыми они обладают способностью воздействовать на поведение человека с неослабевающей силой и без контроля сознания. 2. Эго – часть личности, которая находится в контакте с реальностью. Она образуется из Ид. Его задача заключается в регулировании напряжения между внутренними (влечениями или инстинктами) и внешними раздражителя (то, что может удовлетворить их). Оно выбирает способ удовлетворения и более позднего его удовлетворения. В качестве примера можно привести привести покупку еды в магазине. Эго чувствует напряжение, возникающее от  неудовлетворенной пищевой потребности. 3. Супер-Эго - представляет традиционные нормы, как их понимали родители. Образуется из Эго. Оно выступает в роли цензора поступков и мыслей для Эго. У него три ф-ции: совесть, самонаблюдение, формирование идеалов. Оно подавляет побуждения Ид. Это могут быть и ограничения, осуждения и запрещения. Причем все они бессознательны. Метафора - похоже на департамент полиции, который безошибочно определяет запретные влечения и карает за них.  Достижение мирного сосуществования этих субстанций происходит с помощью защитных механизмов, о которым мы поговорим позже. </w:t>
      </w:r>
    </w:p>
    <w:p>
      <w:pPr>
        <w:pStyle w:val="Normal"/>
        <w:spacing w:before="120" w:after="0"/>
        <w:ind w:firstLine="567"/>
        <w:jc w:val="both"/>
        <w:rPr>
          <w:sz w:val="24"/>
          <w:szCs w:val="24"/>
        </w:rPr>
      </w:pPr>
      <w:r>
        <w:rPr>
          <w:sz w:val="24"/>
          <w:szCs w:val="24"/>
        </w:rPr>
        <w:t xml:space="preserve">Развитие личности. Вероятно, Ф. был первым психологом-теоретиком, который подчеркнул особую внимание развитию личности. Он полагал, что развитие личности заканчивается к 5 годам, а весь последующий рост по большей части представляет развитие этой базовой структуры. К этому выводу он пришел работая с пациентами, которые в процессе анализа возвращались к переживаниям детства. Он выделил 4 источника развития личности: процессы физиологического роста, фрустрации, конфликты и угрозы. Из-за них возникает напряжение, что приводит к тому, что человек овладевает все новыми способами снижения этого напряжения. Именно это овладение и было названо Ф. процессом развития личности. </w:t>
      </w:r>
    </w:p>
    <w:p>
      <w:pPr>
        <w:pStyle w:val="Normal"/>
        <w:spacing w:before="120" w:after="0"/>
        <w:ind w:firstLine="567"/>
        <w:jc w:val="both"/>
        <w:rPr>
          <w:sz w:val="24"/>
          <w:szCs w:val="24"/>
        </w:rPr>
      </w:pPr>
      <w:r>
        <w:rPr>
          <w:sz w:val="24"/>
          <w:szCs w:val="24"/>
        </w:rPr>
        <w:t xml:space="preserve">Ф. описал 2 метода с помощью которых человек обучается разрешать фрустрации, конфликты и угрозы: </w:t>
      </w:r>
    </w:p>
    <w:p>
      <w:pPr>
        <w:pStyle w:val="Normal"/>
        <w:spacing w:before="120" w:after="0"/>
        <w:ind w:firstLine="567"/>
        <w:jc w:val="both"/>
        <w:rPr>
          <w:sz w:val="24"/>
          <w:szCs w:val="24"/>
        </w:rPr>
      </w:pPr>
      <w:r>
        <w:rPr>
          <w:sz w:val="24"/>
          <w:szCs w:val="24"/>
        </w:rPr>
        <w:t xml:space="preserve">1) идентификация - принятие черт другого и включение их в собственную личность. Это помогает нам моделирую наше поведение по образу поведения других снижать напряжение. Обычно для идентификации выбираются те, кто нам кажется более успешными в удовлетворении своих потребностей, чем мы. Самыми важными их таких объектов являются родители. Пример: выбор партнеров. 2) смещение - когда изначальный объект, способный удовлетворить желание недоступен из-за внешних барьеров или внутренних запретов, то формируется новый объект. Такой процесс может происходить несколько раз пока, не будет найдет тот, который может снизить напряжение. Пример: защитные механизмы Ф. считал, что развитие цивилизации оказалось возможным благодаря наличию ограничений первобытных объектов-выборов и переходом их в социально приемлимые и творческие каналы. Смешение, приводящее к высоким культурным достижения - сублимация. Примет: интерес Да Винчи к образу Мадонны был вызван сублимацией стремления к близости с матерью, от которой он был отделен в детстве.  </w:t>
      </w:r>
    </w:p>
    <w:p>
      <w:pPr>
        <w:pStyle w:val="Normal"/>
        <w:spacing w:before="120" w:after="0"/>
        <w:ind w:firstLine="567"/>
        <w:jc w:val="both"/>
        <w:rPr>
          <w:sz w:val="24"/>
          <w:szCs w:val="24"/>
        </w:rPr>
      </w:pPr>
      <w:r>
        <w:rPr>
          <w:sz w:val="24"/>
          <w:szCs w:val="24"/>
        </w:rPr>
        <w:t>48. Аналитическая психология К.Юнга.</w:t>
      </w:r>
    </w:p>
    <w:p>
      <w:pPr>
        <w:pStyle w:val="Normal"/>
        <w:spacing w:before="120" w:after="0"/>
        <w:ind w:firstLine="567"/>
        <w:jc w:val="both"/>
        <w:rPr>
          <w:sz w:val="24"/>
          <w:szCs w:val="24"/>
        </w:rPr>
      </w:pPr>
      <w:r>
        <w:rPr>
          <w:sz w:val="24"/>
          <w:szCs w:val="24"/>
        </w:rPr>
        <w:t xml:space="preserve">К.Юнг (1875 - 1961) отверг пансексуализм Фрейда. Отличительные черты его теории:-сочетание каузальности (обусловленности поведения индивидуума индивидуальной и расовой историей) и телеологии (обусловленностями поведения целями и стремлениями); -поведение детерминировано не только прошлым, но и будущим (целями); -судьба – не бесконечное повторение инстинктуанальных тем, а беспрерывное, часто креативное развитие, поиск целостности и завершенности. Юнг придавал огромное значение расовым и филогенетическим основаниям личности. Индивидуальная личность – продукт и вместилище родовой истории. Основания личности архаичны, примитивны, природны, бессознательны и, возможно, универсальны. Фрейд выделяет инфантильные истоки личности, Юнг – расовые. Структура личености по Юнгу выглядит следующим образом: ЭГО – сознательный ум (перцепции, воспоминания, мысли, чувства) как центр сознания. Личное бессознательное – переживания, бывшие некогда сознательными, но вытесненные, подавленные и т.д. Содержание личного бессознательного доступно сознанию. Комплексы – организованная группа мыслей, чувств, перцепций. воспоминаний, существующая в личном бессознательном. У него есть ядро, притягивающее различные переживания. Комплекс может вести себя как самостоятельная личность, с собственной ментальной жизнью и движением. Ядро и многие ассоциированные элементы в каждый момент времени бессознательны, но могут стать сознательными. Коллективное бессознательное – наиболее влиятельная психическая система, хранилище скрытых воспоминаний, унаследованных от предков (расовая история и опыт животных предков). Оно почти полностью отделено от личного в жизни индивидуума и , по-видимому. универсально. В виде коллективного бессознательного наследуется не опыт, а возможность повторного переживания опыта, например, страха перед змеями. Архетип – универсальная мыслительная форма (идея), содержащая значительный эмоциональный элемент. Архетип – структурный компонент бессознательного. Подобные мыслительные формы создают образы, соответствующие неким аспектам сознательной ситуации (например, архетип матери). архетипы могут и смешиваться в коллективном бессознательном: например, архетип героя + архетип мудрого старца = король-философ. Некоторые архетипы развились так, что могут уже именоваться отдельными системами внутри личности: -персона – роль, предписанная человеку обществом или внутренними архетипическими потребностями; она тождественна публичной личности, в противоположность личности собственной; -анима и анимус (идея бисексуальности всехъ организмов); ориентирует на понимание другого пола через свой анимус или аниму; -тень – животные инстинкты, унаследованные людьми от низших форм жизни в ходе эволюции. Она ответственна за появление в сознании и поведении неприятных и социально-неодобряемых мыслей, чувств и действий; Самость – центр личности, вокруг которого формируются остальные системы. Она удерживает их вместе, обеспечивает личностное единство, равновесие и стабильность. Реализация самости - цель жизни (примеры – Христос и Будда). Вышеназванные системы могут компенсировать друг друга, противостоять друг другу, либо объединятся. </w:t>
      </w:r>
    </w:p>
    <w:p>
      <w:pPr>
        <w:pStyle w:val="Normal"/>
        <w:spacing w:before="120" w:after="0"/>
        <w:ind w:firstLine="567"/>
        <w:jc w:val="both"/>
        <w:rPr>
          <w:sz w:val="24"/>
          <w:szCs w:val="24"/>
        </w:rPr>
      </w:pPr>
      <w:r>
        <w:rPr>
          <w:sz w:val="24"/>
          <w:szCs w:val="24"/>
        </w:rPr>
        <w:t>У человека есть установки: экстравертивная либо интровертивная. Психологические функции он выделял следующие: рациональные (мышление – понимание сущености мира и чувство – оценочная функция) и иррациональные (ощущение – перцептивная функция и интуиция – восприятие на основе бессознательных процессов и содержаний). Обычно у человека одна из функций развита больше остальных – основная, вторая по развитости функция – дополнительная. Наименее дифференцированная функция называется низшей, она вытеснена и бессознательна. Равная дифференцированность функций возможна только в полностью актуализированной самости. Юнг ввел понятия ценности объекта = количество энергии. вложенной в него. Психодинамика подчиняется законам сохранения энергии (принцип эквивалентности) и принципу энтропии.</w:t>
      </w:r>
    </w:p>
    <w:p>
      <w:pPr>
        <w:pStyle w:val="Normal"/>
        <w:spacing w:before="120" w:after="0"/>
        <w:ind w:firstLine="567"/>
        <w:jc w:val="both"/>
        <w:rPr>
          <w:sz w:val="24"/>
          <w:szCs w:val="24"/>
        </w:rPr>
      </w:pPr>
      <w:r>
        <w:rPr>
          <w:sz w:val="24"/>
          <w:szCs w:val="24"/>
        </w:rPr>
        <w:t>Методы: -словесных ассоциаций в сочетании с физиологической фиксацией эмоциональных реакций; -амплификации – ассоциации не уходят от предмета сновидения, а образуют констелляцию, многогранно отражая его; -анализ серии сновидений; -активного воображения: сосредоточить внимание на образе и посмотреть, что сним произойдет – просто пронаблюдать.</w:t>
      </w:r>
    </w:p>
    <w:p>
      <w:pPr>
        <w:pStyle w:val="Normal"/>
        <w:spacing w:before="120" w:after="0"/>
        <w:ind w:firstLine="567"/>
        <w:jc w:val="both"/>
        <w:rPr>
          <w:sz w:val="24"/>
          <w:szCs w:val="24"/>
        </w:rPr>
      </w:pPr>
      <w:r>
        <w:rPr>
          <w:sz w:val="24"/>
          <w:szCs w:val="24"/>
        </w:rPr>
        <w:t>49. Индивидуальная психология А.Адлера.</w:t>
      </w:r>
    </w:p>
    <w:p>
      <w:pPr>
        <w:pStyle w:val="Normal"/>
        <w:spacing w:before="120" w:after="0"/>
        <w:ind w:firstLine="567"/>
        <w:jc w:val="both"/>
        <w:rPr>
          <w:sz w:val="24"/>
          <w:szCs w:val="24"/>
        </w:rPr>
      </w:pPr>
      <w:r>
        <w:rPr>
          <w:sz w:val="24"/>
          <w:szCs w:val="24"/>
        </w:rPr>
        <w:t>А.Адлер (1870 - 1937) также отверг пансексуализм Фрейда. Основными положениями его теории явились наличие социального интереса и стремление человека к превосходству. Он создал индивидуальную психологию, полагая, что человек изначально, врожденно социален, и человеческая мотивация является социальным поведением. “Я” у Адлера креативно. Это высоко персонализированная креативная система, интерпретирующая и осмысливающая опыт организма. “Я” ищет и создает опыт, который поможет в осуществлении уникального жизненнго стиля личности. В его теории акцент делится на уникальности личности, как системе мотивов, черт, интересов, ценностей. Люди стремятся к развитию уникального жизненного стиля. По его мнению, не сексуальность, а чувство неполноценности занимают центральное место в личности и выступают факторами развития каждого человека. С чувством неполноценности связана постановка жизненной цели. Она вырабатывается индивидуально, как компенсация конкретной неполноценности, и задает индивидуальную личностную структуру, “стиль жизни”. Он формируется к пяти годам, во многом под влиянием внешних условий, и в дальнейшем определяет ассимиляцию переживаний. Социальный интерес развивается в трех основных сферах: профессиональной, социальной и  в браке.  Цель социального интереса – совершенство общества как компенсация индивидуальной слабости.</w:t>
      </w:r>
    </w:p>
    <w:p>
      <w:pPr>
        <w:pStyle w:val="Normal"/>
        <w:spacing w:before="120" w:after="0"/>
        <w:ind w:firstLine="567"/>
        <w:jc w:val="both"/>
        <w:rPr>
          <w:sz w:val="24"/>
          <w:szCs w:val="24"/>
        </w:rPr>
      </w:pPr>
      <w:r>
        <w:rPr>
          <w:sz w:val="24"/>
          <w:szCs w:val="24"/>
        </w:rPr>
        <w:t>Взгляды на движущую идею личности претерпели у адлера эволюцию от понимания под таковой агресии до стремления к превосходству, затем стремления к власти впонимании превосходства как “совершенной исполненности” личности. Метод Адлера – терапевтическая практика.</w:t>
      </w:r>
    </w:p>
    <w:p>
      <w:pPr>
        <w:pStyle w:val="Normal"/>
        <w:spacing w:before="120" w:after="0"/>
        <w:ind w:firstLine="567"/>
        <w:jc w:val="both"/>
        <w:rPr>
          <w:sz w:val="24"/>
          <w:szCs w:val="24"/>
        </w:rPr>
      </w:pPr>
      <w:r>
        <w:rPr>
          <w:sz w:val="24"/>
          <w:szCs w:val="24"/>
        </w:rPr>
        <w:t>50. Основные положения о психике и историческом развитии сознания во французской социологической школе.</w:t>
      </w:r>
    </w:p>
    <w:p>
      <w:pPr>
        <w:pStyle w:val="Normal"/>
        <w:spacing w:before="120" w:after="0"/>
        <w:ind w:firstLine="567"/>
        <w:jc w:val="both"/>
        <w:rPr>
          <w:sz w:val="24"/>
          <w:szCs w:val="24"/>
        </w:rPr>
      </w:pPr>
      <w:r>
        <w:rPr>
          <w:sz w:val="24"/>
          <w:szCs w:val="24"/>
        </w:rPr>
        <w:t xml:space="preserve">Дюркгейм о социальной обсуловленности челов. сознания: чем примитивнее общ-ва, тем более сходны между соостовляющими их индивиды. Разнообразие тем значительнее, чем более развиты индивидуальные типы. Т.о., чем дальше мы углубляемся в историю, тем однорость становиться больше; с другой стороны, чем ближе к наивысшим социальным типам тем более развито разделение труда. У человека вместо инстинктов - сознание. В человеке 2 сущ-ва: индивидуальное (совокупность ощущений, чувственного опыта, деятельность) и социальное (сознание - как усвоение общественного опыта). Элементы общ. сознания - коллективные представления (безличны, устойчивы, оказывают принудительное воздействие. </w:t>
      </w:r>
    </w:p>
    <w:p>
      <w:pPr>
        <w:pStyle w:val="Normal"/>
        <w:spacing w:before="120" w:after="0"/>
        <w:ind w:firstLine="567"/>
        <w:jc w:val="both"/>
        <w:rPr>
          <w:sz w:val="24"/>
          <w:szCs w:val="24"/>
        </w:rPr>
      </w:pPr>
      <w:r>
        <w:rPr>
          <w:sz w:val="24"/>
          <w:szCs w:val="24"/>
        </w:rPr>
        <w:t xml:space="preserve">Сознание изменялось вместе с развитием общ-ва. Когда появилось разделение труда, к сознан. стали предъявл. новые требования - нужно выбрать свое место в новой сис-ме =&gt; сознание индивидуализируется. Первобытное с. - коллект. представления. Позже к ним прибавились индивид. представл.  </w:t>
      </w:r>
    </w:p>
    <w:p>
      <w:pPr>
        <w:pStyle w:val="Normal"/>
        <w:spacing w:before="120" w:after="0"/>
        <w:ind w:firstLine="567"/>
        <w:jc w:val="both"/>
        <w:rPr>
          <w:sz w:val="24"/>
          <w:szCs w:val="24"/>
        </w:rPr>
      </w:pPr>
      <w:r>
        <w:rPr>
          <w:sz w:val="24"/>
          <w:szCs w:val="24"/>
        </w:rPr>
        <w:t>Леви-Брюль: у первобытных людей нет представлений и душе..Они заменяются эмоциональными представлениями о партиципациях (или сопричастностях) которые, по мнению Леви-Брюля [8] “сосуществуют и перекрещиваются, не сливаясь в ясное сознание подлинной единой индивидуальности”. Член племени, тотема чувствует свое мистическое единство со своей социальной группой, с животными или растениями, являющиеся его тотемом. Ощущения сопричастности и единства, которые обновляются и усиливаются в определенные моменты (священные церемонии, ритуалы и т.п.) не парализуют друг друга, поскольку, для того чтобы стать предметом глубоких переживаний всех членов группы, они не нуждаются в выражении при помощи понятий. По мере развития человечества происходило усложнение и детализация этого дихотомического видения природы человека, а сохранившиеся в обычаях и мифах партиципации выкристаллизовывались в представления о множественности души</w:t>
      </w:r>
    </w:p>
    <w:p>
      <w:pPr>
        <w:pStyle w:val="Normal"/>
        <w:spacing w:before="120" w:after="0"/>
        <w:ind w:firstLine="567"/>
        <w:jc w:val="both"/>
        <w:rPr>
          <w:sz w:val="24"/>
          <w:szCs w:val="24"/>
        </w:rPr>
      </w:pPr>
      <w:r>
        <w:rPr>
          <w:sz w:val="24"/>
          <w:szCs w:val="24"/>
        </w:rPr>
        <w:t>51. Направления неофрейдизма.</w:t>
      </w:r>
    </w:p>
    <w:p>
      <w:pPr>
        <w:pStyle w:val="Normal"/>
        <w:spacing w:before="120" w:after="0"/>
        <w:ind w:firstLine="567"/>
        <w:jc w:val="both"/>
        <w:rPr>
          <w:sz w:val="24"/>
          <w:szCs w:val="24"/>
        </w:rPr>
      </w:pPr>
      <w:r>
        <w:rPr>
          <w:sz w:val="24"/>
          <w:szCs w:val="24"/>
        </w:rPr>
        <w:t>Неофрейдизм – развитие социально-культурных аспектов психоанализа. Представители: Карен Хорни, Гари Стен Салливен, Эрих Фромм. Они отвергают пансексуализм Фрейда, подчеркивают культурную и социальную обусловленность неврозов, рассматривают возможные пути выхода из них путем изменения отношения человека к себе и другим людям.</w:t>
      </w:r>
    </w:p>
    <w:p>
      <w:pPr>
        <w:pStyle w:val="Normal"/>
        <w:spacing w:before="120" w:after="0"/>
        <w:ind w:firstLine="567"/>
        <w:jc w:val="both"/>
        <w:rPr>
          <w:sz w:val="24"/>
          <w:szCs w:val="24"/>
        </w:rPr>
      </w:pPr>
      <w:r>
        <w:rPr>
          <w:sz w:val="24"/>
          <w:szCs w:val="24"/>
        </w:rPr>
        <w:t>Карен Хорни пришла к выводу, что те явления, которые Фрейд связывал с биологическими, инстинктивными, а потому общечеловеческими проявлениями на самом деле характерны для определенной “культуры, эпохи, класса и пола”. Она так же в корне несогласна с фрейдовской теорией женской психологии, с его утверждениями о женской неполноценности и мужском превосходстве, находивших свое выражение в рассцждениях по поводу зависти к пенису и т.п. Кроме того она считает, что следует отказаться от структурного деления психики ня “оно”, “я” и “сверх-я”и теорий, сформированных на их основе (либидо, предопределяющая роль детства, эдипов комплекс и т.п.). Вместо фрейдовского либидо и агрессивных инст. стремлений она выдвигает “стремление к безопасности” и “стпремление к удовлетворению”, которые являются отчасти врожденными, отчасти приобретенными, не уточняя, от какой части. В некоторых местах она называет эти стремления “эмоциональными”. Все это, вмевте с тем, относится к среднему классу и нителлигенции США середины XX века. В конечном итоге Хорни постулирует бессознательную аффективную мотивацию, необходимость подавления и механизм подавления с пом. противоречивых и несовместимых импульсов, стремлений и т.п., защитные механизмы и окольные пути для проникновения подавляемого материалла в сознание, концепцию ожесточенного сопротивления проникновению подавл. импульсов в сознание.</w:t>
      </w:r>
    </w:p>
    <w:p>
      <w:pPr>
        <w:pStyle w:val="Normal"/>
        <w:spacing w:before="120" w:after="0"/>
        <w:ind w:firstLine="567"/>
        <w:jc w:val="both"/>
        <w:rPr/>
      </w:pPr>
      <w:r>
        <w:rPr>
          <w:sz w:val="24"/>
          <w:szCs w:val="24"/>
        </w:rPr>
        <w:t xml:space="preserve">Э. Фромм разрабатывал проблему счастья человека, возможностей его достижения, дал анализ двух основных способов существования – обладания и бытия.Центральной проблемой является проблема идеала и реальности в конкретной жизни человека. По Фромму, человек осознает себя как особое существо, отделенное от природы и других людей, своего физического тела и лиц другого пола., то есть осознает свою совершенную отчужденность и одиночество, что составляет основную проблему человеческого существоваиня. В качестве единственного ответа на проблемы человеческого существования Фромм называет любовь, как “конечную и реальную потребность каждого человеческого существа”. Пути удовлетворения этой основной потребности и выражается в двух основных способов существования. Стремление иметь </w:t>
      </w:r>
      <w:r>
        <w:rPr>
          <w:rFonts w:eastAsia="Symbol" w:cs="Symbol" w:ascii="Symbol" w:hAnsi="Symbol"/>
          <w:sz w:val="24"/>
          <w:szCs w:val="24"/>
        </w:rPr>
        <w:t></w:t>
      </w:r>
      <w:r>
        <w:rPr>
          <w:sz w:val="24"/>
          <w:szCs w:val="24"/>
        </w:rPr>
        <w:t xml:space="preserve"> Потребительское общество, невозможность удовлетворить всё возрастающие потребности человека в потреблении. Разделение обладания на экзистенциальное (не противоречащее ориентации на бытие) и характерологическое, выражающее направленность на обладание.</w:t>
      </w:r>
    </w:p>
    <w:p>
      <w:pPr>
        <w:pStyle w:val="Normal"/>
        <w:spacing w:before="120" w:after="0"/>
        <w:ind w:firstLine="567"/>
        <w:jc w:val="both"/>
        <w:rPr>
          <w:sz w:val="24"/>
          <w:szCs w:val="24"/>
        </w:rPr>
      </w:pPr>
      <w:r>
        <w:rPr>
          <w:sz w:val="24"/>
          <w:szCs w:val="24"/>
        </w:rPr>
        <w:t>Гарри Стек(н) Салливен не получил специального психоаналитического образования и не принял фрейдовскую терминологию. Он выработал свою собственную систему и терминологию. Тем не менее его концептуальная схема повторяет в общих чертах реформированный психоанализ Хорни и Фромма.</w:t>
      </w:r>
    </w:p>
    <w:p>
      <w:pPr>
        <w:pStyle w:val="Normal"/>
        <w:spacing w:before="120" w:after="0"/>
        <w:ind w:firstLine="567"/>
        <w:jc w:val="both"/>
        <w:rPr>
          <w:sz w:val="24"/>
          <w:szCs w:val="24"/>
        </w:rPr>
      </w:pPr>
      <w:r>
        <w:rPr>
          <w:sz w:val="24"/>
          <w:szCs w:val="24"/>
        </w:rPr>
        <w:t>Вильгельм Райх поставил поблему сексуальности в центр своего внимания и признал необходимость полного сексуального раскрепощения человека, выдвинув идею “сексуальной революции”.Это означало установление подлино человеческих (естественных) взаимоотношений в любви, труде и познании.</w:t>
      </w:r>
    </w:p>
    <w:p>
      <w:pPr>
        <w:pStyle w:val="Normal"/>
        <w:spacing w:before="120" w:after="0"/>
        <w:ind w:firstLine="567"/>
        <w:jc w:val="both"/>
        <w:rPr>
          <w:sz w:val="24"/>
          <w:szCs w:val="24"/>
        </w:rPr>
      </w:pPr>
      <w:r>
        <w:rPr>
          <w:sz w:val="24"/>
          <w:szCs w:val="24"/>
        </w:rPr>
        <w:t>Эго-психология: Анна Фрейд, Эрик Эриксон. Здесь основное внимание уделяется формированию Я, образа Я, защитных механизмов и т.п.</w:t>
      </w:r>
    </w:p>
    <w:p>
      <w:pPr>
        <w:pStyle w:val="Normal"/>
        <w:spacing w:before="120" w:after="0"/>
        <w:ind w:firstLine="567"/>
        <w:jc w:val="both"/>
        <w:rPr>
          <w:sz w:val="24"/>
          <w:szCs w:val="24"/>
        </w:rPr>
      </w:pPr>
      <w:r>
        <w:rPr>
          <w:sz w:val="24"/>
          <w:szCs w:val="24"/>
        </w:rPr>
        <w:t>“</w:t>
      </w:r>
      <w:r>
        <w:rPr>
          <w:sz w:val="24"/>
          <w:szCs w:val="24"/>
        </w:rPr>
        <w:t>Французский постфрейдизм” Жана Лакана. Изучение проявлений бессознательного в различных языковых реалиях. Само бессознательное, по мнению представителей этой школы, является особым языком.</w:t>
      </w:r>
    </w:p>
    <w:p>
      <w:pPr>
        <w:pStyle w:val="Normal"/>
        <w:spacing w:before="120" w:after="0"/>
        <w:ind w:firstLine="567"/>
        <w:jc w:val="both"/>
        <w:rPr>
          <w:sz w:val="24"/>
          <w:szCs w:val="24"/>
        </w:rPr>
      </w:pPr>
      <w:r>
        <w:rPr>
          <w:sz w:val="24"/>
          <w:szCs w:val="24"/>
        </w:rPr>
        <w:t>52.Описательная и понимающая психология.</w:t>
      </w:r>
    </w:p>
    <w:p>
      <w:pPr>
        <w:pStyle w:val="Normal"/>
        <w:spacing w:before="120" w:after="0"/>
        <w:ind w:firstLine="567"/>
        <w:jc w:val="both"/>
        <w:rPr/>
      </w:pPr>
      <w:r>
        <w:rPr>
          <w:sz w:val="24"/>
          <w:szCs w:val="24"/>
        </w:rPr>
        <w:t xml:space="preserve">Понимание в диалоге с другим человеком, а не вживание в него, понимание его “правды” в контексте “моей правды” и в соотнесении с нней. Понимание человеческого бытия невозможно без непосредственного участия в разллличных формах этого бытия. Вильгельм Дильтей (1833 – 1911). Человека можно понять только из истории (историю понимает как историю духа). В процессе истории люди выступают как духовные целостности, субъекты. Понимающая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 xml:space="preserve"> о духе, опирающаяся на метод понимания. Для понимания характерен целостный подход к человеку, раскрывающий структуру его душевной жизни в единстве аффекта, интеллеккта и воли. Для понимающей психологии важно раскрыть смысловые содержания душевной жизни личности. Они становятся понятными, если мы постигаем направленность данного человека (что для него ценно). Понимающая психология рассматривает развитие личности, каждый этап которого определяется характерной для него ценностью, все более возрастающей. Психическое развитие предполагает качественное изменение ценностей. Описательная </w:t>
      </w:r>
      <w:r>
        <w:rPr>
          <w:rFonts w:eastAsia="Symbol" w:cs="Symbol" w:ascii="Symbol" w:hAnsi="Symbol"/>
          <w:sz w:val="24"/>
          <w:szCs w:val="24"/>
        </w:rPr>
        <w:t></w:t>
      </w:r>
      <w:r>
        <w:rPr>
          <w:sz w:val="24"/>
          <w:szCs w:val="24"/>
        </w:rPr>
        <w:t xml:space="preserve"> должна стать основой всех наук о духе.</w:t>
      </w:r>
    </w:p>
    <w:p>
      <w:pPr>
        <w:pStyle w:val="Normal"/>
        <w:spacing w:before="120" w:after="0"/>
        <w:ind w:firstLine="567"/>
        <w:jc w:val="both"/>
        <w:rPr>
          <w:sz w:val="24"/>
          <w:szCs w:val="24"/>
        </w:rPr>
      </w:pPr>
      <w:r>
        <w:rPr>
          <w:sz w:val="24"/>
          <w:szCs w:val="24"/>
        </w:rPr>
        <w:t>53. Гештальтпсихология: предмет, области исследования, критический анализ.</w:t>
      </w:r>
    </w:p>
    <w:p>
      <w:pPr>
        <w:pStyle w:val="Normal"/>
        <w:spacing w:before="120" w:after="0"/>
        <w:ind w:firstLine="567"/>
        <w:jc w:val="both"/>
        <w:rPr>
          <w:sz w:val="24"/>
          <w:szCs w:val="24"/>
        </w:rPr>
      </w:pPr>
      <w:r>
        <w:rPr>
          <w:sz w:val="24"/>
          <w:szCs w:val="24"/>
        </w:rPr>
        <w:t xml:space="preserve">Рассматривая проблему мотивации К. Левин выдвинул свою теорию поля. По Левину, протекание деятельности целиком сводится к конкретной совокупности условий сущес-твующего в данный момент поля. Понятие поля охватывает как факторы внешней (окружение), так и внутренней (субъект) ситуации. Основные тезисы, выдвинутые Левином таковы: 1. Анализ поведения должен исходить из данной ситуации. Ситуацию следует реконструировать так, как она представляется субъекту.  2. Объяснение должно быть психологичным, то есть основными единицами анализа должны быть воспринимаемые субъектом особенности окружения, которые представ-ляют ему различные возможности для действия, причем, учитываться должно не только данное феноменально дейст-вующему субъекту в нем самом и окружении, но и не представленное в переживании, и тем не менее, влияющее на поведение. 3. В основе любого поведения лежат некоторые силы. 4. Одинаковое поведение не всегда вызвано одинаковыми причинами (конструктивный метод ). 5. На поведение действует только то, что происходит здесь и теперь : прошлые и будущие события действенны только как нечто актуально припоминаемое или предвосхи-щаемое. Нельзя без проверки сводить наличное поведение к более ранним событиям. 6. Психологические ситуации должны по возможности представляться в математической форме, дабы облегчить их научную обработку. Так, поведение (V) есть функция личностных факторов (Р) и окружения (U). </w:t>
      </w:r>
    </w:p>
    <w:p>
      <w:pPr>
        <w:pStyle w:val="Normal"/>
        <w:spacing w:before="120" w:after="0"/>
        <w:ind w:firstLine="567"/>
        <w:jc w:val="both"/>
        <w:rPr>
          <w:sz w:val="24"/>
          <w:szCs w:val="24"/>
        </w:rPr>
      </w:pPr>
      <w:r>
        <w:rPr>
          <w:sz w:val="24"/>
          <w:szCs w:val="24"/>
        </w:rPr>
        <w:t>V = f ( P, U )</w:t>
      </w:r>
    </w:p>
    <w:p>
      <w:pPr>
        <w:pStyle w:val="Normal"/>
        <w:spacing w:before="120" w:after="0"/>
        <w:ind w:firstLine="567"/>
        <w:jc w:val="both"/>
        <w:rPr>
          <w:sz w:val="24"/>
          <w:szCs w:val="24"/>
        </w:rPr>
      </w:pPr>
      <w:r>
        <mc:AlternateContent>
          <mc:Choice Requires="wps">
            <w:drawing>
              <wp:anchor behindDoc="0" distT="0" distB="0" distL="114935" distR="114935" simplePos="0" locked="0" layoutInCell="0" allowOverlap="1" relativeHeight="2">
                <wp:simplePos x="0" y="0"/>
                <wp:positionH relativeFrom="column">
                  <wp:posOffset>-2472055</wp:posOffset>
                </wp:positionH>
                <wp:positionV relativeFrom="paragraph">
                  <wp:posOffset>-413385</wp:posOffset>
                </wp:positionV>
                <wp:extent cx="1097915" cy="1097915"/>
                <wp:effectExtent l="5080" t="5715" r="5715" b="5080"/>
                <wp:wrapNone/>
                <wp:docPr id="1"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65pt;margin-top:-32.55pt;width:86.4pt;height:86.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197735</wp:posOffset>
                </wp:positionH>
                <wp:positionV relativeFrom="paragraph">
                  <wp:posOffset>-139065</wp:posOffset>
                </wp:positionV>
                <wp:extent cx="549275" cy="549275"/>
                <wp:effectExtent l="5080" t="5715" r="5715" b="5080"/>
                <wp:wrapNone/>
                <wp:docPr id="2"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05pt;margin-top:-10.95pt;width:43.2pt;height:43.2pt;mso-wrap-style:none;v-text-anchor:middle">
                <v:fill o:detectmouseclick="t" on="false"/>
                <v:stroke color="black" weight="9360" joinstyle="miter" endcap="flat"/>
                <w10:wrap type="none"/>
              </v:oval>
            </w:pict>
          </mc:Fallback>
        </mc:AlternateContent>
      </w:r>
      <w:r>
        <w:rPr>
          <w:sz w:val="24"/>
          <w:szCs w:val="24"/>
        </w:rPr>
        <w:t>М - сенсомоторная пограничная зона, выполняющая роль посредника между окружающим миром (U) и внутрилично-стными областями (IP), которые подразделяются на центральные (Z) и перефери-ческие (Р).</w:t>
      </w:r>
    </w:p>
    <w:p>
      <w:pPr>
        <w:pStyle w:val="Normal"/>
        <w:spacing w:before="120" w:after="0"/>
        <w:ind w:firstLine="567"/>
        <w:jc w:val="both"/>
        <w:rPr>
          <w:sz w:val="24"/>
          <w:szCs w:val="24"/>
        </w:rPr>
      </w:pPr>
      <w:r>
        <w:rPr>
          <w:sz w:val="24"/>
          <w:szCs w:val="24"/>
        </w:rPr>
        <w:t>Раскрывая эти теоретические положения, Левин предлагает две модели: модель личности, оперирующую энергиями и напряжениями, и модель окружения, оперирующую силами и целенаправленным поведением.</w:t>
      </w:r>
    </w:p>
    <w:p>
      <w:pPr>
        <w:pStyle w:val="Normal"/>
        <w:spacing w:before="120" w:after="0"/>
        <w:ind w:firstLine="567"/>
        <w:jc w:val="both"/>
        <w:rPr>
          <w:sz w:val="24"/>
          <w:szCs w:val="24"/>
        </w:rPr>
      </w:pPr>
      <w:r>
        <w:rPr>
          <w:sz w:val="24"/>
          <w:szCs w:val="24"/>
        </w:rPr>
        <w:t>Модель личности</w:t>
      </w:r>
    </w:p>
    <w:p>
      <w:pPr>
        <w:pStyle w:val="Normal"/>
        <w:spacing w:before="120" w:after="0"/>
        <w:ind w:firstLine="567"/>
        <w:jc w:val="both"/>
        <w:rPr>
          <w:sz w:val="24"/>
          <w:szCs w:val="24"/>
        </w:rPr>
      </w:pPr>
      <w:r>
        <w:rPr>
          <w:sz w:val="24"/>
          <w:szCs w:val="24"/>
        </w:rPr>
        <w:t>Для Левина личность представляет собой систему, состоящую из многочисленных, не пересекающихся друг с другом областей, каждая из которых соответствует определенной цели действия, будь то устойчивое стремление, которое можно обозначить как потребность ( мотив ), или сиюминутное желание. Области структуры личности могут также представлять определенны активности или знания субъекта. Степень сходства областей зависит от их близости. Максимально похожие области имеют общую границу. Числом же погра-ничных областей определяется близость данной области к “Я”, ее личностная ценность, личностная значимость целей действий. Граница между областями может обладать различной прочностью и, таким образом, обеспечивать связь между разными областями. Отдельные области модели личности могут отличаться по напряжению. Для напряженной системы характерна тенденция к уравниванию напряжения с соседними областями.  Левин представляет два основных способа разрядки напряженной системы: 1. Взаимодействие с пограничной областью. Напряженная система начинает определять поведение до тех пор, пока не достигается цель действия. 2. Диффузия, которая зависит от прочности границ с соседними областями, а также от фактора времени. В данном случае происходит удовлетворение потребности замещаю-щим действием, либо выход потребности в ирреальный план при разрядке напряженной системы. Значительную роль играют также утомление, гнев и т.п. По Левину, цели действий очень часто представляют собой квазипотребности, то есть производные от потребностей. Они имеют преходящий характер, часто возникают из намерения. Решающим фактором в силе квазипотребности Левин считает ее связь с истинными потребностями (мотива-ми). Объекты же, которые могут служить для разрядки или удовлетворения потребности приобретают валентность, сила которой зависит от напряженности системы. Напряженные системы всегда специфичны относительно цели, и, следова-тельно, обладают функцией влечения, а также, направляют на достижение цели  и, в зависимости от ситуации, гибко вво-дят необходимые для этого действия.</w:t>
      </w:r>
    </w:p>
    <w:p>
      <w:pPr>
        <w:pStyle w:val="Normal"/>
        <w:spacing w:before="120" w:after="0"/>
        <w:ind w:firstLine="567"/>
        <w:jc w:val="both"/>
        <w:rPr>
          <w:sz w:val="24"/>
          <w:szCs w:val="24"/>
        </w:rPr>
      </w:pPr>
      <w:r>
        <w:rPr>
          <w:sz w:val="24"/>
          <w:szCs w:val="24"/>
        </w:rPr>
        <w:t>54.Психологические взгляды Г.И.Челпанова и его роль в развитии отечественной науки.</w:t>
      </w:r>
    </w:p>
    <w:p>
      <w:pPr>
        <w:pStyle w:val="Normal"/>
        <w:spacing w:before="120" w:after="0"/>
        <w:ind w:firstLine="567"/>
        <w:jc w:val="both"/>
        <w:rPr>
          <w:sz w:val="24"/>
          <w:szCs w:val="24"/>
        </w:rPr>
      </w:pPr>
      <w:r>
        <w:rPr>
          <w:sz w:val="24"/>
          <w:szCs w:val="24"/>
        </w:rPr>
        <w:t xml:space="preserve">Г.И. Челпанов (1862 –1936). Психология - наука о душевных явления или законах душевной жизни. Душевные явления - чувства, представления, мысли и желания. Другим определением психологии, по мнению некоторых философов, может быть исследование природы и свойств души. Предмет психологии. Задача эмп. психологии - определение законов душевных явлений (псих. состояния). Предметом же являются - состояния сознания. Отличие псих. явлений от физических: псих. явления не могут быть воспринимаемы и познаваемы через внешние органы чувств, а только путем самонаблюдения или внутреннего опыта; физические явления могут быть одновременно доступны для непосредственного наблюдения большому числу людей, в то время как психические - только тому, кто их переживает; предметам и явлениям физического мира могут быть приписаны св-ва протяженности и т.п. Задача психологии состоит в определении законов душевной жизни. Закон -  определенная постоянная связь между явлениями. Вспомогательным ср-вом для открытия з-нов психологии м.б. описание, классификация, анализ явлений и др.  Методы и источники психологии: самонаблюдение - основа психологии. Это способ познания через органы чувств. Каждое психическое явление становиться для нас понятным благодаря тому, что мы переводим его на язык наших собственных переживаний, на наше самонаблюдение. Тем не менее не следует забывать и про объектное наблюдение, которое становиться для нас понятным при переводе его на наше самонаблюдение. </w:t>
      </w:r>
    </w:p>
    <w:p>
      <w:pPr>
        <w:pStyle w:val="Normal"/>
        <w:spacing w:before="120" w:after="0"/>
        <w:ind w:firstLine="567"/>
        <w:jc w:val="both"/>
        <w:rPr/>
      </w:pPr>
      <w:r>
        <w:rPr>
          <w:sz w:val="24"/>
          <w:szCs w:val="24"/>
        </w:rPr>
        <w:t xml:space="preserve">Он не создал  нового направления в </w:t>
      </w:r>
      <w:r>
        <w:rPr>
          <w:rFonts w:eastAsia="Symbol" w:cs="Symbol" w:ascii="Symbol" w:hAnsi="Symbol"/>
          <w:sz w:val="24"/>
          <w:szCs w:val="24"/>
        </w:rPr>
        <w:t></w:t>
      </w:r>
      <w:r>
        <w:rPr>
          <w:sz w:val="24"/>
          <w:szCs w:val="24"/>
        </w:rPr>
        <w:t>, но внес в нее значительный вклад, в частности, неоценима его роль в подготовке профессиональных кадров через университет. Основной научный труд –  “Проблема восприятия пространства”. В 1900 году в курсе лекций “Мозг и душа” поднимал проблему предмета психологии и сущности психического. 1915 год – выходят книги “Введение в экспериментальную психологию” и “Введение в философию”. Был приверженцем кантианства. 1912 год – создает в Москве Институт Психологии. Подготовка в теоретической и практической психологии. Директор Психологического Института вплоть до   19223 года. В 20-е годы началась перестройка психологии на основе Марксизма. Ч. утверждал, что психология как экспериментальная наука  не может быть марксистской и выдвигает проект создания соцпсихологии,  кот. д.б.  м-ской, ибо чел. есть член общества. По Ч., задача Психологии состоит в том, чтобы найти законы душевной жизни – установленные закономерности связи между явлениями душевной жизни.</w:t>
      </w:r>
    </w:p>
    <w:p>
      <w:pPr>
        <w:pStyle w:val="Normal"/>
        <w:spacing w:before="120" w:after="0"/>
        <w:ind w:firstLine="567"/>
        <w:jc w:val="both"/>
        <w:rPr/>
      </w:pPr>
      <w:r>
        <w:rPr>
          <w:sz w:val="24"/>
          <w:szCs w:val="24"/>
        </w:rPr>
        <w:t xml:space="preserve">Разделял </w:t>
      </w:r>
      <w:r>
        <w:rPr>
          <w:rFonts w:eastAsia="Symbol" w:cs="Symbol" w:ascii="Symbol" w:hAnsi="Symbol"/>
          <w:sz w:val="24"/>
          <w:szCs w:val="24"/>
        </w:rPr>
        <w:t></w:t>
      </w:r>
      <w:r>
        <w:rPr>
          <w:sz w:val="24"/>
          <w:szCs w:val="24"/>
        </w:rPr>
        <w:t xml:space="preserve"> на чистую и прикладную. Ч. </w:t>
      </w:r>
      <w:r>
        <w:rPr>
          <w:rFonts w:eastAsia="Symbol" w:cs="Symbol" w:ascii="Symbol" w:hAnsi="Symbol"/>
          <w:sz w:val="24"/>
          <w:szCs w:val="24"/>
        </w:rPr>
        <w:t></w:t>
      </w:r>
      <w:r>
        <w:rPr>
          <w:sz w:val="24"/>
          <w:szCs w:val="24"/>
        </w:rPr>
        <w:t xml:space="preserve"> – психика и закономерности ее рассматриваются независимо от практики. П. </w:t>
      </w:r>
      <w:r>
        <w:rPr>
          <w:rFonts w:eastAsia="Symbol" w:cs="Symbol" w:ascii="Symbol" w:hAnsi="Symbol"/>
          <w:sz w:val="24"/>
          <w:szCs w:val="24"/>
        </w:rPr>
        <w:t></w:t>
      </w:r>
      <w:r>
        <w:rPr>
          <w:sz w:val="24"/>
          <w:szCs w:val="24"/>
        </w:rPr>
        <w:t xml:space="preserve"> – связана с решением практических задач.</w:t>
      </w:r>
    </w:p>
    <w:p>
      <w:pPr>
        <w:pStyle w:val="Normal"/>
        <w:spacing w:before="120" w:after="0"/>
        <w:ind w:firstLine="567"/>
        <w:jc w:val="both"/>
        <w:rPr>
          <w:sz w:val="24"/>
          <w:szCs w:val="24"/>
        </w:rPr>
      </w:pPr>
      <w:r>
        <w:rPr>
          <w:sz w:val="24"/>
          <w:szCs w:val="24"/>
        </w:rPr>
        <w:t>55. Реактология К.Н.Корнилова.</w:t>
      </w:r>
    </w:p>
    <w:p>
      <w:pPr>
        <w:pStyle w:val="Normal"/>
        <w:spacing w:before="120" w:after="0"/>
        <w:ind w:firstLine="567"/>
        <w:jc w:val="both"/>
        <w:rPr>
          <w:sz w:val="24"/>
          <w:szCs w:val="24"/>
        </w:rPr>
      </w:pPr>
      <w:r>
        <w:rPr>
          <w:sz w:val="24"/>
          <w:szCs w:val="24"/>
        </w:rPr>
        <w:t>К.Корнилов (1879 - 1957) в борьбе против Челпанова и рефлексологии выдвигает программу новой науки – реактологии. Поведение он рассматривал как совокупность реакций человека на биосоциальные раздражители. Реакция – единица поведения человека, акт биологического порядка, где есть и бмологическая сторона, и ее интроспективное выражение. В структуре реакции выделялось три компонента: сенсорный (раздражение органа) – центральный (процесс в ЦНС) – мторный (двигательный импульс). Сенсорный и моторный компоненты могут быть в скрытой форме. В реакции выделяются временной момент, динамический (сила реакции) и моторный (величина пройденного пути и скорость движения). Соответственно использовались три метода изучения реакций: хронометрический, динамометрический и моторно-графический. Реакция понималась как не что иное. как трансформация энергии и постоянное нарушение энергетического равновесия между индивидом и окружающей средой. То что мы называем психическими процессами – результат влияния особой структуры  - протоплазмы НС.Он также сформулировал принцип однополюсной траты энергии. Эта трата может быть периферической и центральной, на основе чего был сделан вывод об антитезе между интеллектом и волей. Недостатки: реакции понимались очень широко, и в этом понятии фактически стирались различия между простейшими и человеком. Учению был присущ крайний механицизм, натурализм и биологизаторский подход. В 1931 году учение было оценено как антимарксистское, оторванное от практики.</w:t>
      </w:r>
    </w:p>
    <w:p>
      <w:pPr>
        <w:pStyle w:val="Normal"/>
        <w:spacing w:before="120" w:after="0"/>
        <w:ind w:firstLine="567"/>
        <w:jc w:val="both"/>
        <w:rPr>
          <w:sz w:val="24"/>
          <w:szCs w:val="24"/>
        </w:rPr>
      </w:pPr>
      <w:r>
        <w:rPr>
          <w:sz w:val="24"/>
          <w:szCs w:val="24"/>
        </w:rPr>
        <w:t xml:space="preserve">Основная сущность жизненного процесса - способность отзываться, реагировать  на внешние раздражители. Т.о. р-ция - это  основная форма всякого жизенного проявления. Р-ция также является единственно первонально данной формой жизненного проявления. Подобно тому как не существует индивида вне окружающей среды, а есть лишь координация того и другого, так и непосредственоо данном опыте мы находим всгда лишь координацию раздражения и движения как первично данного факта. Поэтому то изучение психологии должно начинаться не с ощущения или восприятия, а с первично данного нам в непосредственном опыте явления р-ции. Это приведет и к измению объекта изучения - р-ций живого организма, охватывающих все формы проявления его в отношении к окружающей среде.  Акт р-ции - это явление сложного порядка - координация раздражения и движения, члены которого находятся в определенной функциональной зависимости, где раздражение есть независисмая переменная, а движение - зависимая. Он - это явление сложного порядка, в котором можно выделить три определяющих момента: сенсорный (раздражение воспринимающего органа), центральный (процессы в ЦНС) и моторный (импульс двигательного характера). 1 и 2-ой часто даны в скрытой форме - как ответ на раздражения внутренего плана, в виде изменений различных органических ф-ций. </w:t>
      </w:r>
    </w:p>
    <w:p>
      <w:pPr>
        <w:pStyle w:val="Normal"/>
        <w:spacing w:before="120" w:after="0"/>
        <w:ind w:firstLine="567"/>
        <w:jc w:val="both"/>
        <w:rPr>
          <w:sz w:val="24"/>
          <w:szCs w:val="24"/>
        </w:rPr>
      </w:pPr>
      <w:r>
        <w:rPr>
          <w:sz w:val="24"/>
          <w:szCs w:val="24"/>
        </w:rPr>
        <w:t xml:space="preserve">Все многобразие р-ций человека можно свести к семи основным формам (гамма р-ций  человека): 1) натуральная (испытуемый ставиться в условия близкие к естественному состоянию); 2) мускульная (создается установка на осуществление движения и концентрацию внимания на нем); 3) сенсорная ( - “ - как только будет воспринято раздражение и поэтому внимание на раздражителе); 4) р-ция различения (предъявляются несколько известных ранее раздражителей, а движение следует только после отчестливого их различения); 5) р-ция отбора (предлагается реагировать только на один из нескольких предъявленных раздражителей; 6) р-ция узнавания; 7) ассоциативные (движение после возникновения по ассоциации представления. </w:t>
      </w:r>
    </w:p>
    <w:p>
      <w:pPr>
        <w:pStyle w:val="Normal"/>
        <w:spacing w:before="120" w:after="0"/>
        <w:ind w:firstLine="567"/>
        <w:jc w:val="both"/>
        <w:rPr>
          <w:sz w:val="24"/>
          <w:szCs w:val="24"/>
        </w:rPr>
      </w:pPr>
      <w:r>
        <w:rPr>
          <w:sz w:val="24"/>
          <w:szCs w:val="24"/>
        </w:rPr>
        <w:t>56. Психологические взгляды М.Я.Басова.</w:t>
      </w:r>
    </w:p>
    <w:p>
      <w:pPr>
        <w:pStyle w:val="Normal"/>
        <w:spacing w:before="120" w:after="0"/>
        <w:ind w:firstLine="567"/>
        <w:jc w:val="both"/>
        <w:rPr>
          <w:sz w:val="24"/>
          <w:szCs w:val="24"/>
        </w:rPr>
      </w:pPr>
      <w:r>
        <w:rPr>
          <w:sz w:val="24"/>
          <w:szCs w:val="24"/>
        </w:rPr>
        <w:t>М.Басов (1892- 1931), ученик и последователь Лазурского, определял предмет психологии в терминах поведения, а методом предлагал наблюдение (в широком понимании – включая элементы эксперимента и самонаблюдения). Он боролся против идеализма Челпанова и механицизма Бехтерева, против биологизаторства психики человека. Причиной кризиса в психологии считал субъективизм и идеализм в трактовке психики, выходом из него считал объективное познание. Единицей поведения человека считал акт как синтез стимула и реакции. Поведение является системой актов и развивается из изолированных действий, не имеющих внутренней целостности и связанности, ко все большей внутренней целостности. Ступени в развитии структуры поведения описывал в терминах старой психологии: низшие структуры поведения – ассоциативно-детерминируемые процессы, высшие – апперцептивно-детерминируемые. Фактически он сделал попытку ввести в психологию понятие деятельности, что затем получило развитие в советской психологии. Стимул он считал шире стимуляции и включал в него прошлый опыт. Он считал, что в поведении человек отражает всю среду и многовековую структуру. Главным предметом исследования была детская психология, проблема развития. Басов подверг специальному анализу вопрос о специфике человека: качество сознательности рассматривается им как важнейшая особенность человеческой активности. Сознание делает подотчетным все формы внутренней активности. Критерием осознанности  является возможность выражения соответствующего содержания в языке.</w:t>
      </w:r>
    </w:p>
    <w:p>
      <w:pPr>
        <w:pStyle w:val="Normal"/>
        <w:spacing w:before="120" w:after="0"/>
        <w:ind w:firstLine="567"/>
        <w:jc w:val="both"/>
        <w:rPr>
          <w:sz w:val="24"/>
          <w:szCs w:val="24"/>
        </w:rPr>
      </w:pPr>
      <w:r>
        <w:rPr>
          <w:sz w:val="24"/>
          <w:szCs w:val="24"/>
        </w:rPr>
        <w:t xml:space="preserve">Задача современной психологии - встать на путь объективно-причинного познания. Предмет психологического исследования нужно усмаривать в его всеобщности, а не только в к-т. его части. Организм как таковой и организм как деятель в окружающей среде - две общие точки зрения, руководствуюясь которыми мы не только разграничиваем разнородные области явлений, но и объединяем в пределах каждого из них явления общего порядка. Человек есть активный деятель в среде. Научная психология должна опереться на экстроспекцию (объективное наблюдение). Это не противопоставление, т.к. экспериментальное наблюдение есть основав объективного. Этот метод может быть применен ко всем формам развития психических функций. </w:t>
      </w:r>
    </w:p>
    <w:p>
      <w:pPr>
        <w:pStyle w:val="Normal"/>
        <w:spacing w:before="120" w:after="0"/>
        <w:ind w:firstLine="567"/>
        <w:jc w:val="both"/>
        <w:rPr>
          <w:sz w:val="24"/>
          <w:szCs w:val="24"/>
        </w:rPr>
      </w:pPr>
      <w:r>
        <w:rPr>
          <w:sz w:val="24"/>
          <w:szCs w:val="24"/>
        </w:rPr>
        <w:t xml:space="preserve">Основные структурные формы. С первого дня существования человека начинается непрерывный процесс образования разнообразных связей между явлениями , отдельными элементами опыта.  Наиболее простой случай взаимоотношения организма со средой с псхологической точки зрения - процесс поведения образуется из отдельных и разрозненных актов, ничем не связанных по содержанию и лишь соприкасающихся друг с другом во времени, чем и обуславливается видимая непрерывность процесса (S-R). Это есть простая временная цепь актов. Она наиболее выражена в поведении ребенка. Второй - ассоциативно-детерменированный процесс (аналогия - цепь). К каждому новому действию не потому, что этого требует стимул, а потому, что предыдущий акт сам влечет за собой новую реакцию, направляя активность ребенка на новые явления среды, ассоциативно связанные с теми, с которыми он имел дело в предыдущем акте.  Третья - апперцептивно-детерминированный (аналогия - форма спирали) - имеет след хар-ку: устремленность процесса на определенную цель и планомерность течения его в соответствии с поставленной целью. Здесь каждый последующий акт согласуется не только со своим предыдущим, но и с основным стимулом всегг процесса, его целью и задачами.  </w:t>
      </w:r>
    </w:p>
    <w:p>
      <w:pPr>
        <w:pStyle w:val="Normal"/>
        <w:spacing w:before="120" w:after="0"/>
        <w:ind w:firstLine="567"/>
        <w:jc w:val="both"/>
        <w:rPr>
          <w:sz w:val="24"/>
          <w:szCs w:val="24"/>
        </w:rPr>
      </w:pPr>
      <w:r>
        <w:rPr>
          <w:sz w:val="24"/>
          <w:szCs w:val="24"/>
        </w:rPr>
        <w:t xml:space="preserve">Условия развития процесса существенно меняются в заивисимости от того, должен ли данный процесс впервые возникнуть, который индивидум сам должен найти в процессе решения задачи или идет по привычному пути. Среда дает ребенку множество готовых форм и различных сложных структур. Все эти среды откладываются в его опыте в виде определенных схем  (схем предметов и действий), которые затем он и отображает в своей деятельности. </w:t>
      </w:r>
    </w:p>
    <w:p>
      <w:pPr>
        <w:pStyle w:val="Normal"/>
        <w:spacing w:before="120" w:after="0"/>
        <w:ind w:firstLine="567"/>
        <w:jc w:val="both"/>
        <w:rPr>
          <w:sz w:val="24"/>
          <w:szCs w:val="24"/>
        </w:rPr>
      </w:pPr>
      <w:r>
        <w:rPr>
          <w:sz w:val="24"/>
          <w:szCs w:val="24"/>
        </w:rPr>
        <w:t xml:space="preserve">Другое дело когда мы сталкиваемся с проблемой которую мы должны решить самостоятельно. В сущности, решение всякой новой задачи сводиться к не более как к созданию новой комбинации имеющихся в опыте элементов в соотвествии с поставленными условиями. </w:t>
      </w:r>
    </w:p>
    <w:p>
      <w:pPr>
        <w:pStyle w:val="Normal"/>
        <w:spacing w:before="120" w:after="0"/>
        <w:ind w:firstLine="567"/>
        <w:jc w:val="both"/>
        <w:rPr>
          <w:sz w:val="24"/>
          <w:szCs w:val="24"/>
        </w:rPr>
      </w:pPr>
      <w:r>
        <w:rPr>
          <w:sz w:val="24"/>
          <w:szCs w:val="24"/>
        </w:rPr>
        <w:t xml:space="preserve">Этапы научного творчества Выгосткого </w:t>
      </w:r>
    </w:p>
    <w:p>
      <w:pPr>
        <w:pStyle w:val="Normal"/>
        <w:spacing w:before="120" w:after="0"/>
        <w:ind w:firstLine="567"/>
        <w:jc w:val="both"/>
        <w:rPr>
          <w:sz w:val="24"/>
          <w:szCs w:val="24"/>
        </w:rPr>
      </w:pPr>
      <w:r>
        <w:rPr>
          <w:sz w:val="24"/>
          <w:szCs w:val="24"/>
        </w:rPr>
        <w:t>В. родился в самом начале ХХ в. Окончил юр. фак. МГУ, а затем вернулся в Гомель. В 1924 г. поступил на должность м.н.с. в Московский Институт Псхологии. Этапы творческого пути В:</w:t>
      </w:r>
    </w:p>
    <w:p>
      <w:pPr>
        <w:pStyle w:val="Normal"/>
        <w:spacing w:before="120" w:after="0"/>
        <w:ind w:firstLine="567"/>
        <w:jc w:val="both"/>
        <w:rPr>
          <w:sz w:val="24"/>
          <w:szCs w:val="24"/>
        </w:rPr>
      </w:pPr>
      <w:r>
        <w:rPr>
          <w:sz w:val="24"/>
          <w:szCs w:val="24"/>
        </w:rPr>
        <w:t>1. психорефлексологический. На 2-м съезде исследователей поведения в 1924 г. читал доклад о примнении рефлексологического метода в психологии. Суть - никакого самонаблюдения (как метода рефлоксологии). Но рефл. и психология должны плодотворно слиться. За основание этого слияния принимается речевой рефлекс, т.к. он и телесный акт (поведение) и субъективное переживание (сознание). Преодолев субъективистическую трактовку слова как символа, он еще не перешел к его трактовке как знака. Т.о. для этого этапа хар-ны: опора на условно-рефлекторный принцип объяснения поведния. трактовка его как вербализованного.</w:t>
      </w:r>
    </w:p>
    <w:p>
      <w:pPr>
        <w:pStyle w:val="Normal"/>
        <w:spacing w:before="120" w:after="0"/>
        <w:ind w:firstLine="567"/>
        <w:jc w:val="both"/>
        <w:rPr>
          <w:sz w:val="24"/>
          <w:szCs w:val="24"/>
        </w:rPr>
      </w:pPr>
      <w:r>
        <w:rPr>
          <w:sz w:val="24"/>
          <w:szCs w:val="24"/>
        </w:rPr>
        <w:t xml:space="preserve">2. Московский период. Его можно разделить на три этапа. а) 1924-27. Начался статьей “Сознание как проблема психологии поведения” и закончился трактатом “Смысл психологического кризиса”. На этом этапе он строит модель поведения, в основу которой легло понятие о речевой реакции. Здесь сознание определялось как “рефлекс рефлексов”, а его основа - особые рефлексы речевого контакта. Идейным стрежнем работы “Психология искусства” стала концепция об особой форме реакции - эстетической. Психические явления детерменируются двумя факторами - социальными и культурными. Последние выступив в образе речевых реакций, включащих как реальное поведение организма, так и значение слова. Новый подход к причинному анализу сознания. Оно соотносится не только с нейросубстратом и внешними объектами, но и с таким посредником как созидаемые историей культуры семиотическими системами. Психологию следует разрабатывать только аналитическим методом- феноменологич. анализ (vs. диалектическим).    В этот период В. работал с детьми, страдающих различными дефектами. Здесь аналогичный подход как и к психологии (см. выше В. к=\ак дефектолог). </w:t>
      </w:r>
    </w:p>
    <w:p>
      <w:pPr>
        <w:pStyle w:val="Normal"/>
        <w:spacing w:before="120" w:after="0"/>
        <w:ind w:firstLine="567"/>
        <w:jc w:val="both"/>
        <w:rPr>
          <w:sz w:val="24"/>
          <w:szCs w:val="24"/>
        </w:rPr>
      </w:pPr>
      <w:r>
        <w:rPr>
          <w:sz w:val="24"/>
          <w:szCs w:val="24"/>
        </w:rPr>
        <w:t xml:space="preserve">Анализ ситуации в мировой психологии и др. позволили В. выделить следующие принципы: системности (каждая ф-ция есть компонент целостной системы взаимосвязанных ф-ций); развития (есть 2 сис-мы генетическая или природная и высшая или социальная); каузальности (есть детерминанты, придающие уникальность психическим ф-циям человека. Первая из них - знак. </w:t>
      </w:r>
    </w:p>
    <w:p>
      <w:pPr>
        <w:pStyle w:val="Normal"/>
        <w:spacing w:before="120" w:after="0"/>
        <w:ind w:firstLine="567"/>
        <w:jc w:val="both"/>
        <w:rPr>
          <w:sz w:val="24"/>
          <w:szCs w:val="24"/>
        </w:rPr>
      </w:pPr>
      <w:r>
        <w:rPr>
          <w:sz w:val="24"/>
          <w:szCs w:val="24"/>
        </w:rPr>
        <w:t xml:space="preserve">б) Инструментальная психология (1927-31). Схема “стимул-реакция” заменялась на “стимул-стимул-реакция”, где в качестве посредника между внешним объектом (стимулом) и ответной р-цией выступал особый стимул - знак. Он представляет собой инструмент, при оперировании которым у индивида из его первичных природных процессов (память, внимание и т.п.) возникает особая, свойственная только для человека система ф-ций второго социокултурного порядка (ВПФ). Он описывал принцип интериоризации на примере эгоцентирической речи. В 1931 г. вышла “История развития ВПФ”, но ей предшествовали “Инструментальный метод в педологии”, “Проблема культурного развития ребенка”, “Орудие и знак в развитии ребенка”. Во всех этих работах в центре была проблема психического развития ребенка, трактуемая под одним углом - созидание из ее биопсихического природного материала новых культурных форм. Установка на комплексное исследование детства привела его в область педологии  - с 28 по 31гг. выходят его несколько трудов по п. школьного, юношеского и подросткового возрастов. Используя данные из зоопсихологии, дефектологии, психиатриии и педологии, В. стремиться воссоздать общую картину развития псих. мира. Здесь он вводит два объяснительных фактора - труд и членораздельную речь. в) с 1931 по 34 В. перешел от изучения знаков как детерминант инструментальных актов к изучению эволюции значений этих знаков и прежде всего речевых. Итоги этих разработок запечатлены в “Мышлении и речь”. В этот период В. больше интересовала проблема взаимосвязи мотивации и познавательных процессов. </w:t>
      </w:r>
    </w:p>
    <w:p>
      <w:pPr>
        <w:pStyle w:val="Normal"/>
        <w:spacing w:before="120" w:after="0"/>
        <w:ind w:firstLine="567"/>
        <w:jc w:val="both"/>
        <w:rPr>
          <w:sz w:val="24"/>
          <w:szCs w:val="24"/>
        </w:rPr>
      </w:pPr>
      <w:r>
        <w:rPr>
          <w:sz w:val="24"/>
          <w:szCs w:val="24"/>
        </w:rPr>
        <w:t xml:space="preserve">В. считал, что значение не стоит считать инвариантным образованием, тождественным самому себе при различных внутренних и внешних изменениях. Развитие значений в онтогенезе, их стадийное преобразование - главное открытие В. Анализ проблематики личности в психологии привел В. к новой “клеточке” в устройстве психики человека - переживания. Оно выступало не как непосредственно данный субъекту феномен, а как интегральная часть особой системы, названной В. “ССР”. Она предполагала системный характер мышления. Переживание приобретало ценность неотъемлимого компонента целостной и развивающейся ситуации, создаваемой во взаимодействии ребенка и др. В. выделял в этих отношениях драматический план, в силу которого они приобретают эмоц. напряженность.  </w:t>
      </w:r>
    </w:p>
    <w:p>
      <w:pPr>
        <w:pStyle w:val="Normal"/>
        <w:spacing w:before="120" w:after="0"/>
        <w:ind w:firstLine="567"/>
        <w:jc w:val="both"/>
        <w:rPr>
          <w:sz w:val="24"/>
          <w:szCs w:val="24"/>
        </w:rPr>
      </w:pPr>
      <w:r>
        <w:rPr>
          <w:sz w:val="24"/>
          <w:szCs w:val="24"/>
        </w:rPr>
        <w:t>58. Деятельностный подход в психологии</w:t>
      </w:r>
    </w:p>
    <w:p>
      <w:pPr>
        <w:pStyle w:val="Normal"/>
        <w:spacing w:before="120" w:after="0"/>
        <w:ind w:firstLine="567"/>
        <w:jc w:val="both"/>
        <w:rPr>
          <w:sz w:val="24"/>
          <w:szCs w:val="24"/>
        </w:rPr>
      </w:pPr>
      <w:r>
        <w:rPr>
          <w:sz w:val="24"/>
          <w:szCs w:val="24"/>
        </w:rPr>
        <w:t xml:space="preserve">Рубинштейн “Основы общей психологии”. Всякое действие человека исходит из мотивов и направляется на цель; разрешает задачу и выражеает отношение человека к окружающему. Деятельность и сознание образуют единство. Сам факт осознания своей деятельности изменяет характер ее протекания и, т.о., перестает быть простой совокупностью ответных р-ций на внешние раздражиттели. С другой стороны осознаность действия зависят  от отношения, складывающегося в ходе самой деятельности. Сознательное действие - это не действие, которое сопровождается сознанием. Определение деятельности невозможно в отрыве от сознания. Разные движения могут означать разные поступки. Поведение человека не сводиться к простой совокупности реакции,оно включает систему сознательных действий, которое отличается от реакции иным отношением к объекту. Действие - сознателный акт деятельности, который направляется на объект. Действие становиться поступком по мере того, как его отношение к субъекту поднялось в план сознания и превратилось в сознательное отношение.  Единство сознания и поведения раскрывается в самом их содержании. Их единство основывается на единстве сознания и бытия, объективное содержание которого опосредует сознание. Действие и поступок не могут быть определены вне своего отношения к внутреннему содержанию сознания. С другой стороны осознание моих собственных переживаний совершается через раскрытие их отношений к внешнему миру. Через деятельность субъекта его психика становиться позноваема для других. Для познания психики нужно исходить изщ принципа единства внутренних и внешних появлений. Психическое переживается субъектом как непосредственная данность, но познается лишь опосредованно - через отношение к объективному миру. Деятельность - взаимодействие субъекта с окружающим миром; это процесс, через который реализуется отношение человека к окружаещему миру. Виды человеческой деятельности определяются по характеру основного продукта, который создается в деятельности и является ее целью: практическая (трудовая) и теорит.(познавательная)  деятельность.  </w:t>
      </w:r>
    </w:p>
    <w:p>
      <w:pPr>
        <w:pStyle w:val="Normal"/>
        <w:spacing w:before="120" w:after="0"/>
        <w:ind w:firstLine="567"/>
        <w:jc w:val="both"/>
        <w:rPr>
          <w:sz w:val="24"/>
          <w:szCs w:val="24"/>
        </w:rPr>
      </w:pPr>
      <w:r>
        <w:rPr>
          <w:sz w:val="24"/>
          <w:szCs w:val="24"/>
        </w:rPr>
        <w:t xml:space="preserve"> </w:t>
      </w:r>
      <w:r>
        <w:rPr>
          <w:sz w:val="24"/>
          <w:szCs w:val="24"/>
        </w:rPr>
        <w:t xml:space="preserve">В результате всякого псих. процесса как деятельности мозга формируют чувственный образ . Он не сущетсвует вне этого процесса и с прекращением отражательной деятельности перестает сущетвовать и сам образ. Всякий психический процесс - отражение, образ вещей и явлений мира, взятые в целостности. Подлинной единичей сознания является целостный акт отражения объекта субъектом. </w:t>
      </w:r>
    </w:p>
    <w:p>
      <w:pPr>
        <w:pStyle w:val="Normal"/>
        <w:spacing w:before="120" w:after="0"/>
        <w:ind w:firstLine="567"/>
        <w:jc w:val="both"/>
        <w:rPr>
          <w:sz w:val="24"/>
          <w:szCs w:val="24"/>
        </w:rPr>
      </w:pPr>
      <w:r>
        <w:rPr>
          <w:sz w:val="24"/>
          <w:szCs w:val="24"/>
        </w:rPr>
        <w:t xml:space="preserve">Основные принципы советской психологии: а) психофизического единства, включающий единство психического как с орагническим субстратом, так и с объектом, который в нем отражется. б) развития психики (см. выше), в)  историзма - общественное бытие определяет сознание, г) единства теории и практики. </w:t>
      </w:r>
    </w:p>
    <w:p>
      <w:pPr>
        <w:pStyle w:val="Normal"/>
        <w:spacing w:before="120" w:after="0"/>
        <w:ind w:firstLine="567"/>
        <w:jc w:val="both"/>
        <w:rPr>
          <w:sz w:val="24"/>
          <w:szCs w:val="24"/>
        </w:rPr>
      </w:pPr>
      <w:r>
        <w:rPr>
          <w:sz w:val="24"/>
          <w:szCs w:val="24"/>
        </w:rPr>
        <w:t xml:space="preserve">Единство сознания и деятельнсти основывается на единстве сознания и деятельности. </w:t>
      </w:r>
    </w:p>
    <w:p>
      <w:pPr>
        <w:pStyle w:val="Normal"/>
        <w:spacing w:before="120" w:after="0"/>
        <w:ind w:firstLine="567"/>
        <w:jc w:val="both"/>
        <w:rPr>
          <w:sz w:val="24"/>
          <w:szCs w:val="24"/>
        </w:rPr>
      </w:pPr>
      <w:r>
        <w:rPr>
          <w:sz w:val="24"/>
          <w:szCs w:val="24"/>
        </w:rPr>
        <w:t>Леонтьев:  общее понятие о деятельности: 1) деятельность должна быть понята как процесс, осуществляющий жизнь субъекта, процесс, направленный на удовлетворение предметных потребностей субъекта. Прежде всего важно, что эта деятельность есть процесс, осуществляющий жизнь. Важно, что это жизнь субъекта (я не даю определение, оно достаточно интересно); важно и пояснение, ^ которое я только что сделал, что это есть процесс, направленный на удовлетворение предметных потребностей. Я говорю “предмет</w:t>
        <w:softHyphen/>
        <w:t>ных потребностей”, разделяя потребности, которые иногда, не вполне точно ограничивая этот термин, называют функциональны</w:t>
        <w:softHyphen/>
        <w:t>ми. Потребности, которые определяются состоянием, так сказать, внутреннего хозяйства организма. В связи с этим я хочу отметить, что я довольно много работал над проблемой потребностей, . способов их удовлетворения, и это может служить предметом специального рассмотрения, если это понадобится. 2) развитие деятельности необходимо приводит к возникновению психического отражения реальности в ходе эволюции, и этот тезис не нуждается в коммен</w:t>
        <w:softHyphen/>
        <w:t>тировании. Это совершенно банальное положение, говорящее примерно о том, что цитируется в таком виде: “Жизнь рождает мозг. В мозгу человека отражается природа...” и т. д., то есть жизнь порождает отражение.3) деятельность есть процесс, который переводит отражаемое в отражение. 4) что то, что мы называем психическим отражением опосредствует деятельность. Можно также сказать, что оно управляет деятельностью. В этой своей функции психическое отражение проявляет себя объективно. 5) На уровне человека, , речь будет только об этом идти дальше, психическое отражение также кристаллизуется в продуктах деятельности. Деятельность в этом смысле не только проявляет в объективной форме отражение, но оно вместе с тем переводит, во всяком случае в условиях продуктивной деятельности способно переводить образ в объективно-предметную форму — веществен</w:t>
        <w:softHyphen/>
        <w:t xml:space="preserve">ную или идеальную, безразлично. </w:t>
      </w:r>
    </w:p>
    <w:p>
      <w:pPr>
        <w:pStyle w:val="Normal"/>
        <w:spacing w:before="120" w:after="0"/>
        <w:ind w:firstLine="567"/>
        <w:jc w:val="both"/>
        <w:rPr>
          <w:sz w:val="24"/>
          <w:szCs w:val="24"/>
        </w:rPr>
      </w:pPr>
      <w:r>
        <w:rPr>
          <w:sz w:val="24"/>
          <w:szCs w:val="24"/>
        </w:rPr>
        <w:t>59. Грузинская школа установки</w:t>
      </w:r>
    </w:p>
    <w:p>
      <w:pPr>
        <w:pStyle w:val="Normal"/>
        <w:spacing w:before="120" w:after="0"/>
        <w:ind w:firstLine="567"/>
        <w:jc w:val="both"/>
        <w:rPr>
          <w:sz w:val="24"/>
          <w:szCs w:val="24"/>
        </w:rPr>
      </w:pPr>
      <w:r>
        <w:rPr>
          <w:sz w:val="24"/>
          <w:szCs w:val="24"/>
        </w:rPr>
        <w:t xml:space="preserve">Узнадзе считал, что установка далеко не сводиться к отношению к чему-либо, а является частью человеческой личностью и всегда остается бессознательной. О последней характеристике говорит также и  Гиппенрейтер : все неосознаваемые процессы можно разбить на три больших класса к первому из которых (неосознаваемые механизмы сознательных действий) относятся  явления неосознаваемой установки. Вообще, Узнадзе предлагает охарактеризовать установку как конкретное состояние целостного субъекта, его модус, его определенную психофизиологическую организацию, его модификацию в той или иной конкретной ситуации, готовность к совершению определенной деятельности, направленность на удовлетворение актуальной потребности  Являясь отражением субъективного (внутреннего) и объективного (внешнего), а также будучи целостным состоянием субъекта, установка предстает в качестве опосредствованного звена, “принципа связи” как между отдельными его состояниями, функциями, элементами (в интрасубъективной сфере), так и между целостным субъектом и транссубъективной реальностью. Немаловажным является и то положение Узнадзе, что установка содержит не только “каузальный” (побуждение к деятельности, потребность), но и “целеподобный” момент в виде общей проспективной неразвернутой модели будущей деятельности, отражающей ее конечный результат. Это означает, что установка отражает не только настоящие, но также прошлое и будущее. </w:t>
      </w:r>
    </w:p>
    <w:p>
      <w:pPr>
        <w:pStyle w:val="Normal"/>
        <w:spacing w:before="120" w:after="0"/>
        <w:ind w:firstLine="567"/>
        <w:jc w:val="both"/>
        <w:rPr>
          <w:sz w:val="24"/>
          <w:szCs w:val="24"/>
        </w:rPr>
      </w:pPr>
      <w:r>
        <w:rPr>
          <w:sz w:val="24"/>
          <w:szCs w:val="24"/>
        </w:rPr>
        <w:t xml:space="preserve">Установки напрямую связаны с поведением. Согласно Узнадзе содержание установки зависит от объективного фактора, вызывающего установку. Следовательно, при исследовании содержания установки каждый раз необходимо найти тот предмет в ситуации разрешения задачи, на который направлена установка, и то, какую роль выполняет этот предмет в детерминации деятельности. Таким образом, выделяется несколько форм или видов установок по их отношению к “нужному” предмету и происхождению. Это “непосредственные” и “опосредованные” установки. К “непосредственным” установкам относятся установки практического поведения. В классе “опосредованных” установок, сформированных в процессе сознательной психической деятельности, выделяют два вида:  а) индивидуальные установки (возникшие в процессе собственной деятельности человека в плане объективации); б) установки, опосредованные чужой объективацией. </w:t>
      </w:r>
    </w:p>
    <w:p>
      <w:pPr>
        <w:pStyle w:val="Normal"/>
        <w:spacing w:before="120" w:after="0"/>
        <w:ind w:firstLine="567"/>
        <w:jc w:val="both"/>
        <w:rPr>
          <w:sz w:val="24"/>
          <w:szCs w:val="24"/>
        </w:rPr>
      </w:pPr>
      <w:r>
        <w:rPr>
          <w:sz w:val="24"/>
          <w:szCs w:val="24"/>
        </w:rPr>
        <w:t xml:space="preserve"> </w:t>
      </w:r>
    </w:p>
    <w:p>
      <w:pPr>
        <w:pStyle w:val="Normal"/>
        <w:spacing w:before="120" w:after="0"/>
        <w:ind w:firstLine="567"/>
        <w:jc w:val="both"/>
        <w:rPr>
          <w:sz w:val="24"/>
          <w:szCs w:val="24"/>
        </w:rPr>
      </w:pPr>
      <w:r>
        <w:rPr>
          <w:sz w:val="24"/>
          <w:szCs w:val="24"/>
        </w:rPr>
        <w:t xml:space="preserve">Если установка определяет интеграцию психической жизни человека, то роль свойства берет на себя один из ее видов — фиксированные установки, которые создают личность человека. Смысл мотивации состоит именно в том, что человек ищет и находит такие действия, которые соответствуют основной, упрочненной в жизни установке личности. Создание мотива предполагает создание соответствующей поведению установки, однако каково будет содержание такой установки, зависит от потребностей личности и в особенности от арсенала фиксированных в прошлом, установок большого личностного веса. Созданная в нравственно-смысловой ситуации установка легко включается с помощью воли в систему диспозиционных установок и потребностей. Поведение же развертывается в соответствии с такой установкой. Таким образом, фиксированные установки большого личностного веса являются основой, определяющей то, какое решение примет личность, к каким потребностям человек обратится, чтобы в соответствии с нравственно-смысловой ситуацией создать установку и сделать ее актуальной для личности. Образ своего “я”, который включает наиболее сокровенные для личности ценности, опирается на установки, выработанные у личности в процессе накопления жизненного опыта, воспитания и воздействия социальной среды. Они представляют собой фиксированные установки большого личностного веса. Чем больше сознательный идеал “я” опирается на такие фиксированные установки и чем целостнее личность, тем сильнее контролированы волей все входящие в личность компоненты </w:t>
      </w:r>
    </w:p>
    <w:p>
      <w:pPr>
        <w:pStyle w:val="Normal"/>
        <w:spacing w:before="120" w:after="0"/>
        <w:ind w:firstLine="567"/>
        <w:jc w:val="both"/>
        <w:rPr>
          <w:sz w:val="24"/>
          <w:szCs w:val="24"/>
        </w:rPr>
      </w:pPr>
      <w:r>
        <w:rPr>
          <w:sz w:val="24"/>
          <w:szCs w:val="24"/>
        </w:rPr>
        <w:t>С 1960 гг. теория установок значительно обогатиалсь. Среди основных положений сформированных за последние 30-40 лет: 1. было выявлено, что даже самые прстейшие формы установки состоят из трех факторов (ранее считалось, что они состоят из двух - потербности и среды). Третий компонент - система операциональных возможностей, обеспечивающих выполнение поведения. 2. установка поведения не всегда учитывает и отражает в себе психические силы личности. Существуют иерархические уровни личности, которые лишь в случае необходимости включаются в поведение. Были выделены три уровня психической активности - индивид, субъект и личность. На первом, во взаимосвязи индивид-среда между действительностью и поведением, в качестве опосредующего звена выступает бессознательная установка; на втором - в связи субъект-объект (действительность - деятельность) - познающий субъект (совокупность структур когнитивных актов); на третьем - личность-социальная среда - личность. В последнее время идет разработка психологичекие особенности 4-го уровня - человека как уникума (человек строит свое поведение, соотнося его с требованиями своего Я путем преодалаения внутренних конфликтов). 3. Взаимодействие человека с действительностью не исчерпывается адаптацией к среде и ее познанием. Наряду с этим человек вступает во взаимосвязь с действительностью как личнотсь, познавая и преобразовывая ее. (в отличии от взглядов Пиаже, считавшего, что развитие  и успешная деятельность человека возможны только путем аккомодации и ассимиляции). Особое понимание психические закономерностей: психическая активность есть результат системного воздействия внутренних и внешних факторов. Реальные связи между включенными в психическую активность человека предметами, процесами возвания и действиями рассматриваются с точки зрения этой целостной активности, в которой они приобретают свою ценность, свой смысл. По т. установок, обнаруживаемые между между психическим явлениями связи могут быть названы психическими законами только в случае если установления реальности этих связей и выяснения их смысла, который они имеют в целостной психической активности.</w:t>
      </w:r>
    </w:p>
    <w:p>
      <w:pPr>
        <w:pStyle w:val="Normal"/>
        <w:spacing w:before="120" w:after="0"/>
        <w:ind w:firstLine="567"/>
        <w:jc w:val="both"/>
        <w:rPr>
          <w:sz w:val="24"/>
          <w:szCs w:val="24"/>
        </w:rPr>
      </w:pPr>
      <w:r>
        <w:rPr>
          <w:sz w:val="24"/>
          <w:szCs w:val="24"/>
        </w:rPr>
        <w:t xml:space="preserve">60. Психологическая концепция Гальперина </w:t>
      </w:r>
    </w:p>
    <w:p>
      <w:pPr>
        <w:pStyle w:val="Normal"/>
        <w:spacing w:before="120" w:after="0"/>
        <w:ind w:firstLine="567"/>
        <w:jc w:val="both"/>
        <w:rPr>
          <w:sz w:val="24"/>
          <w:szCs w:val="24"/>
        </w:rPr>
      </w:pPr>
      <w:r>
        <w:rPr>
          <w:sz w:val="24"/>
          <w:szCs w:val="24"/>
        </w:rPr>
        <w:t xml:space="preserve">Ориентировочный рефлекс - система физиологических компонентов ориентировки. А ориентир. деятельность - обследование обстановки, которое не ограничивается только интеллектуальными ф-циями. Потребности (исходное и основное начало ориетировки в ситуации), чувства (ср-во переориентировки в ситуации + сами переживания являются особым способом ориентировки в жизненных условиях). воля (особая форма душевной жизни) есть разные формы ориентировочной деятельности. Т.о., если все формы душевной жизни представляют собой разные формы ориентировочной деятельности, то психология изучает именно эту ориентировочную сторону. Психология изучает не просто мышление, не все его аспекты, а только процесс ориентировки субъекта при решении задач. Психология изучает ориентировку субъекта в интеллектуальных задачах на основе того, как их содержание открывается субъекту и какими средствами может воспользоваться субъект для обеспечения продуктивной ориентировки в такого рода задачах. </w:t>
      </w:r>
    </w:p>
    <w:p>
      <w:pPr>
        <w:pStyle w:val="Normal"/>
        <w:spacing w:before="120" w:after="0"/>
        <w:ind w:firstLine="567"/>
        <w:jc w:val="both"/>
        <w:rPr>
          <w:sz w:val="24"/>
          <w:szCs w:val="24"/>
        </w:rPr>
      </w:pPr>
      <w:r>
        <w:rPr>
          <w:sz w:val="24"/>
          <w:szCs w:val="24"/>
        </w:rPr>
        <w:t xml:space="preserve">3. Основные уровни действия  </w:t>
      </w:r>
    </w:p>
    <w:p>
      <w:pPr>
        <w:pStyle w:val="Normal"/>
        <w:spacing w:before="120" w:after="0"/>
        <w:ind w:firstLine="567"/>
        <w:jc w:val="both"/>
        <w:rPr>
          <w:sz w:val="24"/>
          <w:szCs w:val="24"/>
        </w:rPr>
      </w:pPr>
      <w:r>
        <w:rPr>
          <w:sz w:val="24"/>
          <w:szCs w:val="24"/>
        </w:rPr>
        <w:t xml:space="preserve">Ориентировочная деятельность, как аппарат управления поведением. Здесь возникает необходимость приспосабливать действия к изменяющимся условиям среды с помощью примеривания, экстраполяции и коррекции. Действие - единица поведения. Общая линия эволюции действия ~ определенному типу действия: </w:t>
      </w:r>
    </w:p>
    <w:p>
      <w:pPr>
        <w:pStyle w:val="Normal"/>
        <w:spacing w:before="120" w:after="0"/>
        <w:ind w:firstLine="567"/>
        <w:jc w:val="both"/>
        <w:rPr>
          <w:sz w:val="24"/>
          <w:szCs w:val="24"/>
        </w:rPr>
      </w:pPr>
      <w:r>
        <w:rPr>
          <w:sz w:val="24"/>
          <w:szCs w:val="24"/>
        </w:rPr>
        <w:t>а) ур. физического действия</w:t>
      </w:r>
    </w:p>
    <w:p>
      <w:pPr>
        <w:pStyle w:val="Normal"/>
        <w:spacing w:before="120" w:after="0"/>
        <w:ind w:firstLine="567"/>
        <w:jc w:val="both"/>
        <w:rPr>
          <w:sz w:val="24"/>
          <w:szCs w:val="24"/>
        </w:rPr>
      </w:pPr>
      <w:r>
        <w:rPr>
          <w:sz w:val="24"/>
          <w:szCs w:val="24"/>
        </w:rPr>
        <w:t xml:space="preserve">б) ур. физиологического действия: здесь не только организмы, которые выполянют действия во внешней среде, но и заинтересованы в определенных результатах этих действий. Но эти результаты дейсвуют только тогда, когда они физически достигнуты. </w:t>
      </w:r>
    </w:p>
    <w:p>
      <w:pPr>
        <w:pStyle w:val="Normal"/>
        <w:spacing w:before="120" w:after="0"/>
        <w:ind w:firstLine="567"/>
        <w:jc w:val="both"/>
        <w:rPr>
          <w:sz w:val="24"/>
          <w:szCs w:val="24"/>
        </w:rPr>
      </w:pPr>
      <w:r>
        <w:rPr>
          <w:sz w:val="24"/>
          <w:szCs w:val="24"/>
        </w:rPr>
        <w:t xml:space="preserve">в) ур. действий субъекта. Воспроизведение действия в том виде, в каком оно было успешно реализовано в прошлом может привести к неудаче в новой ситуации. Здесь необходимо приспосабливать действие и до начала, и по ходу его. Это достигается благодаря экстраполяции  действий в плане образа - т.е. установить пригодность действия и внести в него изменения еще до его физического исполнения или заверщения. </w:t>
      </w:r>
    </w:p>
    <w:p>
      <w:pPr>
        <w:pStyle w:val="Normal"/>
        <w:spacing w:before="120" w:after="0"/>
        <w:ind w:firstLine="567"/>
        <w:jc w:val="both"/>
        <w:rPr>
          <w:sz w:val="24"/>
          <w:szCs w:val="24"/>
        </w:rPr>
      </w:pPr>
      <w:r>
        <w:rPr>
          <w:sz w:val="24"/>
          <w:szCs w:val="24"/>
        </w:rPr>
        <w:t xml:space="preserve">г) ур. действия личности. Здесь учитывается не только собственное восприятие предметов, но и накопленные обществом знания о нем.        </w:t>
      </w:r>
    </w:p>
    <w:p>
      <w:pPr>
        <w:pStyle w:val="Normal"/>
        <w:spacing w:before="120" w:after="0"/>
        <w:ind w:firstLine="567"/>
        <w:jc w:val="both"/>
        <w:rPr>
          <w:sz w:val="24"/>
          <w:szCs w:val="24"/>
        </w:rPr>
      </w:pPr>
      <w:r>
        <w:rPr>
          <w:sz w:val="24"/>
          <w:szCs w:val="24"/>
        </w:rPr>
        <w:t xml:space="preserve">Т.о., эти уровни намечают основную линию развития материи - от ее неорганических форм - живым организмам, затем к животным,  наделенных психикой, а от них - к человеку с его общественным сознанием. </w:t>
      </w:r>
    </w:p>
    <w:p>
      <w:pPr>
        <w:pStyle w:val="Normal"/>
        <w:spacing w:before="120" w:after="0"/>
        <w:ind w:firstLine="567"/>
        <w:jc w:val="both"/>
        <w:rPr>
          <w:sz w:val="24"/>
          <w:szCs w:val="24"/>
        </w:rPr>
      </w:pPr>
      <w:r>
        <w:rPr>
          <w:sz w:val="24"/>
          <w:szCs w:val="24"/>
        </w:rPr>
        <w:t>Психология и марксизм</w:t>
      </w:r>
    </w:p>
    <w:p>
      <w:pPr>
        <w:pStyle w:val="Normal"/>
        <w:spacing w:before="120" w:after="0"/>
        <w:ind w:firstLine="567"/>
        <w:jc w:val="both"/>
        <w:rPr>
          <w:sz w:val="24"/>
          <w:szCs w:val="24"/>
        </w:rPr>
      </w:pPr>
      <w:r>
        <w:rPr>
          <w:sz w:val="24"/>
          <w:szCs w:val="24"/>
        </w:rPr>
        <w:t xml:space="preserve">Корнилов: Система марксистской психологии (м.п.) будет синтезом 2-х течений - эмпирического и поведенческой. Но не все согласны с этой точкой зрения. Так Челпанов говорит, что она ближе к эмпирической, т.к. м.п. избегает вносить чтобы то ни было трансцендентное и все душевные явления рассматривает в зависимости от материальных. Но это не верно. Например у Джемса, в его теории, есть и представления о свободе воли, теория телеологического взгляда на личность. С другой стороны, принципы м.п. не согласуются с эмпирической п., которая по сути является индивидуальной п. М.п. же есть социальная. Антитезис к эмп. п - психология поведения. Многие ее представители уклоняются в сторону материализма в его наивном, а не диалектическом понимании. Они стремяться биологическим анализом процессов н.с. исчерпать содержание и псих. процессов. Она ставит своей задачей взаимодействия человека с окруж. средой, его поведения как совокупность рефлексов на внешние раздражения. </w:t>
      </w:r>
    </w:p>
    <w:p>
      <w:pPr>
        <w:pStyle w:val="Normal"/>
        <w:spacing w:before="120" w:after="0"/>
        <w:ind w:firstLine="567"/>
        <w:jc w:val="both"/>
        <w:rPr>
          <w:sz w:val="24"/>
          <w:szCs w:val="24"/>
        </w:rPr>
      </w:pPr>
      <w:r>
        <w:rPr>
          <w:sz w:val="24"/>
          <w:szCs w:val="24"/>
        </w:rPr>
        <w:t xml:space="preserve">М.п. исходит из диалектического материализма, согласно которому в основе бытия лежит материя, как единственно объективная, независимо от нас существующая реальность, частицей которой является сам человек, обладающий психикой. И поскольку материя мыслиться не как абсолютная и неизменная материя, а как нечто относительное, мы (в м.п.) приходим к полному отрицанию субстанциональности и признанию динамизма и диалектики в процессе развития психики. По отношению к другим св-вам природы (вес, масса и т.п.), которые можно назвать объективными, психика является субъективной их стороной и неотдедимой от них. Взаимоотношения между субъективными и объективными сторонами организованной материи лучше всего представлять как функциоанльную зависимость, где независимой переменной является объективная сторона, а зависимой - субъективная. </w:t>
      </w:r>
    </w:p>
    <w:p>
      <w:pPr>
        <w:pStyle w:val="Normal"/>
        <w:spacing w:before="120" w:after="0"/>
        <w:ind w:firstLine="567"/>
        <w:jc w:val="both"/>
        <w:rPr>
          <w:sz w:val="24"/>
          <w:szCs w:val="24"/>
        </w:rPr>
      </w:pPr>
      <w:r>
        <w:rPr>
          <w:sz w:val="24"/>
          <w:szCs w:val="24"/>
        </w:rPr>
        <w:t xml:space="preserve">Психические процессы должны быть призаны пространственными, в том смысле, что они возникают только там, где для этого есть условия. </w:t>
      </w:r>
    </w:p>
    <w:p>
      <w:pPr>
        <w:pStyle w:val="Normal"/>
        <w:spacing w:before="120" w:after="0"/>
        <w:ind w:firstLine="567"/>
        <w:jc w:val="both"/>
        <w:rPr>
          <w:sz w:val="24"/>
          <w:szCs w:val="24"/>
        </w:rPr>
      </w:pPr>
      <w:r>
        <w:rPr>
          <w:sz w:val="24"/>
          <w:szCs w:val="24"/>
        </w:rPr>
        <w:t xml:space="preserve">Объект м.п. не только анализ явлений сознания, замкнутых в себе, а изучение поведения, выражающегося в совокупности р-ций и их субъективную сторону, а также раздражители окружающей среды. Здесь под раздражителями понимаются в основном социальная среда, т.к. сущность человека по Марксу состоит из совокупности его общественных отношений. М.п. рассматривает человека как вариацию определенного класса и =&gt; в изучении поведения нужно идти от социальной  к групповой и только затем к индивидуальной. Т.о., объект м.п. - поведение людей, как совокупность всех р-ций, которыми человек отвечает на внешние раздражители. Сравнительно-генетический и социальные методы - основные при изучении человека в м.п. М.п. ставит своей задачей изучение поведения людей не только для того, чтобы теоретически объяснить его, но и для того, чтобы практически овладеть им - единство теории с практикой.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62. Направления современной зарубежной психологии (гуманистическая психология, логотерапия В.Франкла, когнитивная психология).</w:t>
      </w:r>
    </w:p>
    <w:p>
      <w:pPr>
        <w:pStyle w:val="Normal"/>
        <w:spacing w:before="120" w:after="0"/>
        <w:ind w:firstLine="567"/>
        <w:jc w:val="both"/>
        <w:rPr>
          <w:sz w:val="24"/>
          <w:szCs w:val="24"/>
        </w:rPr>
      </w:pPr>
      <w:r>
        <w:rPr>
          <w:sz w:val="24"/>
          <w:szCs w:val="24"/>
        </w:rPr>
        <w:t>Гуманистическая психология:</w:t>
      </w:r>
    </w:p>
    <w:p>
      <w:pPr>
        <w:pStyle w:val="Normal"/>
        <w:spacing w:before="120" w:after="0"/>
        <w:ind w:firstLine="567"/>
        <w:jc w:val="both"/>
        <w:rPr>
          <w:sz w:val="24"/>
          <w:szCs w:val="24"/>
        </w:rPr>
      </w:pPr>
      <w:r>
        <w:rPr>
          <w:sz w:val="24"/>
          <w:szCs w:val="24"/>
        </w:rPr>
        <w:t>Впервые термин использован Олпортом в 30-е годы. В качестве течения гуманистическая психология сформировалась  в 60-е годы усилиями Мэя, Маслоу, Роджерса и др. Это был ответ на “негуманные и редукционистские” аспекты господствовавших в США бихевиоризма и психоанализа. Традиционным направлениям психологии также ставилось в упрек их неспособность предложить достойного видения истории и перспектив человека. Маслоу, Местакес и Роджерс начали в 1957 году проводить регулярные семинары по гуманистическому подходу, а весной 1961 года возник “Журнал гуманистической психологии” и Американская ассоциация за гуманистическую психологию, начали проводится международные конференции. Гуманистическая психология призывала не раскладывать человека на отдельные элементы (рефлексы, когнитивные процессы, фиксации и проекции и т.д.), а изучать целостно, при этом больше внимания уделяя индивидуальным особенностям каждой личности. Большое внимание акцентировалось на проблемах ценностно-ориентированного развития, самореализации человека, проблемам ценностей и смыслов человеческого бытия, нравственного выбора и т.п. Во многом гуманистическая психология носила черты науки более общей, нежели прочие течения: она ставила проблемы положения человека в обществе вообще, усовершенствования условий труда и жизни людей; сами основатели этого направления часто понимали ее как междисциплинарную гуманистическую науку. В рамках гуманистической психологии сложилось два отличных подхода: первый разрабатывался Мэем и был очень близок к экзистенциальной психологии, поскольку делал акцент на проблемах и трудностях личностного выбора, ответственности в определении смысла существования и пр.; представители второго подхода - Маслоу и Роджерс - постулировали изначальную конструктивность и позитивность психики человека.</w:t>
      </w:r>
    </w:p>
    <w:p>
      <w:pPr>
        <w:pStyle w:val="Normal"/>
        <w:spacing w:before="120" w:after="0"/>
        <w:ind w:firstLine="567"/>
        <w:jc w:val="both"/>
        <w:rPr>
          <w:sz w:val="24"/>
          <w:szCs w:val="24"/>
        </w:rPr>
      </w:pPr>
      <w:r>
        <w:rPr>
          <w:sz w:val="24"/>
          <w:szCs w:val="24"/>
        </w:rPr>
        <w:t>Методология: Представители гуманистической психологии активно участвовали в споре о соотношении экспериментальной (применение методов естественнонаучного эксперимента) и экспириентальной (применение феноменологических и экзистенциальных методов) парадигм в психологических исследованиях. Все они критиковали приверженцев экспериментальной парадигмы за то, что в погоне за поиском основных законов поведения они упускают то, что делает человека индивидуальной личностью, что проверяют теории без определения общего взгляда на природу проблемы. Олпорт предложил в качестве выхода метод “систематического эклектизма” как открытую систему изучения (в противовес теориям, которые всегда закрыты, так как основаны и действуют в определенных теоретических рамках), который позволит психологии достичь в методах изучения человека тех же глубин, каких уже достигла в своих методах клиническая психология; Маслоу считал, что экспериментальная проверка должна только следовать за приобретением личного опыта, являться конечной стадией процесса накопления знаний; Роджерс призывал использовать положительные стороны логического позитивизма, но при этом ставить в центр системы исследования человеческую субъективность. Он призывал строить гипотезу по законам логики и эксперимента, но проверять ее в рамках собственных координат пациента, предварительно выясненных. Мэй призывал изучать не причинно-следственные связи, не отвечать на вопрос “почему?”, а описывать сам феномен состояния, отвечать на вопрос “что?”. Все знают, отчего человек плачет, но что есть чувство горечи - на этот вопрос наука не может ответить.</w:t>
      </w:r>
    </w:p>
    <w:p>
      <w:pPr>
        <w:pStyle w:val="Normal"/>
        <w:spacing w:before="120" w:after="0"/>
        <w:ind w:firstLine="567"/>
        <w:jc w:val="both"/>
        <w:rPr>
          <w:sz w:val="24"/>
          <w:szCs w:val="24"/>
        </w:rPr>
      </w:pPr>
      <w:r>
        <w:rPr>
          <w:sz w:val="24"/>
          <w:szCs w:val="24"/>
        </w:rPr>
        <w:t>Логотерапия:</w:t>
      </w:r>
    </w:p>
    <w:p>
      <w:pPr>
        <w:pStyle w:val="Normal"/>
        <w:spacing w:before="120" w:after="0"/>
        <w:ind w:firstLine="567"/>
        <w:jc w:val="both"/>
        <w:rPr>
          <w:sz w:val="24"/>
          <w:szCs w:val="24"/>
        </w:rPr>
      </w:pPr>
      <w:r>
        <w:rPr>
          <w:sz w:val="24"/>
          <w:szCs w:val="24"/>
        </w:rPr>
        <w:t>В.Франкл (1905 - ) считал базисным мотивом человеческого поведения борьбу за смысл жизни, стремление к смыслу в противовес психоаналитическому принципу удовольствия. Потеря смысла создает экзистенциальный вакуум. Смысл имеет конкретное содержание (а не абстрактен), он индивидуален и составляет сущность существования применительно к каждому человеку. Смысл нельзя придумать, он должен быть найден. Смысл не может быть дан извне. Он образуется на пересечении внутреннего (ответственность за выбор) и внешнего (жизнь подбрасыввает задачи, которые могут стать осмысленными). Три типа ценностей: ценности отношения – выработка определенного отношения к своей судьбе, нахождение в нейй смысла, самотрансценденция; ценности творчества – изменение отношения к миру, как изменение самого мира. Своббода отношения к действительности и действия в ней. ; и ценности переживания – проявляются в чувствительности человека к явлениям окружающего мира. Это опыт переживаний, приобретенных человеком в любви, которая есть переживание другого человека во всем егоо своеобразии и неповтоооримости. Противостоит концепции самоактуализации: С. – не цель, но результат осуществления смысла. С. сама по себе – бред.</w:t>
      </w:r>
    </w:p>
    <w:p>
      <w:pPr>
        <w:pStyle w:val="Normal"/>
        <w:spacing w:before="120" w:after="0"/>
        <w:ind w:firstLine="567"/>
        <w:jc w:val="both"/>
        <w:rPr>
          <w:sz w:val="24"/>
          <w:szCs w:val="24"/>
        </w:rPr>
      </w:pPr>
      <w:r>
        <w:rPr>
          <w:sz w:val="24"/>
          <w:szCs w:val="24"/>
        </w:rPr>
        <w:t>Обретение смысла достигается путем совершения деятельности, в отношении к другим людям, и в выработке позиций в отношении различных жизненных ситуаций. Задача логотерапии как раз и заключается в том, чтобы помочь найти пациенту скрытый смысл его существования, мобилизовать свои ресурс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flogiston.ru/</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bCs/>
      <w:i w:val="false"/>
      <w:iCs w:val="false"/>
      <w:sz w:val="24"/>
      <w:szCs w:val="24"/>
      <w:u w:val="single"/>
    </w:rPr>
  </w:style>
  <w:style w:type="character" w:styleId="WW8Num2z0">
    <w:name w:val="WW8Num2z0"/>
    <w:qFormat/>
    <w:rPr>
      <w:b/>
      <w:bCs/>
      <w:i w:val="false"/>
      <w:iCs w:val="false"/>
      <w:sz w:val="24"/>
      <w:szCs w:val="24"/>
      <w:u w:val="single"/>
    </w:rPr>
  </w:style>
  <w:style w:type="character" w:styleId="WW8Num3z0">
    <w:name w:val="WW8Num3z0"/>
    <w:qFormat/>
    <w:rPr>
      <w:b/>
      <w:bCs/>
      <w:i w:val="false"/>
      <w:iCs w:val="false"/>
      <w:sz w:val="24"/>
      <w:szCs w:val="24"/>
      <w:u w:val="single"/>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character" w:styleId="Style17">
    <w:name w:val="Верх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widowControl w:val="false"/>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10:00Z</dcterms:created>
  <dc:creator>User</dc:creator>
  <dc:description/>
  <cp:keywords/>
  <dc:language>en-US</dc:language>
  <cp:lastModifiedBy>Mage</cp:lastModifiedBy>
  <dcterms:modified xsi:type="dcterms:W3CDTF">2011-10-09T23:10:00Z</dcterms:modified>
  <cp:revision>2</cp:revision>
  <dc:subject/>
  <dc:title>Билеты к экзамену “История психологии” </dc:title>
</cp:coreProperties>
</file>