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рнокорень лекарст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Cynoglossum officinak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окорень лекарственный — ратифуг — мыше(крысо)гон, его запах не выносят эти грызуны. Мышам и крысам до такой степени отвратительно это растение, что они предпочитают бросаться в воду и тонуть, чем перейти через него, поэтому чернокорень издавна в виде сухих веников употребляли для борьбы с этими грызу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летнее травянистое сероопушенное растение с прямым ветвистым стеблем высотой 40—100 см. Корень стержневой, вертикальный, маловетвистый, утолщенный на верхушке, буро-красный, диаметром до 1—2,5 см. Стебли одиночные, иногда в числе 2—3, бороздчатые, сероватые, мягковолосистые. Листья продолговато-овальные или ланцетные, островатые, мягкие, прижато-опушенные, слегка седые, снизу почти войлочные; прикорневые — засыхающие ко времени цветения, продолговато-ланцетные, острые, постепенно переходящие в черешки, вместе с которыми достигают в длину 15—20 см. Стеблевые листья, постепенно уменьшающиеся кверху, ланцетные, острые; нижние из них — черешковые, верхние — сидячие. Соцветие — завиток. Цветки пятичленные 5—7 мм в диаметре, на цветоножках. Чашечка пятилистная, длиной 3—5 мм; венчик воронковидный грязно-темно-красный, иногда красно-синий, редко белый, с трубкой длиной 2—3 мм и пятилопастным отгибом. Тычинок 5; пестик с коротким столбиком и небольшим головчатым рыльцем. Пыльники и пестик скрыты в трубке венчика. Плоды — орешки, покрытые колючками, цепляющимися за платье или шерсть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 — июне, в северных районах — с июля по август. Плодоносит в июле — сентябре. Широко распространен почти по всей территории европейской части России, на Кавказе, в Сибири, Средней Азии (горы и северные райо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по сорным местам, вблизи жилья, по оврагам и берегам рек, на железнодорожных насыпях, на полях, обры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ются корни, выкапываемые в августе — сентябре, и листья, собираемые во время цветения растений. Неприятный мышиный запах растений исчезает при высых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рнях и семенах чернокорня лекарственного содержатся алкалоиды, среди них — циноглоссин (около 0,1% в свежем растении), циноглоссеин; гликоалкалоид консолидин, дающий при гидролизе консолицин и декстрозу; гелиосуп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алкалоидов в надземных частях растения второго года вегетации достигает 1,6%, в плодах — 0,6%, в листьях и корнях первого года вегетации — 0,2—0,4%. Кроме того, растение содержит горечь циноглоссоидин; в корнях — красящее вещество алканин; в траве — эфирное масло (0,1%), холин, смолы; в семенах — жирное масло (40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окорень лекарственный давно известен и в русской народной медицине, и в медицине других стран. Его препараты прекращают поносы, успокаивают боль, прекращают судороги, смягчают и рассасывают твердые припухлости, стимулируют регенерацию тканей при переломах костей, ослабляют воспалительные процессы, способствуют заживлению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чернокорень применяется как успокаивающее при болях, судорогах, кашле, как мочегонное и в виде примочек при фурункулезе, ожогах, укусах зм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калоид циноглоссин, действующий как нервный яд, обладает слабым курареподобным дей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 растения и корни используются как инсектицидное средство и для борьбы с грызун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8:00Z</dcterms:created>
  <dc:creator>User</dc:creator>
  <dc:description/>
  <cp:keywords/>
  <dc:language>en-US</dc:language>
  <cp:lastModifiedBy>Mage</cp:lastModifiedBy>
  <dcterms:modified xsi:type="dcterms:W3CDTF">2011-10-09T23:08:00Z</dcterms:modified>
  <cp:revision>2</cp:revision>
  <dc:subject/>
  <dc:title>Чернокорень лекарственный </dc:title>
</cp:coreProperties>
</file>