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Чистец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лесной</w:t>
      </w: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Stachys sylvaticus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38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е название от греческого “stachys” — кол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ползучим корневищем. Стебли четырехгранные, высотой 30—120 см, с неприятным запахом. Стебли полые, чаще прямые, простые или ветвящиеся вверху, железисто-клейкие. Корневище расположено близ поверхности почвы, ползучее, укореняющееся в узлах. Листья супротивные, черешковые, тонкие, темно-зеленые, заостренные, крупногородчато-пильчатые, длиной 10—12 см. Нижние листья яйцевидные, остальные продолговато-яйцевидные, с глубокосердцевидным основанием. Цветки многочисленные, на коротких цветоножках, собраны по 6—8 штук в ложные мутовки, расположенные в пазухах мелких прицветных листьев, образующих на концах стеблей длинные колосовидные соцветия. Чашечка трубчато-колокольчатая с 5 зубцами. Венчик двугубый, темно-пурпуровый. Тычинок 4. Плоды — темно-бурые орешки диаметром до 1,5 мм. Цветет в июне — августе, плоды созревают с июля до ос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почти по всей средней и северной полосе европейской части России, на Кавказе, в Западной Сибири и в горных лесах Казахстана — в лесистых оврагах и по берегам речек, в тенистых широколиственных, березовых, пихтовых и смешанных лесах, в ольшаниках, на гарях, вырубках и высокотравных лу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дицинских целей используют надземную часть чистеца лесного. Используют также другой вид чистеца — чистец буквицецветный — S. betoniciflora Rupr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собирают в период цветения, сушат в хорошо проветриваемых помещениях или в сушилках при температуре не выше 50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ве чистеца лесного содержатся бетаиновые основания — стахидрин, бетоницин, турицин, тригонеллин. Кроме того, имеется холин, аллантоин, а также дубильные вещества, смолы, эфирное масло, витамины и органические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препараты чистеца лесного применяются в акушерско- гинекологической практике в послеродовом периоде при атонии матки, при маточных кровотеч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 седативное действие препаратов на центральную нервную систему, гипотензивное действие (снижение артериального давления). Чистец повышает силу сердечных сокращений, не оказывая существенного влияния на их ритм, повышает тонус и усиливает сокращение мускулатуры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травы готовят стандартным способом и принимают по столовой ложке 3—4 раза в день. Экстракт (1:1) из надземных частей чистеца на 40%-ном спирте принимают по 20—30 капель 3—4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противопоказаны при берем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4:00Z</dcterms:created>
  <dc:creator>User</dc:creator>
  <dc:description/>
  <cp:keywords/>
  <dc:language>en-US</dc:language>
  <cp:lastModifiedBy>Mage</cp:lastModifiedBy>
  <dcterms:modified xsi:type="dcterms:W3CDTF">2011-10-09T23:04:00Z</dcterms:modified>
  <cp:revision>2</cp:revision>
  <dc:subject/>
  <dc:title>Чистец лесной </dc:title>
</cp:coreProperties>
</file>