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Эвкалипт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круглый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Eucalyptus globulus (Labill.) </w:t>
      </w:r>
      <w:r>
        <w:rPr/>
        <w:t>L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греческого “eu” — благо и “calypto” — скрывать — по бутонам, скрытым под чашелистиками. Часто эвкалипт называют обидно — “бесстыдница”. Это связано с тем, что ежегодно вместо листьев он в отличие от других деревьев сбрасывает кору. Ствол как бы ого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калипт — дерево, достигающее высоты 50—70 м, вечнозеленое, быстрорастущее, с мощной корневой системой и прочной древесиной. Кора ствола и ветвей беловато-серая, гладкая, с отслаивающимся наружным слоем, из-за чего на ветвях и в верхней части ствола старых растений отмершие части коры отслаиваются небольшими тонкими частицами неправильной формы. Молодые побеги четырехгранные, ребристые, покрытые, как и листья, восковым налетом, ярко-сизого цвета с голубым оттенком. У растения хорошо выражена гетерофиллия (разнолистность). Листья молодых ветвей яйцевидные или широколанцетовидные, округлой формы, супротивные, стеблеобъемлющие, мягкие, длиной 7—16 см и шириной 1—9 см. Листья на старых ветвях очередные, плотные, кожистые, короткочерешковые, ланцетные, серповидноизогнутые, располагающиеся ребром к солнечным луч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обычно одиночные, пазушные, сидячие или располагающиеся на короткой цветоножке. Чашечка трубчатая, деревянистая, зеленовато-сизая. Верхние части деревянистых венчиков при распускании цветков опадают. Из-за жесткости венчиков нераспустившиеся цветки эвкалиптов часто принимают за плоды. Плод — шаровидная коробочка с 4 ребрами. Цветет осенью, семена созревают через 1,5-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на эвкалипта — Австралия. Культивируется во всех субтропических странах, в зоне влажных субтропиков Черноморского побережья Кавказа, в Аджарии и Абх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ской практике используются листья эвкалипта и добываемое из них эфирное масло. Листья собирают в течение всего теплого времени, лучший по качеству лист получают осенью. Собранные листья сушат на открытом воздухе до влажности не более 13%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эвкалипта содержат эфирное масло (0,7—1,2%), главной составной частью которого является цинеол — до 80%. В составе масла обнаружены также пинен, миртенол; изовалериановый, куминовый и каприловый альдегиды, пинокарвон, эйдесмал, глобулол; этиловый, амиловый и изобутиловый спи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 и коре найдены также дубильны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прошлого столетия эвкалиптовым маслом пользовались при лихорадочных заболеваниях, при бронхитах и пневмониях и других заболеваниях, связанных с инфекцией. Применяли его также для лечения ран, свищей, язв. Препараты эвкалипта использовали при скарлатине, дифтерии, как противоглистные и противопаразитарные средства. По наблюдениям врачей того времени эвкалиптовое масло малотоксично, не оказывает побочного действия, не раздражает почечный эпите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медицинской практике применяют отвар и настой листьев эвкалип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готовят следующим образом: листья измельчают до величины частиц не более 5 мм, заливают кипящей водой в соотношении 10—15 г на 200 мл, кипятят 3—4 мин в фарфоровой или эмалированной посуде, дают отстояться несколько минут и процеживают через марлю. Появляющийся при длительном стоянии осадок не является признаком недоброкачественности. Перед употреблением взбалтывают. Принимают теплым по 1/4 стакана 4 раза после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из листьев эвкалипта применяют при лечении инфицированных ран. Кожу вокруг раны обрабатывают марлевым тампоном, смоченным 15%-ным отваром эвкалипта (столовая ложка отвара на стакан вод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в указанной концентрации употребляют также при флегмонах, абсцессах, гнойных маститах, хронических острых миелитах, при гинекологических заболеваниях для спринцевания, при хронических трофических язвах голени (ежедневные перевязки с отваром листьев эвкалипта), а также при заболеваниях верхних дыхательных путей путем ингаляции несколько раз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лабых концентрациях, которые используются для ингаляции, расширяются сосуды слизистых оболочек верхних дыхательных путей. Кроме того, отвар оказывает местное дезинфицирующее действие. Поэтому его применяют при ангинах и катарах верхних дыхательных пу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вкалиптов готовят следующие препар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стой листьев эвкалипта. Две чайные ложки листьев заливают 200 мл воды, доводят до кипения, кипятят 1—2 мин, настаивают до охлаждения и используют для полоскания рта и глотки, а также для ингаляции (одну чайную ложку настоя на стакан воды). Настой также рекомендуется при острых желудочно-кишечных заболеваниях, в глазной практике, для лечения гнойничковых поражений кожи. Эффективность настоя связывают с находящимся в нем цинео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стойка из листьев эвкалипта. Готовят на 70%-ном спирте, соотношение сырья к спирту 1:5; настаивают 7—14 дней, процеживают и применяют для ингаляции по 10—20 капель на стакан воды. Настойку назначают внутрь по 15—20 капель на прием 3 раза в день после еды в качестве противовоспалительного и антисептического средства при воспалительных заболеваниях верхних дыхательных путей и полости 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а выпускается фармацевтической промышле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асло эвкалиптовое назначают по 10—20 капель на стакан воды для ингаляций. Применяется оно для полосканий, как отвлекающее при невралгиях, ревматизме, люмбаго. Эвкалиптовое масло показано также при остеомиелитах, карбункулах, флегмонах и других гнойных заболеваниях; при эрозиях и язвах шейки матки. Масло входит в состав мазей для заживления ран. Используют его при легочных заболеваниях, в противокашлевых сред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странах масло эвкалиптовое и цинеол употребляют как инсектицидное и отпугивающее насеком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эвкалипт входит в состав ряда комплексных препаратов: “Пектуссин”, “Эвкатол” (капли), “Ингалипт” (аэрозоль, орошение рта проводят 3—4 раза в день, удерживая препарат в полости рта 5—7 мин), “Ингакамф”, “Эфкамон” (маз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Эвкалипт шаровид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Eucalyptus globulus Labil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исание растения. Эвкалипт шаровидный — вечнозеленое дерево семейства миртовых, высотой до 50— 70 м, с мощной корневой системой и прямым стволом. Кора ствола и ветвей гладкая, беловато-серая, на концах ветвей с голубым оттенком, с отслаивающимся наружным слоем. Остатки старой коры всегда можно наблюдать на ветвях и в верхней части ствола между сучьями. Молодые побеги четырехгранные, ребристые, покрытые, как и листья, восковым налётом сизовато-зеленого цвета с голубым оттенком. Для растения характерна разнолистность: листья молодых ветвей расположены супротивно, бесчерешковые или с короткими черешками, яйцевидной или удлиненно-яйцевидной формы, у основания с сердцевидной выемкой, на верхушке заостренные, тонкие, плотные, серо-зеленые с голубоватым оттенком, длиной 7— 16 см, шириной 1—9 см; листья старых ветвей очередные черешковые, располагающиеся ребром к солнцу, удлиненно-ланцетовидные, реже широколанцетной формы, большей частью серповидно изогнутые, толстые, кожистые, серо-зеленого цвета, длиной 10— 30 см, шириной 3—4 см. Бутоны конические, четырехгранные, одиночные, бугорчатые, длиной 2—3 см. Цветки одиночные, на короткой цветоножке, или почти сидячие, расположенные в пазухах листьев. Плод—приплюснуто-шаровидная бородавчатая коробочка, длиной 10— 15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осенью на 3—5-м году жизни; семена созревают через 1,5—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служат высушенные листья эвкалипта, а также свежие одно-трехлетние побеги, из которых получают эфирное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В природе эвкалипт произрастает в Австралии и на острове Тасмания. Эвкалипт шаровидный, как и другие представители этого рода, характеризуется очень быстрым ростом. У молодых растений образуются вздутия—древесные клубни (лингнотуберы), которые с возрастом увеличиваются в размерах. Из лигнотубер при повреждении ствола дерева возникают многочисленные побеги. Размножается также семенами и образует порос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с эвкалипт шаровидный культивируется на небольшой площади в самых теплых и влажных районах приморской Аджарии и Абхаз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ырье (листья) эвкалипта сушат на стеллажах в помещениях с хорошей вентиляцией, рассыпав слоем до 10 см толщины и периодически перемешивая, или в сушилках при температуре не выше 40° С. Дробленое сырье сушат только в сушилках. К месту сушки свежее сырье перевозят навалом в сухих, чистых транспортных средствах. На место переработки его следует отправлять не позднее 24 ч после сбора и немедленно перерабаты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нормативными требованиями высушенное сырье представляет собой листья, качество которых определяется содержанием эфирного масла. Для цельного сырья содержание масла должно быть не менее 2,5%, для резаного до 1,5%. В цельном сырье листья цельнокрайние, голые, поверхность их покрыта бурыми пятнами опробковевшей ткани; запах ароматный, вкус пряно-горький. В сырье допустимо содержание: влаги не более 14%; листьев потемневших и побуревших не более 3%; других частей эвкалипта (веточек, бутонов, цветков, плодов) не более 2%; органической примеси не более 0,5%; минеральной не более 0,5%. Для цельного сырья допускается присутствие измельченных частей, проходящих сквозь сито с диаметром отверстий 3 мм, не более 1%. Резаное сырье представлено кусочками листьев различной формы размером от 1 до 8 мсм. Показатели для резаного сырья: частиц с размером свыше 8 мм не более 5%; частиц, проходящих сквозь сито с размером отверстий 0,5 мм, не более 8%. Хранят сырье на складах в тюках, резаное сырье—в многослойных бумажных меш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лсучения эфирного масла используют свежие одно- или трехлетние побеги эвкалипта с листьями. Собирают их в период покоя (в октябре—апреле). В соответствии с ТУ 64-4-18—76 сырье для получения эфирного масла должно состоять из побегов длиной до 1 м с диаметром у основания до 0,5 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х сильный, ароматный, вкус пряно-горьковатый. Стебли сизовато-зеленые с голубым оттенком, на изломе светло-зеленые. Содержание грубых стеблей (с диаметром у основания от 0,6 до 1 см) допускается не более 20%; листьев должно быть не менее 50%; влаги не более 55%; органической примеси не более 0,5%; минеральной не более 0,5%; эфирного масла в пересчете на абсолютно сухую массу не менее 0,35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Листья эвкалипта содержат свыше 1 % эфирного масла, главной составной частью которого (до 80%) является цинеол. В листьях и коре содержится до 10% дубильны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Лист эвкалипта и эвкалиптовое масло назначают при заболеваниях верхних дыхательных путей, ларингитах, свежих инфицированных ранах, воспалительных заболеваниях женских половых органов. Кроме того, препарат из листьев, содержащий смесь хлорофиллов А и В, употребляют при плеврите, пневмонии, ожогах, флегмонах, трофических язвах, эрозии шейки матки, фаринголаринготрахе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листьев эвкалипта готовят отвар и настой, получают настойку, препарат хлорофиллипт и эвкалиптовое масло. Последнее применяется индивидуально, а также входит в состав комплексных лечебных препаратов, например ингалипта, ингакамф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листьев эвкалипта. 10 г (2 столовые ложки) измельченных листьев заливают 1 стаканом кипящей воды и кипятят 30 мин. Затем отстаивают 10 мин и процеживают через марлю. Перед употреблением взбалтывают. Применяют при лечении инфицированных ран. Кожу вокруг раны обрабатывают марлевым тампоном, смоченным отваром эвкалипта. В указанных концентрациях отвар используют также при флегмонах, абсцессах, гнойных маститах, при гинекологических заболеваниях. Отвар эвкалипта применяют в виде ингаляций при заболеваниях верхних дыхательных путей (несколько раз в сут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о эвкалиптовое назначают в качестве антисептического и противовоспалительного средства, для полосканий и ингаляций при воспалительных заболеваниях верхних дыхательных пу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эвкалиптом шаровидным к применению в медицине допущен эвкалипт пепельный и эвкалипт прутовидный, которые культивируются на Черноморском побережье Кавказа, переносят более низкие зимние температуры и поэтому меньше вымерзаю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3:00Z</dcterms:created>
  <dc:creator>User</dc:creator>
  <dc:description/>
  <cp:keywords/>
  <dc:language>en-US</dc:language>
  <cp:lastModifiedBy>Mage</cp:lastModifiedBy>
  <dcterms:modified xsi:type="dcterms:W3CDTF">2011-10-09T23:03:00Z</dcterms:modified>
  <cp:revision>2</cp:revision>
  <dc:subject/>
  <dc:title>Эвкалипт круглый </dc:title>
</cp:coreProperties>
</file>