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</w:rPr>
        <w:t>Щавель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конский</w:t>
      </w:r>
      <w:r>
        <w:rPr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Rumex confertus Wild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16050" cy="218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одовое название щавеля происходит от латинского rumex — дротик, метательное копье на коротком древке — по форме листьев; confertus — скученный, густ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летнее травянистое растение с толстым слаборазветвленным многоглавым корневищем и мощным слабоветвистым корнем. Стебель прямостоячий, бороздчатый, высотой до 1,5 м, в верхней части ветвистый. Прикорневые и нижние стеблевые листья удлиненнотреугольно-яйцевидные, тупые, по краю волнистые, длиной 15—25 см, с сердцевидным основанием, длинночерешковые; верхние яйцевидно-ланцетные, стеблеобъемлющие, на коротких черешках. Все листья снизу, особенно по жилкам, короткоопушенные. Цветки мелкие, с простым невзрачным околоцветником, шестираздельным, зеленоватым; листочки его расположены в 2 круга; листочки внутреннего круга крупнее наружных; тычинок 6. Цветки собраны в мутовки; кисти из сближенных мутовок образуют узкометельчатые почти безлистные соцветия в верхней части стебля. Плоды — трехгранные овальные коричневые орешки, длиной около 4 мм. Цветет в июне — июле. Плоды созревают в августе — сентяб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израстает в европейской части России, в Закавказье, на юге Западной и Восточной Сибири, в Уссурийском крае, Казахстане — на лугах, по берегам рек, на лесных полянах, у дорог, по сорным мест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ляют сырье осенью после отмирания надземных частей (сентябрь — октябрь). Выкапывают их лопатами, отряхивают землю, обрезают надземные части и немедленно моют в холодной воде. Толстые корневища разрезают ножом вдоль. Собранное сырье сушат на чердаках под железной крышей или под навесами с хорошей вентиляцией, раскладывая тонким слоем (3—5 см) на бумаге или ткани и периодически перемешивая. Срок хранения до 3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ни щавеля содержат до 4% производных антрахинона, в составе которых имеются хризофановая кислота (хризофанол), эмодин. Корни и корневища содержат дубильные вещества (8—12%), кофейную кислоту и флавоноид неподин, эфирное масло, соли щавелевой кислоты, органические соединения железа, витамин К. В плодах обнаружены также производные антрахинонов и дубильные вещества. В листьях найдены флавоноиды (гиперозид, рутин), аскорбиновая кислота и карот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сех органах растения имеется большое количество щавелевокислого кальция. В корнях и корневищах содержание его достигает 9%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параты из корня растения в зависимости от дозы оказывают либо вяжущее и закрепляющее, либо слабительное действ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ар корня конского щавеля готовят так: корень промывают, измельчают; одну столовую ложку корня заливают 400 мл холодной воды, доводят до кипения, кипятят 10—15 мин, процеживают, настаивают 2—4 ч и пьют по столовой ложке каждые 2 ч перед едой как слабительное. Таким же образом приготовленный отвар (но корня берут в 10 раз меньше) применяют как вяжущее при поно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параты конского щавеля применяют в медицине при лечении колитов, энтероколитов и гемоколитов; как противоглистное, кровоостанавливающее, гипотензивное средство. Кроме того, при геморрое, легочных, маточных и геморроидальных кровотечениях, кровавом поносе, дизентерии, различных кожных заболеваниях, ранах, язвах, ожог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стья щавеля используют в народной медицине как витаминоносное при цинге, в начальной стадии гингивита, стомати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ительное применение не рекомендуется (как и других растений, содержащих антрахинон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параты щавеля противопоказаны при болезнях поч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>Щавель конск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Rumex confertus Willd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растения. Щавель конский—многолетнее травянистое растение семейства гречишных, с коротким, толстым, слаборазветвленным, многоглавым корневищем. Стебли прямостоячие, чаще одиночные, голые, бороздчатые, высотой до 1,5 м и толщиной до 2 см, ветвистые в верхней части. Листья очередные, розеточные и нижние стеблевые удлиненно-треугольно-яйцевидные с сердцевидным основанием, тупые, по краю волнистые, длиной до 25 см и шириной до 12— 13 см; верхние — меньшего размера, яйцевидно-ланцетовидные. Все листья черешковые, верхние—на коротких черешках. При основании черешков образуется пленчатый раструб красноватого цвета, охватывающий стебель. Листья снизу, особенно по жилкам, короткоопушенные. Цветки мелкие, зеленоватые, с простым шестилепестным околоцветником, собраны небольшими мутовками в узкое, длинное и густое метельчатое соцветие. Плоды— трехгранные, овальные, коричневые орешки длиной 4—5 мм, заключенные в три разросшиеся доли околоцвет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ет в мае—июне. Плоды созревают в июне — ию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карственным сырьем служат корневища с корнями (товарное название сырья “Корень конского щавеля”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а обитания. Распространение. Щавель конский—евразийский вид. В европейской части страны распространен повсеместно, кроме Крайнего Севера. Произрастает в лесной и лесостепной зонах, по долинам рек заходит в степную зону. Поселяется преимущественно на умеренно влажных и влажных почвах. В поймах рек хорошо развивается при небольшом слое ила, переносит значительное заиление и кратковременное затопление, но не выдерживает заболачивания, поэтому отсутствует на низинных пойменных лугах. Это типичный луговой сорняк. Встречается на лесных полянах и опушках, по обочинам дорог, на полях и огородах, в оврагах, канавах, по берегам озер и на сорных местах. Чаще растет единичными экземплярами или небольшими группами, но иногда образует довольно густые заросли площадью в несколько гектаров. Плохо переносит систематическое скашивание и выпас. Размножается семен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ка и качество сырья. Сырье заготавливают осенью, после отмирания надземной массы. Корневище с корнями выкапывают лопатой, отряхивают от земли, отрезают оставшиеся стебли, листья и хорошо промывают в проточной воде. Толстые корневища разрезают продольно, а длинные корни поперек. Иногда перед сушкой сырье провяливают. Целесообразно заготавливать сырье щавеля там, где проводят очистку сенокосных угодий от этого сорного раст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сборе сырья оставляют нетронутыми мелкие растения. На одном и том же месте можно заготавливать подземные органы щавеля не чаще чем 1 раз в 3—5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ктикуют теневую и солнечную сушку корня щавеля конского. Сырье раскладывают тонким слоем (3—5 см) на бумаге или на ткани. В ненастную погоду используют сушилки, сушат при температуре 50— 60° С, периодически переворачив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требованиям Фармакопейной статьи ФС 42-65—72 готовое сырье состоит из цельных твердых корневищ с корнями или из кусков, с продольно- морщинистой поверхностью, длиной не менее 3 см и толщиной 2:—10 см, снаружи бурого, внутри желто-оранжевого цвета. Излом неровный. Запах отсутствует. Вкус горько-вяжущий. Влажность не выше 13%. В сырье допускается корневищ с остатками стеблей не более 5%; измельченных частей размером менее 2 см 3%; органической примеси 1%; минеральной 0,5%. Сырье упаковывают в мешки по 20—30 кг. Хранят в сухих, хорошо проветриваемых помещениях на стеллажах. Срок годности сырья с момента заготовки до 3 лет. Сырье не фасу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 состав. В корнях щавеля конского содержится до 4% произвольных антрахинона, в состав которых входят хризофановая кислота и хризофанол; дубильные вещества пирокатехиновой группы (до 15%, т. е. больше, чем в ревене); флавоноиды, кофейная кислота, эфирное масло, смолы, железо (в виде органических соединений). В плодах обнаружены производные антрахинона и дубильные вещества. В листьях найдены флавоноиды (гиперозид, рутин и др.), аскорбиновая кислота и каротин. Все части растения содержат большое количество оксалата кальция. Количество антрагликозидов в нем хотя и меньше, но все же достаточно большое, чтобы считать щавель ценным лекарственным сырь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ение в медицине. Щавель конский употребляют в виде отваров и порошка для лечения колитов, энтероколитов, геморроя. В малых дозах они оказывают вяжущее действие, в больших—действуют как слабительное. Препараты щавеля противопоказаны при мочекаменной болезни почек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02:00Z</dcterms:created>
  <dc:creator>User</dc:creator>
  <dc:description/>
  <cp:keywords/>
  <dc:language>en-US</dc:language>
  <cp:lastModifiedBy>Mage</cp:lastModifiedBy>
  <dcterms:modified xsi:type="dcterms:W3CDTF">2011-10-09T23:02:00Z</dcterms:modified>
  <cp:revision>2</cp:revision>
  <dc:subject/>
  <dc:title>Щавель конский </dc:title>
</cp:coreProperties>
</file>